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УНИВЕРСИТЕТ СЕРВИСА И ЭКОНОМ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ЫКТЫВКАРСКИЙ ФИЛИА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b/>
          <w:bCs/>
          <w:sz w:val="28"/>
          <w:szCs w:val="36"/>
        </w:rPr>
        <w:t>Контрольная работ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 дисциплине: </w:t>
      </w:r>
      <w:r>
        <w:rPr>
          <w:sz w:val="28"/>
          <w:szCs w:val="32"/>
        </w:rPr>
        <w:t xml:space="preserve">Управление качеством </w:t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28"/>
        </w:rPr>
        <w:t>На тему: Японская модель управления качество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ыктывкар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Японская модель управления качеств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Кружки каче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Программа «Пяти нуле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№ 2 1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№3 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№4 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понский управленческий опыт уже много лет активно изучают во всех странах мира. Возможно, наиболее активно его изучают в промышленно развитых странах Запада: предприниматели именно этих стран, столкнувшись с возрастающей конкурентоспособностью японских товаров и с необходимостью прилагать все большие усилия, чтобы удержать свои позиции, столкнулись с необходимостью найти ответы на вопросы: как удалось достичь того, что сегодня называется "японским чудом"; благодаря каким подходам японские компании обеспечивают производство качественной продукции и услуг; какие методы позволяют им делать это быстро и дешево; что и как делают японские фирмы для того, чтобы захватить все новые и новые рынки сбы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нению многих исследователей, эффективность деятельности японских фирм во многом обусловлена особенностями японского менеджмента, что и объясняет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выбранной 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японских учебниках управления дается следующее определение менеджмента: "Этим термином именуется координация и объединение в процессе производства индивидуальных усилий и предоставление работающим побудительных мотивов, которые, во-первых, стимулировали бы координацию и объединение, и, во-вторых, способствовали бы совмещению взглядов и целей всех или, по крайней мере, большинства участников производства."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данной работы – на основании литературных источников изучить сущность системы «управления качеством продук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контрольной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особенности японской модели управления качеств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учить понятие и сущность концепции «управления качеством продукции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Японская модель управления качеств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 Японии после окончания второй мировой войны совершенствование качества возвели в ранг государственной политики. Решение проблем качества в этой стране за довольно короткий срок было весьма успеш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 Японии была создана система управления качеством, в которой всеобщий контроль качества представляет собой единый процесс обеспечения качества повсеместно на предприятиях, этот процесс осуществляется всем персоналом от президента до простых работников. Основные подходы к управлению качеством в японских моделях сводятся к следующим моментам: узнать запросы потребителей; узнать, что будут покупать потребители; определить затраты, необходимые для достижения качества; предупредить возможные дефекты и претензии; предусмотреть корректирующие воздействие; исключить необходимость провер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1967 г на 7-м Симпозиуме по управлению качеством были названы 6 особенностей японской модели управления качество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частие всех звеньев в управлении качество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дготовка кадров и обучение методам качеств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еятельность кружков качеств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Инспектирование деятельности по управлени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Использование статистических метод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щенациональные программы по управлению качеств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Японии были разработаны и применены свои инструменты управления качеством. Сегодня всем хорошо известны эти «семь инструментов»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влечение в процесс обеспечения качества каждого сотрудника фи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Использование статистических методов контроля над качеств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Создание системы мотив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Поощрение обучения, повышения квалифик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рганизация кружков качества, поддерживающих низшую иерархическую ступень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Создание команд (временных коллективов) из специалистов, заинтересованных в решении конкретной пробл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) Превращение проблемы обеспечения качества в общенациональную задач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японских системах управления качеством впервые была использована четырехуровневая иерархия качества, в которой угадывается основной принцип будущей концепции — ориентации на удовлетворение текущих и потенциальных запросов потребителей. Эта структура выглядела следующим образо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 1. четырехуровневая иерархия каче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181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Кружки кач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фессор Каору Исикава, один из коллег знаменитого Деминга, предложил идею создания знаменитых Кружков качества. Первоначальной целью таких кружков было обучение персонала японских компаний статистическим методам контроля. Такое обучение стало проводиться в японских компаниях в 60х годах для вовлечения сотрудников в работу по совершенствованию качества. Сегодняшние Кружки качества в Японии — это добровольные объединения работников организаций различного уровня и разных областей деятельности, собирающиеся в свободное от работы время с целью поиска мероприятий по совершенствованию качества. Обычно такие кружки имеют свои девизы («Думай о качестве ежеминутно», «Качество решает судьбу фирмы» и т. п.) и действуют на основе следующих принцип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обровольности участ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егулярности собран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конкретности решаемых пробле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ыявления, изучения и оценки проблем качества в ходе обсуж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ужки качества очень популярны в Японии: первый кружок был зарегистрирован в 1962 г., к началу 1965 г. в Японии было 3700 кружков, а в настоящее время их насчитывается более 300 тыся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жки качества являются методом обучения и поощрения персонала, интересы которого, в свою очередь, учитываются в процессе деятельности организации. Используя простые статистические инструменты, люди работают в группах, обсуждая, анализируя и решая различные проблемы, нацеленные чаще всего на стоимость, безопасность и продуктивность. Также их работой является подготовка предложений по усовершенствованию продукции или услуг компании. Основные результаты деятельности кружков качества представлены на рисунк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 . Кружки каче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6280" cy="2386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понские фирмы придают очень большое значение обеспечению высокого качества производимых ими товаров и услуг. Прежде всего, это связано с тем, что в условиях жесткой конкуренции, господствующей как на внутреннем, так и на внешних рынках, качественная продукция является более конкурентоспособной. Кроме того, обеспечение качества товаров длительного пользования снижает издержки фирмы на послепродажное обслужив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одной из наиболее важных причин, по которой японские фирмы стремятся обеспечить высокое качество своей продукции является поддержание хорошей репутации фирмы. В целом, работники практически каждой японской фирмы осознают, что "качество определяет судьбу предприятия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е японских предприятий первостепенное значение придают контролю качества: основной задачей в управлении производством является обеспечение высокого качества выпускаемой продукции; уровень производительности при этом имеет вторичное значение. Японские управляющие понимают, что контроль качества требует большего, чем простое использование статистических методов в процессе контроля: для повышения качества продукции необходимо добросовестное выполнение обязанностей всеми работниками в каждом производственном процессе. Поэтому задачи по контролю качества не должны возлагаться исключительно на специалистов по контролю качества; за них должны быть ответственны все рабочие и служащие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ужок контроля качества - это небольшая группа людей (от 3 до 12 человек), самостоятельно выполняющая работу по контролю качества на одном рабочем месте. В кружке есть свой лидер, являющийся формальным руководителем, однако в процессе деятельности кружка все его участники попеременно выполняют эту фун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ычно кружок контроля качества имеет план работы на год, а число разрабатываемых тем зависит от количества членов кружка и колеблется от 3 до 5. Перед каждым участником кружка ставится определенная задача, а затем контролируется ее поэтапное выполнение. Цели кружка контроля качества всегда очень конкретны: за данное время при помощи определенных методов обеспечить определенное повышение уровня кач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воих занятий кружки контроля качества собираются обычно 1-2 раза в месяц, чаще всего после работы, во время обеда или в выходные дни. В некоторых компаниях собрания кружков являются добровольными; в ряде компаний они проводятся в рабочее время, и если собрание продолжается после окончания рабочего дня, участники получают сверхурочную опл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кружков, во-первых, в том, чтобы дать возможность каждому члену кружка проявить свои способности. Кружки также содействуют возникновению у работников удовлетворенности трудом. Благодаря достижению первых двух целей, кружки помогают добиться высокой производительности и высокого качества. Повестка дня, заседаний кружков контроля качества никогда не навязывается администрацией. Она может посоветовать тему, но никогда не настаивает, чтобы кружок обязательно с ней согласил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 в один из кружков не входит инженер или менеджер, поэтому рабочие не испытывают при выступлениях стеснения из-за того, что не всегда выдвигаемые предложения оказываются технически грамотными. Высказаться имеют право все члены кружка; в столкновении мнений выясняются достоинства и недостатки вносимых пред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сть задавать вопросы и получать на них ответы делает предложения понятными и близкими каждому, создавая впечатление коллективного авторства. Итог собрания, как общую групповую идею записывают в резолюцию собрания. Зачастую в уточнении технических деталей проекта требуется помощь администрации. Как правило, администрация в таком содействии никогда не отказыв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ы, обсуждаемые в кружках контроля качества, не обязательно связаны с качеством. В "Ниссан", например лишь 22% кружков занимаются вопросами качества. 29% - ищут пути снижения себестоимости продукции или повышения эффективности производства на своих участках, 26% - думают над дополнительными способами более рационального использования оборудования. В "Мацусита дэнки" половина тем, взятых кружками для разработки, охватывает вопросы обеспечения качества, а 40% - повышения производительности труда. В других фирмах кружки борются за снижение издержек производства, усовершенствование инструмента и оборудования, улучшение технологического процесса. Иными словами, кружки контроля качества стали средством развития и использования творческой энергии и инициативы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ятельность кружков контроля качества позволяет добиться значительного повышения эффективности производства и, соответственно, прибылей фирмы. Так, фирма "Ниссан" с 1978 по 1984 год сэкономила благодаря деятельности кружков контроля качества 160 миллионов долларов. Предложений кружков набирается в Японии в расчете на одного рабочего до 60, а в "Мацусита дэнки" до 99 ежегодно. В 1983 году кружки контроля качества внесли 827859 предложений, 80% из них были внедре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компаний имеет специальные организации для содействия кружкам качества. С целью координации работы кружков компании организуют отчетные семинары на уровне цеха или завода, а также на уровне всей фирмы, на которых участники кружков обмениваются информацией о результатах работы. Группы, представившие наилучшие предложения, компания награждает прем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японских компаниях используются меры преимущественно морального поощрения активности работников в кружках контроля качества: особо отличившимся работникам вручаются почетные знаки и медали, авторам наилучших проектов предоставляется возможность выступить со своими предложениями на региональной конфер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функцией кружков качества является обучение рабоч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ригадир или квалифицированный рабочий, изучивший новую технологию, обучает других членов кружка. Участвуя в обсуждении, члены кружка получают возможность повысить свой профессиональный уровень. Таким образом, кружки качества играют важную роль в развитии профессиональных навыков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обраниях кружков качества вырабатывается также большое количество предложений по улучшению производства, которые в итоге позволяют значительно увеличить производи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рограмма «Пяти нулей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понская система управления качеством на производстве ориентирована на предотвращение возможности допущения дефектов. На японских предприятиях большую популярность завоевала программа «пяти нулей», суть которой сводится к тому, что каждый рабочий НЕ ДОЛЖЕН делать следующе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нимать дефектную продукцию с предыдущей опера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оздавать условия для появления дефект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ередавать дефектную продукцию на следующую операцию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носить изменения в технологию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вторять ошиб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 «пяти нулей» невозможно было реализовать без максимального использования человеческих ресурсов. И это первым доказал на практике вице-президент фирмы «Тойота» по производству Таичи Охно, создавший концепцию Just-In-Time (JIT) -«делать все вовремя», которая обеспечивает «пять нулей» (ноль запасов, ноль отказов, ноль дефектов) в организации производства и позволяет сократить время от момента получения заказа до момента поставки готового продукта потребителю. Именно совместная оптимизация качества, издержек производства, пунктуальность и тщательность выполнения работ позволяют, в конечном счете, увеличить долю рынка, производительность и прибыльность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JIT ведет к эффективным действиям по доставке только требуемых товаров или услуг в «правильном» количестве, в «правильное» время и место. При этом под «правильными» понимаются характеристики, которые ожидают как внутренние, так и внешние потребители. Каждая фаза производства в системе JIT заканчивается изготовлением нужной («правильной») детали именно в тот момент, когда она требуется для последующей операции. Если изготавливаемая деталь будет нужна через час, то она и должна быть изготовлена не раньше, чем через час. Все неиспользуемые какое-то время запасы являются непроизводительными расходами и составляют издержки производителя. Складирование впрок — это выброшенные деньги, время и нерациональное использование площади: таков принцип «Тойоты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этом суть концепции JIT, означающей все делать только в том количестве, с тем качеством и в то время, которое требуется непосредственно Вашим потребителям (внутренним и внешним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изученного материала необходимо сделать следующие выводы: Изучению японского опыта управления посвящено множество работ, в которых выдвигаются различные концепции, объясняющие успех японских компаний на мировых рынках; каждый исследователь пытается предложить наиболее полную теорию и вывести универсальные "рецепты" успеха, которые могут быть успешно применены не только в японских, но и в западных компаниях. Однако, в реальной жизни фирмам приходится действовать в обстановке неопределенности, когда не известен полный объем информации, необходимой для принятия решения; поэтому теории, предлагаемые различными исследователями, не являются универсальными. Кроме того, при изучении многих аспектов экономической жизни Японии приходится учитывать огромное влияние японской культуры и традиций, которые формировались на протяжении веков и долгое время не подвергались внешнему воздействию (вследствие изолированности Японии в политико-экономическом и географическом планах) - эти традиции являются важным средством управления в японских компаниях, однако, их использование не всегда возможно в западных фир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анное выше не означает, однако, что теория в области управления и исследование японского управленческого опыта бесполезны; необходимо лишь признать некоторую ограниченность научной теории и результатов научных исследований и применять их только там, где это уместно - в таких случаях использование теории и выводов из нее повышает вероятность принятия правильного решения и позволяет избежать многих ошиб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сследования деятельности японских компаний, можно выделить следующие особенности менеджмента, способствующие успеху японских фирм на мировых рынк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Формулирование философии фирмы, воспитание корпоративного духа, действие социальных норм и других элементов организационной культуры имеют для деятельности японских компаний большое значение, поскольку обеспечение организационного единства, эффективной координации деятельности отдельных частей организации и ее взаимодействия с внешней средой являются решающими факторами для выживания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Информация является важнейшим ресурсом, необходимым для создания конкурентоспособных товаров и услуг. Осознание этого факта заложено в японской культуре и является одной из важнейших основ деятельности японских фи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ю качества, как было видно в работе уделено не мало внимания на предприятиях Япони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ахрушев В. Принципы японского управления. Эти невероятные японцы, М.: Прогресс, 1992г. – 32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сикава К. Японские методы управления качеством. – М.: Экономика, 1998г.- 247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к работают японские предприятия./ Под ред. Я. Мондена и др. М.: Экономика, 1989г.- 15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Латышев И.А. Лицо и изнанка экономического чуда в Японии. М.: Наука, 1970г.- 8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Fonts w:cs="Tahoma"/>
          <w:sz w:val="28"/>
          <w:szCs w:val="20"/>
        </w:rPr>
        <w:t xml:space="preserve"> </w:t>
      </w:r>
      <w:r>
        <w:rPr>
          <w:sz w:val="28"/>
          <w:szCs w:val="28"/>
        </w:rPr>
        <w:t>Соколов А.И. Япония экономика и образование. М.: Наука, 1982г.- 230 с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</w:t>
      </w:r>
      <w:r>
        <w:rPr>
          <w:sz w:val="28"/>
          <w:szCs w:val="28"/>
        </w:rPr>
        <w:t xml:space="preserve"> 7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эффициента весомости показателей качества экспертным метод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ксперт №1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ксперт №2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ксперт №3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ксперт №4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ксперт №5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я суммы рангов каждого из объектов экспертной оцен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4+6+4+4+3=2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 3+3+2+3+4=1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2+2+1+2+2=9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6+5+6+5+6=2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1+1+3+1+1=7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5+4+5+6+5=2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7+7+7+7+7=3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нжированный ряд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09"/>
        <w:rPr>
          <w:sz w:val="28"/>
          <w:szCs w:val="36"/>
        </w:rPr>
      </w:pPr>
      <w:r>
        <w:rPr>
          <w:sz w:val="28"/>
          <w:szCs w:val="36"/>
        </w:rPr>
        <w:t>ά</w:t>
      </w:r>
      <w:r>
        <w:rPr>
          <w:sz w:val="28"/>
          <w:szCs w:val="36"/>
          <w:vertAlign w:val="subscript"/>
          <w:lang w:val="en-US"/>
        </w:rPr>
        <w:t>i</w:t>
      </w:r>
      <w:r>
        <w:rPr>
          <w:sz w:val="28"/>
          <w:szCs w:val="36"/>
          <w:vertAlign w:val="subscript"/>
        </w:rPr>
        <w:t xml:space="preserve"> </w:t>
      </w:r>
      <w:r>
        <w:rPr>
          <w:sz w:val="28"/>
          <w:szCs w:val="36"/>
        </w:rPr>
        <w:t>= ∑</w:t>
      </w:r>
      <w:r>
        <w:rPr>
          <w:sz w:val="28"/>
          <w:szCs w:val="36"/>
          <w:lang w:val="en-US"/>
        </w:rPr>
        <w:t>Q</w:t>
      </w:r>
      <w:r>
        <w:rPr>
          <w:sz w:val="28"/>
          <w:szCs w:val="36"/>
          <w:vertAlign w:val="subscript"/>
          <w:lang w:val="en-US"/>
        </w:rPr>
        <w:t>ij</w:t>
      </w:r>
      <w:r>
        <w:rPr>
          <w:sz w:val="28"/>
          <w:szCs w:val="36"/>
        </w:rPr>
        <w:t>/∑</w:t>
      </w:r>
      <w:r>
        <w:rPr>
          <w:sz w:val="28"/>
          <w:szCs w:val="36"/>
          <w:lang w:val="en-US"/>
        </w:rPr>
        <w:t>Q</w:t>
      </w:r>
      <w:r>
        <w:rPr>
          <w:sz w:val="28"/>
          <w:szCs w:val="36"/>
          <w:vertAlign w:val="subscript"/>
          <w:lang w:val="en-US"/>
        </w:rPr>
        <w:t>ij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-1 </w:t>
      </w:r>
      <w:r>
        <w:rPr>
          <w:sz w:val="28"/>
          <w:szCs w:val="28"/>
          <w:vertAlign w:val="subscript"/>
          <w:lang w:val="en-US"/>
        </w:rPr>
        <w:t>i=1j=1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36"/>
        </w:rPr>
        <w:t>ά</w:t>
      </w:r>
      <w:r>
        <w:rPr>
          <w:sz w:val="28"/>
          <w:szCs w:val="36"/>
          <w:vertAlign w:val="subscript"/>
          <w:lang w:val="en-US"/>
        </w:rPr>
        <w:t xml:space="preserve">1= </w:t>
      </w:r>
      <w:r>
        <w:rPr>
          <w:sz w:val="28"/>
          <w:szCs w:val="28"/>
          <w:lang w:val="en-US"/>
        </w:rPr>
        <w:t>21/140=0,15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36"/>
        </w:rPr>
        <w:t>ά</w:t>
      </w:r>
      <w:r>
        <w:rPr>
          <w:sz w:val="28"/>
          <w:szCs w:val="36"/>
          <w:vertAlign w:val="subscript"/>
          <w:lang w:val="en-US"/>
        </w:rPr>
        <w:t xml:space="preserve">2= </w:t>
      </w:r>
      <w:r>
        <w:rPr>
          <w:sz w:val="28"/>
          <w:szCs w:val="28"/>
          <w:lang w:val="en-US"/>
        </w:rPr>
        <w:t>15/140=0,11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36"/>
        </w:rPr>
        <w:t>ά</w:t>
      </w:r>
      <w:r>
        <w:rPr>
          <w:sz w:val="28"/>
          <w:szCs w:val="36"/>
          <w:vertAlign w:val="subscript"/>
          <w:lang w:val="en-US"/>
        </w:rPr>
        <w:t xml:space="preserve">3= </w:t>
      </w:r>
      <w:r>
        <w:rPr>
          <w:sz w:val="28"/>
          <w:szCs w:val="36"/>
          <w:lang w:val="en-US"/>
        </w:rPr>
        <w:t>9/140=0,06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36"/>
        </w:rPr>
        <w:t>ά</w:t>
      </w:r>
      <w:r>
        <w:rPr>
          <w:sz w:val="28"/>
          <w:szCs w:val="36"/>
          <w:vertAlign w:val="subscript"/>
          <w:lang w:val="en-US"/>
        </w:rPr>
        <w:t xml:space="preserve">4= </w:t>
      </w:r>
      <w:r>
        <w:rPr>
          <w:sz w:val="28"/>
          <w:szCs w:val="28"/>
          <w:lang w:val="en-US"/>
        </w:rPr>
        <w:t>28/140=0,2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36"/>
        </w:rPr>
        <w:t>ά</w:t>
      </w:r>
      <w:r>
        <w:rPr>
          <w:sz w:val="28"/>
          <w:szCs w:val="36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>=25/140=0,05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36"/>
        </w:rPr>
        <w:t>ά</w:t>
      </w:r>
      <w:r>
        <w:rPr>
          <w:sz w:val="28"/>
          <w:szCs w:val="36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= 25/140=0,18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36"/>
        </w:rPr>
        <w:t>ά</w:t>
      </w:r>
      <w:r>
        <w:rPr>
          <w:sz w:val="28"/>
          <w:szCs w:val="36"/>
          <w:vertAlign w:val="subscript"/>
          <w:lang w:val="en-US"/>
        </w:rPr>
        <w:t xml:space="preserve">7 </w:t>
      </w:r>
      <w:r>
        <w:rPr>
          <w:sz w:val="28"/>
          <w:szCs w:val="28"/>
          <w:lang w:val="en-US"/>
        </w:rPr>
        <w:t>= 21/140= 0,15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Исходные экономические показатели</w:t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1584"/>
        <w:gridCol w:w="1985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овое 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вое изделия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Себестоимость единицы работы изделия (И1, И2),руб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0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Наработка на отказ (Тб, Тн),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0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3. нормативный коэффициент экономической эффективности капитальных вложений потребителем (Ен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5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Капиталовложение потребителя (К1,К2), руб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000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Гарантийный срок службы изделия, годы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коэффициента технического уровня параметров нового и базового изделий и весомости каждого парамет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/>
        <w:t>езультаты расчета коэффициентов технического уровня и весомости параметров.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670"/>
        <w:gridCol w:w="2670"/>
        <w:gridCol w:w="1574"/>
      </w:tblGrid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аметры</w:t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носительная величина параметров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эффициент весомости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азовое изделие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овое изделие 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) Определение коэффициента технического уровня базового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б и нового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н издел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36"/>
        </w:rPr>
        <w:t>ώ</w:t>
      </w:r>
      <w:r>
        <w:rPr>
          <w:sz w:val="28"/>
          <w:szCs w:val="36"/>
          <w:vertAlign w:val="subscript"/>
        </w:rPr>
        <w:t xml:space="preserve">б </w:t>
      </w:r>
      <w:r>
        <w:rPr>
          <w:sz w:val="28"/>
          <w:szCs w:val="28"/>
        </w:rPr>
        <w:t xml:space="preserve">= </w:t>
      </w:r>
      <w:r>
        <w:rPr>
          <w:sz w:val="28"/>
          <w:szCs w:val="36"/>
        </w:rPr>
        <w:t>∑ ά</w:t>
      </w:r>
      <w:r>
        <w:rPr>
          <w:sz w:val="28"/>
          <w:szCs w:val="36"/>
          <w:vertAlign w:val="subscript"/>
          <w:lang w:val="en-US"/>
        </w:rPr>
        <w:t>i</w:t>
      </w:r>
      <w:r>
        <w:rPr>
          <w:sz w:val="28"/>
          <w:szCs w:val="36"/>
          <w:vertAlign w:val="subscript"/>
        </w:rPr>
        <w:t xml:space="preserve"> </w:t>
      </w:r>
      <w:r>
        <w:rPr>
          <w:sz w:val="28"/>
          <w:szCs w:val="36"/>
          <w:lang w:val="en-US"/>
        </w:rPr>
        <w:t>K</w:t>
      </w:r>
      <w:r>
        <w:rPr>
          <w:sz w:val="28"/>
          <w:szCs w:val="36"/>
          <w:vertAlign w:val="subscript"/>
          <w:lang w:val="en-US"/>
        </w:rPr>
        <w:t>i</w:t>
      </w:r>
      <w:r>
        <w:rPr>
          <w:sz w:val="28"/>
          <w:szCs w:val="36"/>
          <w:vertAlign w:val="subscript"/>
        </w:rPr>
        <w:t>б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36"/>
        </w:rPr>
        <w:t>ώ</w:t>
      </w:r>
      <w:r>
        <w:rPr>
          <w:sz w:val="28"/>
          <w:szCs w:val="36"/>
          <w:vertAlign w:val="subscript"/>
          <w:lang w:val="en-US"/>
        </w:rPr>
        <w:t>n</w:t>
      </w:r>
      <w:r>
        <w:rPr>
          <w:sz w:val="28"/>
          <w:szCs w:val="36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36"/>
        </w:rPr>
        <w:t>∑ ά</w:t>
      </w:r>
      <w:r>
        <w:rPr>
          <w:sz w:val="28"/>
          <w:szCs w:val="36"/>
          <w:vertAlign w:val="subscript"/>
          <w:lang w:val="en-US"/>
        </w:rPr>
        <w:t>i</w:t>
      </w:r>
      <w:r>
        <w:rPr>
          <w:sz w:val="28"/>
          <w:szCs w:val="36"/>
          <w:vertAlign w:val="subscript"/>
        </w:rPr>
        <w:t xml:space="preserve"> </w:t>
      </w:r>
      <w:r>
        <w:rPr>
          <w:sz w:val="28"/>
          <w:szCs w:val="36"/>
          <w:lang w:val="en-US"/>
        </w:rPr>
        <w:t>K</w:t>
      </w:r>
      <w:r>
        <w:rPr>
          <w:sz w:val="28"/>
          <w:szCs w:val="36"/>
          <w:vertAlign w:val="subscript"/>
          <w:lang w:val="en-US"/>
        </w:rPr>
        <w:t>in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36"/>
        </w:rPr>
        <w:t>ώ</w:t>
      </w:r>
      <w:r>
        <w:rPr>
          <w:sz w:val="28"/>
          <w:szCs w:val="36"/>
          <w:vertAlign w:val="subscript"/>
        </w:rPr>
        <w:t xml:space="preserve">б= </w:t>
      </w:r>
      <w:r>
        <w:rPr>
          <w:sz w:val="28"/>
          <w:szCs w:val="28"/>
        </w:rPr>
        <w:t>0,35*0,4+0,55*0,1+0,7*0,25+0,9*0,05+0,6*0,2=1,21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36"/>
        </w:rPr>
        <w:t>ώ</w:t>
      </w:r>
      <w:r>
        <w:rPr>
          <w:sz w:val="28"/>
          <w:szCs w:val="36"/>
          <w:vertAlign w:val="subscript"/>
          <w:lang w:val="en-US"/>
        </w:rPr>
        <w:t>n</w:t>
      </w:r>
      <w:r>
        <w:rPr>
          <w:sz w:val="28"/>
          <w:szCs w:val="36"/>
          <w:vertAlign w:val="subscript"/>
        </w:rPr>
        <w:t xml:space="preserve"> =</w:t>
      </w:r>
      <w:r>
        <w:rPr>
          <w:sz w:val="28"/>
          <w:szCs w:val="28"/>
        </w:rPr>
        <w:t>0,7*0,4+0,6*0,1+0,85*0,25+0,8*0,05+0,75*0,2=0,742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Определить коэффициент эквивалентности.</w:t>
      </w:r>
    </w:p>
    <w:p>
      <w:pPr>
        <w:pStyle w:val="Normal"/>
        <w:tabs>
          <w:tab w:val="clear" w:pos="708"/>
          <w:tab w:val="left" w:pos="675" w:leader="none"/>
          <w:tab w:val="center" w:pos="4677" w:leader="none"/>
        </w:tabs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36"/>
        </w:rPr>
        <w:t>ώ =ώ</w:t>
      </w:r>
      <w:r>
        <w:rPr>
          <w:sz w:val="28"/>
          <w:szCs w:val="36"/>
          <w:vertAlign w:val="subscript"/>
          <w:lang w:val="en-US"/>
        </w:rPr>
        <w:t>n</w:t>
      </w:r>
      <w:r>
        <w:rPr>
          <w:sz w:val="28"/>
          <w:szCs w:val="36"/>
          <w:vertAlign w:val="subscript"/>
        </w:rPr>
        <w:t xml:space="preserve"> </w:t>
      </w:r>
      <w:r>
        <w:rPr>
          <w:sz w:val="28"/>
          <w:szCs w:val="36"/>
        </w:rPr>
        <w:t>/ ώ</w:t>
      </w:r>
      <w:r>
        <w:rPr>
          <w:sz w:val="28"/>
          <w:szCs w:val="36"/>
          <w:vertAlign w:val="subscript"/>
        </w:rPr>
        <w:t>б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36"/>
        </w:rPr>
        <w:t xml:space="preserve">ώ= </w:t>
      </w:r>
      <w:r>
        <w:rPr>
          <w:sz w:val="28"/>
          <w:szCs w:val="28"/>
        </w:rPr>
        <w:t>0,7425/1,215=0,6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Определить коэффициент, учитывающего повышение надежности издел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β= Тн/Тб = 1800/1000= 1,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 Определение коэффициента, учитывающего повышение качества издел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36"/>
        </w:rPr>
        <w:t>γ= ώ* ά</w:t>
      </w:r>
      <w:r>
        <w:rPr>
          <w:sz w:val="28"/>
          <w:szCs w:val="36"/>
          <w:vertAlign w:val="subscript"/>
          <w:lang w:val="en-US"/>
        </w:rPr>
        <w:t>n</w:t>
      </w:r>
      <w:r>
        <w:rPr>
          <w:sz w:val="28"/>
          <w:szCs w:val="36"/>
        </w:rPr>
        <w:t>*</w:t>
      </w:r>
      <w:r>
        <w:rPr>
          <w:sz w:val="28"/>
          <w:szCs w:val="28"/>
        </w:rPr>
        <w:t>β*δ</w:t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36"/>
        </w:rPr>
        <w:t>γ=</w:t>
      </w:r>
      <w:r>
        <w:rPr>
          <w:sz w:val="28"/>
          <w:szCs w:val="28"/>
        </w:rPr>
        <w:t>0,61*1,8*0,026=0,0285</w:t>
      </w:r>
    </w:p>
    <w:p>
      <w:pPr>
        <w:pStyle w:val="Normal"/>
        <w:spacing w:lineRule="auto" w:line="360"/>
        <w:ind w:firstLine="709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36"/>
        </w:rPr>
        <w:t xml:space="preserve">6) Определения годовой эффект потребителя изделия с более высокими техническими параметрам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>=(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+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36"/>
        </w:rPr>
        <w:t xml:space="preserve"> γ-</w:t>
      </w:r>
      <w:r>
        <w:rPr>
          <w:sz w:val="28"/>
          <w:szCs w:val="28"/>
        </w:rPr>
        <w:t xml:space="preserve"> (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+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>= (2800+0,15+24000)* 0,0285-(2800+0,15+29000)=31036 ру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4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умму общих затрат на качество и затраты на качество, являющиеся результатом внутрихозяйственной дея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Структура затрат предприятия на качество продукции.</w:t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ы зат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 затрат млн.ру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Затраты на тех. Оборудова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аты на метрологич. Обеспеч.(ПЗК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аты на обуч. персон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аты на организ.-технич.обеспе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аты на лаборатор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аты на сертификцию(ОЗК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аты на брак в произв.(ДЗК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аты связ. С внешним браком(В</w:t>
            </w:r>
            <w:r>
              <w:rPr>
                <w:sz w:val="20"/>
                <w:szCs w:val="28"/>
                <w:vertAlign w:val="subscript"/>
              </w:rPr>
              <w:t>ш</w:t>
            </w:r>
            <w:r>
              <w:rPr>
                <w:sz w:val="20"/>
                <w:szCs w:val="28"/>
              </w:rPr>
              <w:t>ЗК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затрат по внутрихозяйственной дея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ЗК=ПЗК+ОЗК+ДЗК=100+5+5=110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общей суммы затрат предприятия на качество прод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К= В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ЗК+В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ЗК=110+10=220руб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16:00Z</dcterms:created>
  <dc:creator>Ольга</dc:creator>
  <dc:description/>
  <cp:keywords/>
  <dc:language>en-US</dc:language>
  <cp:lastModifiedBy>SYSTEM</cp:lastModifiedBy>
  <dcterms:modified xsi:type="dcterms:W3CDTF">2011-09-11T05:16:00Z</dcterms:modified>
  <cp:revision>2</cp:revision>
  <dc:subject/>
  <dc:title/>
</cp:coreProperties>
</file>