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ОУ « Новгородский институт развития образования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общей и педагогической акмеологи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ая работа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альный анализ творческой педагогической деятельно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Система игр по развитию речи детей младшего возраста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йнова.Т.Б.,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 МАДОУ №25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а. М. В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овичи 2010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игр по развитию речи детей младшего возрас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льные реформы в нашем обществе повлияли на систему образования – изменилась её основополагающая цель, содержание и технологии. Изменения содержательной стороны дошкольного образования выражены в отказе от учебно – дисциплинарной модели воспитания и обращении к принципам гуманистической педагогики, личностно – ориентированному стилю общения с деть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, прошедших экспертизу в учреждениях федерального уровня или рекомендованных Министерством образования и науки РФ, год от года дополня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и дошкольного образовательного процесса определяются многообразием вариативных программ («Типовая программа воспитания и обучения в детском саду» М.А.Васильевой; «Детство» В.И.Логинова; «Развитие» О.М. Дьяченко; «Истоки» А.Г. Арушанова; и другие) каждая из которых имеет приоритетные аспекты в речевом развитии де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и программы воспитания в детском саду предусматривают развитие всех сторон устной речи: словаря, грамматического строя, звукопроизношения. Словарный запас языка - это все слова, имеющиеся в нём. Грамматический строй определяет правило соединения слов в предложения. Любое слово, фраза находят своё выражение лишь с помощью тех или иных звуков. Словарь и грамматический строй совершенствуются постоянно не только в дошкольном возрасте, но и в процессе обучения в школе. Правильное звукопроизношение формируется у ребёнка в основном к 3 -5годам. Для нормального становления речи необходимо получение ребёнком новых ярких впечатлений, создание обстановки, способствующей развитию движений и реч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в подходы к развитию речи дошкольников в данных программах, я пришла к выводу, что необходимо разработать новые подходы с учётом того, что ведущим видом деятельности ребёнка дошкольника является иг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е ДОУ работает по программе Т.Н. Дороновой «Радуга», которая предполагает: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вное обогащение речи ребёнка путём восприятия речи другого ребёнка и рассказам взрослого.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иалогической реч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арциально использую программу Е.М. Струниной., О.С.Ушаковой «Тропинки» (развитие речи), которая предполагает линейный подход в осуществлении каждой речевой задач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диагностики у детей моей группы возникли такие проблемы как:</w:t>
      </w:r>
    </w:p>
    <w:p>
      <w:pPr>
        <w:pStyle w:val="Style16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активность словаря.</w:t>
      </w:r>
    </w:p>
    <w:p>
      <w:pPr>
        <w:pStyle w:val="Style16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сформированность культуры речи.</w:t>
      </w:r>
    </w:p>
    <w:p>
      <w:pPr>
        <w:pStyle w:val="Style16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и с грамматическим оформлением реч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выявлено три подгруппы детей: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недостаточным развитием активного словаря 14 человек.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нарушениями грамматического строя речи 12 человек.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 недостаточным развитием звуковой культуры речи 4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полученных данных, возникла необходимость создания системы игр, направленных на развитие речи, что помогло бы повысить уровень развития речи дет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казали исследования Л.С.Выготского, В.В.Давыдова, Е.И.Игнатьева, С.Л. Рубинштейна, Д.Б. Эльконина, В.А. Крутецкого и других, игра выступает не только предпосылкой эффективного усвоения детьми новых знаний, но и является условием творческого преобразования имеющихся у детей знаний, способствует саморазвитию личности, т.е. в значительной степени определяет эффективность учебно – воспитательной деятельности в ДО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кий славянский педагог Я.А.Коменский указывал, что развитие речи и мышления должно совершенствоваться в процессе получения реальных зн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ский просветитель Ж.Ж. Руссо большое внимание уделял вопросам развития речи, считая, что голос ребёнка надо сделать ровным, гибким и звучным, а этому способствуют правильная речь, пение и музы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ечественный педагог В.Ф.Одоевский советовал внимательно вслушиваться в детскую речь, считал, что живое слово может произвести могучее действие на внутреннее развитие ребён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Д.Ушинский считал, что развитие речи важно для развития мыслительной способности ребёнка, а долг воспитателя – научить его логически мыслить и связно выражать свои мыс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над созданием системы, я обращалась к трудам таких авторов как Е.В.Зворыгина. «Первые сюжетные игры малышей», М.Н.Кольцовой «Ребёнок учится говорить», Н.И. Лисина «Проблема онтогенеза общения», К.Л. Печёра., Г.В. Пантюхина., Л.Г. Голубева. «Дети раннего возраста в дошкольных учреждениях», Е.Е.Григорьева., Н.П. Кочетова., Г.В.Губа., «Играем с малышами», «Дидактические игры и занятия с детьми раннего возраста» под редакцией С.Л. Новосёлов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анализа мною была разработана система речевых игр для детей младшего возраста, которая включала цели, задачи и содержание работы. Особенностью разработанной системы является включение речевых игр во все режимные момен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я систему игр по развитию речи, я поставила следующую цель: «Развитие речи детей младшего возраста через игру». В ходе работы по системе решаются следующие задачи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детей интереса к речевым играм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активной речи ребёнка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рамматического строя реч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 детей звуковой культуры реч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здании собственной системы я руководствовалась такими принципами как: системность, доступность, наглядность, личностно – ориентированный подх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системности реализуется в систематизированном изложении основных проблем речевого развития детей. В основу систематизации материала положены идеи общего психического и личностного развития ребёнка. Нашедшие отражения в формулировки соответствующей цели, определений задач, отборе адекватных им содержании и методов воспит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личностно – ориентированного подхода подразумевает создание условий для развития индивидуальности каждого ребёнка, уделение особого внимания развитию у детей зачатков любознательности, самостоятельности, активности, инициативы, коммуникативности, предпосылок к творчеству, взаимодействие педагога с детьми по принципу “ Не рядом, не над, а вместе “ , ”глаза в глаза”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оступности заключается в том ,что содержание системы полностью отвечает возможностям детей моей групп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аглядности реализуется путём использования различных средств наглядного обучения: иллюстрации, игрушки, видеозаписи, слайды, театральные персонажи, плакаты, наборы картинок и т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игр позволяет использовать их во всех режимных моментах. В часы утреннего приёма – индивидуальные игр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проведения культурно – гигиенических процедур, приёма пищи , подготовки ко сну используются потекши, пальчиковые игр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могут быть использованы как часть занятия по развитию речи, познавательному развитию, ИЗ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половине дня так же проводятся игры, как со всей группой детей, так и с подгрупп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ервой подгруппой - детей с недостаточным развитием активного словаря. Я проводила такие игры как: «Про кого я говорю», «Скажи какой», «Исправить ошибку», «Кто больше увидит и назовёт», «Что напутал Буратино?»,« Какая кукла», «Сравни кукол», « Сравни медвежат» и.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этих игр состоит в том, что они помогают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наблюдательность, умение ориентироваться на основные признаки описываемого объект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выделять и называть признаки предмет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видеть несоответствие изображённых на рисунке признаков знакомых объектов и называть их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и обозначать, словом внешние признаки предмет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ошибки в описании и исправлять 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данных процессов значительно помогает улучшить активный словарь детей моей группы. Дети данной подгруппы стали употреблять в речи больше глаголов, прилагательных, заметно расширился запас имён существитель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второй подгруппы с нарушением грамматического строя речи. Я проводила такие занятия по развитию речи: «Чего не стало?», «Прятки», «Поручения», «Разложи картинки»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этих игр состоит в том, что они помогают: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образовании форм родительного падежа множественного числа существительных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понимании и употреблении пространственных предлогов: в, на, за, под, около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образовании форм повелительного наклонения глаголов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начало и конец действия и правильно называть 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ое использование этих игр значительно улучшило грамматический строй речи детей второй подгрупп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я группа детей с недостаточным развитием звуковой культуры речи. Работа по обучению правильного звукопроизношения, всегда выделялась как ведущая линия развития речи де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артикуляционного аппарата широко используются звукоподражательные слова, голоса животных. Например, детям даются музыкальные инструменты — дудочка и колокольчик; дудочка дудит “ду-ду”, колокольчик звенит “динь-динь”, тем самым закрепляется произношение твердых и мягких зву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кция (отчетливое и ясное произношение слов, слогов и звуков) отрабатывается с помощью специального речевого материала; это — шутки - чистоговорки (“Бы-бы-бы — идет дым из трубы”), а также потешки, поговорки, фразы, содержащие определенную группу звуков (“У Сани едут сани сами”), упражнения на договаривание слогов, называние слов, сходных по звучанию (мышка — мишк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ы и упражнения на произношение шипящих звуков можно тематически объединить. Так, после рассматривания картинки “Еж и ежата” взрослый предлагает выполнить ряд заданий: четко произнести фразы со звуками “Ш” и “Ж” (“Ша-ша-ша — мы купаем малыша; шу-шу-шу — дам грибочек малышу; ши –ши-ши — где гуляют малыши? или: жа-жа-жа — мы увидели ежа; жу-жу-жу — мы грибок дадим ежу; жи-жи-жи — где грибы берут ежи?”). Такие упражнения помогают детям освоить интонацию вопроса и развивают у них чувство ритм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леняя звук при четком произнесении слова, фразы, ребенок подводится к пониманию терминов “звук”, “слово”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этих игр заключается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е по звукоподражаниям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ходить предмет, ориентируясь на его признаки и действия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названий взрослого животного и его детёныш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более пристальное внимание уделять воспитанию интонационного чутья, темпа речи, дикции, силы голоса, поскольку в этих умениях заложены наиболее важные условия дальнейшего развития всех сторон реч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истемы этих игр позволило значительно улучшить уровень звуковой культуры речи детей данной подгрупп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роведенной работы результаты диагностики на конец года показали улучшения речи детей. Ребята моей группы стали более общительными, любознательными, внимательными. 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недостаточным развитием активного словаря 2 человек.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нарушениями грамматического строя речи 2 человек.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недостаточным развитием звуковой культуры речи 1 человек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азвития: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"/>
        <w:gridCol w:w="4133"/>
        <w:gridCol w:w="3367"/>
      </w:tblGrid>
      <w:tr>
        <w:trPr/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о года (до реализации системы)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года (после реализации системы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ый словарь</w:t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133"/>
        <w:gridCol w:w="3367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й строй речи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148"/>
        <w:gridCol w:w="3367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вая культура речи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 проведено логопедическое обследование специалистом. По результатам обследования у одного ребёнка было выявлено недоразвитие речевого аппарата, родителям было рекомендовано посещение логопедической группы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опыт по составлению игр, был представлен на открытых занятиях для молодых специалистов; на педагогическом совете и на сайте комитета образования города Боровичи. Опыт был одобрен на педагогическом совете детского сада, на методическом объединении воспитателей ДОУ города. Может быть рекомендован педагогам дошкольного образования, как нашего ДОУ так и детских садов города и рай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34:00Z</dcterms:created>
  <dc:creator>Admin</dc:creator>
  <dc:description/>
  <cp:keywords/>
  <dc:language>en-US</dc:language>
  <cp:lastModifiedBy>SYSTEM</cp:lastModifiedBy>
  <cp:lastPrinted>2010-12-02T20:54:00Z</cp:lastPrinted>
  <dcterms:modified xsi:type="dcterms:W3CDTF">2011-09-11T04:34:00Z</dcterms:modified>
  <cp:revision>2</cp:revision>
  <dc:subject/>
  <dc:title/>
</cp:coreProperties>
</file>