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ременное понятие содержания образования, его цели и задач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ории и виды образова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Обучение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4"/>
        </w:rPr>
        <w:t xml:space="preserve"> процесс социально обусловленный, вызванный необходимостью воспроизводства человека как субъекта общественных отношений. Строительным материалом, источником «создания» личности служит мировая культур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4"/>
        </w:rPr>
        <w:t xml:space="preserve"> духовная и материальная, отражающая все богатство накопленного человечеством опыта. </w:t>
      </w:r>
    </w:p>
    <w:p>
      <w:pPr>
        <w:pStyle w:val="Normal"/>
        <w:tabs>
          <w:tab w:val="clear" w:pos="708"/>
          <w:tab w:val="left" w:pos="-52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д содержанием образования следует понимать ту систему научных знаний, практических умений и навыков, а также мировоззренческих и нравственно-эстетических идей, которыми необходимо овладеть учащимся в процессе обучения, это та часть общественного опыта поколении, которая отбирается в соответствии с поставленными целями развития человека и в виде и формации передается ему.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бразование можно представить как процесс и результат усвоения определённой системы знаний, умений и навыков, способов мышления, обеспечения на этой основе соответствующего уровня развития личности. В этом и заключается актуальность выбранной темы.</w:t>
      </w:r>
    </w:p>
    <w:p>
      <w:pPr>
        <w:pStyle w:val="Normal"/>
        <w:tabs>
          <w:tab w:val="clear" w:pos="708"/>
          <w:tab w:val="left" w:pos="-52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оретическое значение темы обозначено тем, что </w:t>
      </w:r>
      <w:r>
        <w:rPr>
          <w:rFonts w:cs="Times New Roman" w:ascii="Times New Roman" w:hAnsi="Times New Roman"/>
          <w:sz w:val="28"/>
          <w:szCs w:val="24"/>
        </w:rPr>
        <w:t>разработка новых образовательных методик, проведение исследований по этой теме направлены на совершенствование современной системы образования. А применение на практике новейших образовательных технологий, в свою очередь, положительным образом сказывается на формировании личности, соответствующей социальным требованиям, это и обуславливает практическое значение темы дан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Цель данной работы – проанализировать содержание образ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современное понятие содержанию образования, определить его цели и задач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ть основные теории и виды образ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боты: введение, два параграфа, заключение, список использованной литературы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литературы включает в себя учебные пособия по педагогике, учебное пособие под редакцией В. В. Краевского и И. Я. Лернера «Теоретические основы содержания общего среднего образования», в которых отражены теоретические основы современной системы образования, труд А. М. Новикова «Методология образования», в котором описаны основные теории образования, а также статьи Н. И. Заикина «Цели и содержание современного образования» и М. П. Карпенко «Цели и задачи современного образования», в которых в полной мере отражены цели, задачи и современное понятие содержания образования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/>
        <w:t>1. Современное понятие содержания образования, его цели и зада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во все времена было и остается соразмерным процессу исторического развития человеческого сообщества. Осмысление сущностных и глубинных целей образования и его содержания во все времена было и остается основным компонентом образовательного процесса - объективным требованием времени. Изучение содержания образования - следующая логическая ступень в формировании образа школы. И это изучение должно быть проведено не только на основе экспертных оценок, пусть даже коллективных и очень компетентных (например, уважаемых представителей учебно-методических объединений), но и посредством обоснованных - научно доказанных фак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общим образованием ставится цель вооружить человека знаниями и умениями пользоваться материальными и духовными продуктами, средствами информации, массовой коммуникации и передвижения, грамотно ориентироваться в огромном мире окружающих нас вещей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 этой профессиональной сферы человека должны определять цели и содержание общего образования. Путей их реализации может быть выделено много. Наиболее важными являются следующие восемь содержательных направлений развития обще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е, что мы должны дать в общем образовании это - адекватную реальности естественнонаучную картину мира. «Без естествознания, нет спасения современному человеку,» - справедливо еще в прошлом веке писал А.И. Герцен, - «без него где-нибудь в душе остается монашеская келья и в ней мистическое зерно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требование, как логическое продолжение первой задачи, заключается в доведении до обучающихся правил их поведения в социуме. «Создает человека природа, но развивает и образует его общество», - подчеркивал В.Г.Белинский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 Поэтому уже со школьной скамьи человек должен знать установленные обществом социальные нормы и традиции социума, к которому он принадлежит. Третье направление связано с физическими началами в человеке как части природы. Здесь актуальными выступают проблемы его безопасности и выживания. Уже с древних времен, например, в школах Пифагора и Платона, были установлены правила физической гигиены человека, с которыми нам - людям конца II тысячелетия необходимо считаться и развивать, особенно в современных неблагополучных экологических условиях. Четвертая задача общего образования сопряжена с тенденцией значительного ухудшения здоровья молодого поколения. Пятое направление общего образования целесообразно связать с развитием природных способностей молодого поколения. Шестой путь развития общего образования обусловлен необходимостью приобщения юношей и девушек к достижениям культуры, формированию у них навыков ориентации в ее многообразных проявлениях. Седьмое, предполагается обязательное овладение не только родным, но и иностранными языками. Их незнание ведет к нашей изоляции от мирового образовательного пространства и ограничению межкультурного общения. Наконец, результатом восьмого направления в общем образовании, как уже было подмечено, должен стать человек как профессионально грамотный потребитель материальных и духовных продуктов общества. Проблема целей и содержания образования должна занять статус, соответствующий ее роли в обществ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образование - это процесс и результат усвоения человеком систематизированных знаний, навыков и умений, развитие ума и чувства, формирование мировоззрения и познавательных процессов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/>
        <w:t>2. Теории и виды образ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а содержание образования оказывают большое влияние методологические позиции разных ученых-педагог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мотрим теории образования, которые влияли в прошлом на содержание школьного образования. Теория формального образования (Локк, Песталоцци, Кант, Гербарт) ставила целью не столько овладение учениками фактическими знаниями, сколько развитие их ума, их способностей к анализу, синтезу, логическому мышлению, а лучшим средством для этого считалось изучение греческого и латинского языков, математ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ория материального образования (Спенсер) доказывала, что обучать надо преимущественно естественнонаучным знаниям, критерием отбора учебного материала должна быть степень его пригодности для жизни, для непосредственной практической деятельности учащихся в будущем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4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сьма аргументирование критиковал теории формального и материального образования К. Д. Ушинский. Он отмечал, что так называемое «формальное развитие», оторванное от усвоения знаний, есть пустая выдумка, надо не только развивать учащихся, но и вооружать их знаниями, которые были бы полезными в дальнейшей деятельности. В то же время нельзя сводить обучение лишь к утилитарной пригодности, поскольку знания, связанные с жизнью опосредованно не менее важны, чем прикладные знания. Например, древняя история не может быть непосредственно приложима к практической деятельности людей, но, тем не менее, необходима для обогащения кругозора людей, для формирования миропонимания и уяснения закономерностей исторического развития человечеств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4"/>
        </w:rPr>
        <w:footnoteReference w:id="6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звестный представитель прагматизма в педагогике Джон Дьюи внедрял идею о необходимости положить в основу школьного образования организацию практической деятельности детей, вооружив их умениями и навыками в различных сферах жизни. Он утверждал: «Материал обучения нужно брать из опыта ребенка», «Ребенок должен определять как качество, так и количество обучения», «Заранее составленные учебные курсы не нужны». Его последователь У. Килпатрик в 20-е гг.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XX</w:t>
      </w:r>
      <w:r>
        <w:rPr>
          <w:rFonts w:cs="Times New Roman" w:ascii="Times New Roman" w:hAnsi="Times New Roman"/>
          <w:sz w:val="28"/>
          <w:szCs w:val="24"/>
        </w:rPr>
        <w:t xml:space="preserve"> в. разработал «проектную систему обучения», когда дети, исходя из своих интересов, проектировали вместе с учителем решение какой-либо практической задачи, например сооружение игрушечного домика, включались в практическую деятельности и в ходе ее овладевали теми или иным) сведениями по языку, математике и другим предметам. Эта теория способствовала снижению уровня образования в массовой школ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- это результат обучения. В буквальном смысле оно означает формирование образов, законченных представлений об изучаемых предметах. Образование - это объем систематизированных знаний, умений, навыков, способов мышления, которыми овладел обучаемый. Образованным принято называть человека, который овладел определенным объемом систематизированных знаний и, кроме того, привык логически, выделяя причины и следствия, мыслить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критерий образованности - системность знаний и системность мышления, проявляющиеся в том, что человек способен самостоятельно восстанавливать недостающие звенья в системе знаний с помощью логических рассуждений. В зависимости от объема полученных знаний и достигнутого уровня самостоятельности мышления различают начальное, среднее и высшее образование. По характеру и направленности образование подразделяется на общее, профессиональное и политехническо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этапом в системе образования является начальная школа. Сюда ребенок попадает в возрасте семи лет и готовится к получению основных знаний до десяти, одиннадцати лет. Отличительной чертой начальной школы является, наличие всего нескольких преподавателей и более лояльная, можно сказать игровая форма обучения. Начальная школа призвана обеспечить ребенка знаниями, на базе которых будет проводиться его дальнейшее обучение в школ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ое обучение, включая начальную школу, длится от девяти до одиннадцати лет, в зависимости от категории учебного заведения и личного выбора учащихся. Общепринятой нормой является, то, что до девятого класса ребенок в школе получает неполное среднее образование, а до одиннадцатого полное среднее образование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т о получении среднего образования дает возможность ученику поступить в дальнейшем в училище, техникум или какое либо высшее учебное заведение. Отдавая ребенка в школу, родители сталкиваются с непростым выбором, раньше, когда существовали только лишь общеобразовательные школы, такой проблемы не было, теперь же в России появились школы различных направлений; гуманитарные, физико-математические, с углубленным изучением иностранных языков и так дале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образование дает знание основ наук о природе, обществе, человеке, формирует диалектико-материалистическое мировоззрение, развивает познавательные способности. Общее образование дает понимание основных закономерностей развития в окружающем человека мире, необходимые каждому человеку учебные и трудовые умения, разнообразные практические навыки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илище, как правило, поступают на базе неполного среднего образования, то есть девяти классов. Срок обучения обычно длится три, четыре года. Недостатком полученного средне-специального образования является то, что его обладатель не сможет занимать руководящих должностей, для этого ему придется продолжить свое обучение в высшем или хотя бы среднетехническом учебном заведении. Но, несмотря на это подобные учебные заведения пользуются достаточно большой популярностью, ведь они дают возможность за достаточно небольшое время получить необходимую специальность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ехническое образование знакомит с основными принципами современного производства, вырабатывает навыки обращения с простейшими орудиями труда, которые применяются в быту и повседневной жиз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техническое образование позволяет занимать его обладателю руководящие должности, то есть стать руководителем среднего звена. Обучение в техникуме длится, как правило, четыре года. Поступить в техникум можно после окончания девяти классов. Выбор технических специальностей достаточно велик. Данное образование помимо руководящих должностей позволяет занимать какую - либо рабочую долж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бучения в институте может быть от четырех до шести лет. Институт это одно из самых популярных высших учебных заведений. Существует несколько форм получения высшего образования; заочное обучение, стационарное обучение и дистанционное обуч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чебе на стационаре студент должен посещать все лекции и сдавать экзамены в соответствии с учебными планами, при этом студентам дается вся необходимая информация для подготовки к экзаменам так сказать в развернутом виде. При обучении же на заочном отделении студенты посещают лекции достаточно не продолжительное время перед сдачей экзаменов. Обязательным является посещение сессий и своевременная сдача всех необходимых работ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заочном обучении студентам дается лишь часть необходимого материала во время установочных сессий, остальное остается на самостоятельное изучени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истанционном обучении, всю необходимую информацию студент получает по почте или сети Интернет – через электронную почту. Преимуществом такой формы обучения является то, что студент может сам контролировать свой учебный процесс и заниматься тогда, когда есть свободное время. Такая форма обучения очень удобна для взрослых людей, желающих поднять уровень своего образования, но у которых не хватает времени на посещение лекций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д содержанием образования следует понимать ту систему научных знаний, практических умений и навыков, а также мировоззренческих и нравственно-эстетических идей, которыми необходимо овладеть учащимся в процессе обучения, это та часть общественного опыта поколении, которая отбирается в соответствии с поставленными целями развития человека и в виде и формации передается ему.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держание образования фиксируется в учебных планах, учебных программах, учебниках и учебных пособиях. Учебные программы могут строиться по концентрическому и линейному принципам. При концентрическом способе построения программ материал данной ступени обучения в более усложненном виде проходят на последующих ступенях обучения. И зарубежные, и отечественные ученые отмечают, что система образования не удовлетворяет современным требованиям и вследствие этого находится в состоянии кризи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ть мирового кризиса образования видится, прежде всего, в обращенности сложившейся системы образования (так называемое «поддерживающее обучение») в прошлое, ориентированности ее на прошлый опыт, в отсутствии ориентации на буду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временное развитие общества требует новой системы образования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4"/>
        </w:rPr>
        <w:t xml:space="preserve"> «инновационного обучения», которое сформировало бы у обучаемых способность к проективной детерминации будущего и ответственность за него В нашей стране кризис образования имеет двойную природу. Во-первых, он является проявлением глобального кризиса образования. Во-вторых, он происходит в обстановке и под мощным воздействием кризиса государства, всей социально-экономической и общественно-политической системы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кина, Н.И. Цели и содержание современного образования / Н.И. Заикина // Педагогика.- 2007.- №7. – 69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пенко, М.П. Цели и задачи современного образования / М.П. Карпенко // Психологическая наука и образование.- 1999.- № 3 – 4. – 78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хачев, Б.Т. Педагогика: Курс лекц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/</w:t>
      </w:r>
      <w:r>
        <w:rPr>
          <w:rFonts w:cs="Times New Roman" w:ascii="Times New Roman" w:hAnsi="Times New Roman"/>
          <w:sz w:val="28"/>
          <w:szCs w:val="28"/>
        </w:rPr>
        <w:t xml:space="preserve"> Учеб. пособие для студентов педагог, учеб. заведений и слушателей ИПК и ФПК. / Б.Т. Лихачев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М.: Юрайт-М, 2003. – 607с.</w:t>
      </w:r>
    </w:p>
    <w:p>
      <w:pPr>
        <w:pStyle w:val="HTML1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, А.М. Методология образования. / А.М. Новиков. – М.: Эгвес, 2005. – 148 с.</w:t>
      </w:r>
    </w:p>
    <w:p>
      <w:pPr>
        <w:pStyle w:val="HTML1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ка: Учебное пособие / под ред. П.И. Пидкасистого.- М.: Российское педагогическое агентство, 2000.- 480с.</w:t>
      </w:r>
    </w:p>
    <w:p>
      <w:pPr>
        <w:pStyle w:val="HTML1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а: Учеб. пособие для студ. пед. вузов и пед. колледжей. / под ред. П.И. Пидкасистого. – М.: Педагогическое общество России, 2003. – 608 с.</w:t>
      </w:r>
    </w:p>
    <w:p>
      <w:pPr>
        <w:pStyle w:val="HTML1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ие основы содержания общего среднего образования / под ред. В.В. Краевского, И.Я. Лернера.- М.: Владос, 2003. – 350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иков, А.М. Методология образования. / А.М. Новиков. – М.: Эгвес, 2005. –  С. 27.</w:t>
      </w:r>
    </w:p>
  </w:footnote>
  <w:footnote w:id="3">
    <w:p>
      <w:pPr>
        <w:pStyle w:val="Normal"/>
        <w:widowControl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икина, Н.И. Цели и содержание современного образования / Н.И. Заикина // Педагогика.- 2007.- №7, С.34</w:t>
      </w:r>
    </w:p>
  </w:footnote>
  <w:footnote w:id="4">
    <w:p>
      <w:pPr>
        <w:pStyle w:val="Normal"/>
        <w:widowControl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рпенко, М.П. Цели и задачи современного образования / М.П. Карпенко // Психологическая наука и образование.- 1999.- № 3.- С. 3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Педагогика: Учеб. пособие для студ. пед. вузов и пед. колледжей. / под ред. П.И. Пидкасистого. – М.: Педагогическое общество России, 2003. – С. 402.</w:t>
      </w:r>
      <w:r>
        <w:rPr/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дагогика: Учебное пособие. / под  ред.  П.И.  Пидкасистого.- М.: Российское  педагогическое агентство, 2000.- С. 96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Лихачев, Б.Т. Педагогика: Курс лекций</w:t>
      </w:r>
      <w:r>
        <w:rPr>
          <w:rFonts w:cs="Times New Roman" w:ascii="Times New Roman" w:hAnsi="Times New Roman"/>
          <w:lang w:val="en-US" w:eastAsia="en-US"/>
        </w:rPr>
        <w:t xml:space="preserve"> /</w:t>
      </w:r>
      <w:r>
        <w:rPr>
          <w:rFonts w:cs="Times New Roman" w:ascii="Times New Roman" w:hAnsi="Times New Roman"/>
        </w:rPr>
        <w:t xml:space="preserve"> Учеб. пособие для студентов педагог, учеб. заведений и слушателей ИПК и ФПК. / Б.Т. Лихачев.</w:t>
      </w:r>
      <w:r>
        <w:rPr>
          <w:rFonts w:cs="Times New Roman" w:ascii="Times New Roman" w:hAnsi="Times New Roman"/>
          <w:lang w:val="en-US" w:eastAsia="en-US"/>
        </w:rPr>
        <w:t xml:space="preserve"> -</w:t>
      </w:r>
      <w:r>
        <w:rPr>
          <w:rFonts w:cs="Times New Roman" w:ascii="Times New Roman" w:hAnsi="Times New Roman"/>
        </w:rPr>
        <w:t xml:space="preserve"> М.: Юрайт-М, 2005.- С. 39</w:t>
      </w:r>
    </w:p>
  </w:footnote>
  <w:footnote w:id="8">
    <w:p>
      <w:pPr>
        <w:pStyle w:val="HTML1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оретические основы содержания общего среднего образования. / под  ред.  В.В. Краевского, И.Я. Лернера.- М.: Владос, 2003. -С. 16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pacing w:lineRule="auto" w:line="276" w:before="240" w:after="60"/>
      <w:jc w:val="center"/>
      <w:outlineLvl w:val="0"/>
    </w:pPr>
    <w:rPr>
      <w:rFonts w:ascii="Times New Roman" w:hAnsi="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pacing w:lineRule="auto" w:line="276" w:before="240" w:after="60"/>
      <w:jc w:val="center"/>
      <w:outlineLvl w:val="1"/>
    </w:pPr>
    <w:rPr>
      <w:rFonts w:ascii="Times New Roman" w:hAnsi="Times New Roman" w:cs="Times New Roman"/>
      <w:bCs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 Заголовок1 + По центру"/>
    <w:basedOn w:val="Normal"/>
    <w:next w:val="Heading1"/>
    <w:qFormat/>
    <w:pPr>
      <w:widowControl/>
      <w:spacing w:lineRule="auto" w:line="360"/>
      <w:jc w:val="center"/>
    </w:pPr>
    <w:rPr>
      <w:rFonts w:ascii="Times New Roman" w:hAnsi="Times New Roman" w:cs="Times New Roman"/>
      <w:sz w:val="28"/>
    </w:rPr>
  </w:style>
  <w:style w:type="paragraph" w:styleId="12">
    <w:name w:val="Заголовок1"/>
    <w:basedOn w:val="Normal"/>
    <w:next w:val="Heading1"/>
    <w:qFormat/>
    <w:pPr>
      <w:widowControl/>
      <w:spacing w:lineRule="auto" w:line="360"/>
      <w:jc w:val="center"/>
    </w:pPr>
    <w:rPr>
      <w:rFonts w:ascii="Times New Roman" w:hAnsi="Times New Roman" w:cs="Times New Roman"/>
      <w:sz w:val="28"/>
      <w:szCs w:val="28"/>
    </w:rPr>
  </w:style>
  <w:style w:type="paragraph" w:styleId="13">
    <w:name w:val="Стиль1"/>
    <w:basedOn w:val="Heading1"/>
    <w:next w:val="Heading1"/>
    <w:qFormat/>
    <w:pPr>
      <w:numPr>
        <w:ilvl w:val="0"/>
        <w:numId w:val="0"/>
      </w:numPr>
      <w:outlineLvl w:val="9"/>
    </w:pPr>
    <w:rPr>
      <w:color w:val="000000"/>
      <w:spacing w:val="8"/>
    </w:rPr>
  </w:style>
  <w:style w:type="paragraph" w:styleId="14">
    <w:name w:val="Зоголовок 1"/>
    <w:basedOn w:val="Normal"/>
    <w:next w:val="Heading1"/>
    <w:qFormat/>
    <w:pPr>
      <w:widowControl/>
      <w:spacing w:lineRule="auto" w:line="360"/>
      <w:ind w:firstLine="720"/>
      <w:jc w:val="center"/>
    </w:pPr>
    <w:rPr>
      <w:rFonts w:ascii="Times New Roman" w:hAnsi="Times New Roman" w:cs="Times New Roman"/>
      <w:bCs/>
      <w:sz w:val="28"/>
    </w:rPr>
  </w:style>
  <w:style w:type="paragraph" w:styleId="1TimesNewRoman14">
    <w:name w:val="Стиль Заголовок 1 + Times New Roman 14 пт не полужирный"/>
    <w:basedOn w:val="Heading1"/>
    <w:qFormat/>
    <w:pPr>
      <w:numPr>
        <w:ilvl w:val="0"/>
        <w:numId w:val="0"/>
      </w:numPr>
      <w:outlineLvl w:val="9"/>
    </w:pPr>
    <w:rPr>
      <w:bCs w:val="false"/>
    </w:rPr>
  </w:style>
  <w:style w:type="paragraph" w:styleId="114159">
    <w:name w:val="Стиль Заголовок 1 + 14 пт По ширине Первая строка:  159 см Пере..."/>
    <w:basedOn w:val="Heading1"/>
    <w:next w:val="Heading1"/>
    <w:qFormat/>
    <w:pPr>
      <w:numPr>
        <w:ilvl w:val="0"/>
        <w:numId w:val="0"/>
      </w:numPr>
      <w:spacing w:lineRule="auto" w:line="360" w:before="0" w:after="0"/>
      <w:ind w:firstLine="900"/>
      <w:outlineLvl w:val="9"/>
    </w:pPr>
    <w:rPr>
      <w:rFonts w:cs="Times New Roman"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widowControl/>
      <w:spacing w:before="280" w:after="280"/>
      <w:ind w:firstLine="30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widowControl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33:00Z</dcterms:created>
  <dc:creator>comps10</dc:creator>
  <dc:description/>
  <cp:keywords/>
  <dc:language>en-US</dc:language>
  <cp:lastModifiedBy>SYSTEM</cp:lastModifiedBy>
  <dcterms:modified xsi:type="dcterms:W3CDTF">2011-09-11T04:33:00Z</dcterms:modified>
  <cp:revision>2</cp:revision>
  <dc:subject/>
  <dc:title>Содержание</dc:title>
</cp:coreProperties>
</file>