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Header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О «Витебский государственный университет имени П.М. Машерова»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общей физики и астроном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ый анализ зарубежных и отечественных учебных пособий по физике для средней школ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етодика преподавания физики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Ильинчик В.В. студент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sz w:val="28"/>
          <w:szCs w:val="28"/>
        </w:rPr>
        <w:t>4-го курса группы 4М12</w:t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физического факультета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доцент кафедры общей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физики и астрономии</w:t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Кашевич И.Ф. </w:t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Витебск 2009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ind w:hanging="0"/>
        <w:rPr/>
      </w:pPr>
      <w:r>
        <w:rPr>
          <w:sz w:val="28"/>
          <w:szCs w:val="28"/>
        </w:rPr>
        <w:t>1. Сравнение систем образования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Сравнение учебников для младших классов средней школы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Сравнение учебников для старших классов средней школы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изучении курса любого предмета в любом учреждении всегда используется комплекс средств обучения, но всегда, на мой взгляд, самым основным и незаменимым был и остается учебник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того чтобы максимально эффективно использовать учебное пособие (учебник), необходимо выявить наиболее важные качества, которыми оно должно обладать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министерство образования РБ стремится к созданию «единого», общего для всех, стандартного учебника (что от части связано с отказом от классов с профильным и углубленным обучением). В связи с этим считаю необходимым выявить качества, которых быть не должно и внести предложения по усовершенствованию (уже существующих) учебных пособий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ако, для того, чтобы выявить слабые и сильные стороны учебников, недостаточно сравнить два-три издания различных авторов. Для этого необходимо «посмотреть по сторонам», сделать анализ зарубежных учебнико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нной работе будет осуществлен сравнительный анализ учебной литературы по физике для средних отечественной и зарубежной школ, и на его основании выделены наиболее значимые для эффективного усвоения материала необходимые качества и элементы учебного пособия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чание: Из-за того, что используемая для сравнения зарубежная литература была издана в 60-ые - 80-ые года 20-ого века, а более свежий материал не представляется возможным использовать из-за его отсутствия, весь последующий анализ достаточно условен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будет рассматриваться только параграфы и главы «Электричество и магнетизм»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Сравнение систем образования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начала, прежде чем приступить к самому анализу литературы, необходимо иметь самое общее представление о системах образования, учебные пособия которых будут рассматриваться (США и РБ)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образования в США очень разнообразна и рассчитана на разные потребности, на индивидуальный подход к каждому. Ученик сам выбирает, какой предмет ему нужен, а какой нет. Каждый предмет имеет различные уровни изучения. По физике существует 3-4 уровня изучения. Соответственно, литература для каждого уровня отличается своей глубиной, погружением ученика в данный предмет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образования РБ, в свою очередь, наоборот, ориентирована на среднего ученика, на стандартизацию учебников, приведению к единому (высокому) уровню образования каждого ученика. (Необходимо отметить реформу школы, одним пунктов из которой является ликвидация профильных классов, классов с углубленным изучением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же необходимо отметить длительность (продолжительность) изучения курса физики в отечественной и зарубежной школах. В американской школе каждый курс изучается интенсивно, т.е. школьный курс физики может быть пройден за определенное количество времени (3-4 месяца), после чего учащийся приступает к изучению других предметов. (Но это не значит, что этот отрезок времени ученик изучает только физику. Ребенок занимается по данному предмету каждый день 1-2 часа.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ашей же школе курс физики изучается начиная с 6-ого и заканчивая 11-ым, при этом процесс изучения не имеет разрывов, идёт постоянно. В более старших классах повторяются главы, изученные ранее, но имеют более глубокое содержание. Так, например, с рассматриваемой нами главой «Электрические явления», изучаемой в конце 7-го класса, начинается учебник 8-го класс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Сравнение учебников для младших классов средней школы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яв в руки учебник первого-второго уровня для американских учеников сразу замечаешь отличия: больший размер и вес самой книги; больший шрифт и расстояние между строк; четкое разделение на главы на разделы, типа «Проверь себя», «Перед тем, как ты начнешь», «Обзор главы (общее закрепление)»; яркие, большие основные и ФОНОВЫЕ рисунки; глянцевая бумага, которая очень приятна на ощупь; практически все иллюстрации являются реальными фотографиями. Но начав изучать изложенный материал, вдруг замечаешь, что формул и точных чисел тут не присутствует, а в закреплении материала выносятся самые общие вопросы, например: «Найдите, что такое короткое замыкание. Расскажите, чем оно опасно», или «Уличные фонари соединены последовательно. Правда или ложь?». Однако есть и практические задания на применение полученных навыков, например: «Провести опыт с гальванометром, проводом и магнитом, показав направление магнитного поля при внесении/вынесении магнита в/из цепи»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отметить, что для первого уровня подбираются необходимые знания и достаточные для общего представления принципах физики в целом: об электрической цепи, об устройстве таких систем, как высоковольтные линии электропередач, генераторы тока и др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 как деление на уровни изучения в нашей системе образования не имеет места, то сравнивать данное учебное пособие целесообразно только с учебниками для средних классов. Рассматриваемая тема («Электричество. Магнетизм») начинает изучаться в школе только с 7 класса, поэтому и учебник (Л.А. Исаченкова, Ю.Д. Лещинский, Физика для 8 класса с 12-летним сроком обучения) возьмем этого же класса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знакомившись с содержанием учебника, сразу видно, что рассматриваемые нами электрические явления занимают одну треть всего учебника (!), т.е. всего глав три, одна из которых и есть «Электрические явления». Только этот факт уже свидетельствует о большем объеме знаний и умений, которые необходимо усвоить отечественному ученику. Но нельзя говорить, что большой объем – это однозначно плохо или хорошо. В содержании параграфов учащиеся изучают историю рассматриваемых явлений, фундаментальных опытов, законов и их запись с помощью формул. Даются точные значения, приводятся таблицы с численными значениями для различных веществ, (например, удельное электрическое сопротивление), чего так не хватает учебникам первых уровней для заокеанских школьников. Также после каждого параграфа есть выводы, контрольные вопросы и упражнения, которые включают в себя как расчетные задачи, так и качественные. Также необходимо отметить, что в учебнике подробно расписывается размерность величин (1 Ом = 1В / 1А, 1 Ом – это сопротивлении проводника, в котором при напряжении 1 В протекает ток силой 1 А)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Сравнение учебников для старших классов средней школы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если открыть учебник более высокого уровня для американских учащихся по физике, то сравнение станет более приемлемым в плане объёма и наполнения содержания, присутствия формул и значений точных величин. Хотя общий объём у зарубежного материала примерно все-таки в 1,5-2 раза меньше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 в электричество осуществляется примерно одинаково – вводятся определения, устанавливаются правила и т.п. Однако далее начинаются различия: в отечественном пособии каждое фундаментальное понятие (проводник, электризация, заряд, поле и т.д.) выделено в отдельный параграф, после которого следуют, как уже раньше замечали, контрольные вопросы, выводы и упражнения, что, на мой взгляд, способствует запоминанию и усвоению материала, а не только ознакомления с ним. В американском же учебнике по ходу изучения задаются некоторые вопросы, на которые предлагается сразу ответить. А основной блок (который занимает всего лишь полный лист) с выводами, тестовыми заданиями (которых в отечественных учебниках нет), и вопросами не содержит ни одной задачи на вычисление, но качественные задачи присутствуют в достаточном количестве (5-7 задач). (Приложение 1)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ще одной отличительной чертой зарубежных учебников является наличие специального раздела, который рассказывает учащимся о профессиях, связанных с изучаемым разделом (Приложение 2). Здесь описываются различные профессии, что делают эти работники каждый день, и в какой литературе можно подробнее познакомиться с понравившейся профессией. И это можно назвать профориентацией, ведь именно в школьном возрасте многие ученики хотят определиться со своим будущим местом в обществе. Данный учебник поможет ребёнку в этом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ого элемента в отечественных учебниках я не встретил, однако, есть и у наших авторов «изюминка»: в рассматриваемом разделе («Электричество и магнетизм») в конце излагается информация об энергосбережении, о природных источниках энергии, о влиянии человека на окружающую среду, чего в зарубежной литературе (рассматриваемой в данной работе) нет, что возможно связано с годом издания учебника (80-ые года), ведь тогда эта проблема не была настолько очевидна и её размеры не казались столь угрожающими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можем выявить наиболее важные качества, которыми должен обладать современный унифицированный учебник для средней школы РБ, и отметить те качества, которые лучше опустить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ое место выходит визуальное оформление учебного пособия, ведь если учебник выглядит не привлекательно, то даже в руки брать его ученикам уже не захочется. Поэтому необходимо позаботиться о красочных ярких иллюстрациях, на которых пусть лучше будут изображены реальные фотографии (где это уместно), чем рисованные схематичные записи. Также нельзя упускать общий вид страницы: легкий фоновый рисунок станет прекрасным дополнением к излагаемому материалу, колонки с текстом и рисунки к нему должны дополнять друг друга, располагаться рядом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чень важным элементом является разделение материала на составные структурные части (введение, сам параграф, выводы, упражнения), ведь без этого весь материал можно «свалить» в один большой блок текста и после него дать такой же большой блок вопросов к нему (Пример – «Физика для 9 класса с 12-летним сроком обучения», под ред. В.И. Дынич, Е.А. Толкачева, 2-е издание, 2006)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же положительной чертой является наличие «информации к размышлению» о состоянии окружающей среды, о влиянии человека на нее, об энергосберегающих технологиях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течественный учебник можно было бы включить в упражнения тестовые задания, пусть даже небольшое количество, что позволило бы хоть как-то дифференцировать учебник «для всех»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ще одно нововведение, которое можно предложить – колонка «Интересно знать», или «Прими на заметку», в которой бы рассказывались интересные факты по изучаемой теме, приводились бы численные значения, которые казались бы парадоксальными на первый взгляд. С помощью этого можно было бы повысить интерес к предмету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ечественный учебник неплох, а в целом, даже превосходит своего заокеанского товарища. Однако, ряд доработок позволит вывести белорусский учебник физики на качественно новый уровень и быть примером для подражания для соседних, и не только, стран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.А. Исаченкова, Ю.Д. Лещинский. Учебное пособие для 8 класса учреждений, обеспечивающих получение общего среднего образования, с русским языком обучения с 12-летним сроком обучения. 2-е издание. Минск, «Народная асвета», 2005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чебное пособие для 9 класса учреждений, обеспечивающих получение общего среднего образования, с русским языком обучения с 12-летним сроком обучения, под ред.: В.И. Дынич, Е.А. Толкачева. 2-е издание. Минск, «Народная асвета», 2006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.В. Жилко, Л.Г. Маркович. Учебное пособие для 11 класса общеобразовательных учреждений с русским языком обучения. Минск, «Народная асвета», 2009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nise Eby, Robert B. Horton. Physical Science. Macmillan. New York, Macmillan Publishing Company, 198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al J. Holmes, John B. Leake, Mary W. Shaw. Gateways to Science. New York, McGraw-Hill Book Company, 1985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667250" cy="542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/>
        <w:drawing>
          <wp:inline distT="0" distB="0" distL="0" distR="0">
            <wp:extent cx="4572000" cy="537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2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6875" cy="708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31:00Z</dcterms:created>
  <dc:creator>wtlz</dc:creator>
  <dc:description/>
  <cp:keywords/>
  <dc:language>en-US</dc:language>
  <cp:lastModifiedBy>SYSTEM</cp:lastModifiedBy>
  <cp:lastPrinted>2009-12-27T11:10:00Z</cp:lastPrinted>
  <dcterms:modified xsi:type="dcterms:W3CDTF">2011-09-11T04:31:00Z</dcterms:modified>
  <cp:revision>2</cp:revision>
  <dc:subject/>
  <dc:title>Министерство образования Республики Беларусь</dc:title>
</cp:coreProperties>
</file>