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илиал НОУ ВПО «СФГА» в г. Омске</w:t>
      </w:r>
    </w:p>
    <w:p>
      <w:pPr>
        <w:pStyle w:val="Style17"/>
        <w:jc w:val="center"/>
        <w:rPr/>
      </w:pPr>
      <w:r>
        <w:rPr/>
        <w:t>Факультет Государственной службы и финансов</w:t>
      </w:r>
    </w:p>
    <w:p>
      <w:pPr>
        <w:pStyle w:val="Style17"/>
        <w:jc w:val="center"/>
        <w:rPr/>
      </w:pPr>
      <w:r>
        <w:rPr/>
        <w:t>Специальность «Государственное и муниципальное управлени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Дисциплина: Концепции современного естествознания.</w:t>
      </w:r>
    </w:p>
    <w:p>
      <w:pPr>
        <w:pStyle w:val="Style17"/>
        <w:jc w:val="center"/>
        <w:rPr/>
      </w:pPr>
      <w:r>
        <w:rPr/>
        <w:t>Тема: Роль симметрии и асимметрии в научном познании.</w:t>
      </w:r>
    </w:p>
    <w:p>
      <w:pPr>
        <w:pStyle w:val="Style17"/>
        <w:jc w:val="center"/>
        <w:rPr/>
      </w:pPr>
      <w:r>
        <w:rPr/>
      </w:r>
    </w:p>
    <w:p>
      <w:pPr>
        <w:pStyle w:val="Style17"/>
        <w:jc w:val="center"/>
        <w:rPr/>
      </w:pPr>
      <w:r>
        <w:rPr/>
      </w:r>
    </w:p>
    <w:p>
      <w:pPr>
        <w:pStyle w:val="Style17"/>
        <w:jc w:val="center"/>
        <w:rPr/>
      </w:pPr>
      <w:r>
        <w:rPr/>
      </w:r>
    </w:p>
    <w:p>
      <w:pPr>
        <w:pStyle w:val="Style17"/>
        <w:rPr/>
      </w:pPr>
      <w:r>
        <w:rPr/>
        <w:t>Выполнила студентка 3 курса ССО</w:t>
      </w:r>
    </w:p>
    <w:p>
      <w:pPr>
        <w:pStyle w:val="Style17"/>
        <w:rPr/>
      </w:pPr>
      <w:r>
        <w:rPr/>
        <w:t>Абрамова Е.В.</w:t>
      </w:r>
    </w:p>
    <w:p>
      <w:pPr>
        <w:pStyle w:val="Style17"/>
        <w:rPr/>
      </w:pPr>
      <w:r>
        <w:rPr/>
        <w:t>Проверил: к.б.н., доцент</w:t>
      </w:r>
    </w:p>
    <w:p>
      <w:pPr>
        <w:pStyle w:val="Style17"/>
        <w:rPr/>
      </w:pPr>
      <w:r>
        <w:rPr/>
        <w:t>Дементьева Е.В._____________</w:t>
      </w:r>
    </w:p>
    <w:p>
      <w:pPr>
        <w:pStyle w:val="Style17"/>
        <w:rPr/>
      </w:pPr>
      <w:r>
        <w:rPr/>
        <w:t>«___» _________________2010г.</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mc:AlternateContent>
          <mc:Choice Requires="wps">
            <w:drawing>
              <wp:anchor behindDoc="0" distT="0" distB="0" distL="114935" distR="114935" simplePos="0" locked="0" layoutInCell="0" allowOverlap="1" relativeHeight="2">
                <wp:simplePos x="0" y="0"/>
                <wp:positionH relativeFrom="column">
                  <wp:posOffset>5681980</wp:posOffset>
                </wp:positionH>
                <wp:positionV relativeFrom="paragraph">
                  <wp:posOffset>264795</wp:posOffset>
                </wp:positionV>
                <wp:extent cx="436245" cy="297815"/>
                <wp:effectExtent l="5715" t="5715" r="5080" b="5080"/>
                <wp:wrapNone/>
                <wp:docPr id="1" name=""/>
                <a:graphic xmlns:a="http://schemas.openxmlformats.org/drawingml/2006/main">
                  <a:graphicData uri="http://schemas.microsoft.com/office/word/2010/wordprocessingShape">
                    <wps:wsp>
                      <wps:cNvSpPr/>
                      <wps:spPr>
                        <a:xfrm>
                          <a:off x="0" y="0"/>
                          <a:ext cx="436320" cy="297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4pt;margin-top:20.85pt;width:34.3pt;height:23.4pt;mso-wrap-style:none;v-text-anchor:middle">
                <v:fill o:detectmouseclick="t" type="solid" color2="black"/>
                <v:stroke color="white" weight="9360" joinstyle="miter" endcap="flat"/>
                <w10:wrap type="none"/>
              </v:oval>
            </w:pict>
          </mc:Fallback>
        </mc:AlternateContent>
      </w:r>
      <w:r>
        <w:rPr/>
        <w:t>Омск 2010</w:t>
      </w:r>
      <w:r>
        <w:br w:type="page"/>
      </w:r>
    </w:p>
    <w:p>
      <w:pPr>
        <w:pStyle w:val="Normal"/>
        <w:spacing w:lineRule="auto" w:line="276" w:before="0" w:after="200"/>
        <w:rPr>
          <w:kern w:val="2"/>
          <w:sz w:val="28"/>
          <w:szCs w:val="20"/>
        </w:rPr>
      </w:pPr>
      <w:r>
        <w:rPr>
          <w:kern w:val="2"/>
          <w:sz w:val="28"/>
          <w:szCs w:val="20"/>
        </w:rPr>
      </w:r>
    </w:p>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u w:val="none"/>
        </w:rPr>
        <w:t>Введение</w:t>
      </w:r>
      <w:r>
        <w:rPr/>
        <w:tab/>
        <w:t>3</w:t>
      </w:r>
    </w:p>
    <w:p>
      <w:pPr>
        <w:pStyle w:val="Style18"/>
        <w:tabs>
          <w:tab w:val="clear" w:pos="9072"/>
          <w:tab w:val="left" w:pos="9214" w:leader="dot"/>
        </w:tabs>
        <w:rPr/>
      </w:pPr>
      <w:r>
        <w:rPr>
          <w:rStyle w:val="InternetLink"/>
          <w:color w:val="000000"/>
          <w:u w:val="none"/>
        </w:rPr>
        <w:t>1. История возникновения категорий симметрии</w:t>
      </w:r>
      <w:r>
        <w:rPr/>
        <w:tab/>
        <w:t>5</w:t>
      </w:r>
    </w:p>
    <w:p>
      <w:pPr>
        <w:pStyle w:val="Style18"/>
        <w:tabs>
          <w:tab w:val="clear" w:pos="9072"/>
          <w:tab w:val="left" w:pos="9214" w:leader="dot"/>
        </w:tabs>
        <w:rPr/>
      </w:pPr>
      <w:r>
        <w:rPr>
          <w:rStyle w:val="InternetLink"/>
          <w:color w:val="000000"/>
          <w:u w:val="none"/>
        </w:rPr>
        <w:t>2. Операции симметрии</w:t>
      </w:r>
      <w:r>
        <w:rPr/>
        <w:tab/>
        <w:t>7</w:t>
      </w:r>
    </w:p>
    <w:p>
      <w:pPr>
        <w:pStyle w:val="Style18"/>
        <w:rPr/>
      </w:pPr>
      <w:r>
        <w:rPr>
          <w:rStyle w:val="InternetLink"/>
          <w:color w:val="000000"/>
          <w:u w:val="none"/>
        </w:rPr>
        <w:t>4. Симметрия в архитектуре</w:t>
      </w:r>
      <w:r>
        <w:rPr/>
        <w:tab/>
        <w:t>12</w:t>
      </w:r>
    </w:p>
    <w:p>
      <w:pPr>
        <w:pStyle w:val="Style18"/>
        <w:rPr/>
      </w:pPr>
      <w:r>
        <w:rPr>
          <w:rStyle w:val="InternetLink"/>
          <w:color w:val="000000"/>
          <w:u w:val="none"/>
        </w:rPr>
        <w:t>5. Асимметрия</w:t>
      </w:r>
      <w:r>
        <w:rPr/>
        <w:tab/>
        <w:t>13</w:t>
      </w:r>
    </w:p>
    <w:p>
      <w:pPr>
        <w:pStyle w:val="Style18"/>
        <w:rPr/>
      </w:pPr>
      <w:r>
        <w:rPr>
          <w:rStyle w:val="InternetLink"/>
          <w:color w:val="000000"/>
          <w:u w:val="none"/>
        </w:rPr>
        <w:t>6. Асимметрия в живой природе</w:t>
      </w:r>
      <w:r>
        <w:rPr/>
        <w:tab/>
        <w:t>15</w:t>
      </w:r>
    </w:p>
    <w:p>
      <w:pPr>
        <w:pStyle w:val="Style18"/>
        <w:rPr/>
      </w:pPr>
      <w:r>
        <w:rPr>
          <w:rStyle w:val="InternetLink"/>
          <w:color w:val="000000"/>
          <w:u w:val="none"/>
        </w:rPr>
        <w:t>7. Асимметрия человеческого мозга</w:t>
      </w:r>
      <w:r>
        <w:rPr/>
        <w:tab/>
        <w:t>16</w:t>
      </w:r>
    </w:p>
    <w:p>
      <w:pPr>
        <w:pStyle w:val="Style18"/>
        <w:rPr/>
      </w:pPr>
      <w:r>
        <w:rPr>
          <w:rStyle w:val="InternetLink"/>
          <w:color w:val="000000"/>
          <w:u w:val="none"/>
        </w:rPr>
        <w:t>8. Асимметрия как разграничивающая линия между живой и неживой природой</w:t>
      </w:r>
      <w:r>
        <w:rPr/>
        <w:tab/>
        <w:t>17</w:t>
      </w:r>
    </w:p>
    <w:p>
      <w:pPr>
        <w:pStyle w:val="Style18"/>
        <w:rPr/>
      </w:pPr>
      <w:r>
        <w:rPr>
          <w:rStyle w:val="InternetLink"/>
          <w:color w:val="000000"/>
          <w:u w:val="none"/>
        </w:rPr>
        <w:t>Список литературы</w:t>
      </w:r>
      <w:r>
        <w:rPr/>
        <w:tab/>
        <w:t>19</w:t>
      </w:r>
    </w:p>
    <w:p>
      <w:pPr>
        <w:pStyle w:val="Style17"/>
        <w:rPr/>
      </w:pPr>
      <w:r>
        <w:rPr/>
      </w:r>
      <w:r>
        <w:br w:type="page"/>
      </w:r>
    </w:p>
    <w:p>
      <w:pPr>
        <w:pStyle w:val="Normal"/>
        <w:spacing w:lineRule="auto" w:line="276" w:before="0" w:after="200"/>
        <w:rPr>
          <w:kern w:val="2"/>
          <w:sz w:val="28"/>
          <w:szCs w:val="20"/>
        </w:rPr>
      </w:pPr>
      <w:r>
        <w:rPr>
          <w:kern w:val="2"/>
          <w:sz w:val="28"/>
          <w:szCs w:val="20"/>
        </w:rPr>
      </w:r>
    </w:p>
    <w:p>
      <w:pPr>
        <w:pStyle w:val="Style17"/>
        <w:numPr>
          <w:ilvl w:val="0"/>
          <w:numId w:val="0"/>
        </w:numPr>
        <w:ind w:firstLine="720"/>
        <w:outlineLvl w:val="0"/>
        <w:rPr/>
      </w:pPr>
      <w:r>
        <w:rPr/>
        <w:t>Введение</w:t>
      </w:r>
    </w:p>
    <w:p>
      <w:pPr>
        <w:pStyle w:val="Style17"/>
        <w:rPr/>
      </w:pPr>
      <w:r>
        <w:rPr/>
      </w:r>
    </w:p>
    <w:p>
      <w:pPr>
        <w:pStyle w:val="Style17"/>
        <w:rPr/>
      </w:pPr>
      <w:r>
        <w:rPr/>
        <w:t>Симметрия (от греч. symmetria - соразмерность) – однородность, пропорциональность, гармония, инвариантность структуры материального объекта относительно его преобразований. Это признак полноты и совершенства. Лишившись элементов симметрии, предмет утрачивает свое совершенство и красоту, т.е. эстетическое понятие. Симметрия отражает степень упорядоченности системы.</w:t>
      </w:r>
    </w:p>
    <w:p>
      <w:pPr>
        <w:pStyle w:val="Style17"/>
        <w:rPr>
          <w:rFonts w:eastAsia="TimesNewRomanPSMT;Arial Unicode MS"/>
        </w:rPr>
      </w:pPr>
      <w:r>
        <w:rPr/>
        <w:t>Эстетическая окрашенность симметрии в наиболее общем понимании – это согласованность или уравновешенность отдельных частей объекта, объединенных в единое целое, гармония пропорций.</w:t>
      </w:r>
      <w:r>
        <w:rPr>
          <w:rFonts w:eastAsia="TimesNewRomanPSMT;Arial Unicode MS"/>
        </w:rPr>
        <w:t xml:space="preserve"> Симметрия проявляется не только в понимании геометрического строения тел в природе, но и в ряде областей человеческой деятельности. </w:t>
      </w:r>
      <w:r>
        <w:rPr/>
        <w:t>В искусстве симметрия может проявиться в соразмерности и взаимосвязанности, гармонизации отдельных частей в целом произведении. В геометрических орнаментах всех веков запечатлены фантазия и изобретательность художников и мастеров. Их творчество было ограничено жесткими требованиями неукоснительно следовать принципам симметрии. Во многих случаях именно язык симметрии оказывается наиболее пригодным для обсуждения произведений изобразительного искусства, даже если они отличаются отклонениями от симметрии или их создатели стремятся умышленно ее избежать.</w:t>
      </w:r>
      <w:r>
        <w:rPr>
          <w:rFonts w:eastAsia="TimesNewRomanPSMT;Arial Unicode MS"/>
        </w:rPr>
        <w:t xml:space="preserve"> Симметрия существует в музыке, хореографии (многие народные песни и танцы построены симметрично), в зеркальной симметрии текста, в начертании знаков языка (например, в китайской письменности имеется иероглиф, означающий истинную середину), архитектуре, математике, логике, строении живых организмов и растений и др., т.е. симметрия наблюдается в самых разнообразных сферах.</w:t>
      </w:r>
    </w:p>
    <w:p>
      <w:pPr>
        <w:pStyle w:val="Style17"/>
        <w:rPr/>
      </w:pPr>
      <w:r>
        <w:rPr/>
        <w:t>Асимметрия – это несимметрия, т.е. такое состояние, когда симметрия отсутствует. Но отрицание никогда не является простым исключением или отсутствием соответствующего положительного содержания. Например, движение – это отрицание своего предыдущего состояния, изменение объекта. Движение отрицает покой, но покой не есть отсутствие движения, так как очень мало информации и эта информация ошибочна. Отсутствия покоя, как и движения, не бывает, поскольку это две стороны одной и той же сущности. Покой – это другой аспект движения.</w:t>
      </w:r>
    </w:p>
    <w:p>
      <w:pPr>
        <w:pStyle w:val="Style17"/>
        <w:rPr/>
      </w:pPr>
      <w:r>
        <w:rPr/>
        <w:t>Полного отсутствия симметрии также не бывает. Фигура, не имеющая элемента симметрии, называется асимметричной. Но, строго говоря, это не так. В случае асимметричных фигур расстройство симметрии просто доведено до конца, но не до полного отсутствия симметрии, так как эти фигуры еще характеризуются бесконечным числом осей первого порядка, которые также являются элементами симметрии.</w:t>
      </w:r>
    </w:p>
    <w:p>
      <w:pPr>
        <w:pStyle w:val="Style17"/>
        <w:rPr/>
      </w:pPr>
      <w:r>
        <w:rPr/>
      </w:r>
      <w:r>
        <w:br w:type="page"/>
      </w:r>
    </w:p>
    <w:p>
      <w:pPr>
        <w:pStyle w:val="Normal"/>
        <w:spacing w:lineRule="auto" w:line="276" w:before="0" w:after="200"/>
        <w:rPr>
          <w:kern w:val="2"/>
          <w:sz w:val="28"/>
          <w:szCs w:val="20"/>
        </w:rPr>
      </w:pPr>
      <w:r>
        <w:rPr>
          <w:kern w:val="2"/>
          <w:sz w:val="28"/>
          <w:szCs w:val="20"/>
        </w:rPr>
      </w:r>
    </w:p>
    <w:p>
      <w:pPr>
        <w:pStyle w:val="Style17"/>
        <w:numPr>
          <w:ilvl w:val="0"/>
          <w:numId w:val="0"/>
        </w:numPr>
        <w:ind w:firstLine="720"/>
        <w:outlineLvl w:val="0"/>
        <w:rPr/>
      </w:pPr>
      <w:r>
        <w:rPr/>
        <w:t>1. История возникновения категорий симметрии</w:t>
      </w:r>
    </w:p>
    <w:p>
      <w:pPr>
        <w:pStyle w:val="Style17"/>
        <w:rPr/>
      </w:pPr>
      <w:r>
        <w:rPr/>
      </w:r>
    </w:p>
    <w:p>
      <w:pPr>
        <w:pStyle w:val="Style17"/>
        <w:rPr/>
      </w:pPr>
      <w:r>
        <w:rPr/>
        <w:t>Симметрия является одним из фундаментальных свойств природы, представление о ней складывалась в течение жизни десятков сотен и тысяч поколений людей.</w:t>
      </w:r>
    </w:p>
    <w:p>
      <w:pPr>
        <w:pStyle w:val="Style17"/>
        <w:rPr/>
      </w:pPr>
      <w:r>
        <w:rPr/>
        <w:t>Например, говорил Платон, быть прекрасным, «значит быть симметричным и соразмерным».</w:t>
      </w:r>
    </w:p>
    <w:p>
      <w:pPr>
        <w:pStyle w:val="Style17"/>
        <w:rPr/>
      </w:pPr>
      <w:r>
        <w:rPr/>
        <w:t>Познавательную силу симметрии оценили философы Древней Греции, используя ее в своих натурфилософских теориях. Так, например, Анаксимандр из Милета, живший в первой половине VI в. до н. э., использовал симметрию в своей космологической теории, где в центре мира поместил Землю – главное, по его мнению, тело мира. Она должна была иметь совершенную, симметричную форму, форму цилиндра, а на периферии вращаются огромные огненные кольца, закрытые воздушными облаками и дырками, которые и кажутся нам звездами. Земля расположена точно в центре, и здесь симметрия имеет смысл равновесия.</w:t>
      </w:r>
    </w:p>
    <w:p>
      <w:pPr>
        <w:pStyle w:val="Style17"/>
        <w:rPr/>
      </w:pPr>
      <w:r>
        <w:rPr/>
        <w:t>В еще один пример симметрии можно привести весы, известные человеку с III в. до н. э. В состоянии равновесия массы грузов на разных концах коромысла одинаковы – положение коромысла симметрично относительно центра тяжести. Симметрия – это не только равновесие, но и покой: стоит добавить на одну из чашек весов дополнительный груз, как они придут в движение. Нарушено равновесие, исчезла симметрия – появилось движение.</w:t>
      </w:r>
    </w:p>
    <w:p>
      <w:pPr>
        <w:pStyle w:val="Style17"/>
        <w:rPr/>
      </w:pPr>
      <w:r>
        <w:rPr/>
        <w:t>Эмпедокл считал Вселенную сферой – воплощением гармонии и покоя. Сферос – огромный однородный шар, порождение двух противоположных стихий – Любви и Вражды. Первая стихия соединяет, вторая – разъединяет. Их гармония – симметрия – приводит к устойчивому, циклическому равновесию мира – Сферосу. Преобладание одной или другой стихией – асимметрия - приводит к циклическому ходу мирового процесса.</w:t>
      </w:r>
    </w:p>
    <w:p>
      <w:pPr>
        <w:pStyle w:val="Style17"/>
        <w:rPr/>
      </w:pPr>
      <w:r>
        <w:rPr/>
        <w:t>Идею симметрии использовали и атомисты – Левкипп и Демокрит. По их учению, мир состоит из пустоты и атомов, из которых построены все тела и души. Таким образом, древнее искусство использовало пространственную симметрию.</w:t>
      </w:r>
    </w:p>
    <w:p>
      <w:pPr>
        <w:pStyle w:val="Style17"/>
        <w:rPr/>
      </w:pPr>
      <w:r>
        <w:rPr/>
        <w:t>Гармония (симметрия) состоит из противоположностей. В пространственной симметрии противоположности явно видны. Например, правая и левая кисти рук человека. Таких противоположностей древние ученые насчитали десять пар, например, чет – нечет, прямое – кривое, правое – левое и т.д.</w:t>
      </w:r>
    </w:p>
    <w:p>
      <w:pPr>
        <w:pStyle w:val="Style17"/>
        <w:rPr/>
      </w:pPr>
      <w:r>
        <w:rPr/>
        <w:t>Леонардо да Винчи также оделил своим вниманием симметрию. Он рассмотрел равновесие шара, имеющего опору в центре тяжести: две симметричные половины шара уравновешивают друг друга и шар не падает. Как художник он главное внимание уделял изучению законов перспективы и пропорций, с помощью которых выявляются художественные достоинства произведений искусства.</w:t>
      </w:r>
    </w:p>
    <w:p>
      <w:pPr>
        <w:pStyle w:val="Style17"/>
        <w:rPr/>
      </w:pPr>
      <w:r>
        <w:rPr/>
        <w:t>В науку симметрия вошла в 30-х гг. XIX в. в связи с открытием Гесселем 32 кристаллографических классов и появлением теории групп как области чистой математики. Кристаллы наделены наибольшей величиной симметрии из всех реальных объектов, они блещут своей симметрией. Кристаллы – это симметричные тела, структура которых определяется периодическим повторением в трех измерениях элементарного атомного мотива.</w:t>
      </w:r>
    </w:p>
    <w:p>
      <w:pPr>
        <w:pStyle w:val="Style17"/>
        <w:rPr/>
      </w:pPr>
      <w:r>
        <w:rPr/>
        <w:t>Симметрия является основным предметом изучения кристаллографии. Симметрия – основной теоретический принцип и практический метод классификации кристаллов. Симметричной в кристаллографии считается фигура, которая делится без остатка на равные и одинаково расположенные части. Величина симметрии определяется наибольшим числом равных и одинаково расположенных частей фигуры, на которые она делится без остатка.</w:t>
      </w:r>
    </w:p>
    <w:p>
      <w:pPr>
        <w:pStyle w:val="Style17"/>
        <w:rPr/>
      </w:pPr>
      <w:r>
        <w:rPr/>
        <w:t>Э. Галуа предложил классифицировать алгебраические уравнения по их группам симметрии. Ф. Клейн предложил взять идею симметрии в качестве единого принципа при построении различных геометрий.</w:t>
      </w:r>
    </w:p>
    <w:p>
      <w:pPr>
        <w:pStyle w:val="Style17"/>
        <w:rPr/>
      </w:pPr>
      <w:r>
        <w:rPr/>
        <w:t>Выйдя за пределы геометрии, эта идея, развиваясь, сделала очевидным тот факт, что принцип симметрии служит той единственной основой, которая может объединить все разрозненные части огромного здания современной математики. Клейн развил свою концепцию в физике и механике. Программа Клейна как задача поиска различных форм симметрии выходит за рамки не только геометрии, но и всей математики в целом, превращается в проблему поиска единого принципа для всего естествознания.</w:t>
      </w:r>
    </w:p>
    <w:p>
      <w:pPr>
        <w:pStyle w:val="Style17"/>
        <w:rPr/>
      </w:pPr>
      <w:r>
        <w:rPr/>
      </w:r>
    </w:p>
    <w:p>
      <w:pPr>
        <w:pStyle w:val="Style17"/>
        <w:numPr>
          <w:ilvl w:val="0"/>
          <w:numId w:val="0"/>
        </w:numPr>
        <w:ind w:firstLine="720"/>
        <w:outlineLvl w:val="0"/>
        <w:rPr/>
      </w:pPr>
      <w:r>
        <w:rPr/>
        <w:t>2. Операции симметрии</w:t>
      </w:r>
    </w:p>
    <w:p>
      <w:pPr>
        <w:pStyle w:val="Style17"/>
        <w:rPr/>
      </w:pPr>
      <w:r>
        <w:rPr/>
      </w:r>
    </w:p>
    <w:p>
      <w:pPr>
        <w:pStyle w:val="Style17"/>
        <w:rPr/>
      </w:pPr>
      <w:r>
        <w:rPr/>
        <w:t>Познакомимся с основными понятиями классической симметрии, операциями симметрии. Можно выделить следующие операции симметрии:</w:t>
      </w:r>
    </w:p>
    <w:p>
      <w:pPr>
        <w:pStyle w:val="Style17"/>
        <w:rPr/>
      </w:pPr>
      <w:r>
        <w:rPr/>
        <w:t>отражение в плоскости симметрии (отражение в зеркале);</w:t>
      </w:r>
    </w:p>
    <w:p>
      <w:pPr>
        <w:pStyle w:val="Style17"/>
        <w:rPr/>
      </w:pPr>
      <w:r>
        <w:rPr/>
        <w:t>поворот вокруг оси симметрии (поворотная симметрия);</w:t>
      </w:r>
    </w:p>
    <w:p>
      <w:pPr>
        <w:pStyle w:val="Style17"/>
        <w:rPr/>
      </w:pPr>
      <w:r>
        <w:rPr/>
        <w:t>отражение в центре симметрии (инверсия);</w:t>
      </w:r>
    </w:p>
    <w:p>
      <w:pPr>
        <w:pStyle w:val="Style17"/>
        <w:rPr/>
      </w:pPr>
      <w:r>
        <w:rPr/>
        <w:t>перенос (трансляция) фигуры на расстояние;</w:t>
      </w:r>
    </w:p>
    <w:p>
      <w:pPr>
        <w:pStyle w:val="Style17"/>
        <w:rPr/>
      </w:pPr>
      <w:r>
        <w:rPr/>
        <w:t>винтовые повороты;</w:t>
      </w:r>
    </w:p>
    <w:p>
      <w:pPr>
        <w:pStyle w:val="Style17"/>
        <w:rPr/>
      </w:pPr>
      <w:r>
        <w:rPr/>
        <w:t>симметрия подобия;</w:t>
      </w:r>
    </w:p>
    <w:p>
      <w:pPr>
        <w:pStyle w:val="Style17"/>
        <w:rPr/>
      </w:pPr>
      <w:r>
        <w:rPr/>
        <w:t>радиально-лучевая симметрия</w:t>
      </w:r>
    </w:p>
    <w:p>
      <w:pPr>
        <w:pStyle w:val="Style17"/>
        <w:rPr/>
      </w:pPr>
      <w:r>
        <w:rPr/>
        <w:t>Отражение – это наиболее известная и чаще других встречающаяся в природе разновидность симметрии. Зеркало в точности воспроизводит то, что оно «видит», но рассмотренный порядок является обращенным: правая рука у вашего двойника в действительности окажется левой, так как пальцы расположены на ней в обратном порядке.</w:t>
      </w:r>
    </w:p>
    <w:p>
      <w:pPr>
        <w:pStyle w:val="Style17"/>
        <w:rPr/>
      </w:pPr>
      <w:r>
        <w:rPr/>
        <w:t>Зеркальную симметрию можно обнаружить повсюду: в листьях и цветах растений, архитектуре, орнаментах. Человеческое тело, если говорить лишь о наружном виде, обладает зеркальной симметрией, хотя и не вполне строгой. Более того, зеркальная симметрия свойственна телам почти всех живых существ, и такое совпадение отнюдь не случайно.</w:t>
      </w:r>
    </w:p>
    <w:p>
      <w:pPr>
        <w:pStyle w:val="Style17"/>
        <w:rPr/>
      </w:pPr>
      <w:r>
        <w:rPr/>
        <w:t>Зеркальной симметрией обладает все, допускающее разбиение на две зеркально равные половинки. Каждая из половинок служит зеркальным отражением другой, а разделяющая их плоскость называется плоскостью зеркального отражения, или зеркальной плоскостью. Эту плоскость можно назвать элементом симметрии, а соответствующую операцию – операцией симметрии.</w:t>
      </w:r>
    </w:p>
    <w:p>
      <w:pPr>
        <w:pStyle w:val="Style17"/>
        <w:rPr/>
      </w:pPr>
      <w:r>
        <w:rPr/>
        <w:t>Поворотная симметрия.</w:t>
      </w:r>
    </w:p>
    <w:p>
      <w:pPr>
        <w:pStyle w:val="Style17"/>
        <w:rPr/>
      </w:pPr>
      <w:r>
        <w:rPr/>
        <w:t>Внешний вид узора не изменится, если его повернуть на некоторый угол вокруг оси. Симметрия, возникающая при этом, называется поворотной симметрией. Во многих танцах фигуры основаны на вращательных движениях, нередко совершаемых только в одну сторону (т.е. без отражения), например, хороводы.</w:t>
      </w:r>
    </w:p>
    <w:p>
      <w:pPr>
        <w:pStyle w:val="Style17"/>
        <w:rPr/>
      </w:pPr>
      <w:r>
        <w:rPr/>
        <w:t>Листья и цветы многих растений обнаруживают радиальную симметрию. Это такая симметрия, при которой лист или цветок, поворачиваясь вокруг оси симметрии, переходит в себя. На поперечных сечениях тканей, образующих корень или стебель растения, отчетливо бывает видна радиальная симметрия. Соцветия многих цветков также обладают радиальной симметрией.</w:t>
      </w:r>
    </w:p>
    <w:p>
      <w:pPr>
        <w:pStyle w:val="Style17"/>
        <w:rPr/>
      </w:pPr>
      <w:r>
        <w:rPr/>
        <w:t>Отражение в центре симметрии.</w:t>
      </w:r>
    </w:p>
    <w:p>
      <w:pPr>
        <w:pStyle w:val="Style17"/>
        <w:rPr/>
      </w:pPr>
      <w:r>
        <w:rPr/>
        <w:t>Примером объекта наивысшей симметрии, характеризующим эту операцию симметрии, является шар. Шаровые формы распространены в природе достаточно широко. Они обычны в атмосфере (капли тумана, облака), гидросфере (различные микроорганизмы), литосфере и космосе. Шаровую форму имеют споры и пыльца растений, капли воды, выпущенной в состоянии невесомости на космическом корабле. На метагалактическом уровне наиболее крупными шаровыми структурами являются галактики шаровой формы. Чем плотнее скопление галактик, тем ближе оно к шаровой форме. Звездные скопления – тоже шаровые формы.</w:t>
      </w:r>
    </w:p>
    <w:p>
      <w:pPr>
        <w:pStyle w:val="Style17"/>
        <w:rPr/>
      </w:pPr>
      <w:r>
        <w:rPr/>
        <w:t>Трансляция, или перенос фигуры на расстояние.</w:t>
      </w:r>
    </w:p>
    <w:p>
      <w:pPr>
        <w:pStyle w:val="Style17"/>
        <w:rPr/>
      </w:pPr>
      <w:r>
        <w:rPr/>
        <w:t>Трансляция, или параллельный перенос фигуры на расстояние – это любой неограниченно повторяющийся узор. Она может быть одномерной, двумерной, трехмерной. Трансляция в одном и том же или противоположных направлениях образует одномерный узор. Трансляция по двум непараллельным направлениям образует двумерный узор. Паркетные полы, узоры на обоях, кружевные ленты, дорожки, вымощенные кирпичом или плитками, кристаллические фигуры образуют узоры, которые не имеют естественных границ.</w:t>
      </w:r>
    </w:p>
    <w:p>
      <w:pPr>
        <w:pStyle w:val="Style17"/>
        <w:rPr/>
      </w:pPr>
      <w:r>
        <w:rPr/>
        <w:t>Винтовые повороты.</w:t>
      </w:r>
    </w:p>
    <w:p>
      <w:pPr>
        <w:pStyle w:val="Style17"/>
        <w:rPr/>
      </w:pPr>
      <w:r>
        <w:rPr/>
        <w:t>Трансляцию можно комбинировать с отражением или поворотом, при этом возникают новые операции симметрии. Поворот на определенное число градусов, сопровождаемый трансляцией на расстояние вдоль оси поворота, порождает винтовую симметрию – симметрию винтовой лестницы. Пример винтовой симметрии – расположение листьев на стебле многих растений.</w:t>
      </w:r>
    </w:p>
    <w:p>
      <w:pPr>
        <w:pStyle w:val="Style17"/>
        <w:rPr/>
      </w:pPr>
      <w:r>
        <w:rPr/>
        <w:t>Головка подсолнечника имеет отростки, расположенные по геометрическим спиралям, раскручивающимся от центра наружу. Самые молодые члены спирали находятся в центре.</w:t>
      </w:r>
    </w:p>
    <w:p>
      <w:pPr>
        <w:pStyle w:val="Style17"/>
        <w:rPr/>
      </w:pPr>
      <w:r>
        <w:rPr/>
        <w:t>В таких системах можно заметить два семейства спиралей, раскручивающихся в противоположные стороны и пересекающихся под углами, близкими к прямым.</w:t>
      </w:r>
    </w:p>
    <w:p>
      <w:pPr>
        <w:pStyle w:val="Style17"/>
        <w:rPr/>
      </w:pPr>
      <w:r>
        <w:rPr/>
        <w:t>Вслед за Гете, который говорил о стремлении природы к спирали, можно предположить, что движение это осуществляется по логарифмической спирали, начиная всякий раз с центральной, неподвижной точки и сочетая поступательное движение (растяжение) с поворотом вращения.</w:t>
      </w:r>
    </w:p>
    <w:p>
      <w:pPr>
        <w:pStyle w:val="Style17"/>
        <w:rPr/>
      </w:pPr>
      <w:r>
        <w:rPr/>
        <w:t>Симметрия подобия.</w:t>
      </w:r>
    </w:p>
    <w:p>
      <w:pPr>
        <w:pStyle w:val="Style17"/>
        <w:rPr/>
      </w:pPr>
      <w:r>
        <w:rPr/>
        <w:t>К перечисленным выше операциям симметрии можно добавить операцию симметрии подобия, представляющую собой своеобразные аналогии трансляций, отражений в плоскостях, повороты вокруг осей с той только разницей, что они связаны с одновременным увеличением или уменьшением подобных частей фигуры и расстояний между ними.</w:t>
      </w:r>
    </w:p>
    <w:p>
      <w:pPr>
        <w:pStyle w:val="Style17"/>
        <w:rPr/>
      </w:pPr>
      <w:r>
        <w:rPr/>
        <w:t>Симметрия подобия, осуществляющаяся в пространстве и во времени, повсеместно проявляется в природе на всем, что растет. Именно к растущим формам относятся бесчисленные фигуры растений, животных и кристаллов. Форма древесного ствола – коническая, сильно вытянутая. Ветви обычно располагаются вокруг ствола по винтовой линии. Это не простая винтовая линия: она постепенно суживается к вершине. Да и сами ветви уменьшаются по мере приближения к вершине дерева. Следовательно, здесь мы имеем дело с винтовой осью симметрии подобия.</w:t>
      </w:r>
    </w:p>
    <w:p>
      <w:pPr>
        <w:pStyle w:val="Style17"/>
        <w:rPr/>
      </w:pPr>
      <w:r>
        <w:rPr/>
        <w:t>Живая природа в любых ее проявлениях обнаруживает одну и ту же цель: всякий живой предмет повторяет себя в себе подобном. Главной задачей жизни является Жизнь, а доступная форма бытия заключается в существовании отдельных целостных организмов.</w:t>
      </w:r>
    </w:p>
    <w:p>
      <w:pPr>
        <w:pStyle w:val="Style17"/>
        <w:rPr/>
      </w:pPr>
      <w:r>
        <w:rPr/>
        <w:t>Радиально-лучевая симметрия в природе.</w:t>
      </w:r>
    </w:p>
    <w:p>
      <w:pPr>
        <w:pStyle w:val="Style17"/>
        <w:rPr/>
      </w:pPr>
      <w:r>
        <w:rPr/>
        <w:t>Внимательно приглядевшись к обступающей нас природе, можно увидеть общее даже в самых незначительных вещах и деталях. Форма листа дерева не является случайной: она строго закономерна. Листок как бы склеен из двух более или менее одинаковых половинок, одна из которых расположена зеркально относительно другой. Симметрия листка упорно повторяется, будь то гусеница, бабочка, жучок и т.п.</w:t>
      </w:r>
    </w:p>
    <w:p>
      <w:pPr>
        <w:pStyle w:val="Style17"/>
        <w:rPr/>
      </w:pPr>
      <w:r>
        <w:rPr/>
        <w:t>Радиально-лучевой симметрией обладают цветы, грибы, деревья, фонтаны. Здесь можно отметить, что на не сорванных цветах и грибах, растущих деревьях, бьющем фонтане или столбе паров плоскости симметрии ориентированы всегда вертикально.</w:t>
      </w:r>
    </w:p>
    <w:p>
      <w:pPr>
        <w:pStyle w:val="Style17"/>
        <w:rPr/>
      </w:pPr>
      <w:r>
        <w:rPr/>
        <w:t>Таким образом, можно сформулировать в несколько упрощенном и схематизированном виде общий закон, ярко и повсеместно проявляющийся в природе: все, что растет или движется по вертикали, т.е. вверх или вниз относительно земной поверхности, подчиняется радиально-лучевой симметрии в виде веера пересекающихся плоскостей симметрии. Все то, что растет и движется горизонтально или наклонно по отношению к земной поверхности, подчиняется билатеральной симметрии, симметрии листка. Этому всеобщему закону подчиняются не только цветы, животные, легкоподвижные жидкости и газы, но и камни. Этот закон влияет на изменчивые формы облаков. В безветренный день они имеют куполовидную форму с более или менее ясно выраженной радиально-лучевой симметрией.</w:t>
      </w:r>
    </w:p>
    <w:p>
      <w:pPr>
        <w:pStyle w:val="Style17"/>
        <w:rPr/>
      </w:pPr>
      <w:r>
        <w:rPr/>
        <w:t>Влияние универсального закона симметрии является по сути дела чисто внешним, грубым, налагающим свою печать только на наружную форму природных тел. Внутреннее их строение и детали подчиняются другим законам.</w:t>
      </w:r>
    </w:p>
    <w:p>
      <w:pPr>
        <w:pStyle w:val="Style17"/>
        <w:rPr/>
      </w:pPr>
      <w:r>
        <w:rPr/>
      </w:r>
    </w:p>
    <w:p>
      <w:pPr>
        <w:pStyle w:val="Style17"/>
        <w:rPr/>
      </w:pPr>
      <w:r>
        <w:rPr/>
        <w:t>3. Симметрия в познании</w:t>
      </w:r>
    </w:p>
    <w:p>
      <w:pPr>
        <w:pStyle w:val="Style17"/>
        <w:rPr/>
      </w:pPr>
      <w:r>
        <w:rPr/>
      </w:r>
    </w:p>
    <w:p>
      <w:pPr>
        <w:pStyle w:val="Style17"/>
        <w:rPr/>
      </w:pPr>
      <w:r>
        <w:rPr/>
        <w:t>Понятия симметрии и асимметрии фигурируют в науке с древнейших времен больше в качестве эстетического критерия, чем строго научного познания. До появления идеи симметрии математика, физика, естествознание были изолированы друг от друга, содержали противоречивые представления, теории, законы. С появлением симметрии разрозненные фрагменты научного знания сливаются в единую, целостную картину мира. В качестве одной из основных тенденций этого процесса выступает математизация научного знания.</w:t>
      </w:r>
    </w:p>
    <w:p>
      <w:pPr>
        <w:pStyle w:val="Style17"/>
        <w:rPr/>
      </w:pPr>
      <w:r>
        <w:rPr/>
        <w:t>Симметрию относить к таким же фундаментальным, как пространство и время, движение. В этом смысле симметрия определяет структуру материального мира.</w:t>
      </w:r>
    </w:p>
    <w:p>
      <w:pPr>
        <w:pStyle w:val="Style17"/>
        <w:rPr/>
      </w:pPr>
      <w:r>
        <w:rPr/>
        <w:t>Симметрия обладает многоплановым и многоуровневым характером. Симметрию нужно рассматривать на разных уровнях не только в таких областях научного знания, как физика, математика, химия, биология и др., но и в каждой отрасли отдельно. В системе физических знаний симметрия рассматривается на уровне явлений, законов, описывающих эти явления, и принципов, лежащих в основе этих законов, а в математике – при описании геометрических объектов и геометрии. Симметрия может быть классифицирована как:</w:t>
      </w:r>
    </w:p>
    <w:p>
      <w:pPr>
        <w:pStyle w:val="Style17"/>
        <w:rPr/>
      </w:pPr>
      <w:r>
        <w:rPr/>
        <w:t>структурная;</w:t>
      </w:r>
    </w:p>
    <w:p>
      <w:pPr>
        <w:pStyle w:val="Style17"/>
        <w:rPr/>
      </w:pPr>
      <w:r>
        <w:rPr/>
        <w:t>геометрическая;</w:t>
      </w:r>
    </w:p>
    <w:p>
      <w:pPr>
        <w:pStyle w:val="Style17"/>
        <w:rPr/>
      </w:pPr>
      <w:r>
        <w:rPr/>
        <w:t>динамическая, описывающая соответственно кристаллографический, математический и физический аспекты данного понятия.</w:t>
      </w:r>
    </w:p>
    <w:p>
      <w:pPr>
        <w:pStyle w:val="Style17"/>
        <w:rPr/>
      </w:pPr>
      <w:r>
        <w:rPr/>
        <w:t>Симметрию определяют в связи с такими понятиями, как сохранение и изменение, равновесие, упорядоченность, тождество и различие, что связано с охватом всех аспектов.</w:t>
      </w:r>
    </w:p>
    <w:p>
      <w:pPr>
        <w:pStyle w:val="Style17"/>
        <w:rPr/>
      </w:pPr>
      <w:r>
        <w:rPr/>
        <w:t>Сущностью симметрии является тождество противоположностей.</w:t>
      </w:r>
    </w:p>
    <w:p>
      <w:pPr>
        <w:pStyle w:val="Style17"/>
        <w:rPr/>
      </w:pPr>
      <w:r>
        <w:rPr/>
        <w:t>Симметрия – это группа преобразований. Всякое построение симметрии связано с введением того или иного равенства. Равенство относительно, и может существовать множество равенств и соответственно множество симметрии.</w:t>
      </w:r>
    </w:p>
    <w:p>
      <w:pPr>
        <w:pStyle w:val="Style17"/>
        <w:rPr/>
      </w:pPr>
      <w:r>
        <w:rPr/>
        <w:t>В ходе развития физики, особенно физики элементарных частиц, возрастает и значение принципов симметрии для познания природы, проблемы правого и левого. Правое и левое – это отражение реальных отличий в реальном, объективно существующем мире.</w:t>
      </w:r>
    </w:p>
    <w:p>
      <w:pPr>
        <w:pStyle w:val="Style17"/>
        <w:rPr/>
      </w:pPr>
      <w:r>
        <w:rPr/>
        <w:t>Таким образом, раньше в естествознании понятие симметрии связывали только с представлениями о структуре предметов, т.е. определяли только пространственно-временную симметрию, теперь же на основании большого числа научных данных можно говорить о симметрии сложных естественных процессов, пространственно-временных свойств, электрических зарядов, физических полей и т.д.</w:t>
      </w:r>
    </w:p>
    <w:p>
      <w:pPr>
        <w:pStyle w:val="Style17"/>
        <w:rPr/>
      </w:pPr>
      <w:r>
        <w:rPr/>
      </w:r>
    </w:p>
    <w:p>
      <w:pPr>
        <w:pStyle w:val="Style17"/>
        <w:numPr>
          <w:ilvl w:val="0"/>
          <w:numId w:val="0"/>
        </w:numPr>
        <w:ind w:firstLine="720"/>
        <w:outlineLvl w:val="0"/>
        <w:rPr/>
      </w:pPr>
      <w:r>
        <w:rPr/>
        <w:t>4. Симметрия в архитектуре</w:t>
      </w:r>
    </w:p>
    <w:p>
      <w:pPr>
        <w:pStyle w:val="Style17"/>
        <w:rPr/>
      </w:pPr>
      <w:r>
        <w:rPr/>
      </w:r>
    </w:p>
    <w:p>
      <w:pPr>
        <w:pStyle w:val="Style17"/>
        <w:rPr/>
      </w:pPr>
      <w:r>
        <w:rPr/>
        <w:t>Следы симметрии прослеживаются и в произведениях архитектуры. Большинство зданий зеркально симметричны. Это обусловлено их функциональной природой. Общие планы зданий, архитектура фасадов, оформление внутренних помещений, орнаменты, карнизы, колонны, потолки, если их рассматривать с точки зрения присутствующих в них пространственных закономерностей, можно описать той или иной группой симметрии материальных фигур.</w:t>
      </w:r>
    </w:p>
    <w:p>
      <w:pPr>
        <w:pStyle w:val="Style17"/>
        <w:rPr/>
      </w:pPr>
      <w:r>
        <w:rPr/>
        <w:t>Интересно проявление симметрии в древнерусских постройках, в частности в деревянных церквах, которыми славилась Россия. В XVII—XVIII вв. на Руси были распространены ярусные храмы, завершавшиеся поставленными друг на друга, уменьшающимися по величине срубами. В старой русской архитектуре есть много и других примеров интуитивного или сознательного использования симметрии для решения эстетических задач. Это и колокольни, звонницы, сторожевые башни, внутренние опорные столбы. Явный отпечаток симметрии несут на себе и более поздние каменные русские храмы, дворцы, садово-парковые ансамбли.</w:t>
      </w:r>
    </w:p>
    <w:p>
      <w:pPr>
        <w:pStyle w:val="Style17"/>
        <w:rPr/>
      </w:pPr>
      <w:r>
        <w:rPr/>
        <w:t>Яркий пример симметрии – азербайджанские или турецкие ковры, где нет предела фантазии мастеров.</w:t>
      </w:r>
    </w:p>
    <w:p>
      <w:pPr>
        <w:pStyle w:val="Style17"/>
        <w:rPr/>
      </w:pPr>
      <w:r>
        <w:rPr/>
        <w:t>Теорию симметрии можно считать торжеством человеческого разума. Она включает в себя восприятие порядка в хаотической Вселенной, изучение форм, которые могут принимать упорядочение и придавать значение наблюдаемому.</w:t>
      </w:r>
    </w:p>
    <w:p>
      <w:pPr>
        <w:pStyle w:val="Style17"/>
        <w:rPr/>
      </w:pPr>
      <w:r>
        <w:rPr/>
      </w:r>
    </w:p>
    <w:p>
      <w:pPr>
        <w:pStyle w:val="Style17"/>
        <w:numPr>
          <w:ilvl w:val="0"/>
          <w:numId w:val="0"/>
        </w:numPr>
        <w:ind w:firstLine="720"/>
        <w:outlineLvl w:val="0"/>
        <w:rPr/>
      </w:pPr>
      <w:r>
        <w:rPr/>
        <w:t>5. Асимметрия</w:t>
      </w:r>
    </w:p>
    <w:p>
      <w:pPr>
        <w:pStyle w:val="Style17"/>
        <w:rPr/>
      </w:pPr>
      <w:r>
        <w:rPr/>
      </w:r>
    </w:p>
    <w:p>
      <w:pPr>
        <w:pStyle w:val="Style17"/>
        <w:rPr/>
      </w:pPr>
      <w:r>
        <w:rPr/>
        <w:t>Асимметрия – это несимметрия, т.е. такое состояние, когда симметрия отсутствует. Но отрицание никогда не является простым исключением или отсутствием соответствующего положительного содержания. Например, движение – это отрицание своего предыдущего состояния, изменение объекта. Движение отрицает покой, но покой не есть отсутствие движения, так как очень мало информации и эта информация ошибочна. Отсутствия покоя, как и движения, не бывает, поскольку это две стороны одной и той же сущности. Покой – это другой аспект движения.</w:t>
      </w:r>
    </w:p>
    <w:p>
      <w:pPr>
        <w:pStyle w:val="Style17"/>
        <w:rPr/>
      </w:pPr>
      <w:r>
        <w:rPr/>
        <w:t>Полного отсутствия симметрии также не бывает. Фигура, не имеющая элемента симметрии, называется асимметричной. Но, строго говоря, это не так. В случае асимметричных фигур расстройство симметрии просто доведено до конца, но не до полного отсутствия симметрии, так как эти фигуры еще характеризуются бесконечным числом осей первого порядка, которые также являются элементами симметрии.</w:t>
      </w:r>
    </w:p>
    <w:p>
      <w:pPr>
        <w:pStyle w:val="Style17"/>
        <w:rPr/>
      </w:pPr>
      <w:r>
        <w:rPr/>
        <w:t>Асимметрия связана с отсутствием у объекта всех элементов симметрии. Такой элемент неделим на части. Примером является рука человека.</w:t>
      </w:r>
    </w:p>
    <w:p>
      <w:pPr>
        <w:pStyle w:val="Style17"/>
        <w:rPr/>
      </w:pPr>
      <w:r>
        <w:rPr/>
        <w:t>Асимметрия – это категория, противоположная симметрии, которая отражает существующие в объективном мире нарушения равновесия, связанные с изменением, развитием, перестройкой частей целого. Симметрия и асимметрия – две полярные противоположности объективного мира. В реальной природе нет чистых симметрии и асимметрии. Они всегда находятся в единстве и непрерывной борьбе.</w:t>
      </w:r>
    </w:p>
    <w:p>
      <w:pPr>
        <w:pStyle w:val="Style17"/>
        <w:rPr/>
      </w:pPr>
      <w:r>
        <w:rPr/>
        <w:t>На разном уровне развития материи присутствует то симметрия (относительный порядок), то асимметрия (тенденция нарушения покоя, движение, развитие), но всегда эти две тенденции едины. Даже самые совершенные кристаллы далеки по своей структуре от кристаллов идеальной формы и идеальной симметрии, рассматриваемой в кристаллографии. В них имеются существенные отступления от идеальной симметрии. Они имеют и элементы асимметрии: дислокации (линейный дефект кристаллической структуры), вакансии (точечный дефект кристалла), оказывающие влияние на их физические свойства.</w:t>
      </w:r>
    </w:p>
    <w:p>
      <w:pPr>
        <w:sectPr>
          <w:footerReference w:type="default" r:id="rId2"/>
          <w:type w:val="nextPage"/>
          <w:pgSz w:w="11906" w:h="16838"/>
          <w:pgMar w:left="1701" w:right="851" w:gutter="0" w:header="0" w:top="1134" w:footer="261" w:bottom="1134"/>
          <w:pgNumType w:fmt="decimal"/>
          <w:formProt w:val="false"/>
          <w:textDirection w:val="lrTb"/>
          <w:docGrid w:type="default" w:linePitch="360" w:charSpace="0"/>
        </w:sectPr>
        <w:pStyle w:val="Style17"/>
        <w:rPr/>
      </w:pPr>
      <w:r>
        <w:rPr/>
        <w:t>Приведенные определения симметрии и асимметрии указывают на универсальный, общий характер симметрии и асимметрии как свойств материального мира. Анализ понятия симметрии в физике и математике (за редким исключением) имеет тенденцию к абсолютизации симметрии и трактовке асимметрии как отсутствия симметрии и порядка. Антипод симметрии выступает как понятие чисто негативное, но заслуживающее внимания и остается в тени. Значительный интерес к асимметрии возник в середине XIX в. в связи с опытами Л. Пастера по изучению и разделению стереоизомеров.</w:t>
      </w:r>
    </w:p>
    <w:p>
      <w:pPr>
        <w:pStyle w:val="Style17"/>
        <w:numPr>
          <w:ilvl w:val="0"/>
          <w:numId w:val="0"/>
        </w:numPr>
        <w:ind w:firstLine="720"/>
        <w:outlineLvl w:val="0"/>
        <w:rPr/>
      </w:pPr>
      <w:r>
        <w:rPr/>
        <w:t>6. Асимметрия в живой природе</w:t>
      </w:r>
    </w:p>
    <w:p>
      <w:pPr>
        <w:pStyle w:val="Style17"/>
        <w:rPr/>
      </w:pPr>
      <w:r>
        <w:rPr/>
      </w:r>
    </w:p>
    <w:p>
      <w:pPr>
        <w:pStyle w:val="Style17"/>
        <w:rPr/>
      </w:pPr>
      <w:r>
        <w:rPr/>
        <w:t>Молекулярная асимметрия была обнаружена и открыта Л. Пастером, которому удалось выделить левые и правые кристаллы винной кислоты. Асимметрия кристаллов кварца – в его оптической активности. В отличие от молекул неживой природы молекулы органических веществ имеют ярко выраженный асимметричный характер.</w:t>
      </w:r>
    </w:p>
    <w:p>
      <w:pPr>
        <w:pStyle w:val="Style17"/>
        <w:rPr/>
      </w:pPr>
      <w:r>
        <w:rPr/>
        <w:t>Если считать, что равновесие характеризуется состоянием покоя и симметрии, а асимметрия связана с движением и неравновесным состоянием, то понятие равновесия играет в биологии не менее важную роль, чем в физике. Всеобщий закон биологии – принцип устойчивого термодинамического равновесия живых систем, определяет специфику биологической формы движения материи. Действительно, устойчивое термодинамическое равновесие (асимметрия) является основным принципом, который не только охватывает все уровни познания живого, но и выступает в качестве ключевого принципа постановки и решения происхождения жизни на земле.</w:t>
      </w:r>
    </w:p>
    <w:p>
      <w:pPr>
        <w:pStyle w:val="Style17"/>
        <w:rPr/>
      </w:pPr>
      <w:r>
        <w:rPr/>
        <w:t>Понятие равновесия может быть рассмотрено не только в статическом аспекте, но и в динамическом. Симметричной считается среда, находящаяся в состоянии термодинамического равновесия, среда с высокой энтропией и максимальным беспорядком частиц. Асимметричная среда характеризуется нарушением термодинамического равновесия, низкой энтропией и высокой упорядоченностью структуры.</w:t>
      </w:r>
    </w:p>
    <w:p>
      <w:pPr>
        <w:pStyle w:val="Style17"/>
        <w:rPr/>
      </w:pPr>
      <w:r>
        <w:rPr/>
        <w:t>При рассмотрении целостного объекта картина меняется. Симметричные системы, например, кристаллы, характеризуются состоянием равновесия и упорядоченности. Но асимметричные системы, которыми являются живые тела, также характеризуются равновесием и упорядоченностью с тем только различием, что в последнем случае имеем дело с динамической системой.</w:t>
      </w:r>
    </w:p>
    <w:p>
      <w:pPr>
        <w:pStyle w:val="Style17"/>
        <w:rPr/>
      </w:pPr>
      <w:r>
        <w:rPr/>
        <w:t>Таким образом, устойчивое термодинамическое равновесие (или асимметрия) статической системы есть другая форма выражения устойчивого динамического равновесия, высокой упорядоченности и структурности организма на всех его уровнях. Такие системы называются асимметричными динамическими системами. Здесь нужно только указать, что структурность носит динамический характер.</w:t>
      </w:r>
    </w:p>
    <w:p>
      <w:pPr>
        <w:pStyle w:val="Style17"/>
        <w:rPr/>
      </w:pPr>
      <w:r>
        <w:rPr/>
        <w:t>Понятие равновесия тоже не является только статическим, имеется и динамический аспект. Состояние симметрии и движения не есть нарушение равновесия вообще, а есть состояние динамического равновесия. Здесь можно говорить о мере симметрии вообще, подобно тому, как в физике оперируют понятием движения.</w:t>
      </w:r>
    </w:p>
    <w:p>
      <w:pPr>
        <w:pStyle w:val="Style17"/>
        <w:rPr/>
      </w:pPr>
      <w:r>
        <w:rPr/>
      </w:r>
    </w:p>
    <w:p>
      <w:pPr>
        <w:pStyle w:val="Style17"/>
        <w:numPr>
          <w:ilvl w:val="0"/>
          <w:numId w:val="0"/>
        </w:numPr>
        <w:ind w:firstLine="720"/>
        <w:outlineLvl w:val="0"/>
        <w:rPr/>
      </w:pPr>
      <w:r>
        <w:rPr/>
        <w:t>7. Асимметрия человеческого мозга</w:t>
      </w:r>
    </w:p>
    <w:p>
      <w:pPr>
        <w:pStyle w:val="Style17"/>
        <w:rPr/>
      </w:pPr>
      <w:r>
        <w:rPr/>
      </w:r>
    </w:p>
    <w:p>
      <w:pPr>
        <w:pStyle w:val="Style17"/>
        <w:rPr/>
      </w:pPr>
      <w:r>
        <w:rPr/>
        <w:t>Одно из универсальных правил биологии – для множества элементов системы характерны асимметрия взаимодействий и вытекающая из этого асимметрия взаимоотношений. Этим правилом описывается и способ функционирования мозга человека.</w:t>
      </w:r>
    </w:p>
    <w:p>
      <w:pPr>
        <w:pStyle w:val="Style17"/>
        <w:rPr/>
      </w:pPr>
      <w:r>
        <w:rPr/>
        <w:t>В конце 1950-х гг. начались исследования асимметрии мозга, и в 1970-х гг. П. Линдсейем и Д. Норманном была создана обоснованная теория о том, что при разрушении левого полушария теряется целенаправленность действий, меняется содержание представлений о прошлом и будущем. Так, будущее начинается с того события, которое давно прошло, но случайно всплыло в памяти. Нарушение целостности правого полушария приводит к расстройствам чувственной и эмоциональной сфер человеческой деятельности, теряется способность к выполнению практических действий. Нарушение связи между полушариями мозга приводит к возникновению двух потоков сознания, что приводит к ощущению «раздвоения» личности.</w:t>
      </w:r>
    </w:p>
    <w:p>
      <w:pPr>
        <w:pStyle w:val="Style17"/>
        <w:rPr/>
      </w:pPr>
      <w:r>
        <w:rPr/>
        <w:t>Таким образом, было выяснено, что целостный мозг функционирует иначе, чем рассеченный. Все объясняется тем, что между полушариями мозга идет непрерывный обмен информацией, и каждое полушарие имеет определенную специализацию. В ходе эволюции сформировалась функциональная асимметрия мозга, которая привела к тому, что левое полушарие взяло на себя функции речи и логического мышления, а правое – управление координацией движения и фиксацию геометрических связей объектов. Кроме того их взаимодействие идет по правилу дополнительности что дало человеку огромные преимущества.</w:t>
      </w:r>
    </w:p>
    <w:p>
      <w:pPr>
        <w:pStyle w:val="Style17"/>
        <w:rPr/>
      </w:pPr>
      <w:r>
        <w:rPr/>
      </w:r>
    </w:p>
    <w:p>
      <w:pPr>
        <w:pStyle w:val="Style17"/>
        <w:numPr>
          <w:ilvl w:val="0"/>
          <w:numId w:val="0"/>
        </w:numPr>
        <w:ind w:firstLine="720"/>
        <w:outlineLvl w:val="0"/>
        <w:rPr/>
      </w:pPr>
      <w:r>
        <w:rPr/>
        <w:t>8. Асимметрия как разграничивающая линия между живой и неживой природой</w:t>
      </w:r>
    </w:p>
    <w:p>
      <w:pPr>
        <w:pStyle w:val="Style17"/>
        <w:rPr/>
      </w:pPr>
      <w:r>
        <w:rPr/>
      </w:r>
    </w:p>
    <w:p>
      <w:pPr>
        <w:pStyle w:val="Style17"/>
        <w:rPr/>
      </w:pPr>
      <w:r>
        <w:rPr/>
        <w:t>Пастером было установлено, что все аминокислоты и белки, входящие в состав живых организмов, являются «левыми», т. е. отличаются оптическими свойствами. Объяснить происхождение «левизны» живой природы он пытался асимметрией, глобальной анизотропией (неодинаковостью физических (физико-химических) свойств пространства по различным направлениям внутри него) пространства.</w:t>
      </w:r>
    </w:p>
    <w:p>
      <w:pPr>
        <w:pStyle w:val="Style17"/>
        <w:rPr/>
      </w:pPr>
      <w:r>
        <w:rPr/>
        <w:t>Вселенная есть асимметричное целое, и жизнь должна быть функцией асимметрии Вселенной и вытекающих отсюда следствий. В отличие от молекул неживой природы молекулы органических веществ имеют ярко выраженный асимметричный характер. Придавая большое значение асимметрии живого вещества, Пастер считал ее именно той единственной, четко разграничивающей линией, которую в настоящее время можно провести между живой и неживой природой, т.е. тем, что отличает живое вещество от неживого. Современная наука доказала, что в живых организмах, как и в кристаллах, изменениям в строении отвечают изменения свойств.</w:t>
      </w:r>
    </w:p>
    <w:p>
      <w:pPr>
        <w:pStyle w:val="Style17"/>
        <w:rPr/>
      </w:pPr>
      <w:r>
        <w:rPr/>
        <w:t>Для неживой природы характерно преобладание симметрии, при переходе от неживой к живой природе на микроуровне преобладает асимметрия. Асимметрия на уровне элементарных частиц – это абсолютное преобладание в нашей части Вселенной частиц над античастицами.</w:t>
      </w:r>
    </w:p>
    <w:p>
      <w:pPr>
        <w:pStyle w:val="Style17"/>
        <w:rPr/>
      </w:pPr>
      <w:r>
        <w:rPr/>
        <w:t>Все это говорит о большом значении симметрии и асимметрии в живой и неживой природе, показывает их связь с основными свойствами материального мира, со структурой материальных объектов на микро-, макро- и мегауровнях, со свойствами пространства и времени как форм существования материи. Накопленные наукой факты показывают объективный характер симметрии и асимметрии как одних из важнейших характеристик движения и структуры материи, пространства и времени, наряду с такими характеристиками, как прерывное и непрерывное, конечное и бесконечное.</w:t>
      </w:r>
    </w:p>
    <w:p>
      <w:pPr>
        <w:pStyle w:val="Style17"/>
        <w:rPr/>
      </w:pPr>
      <w:r>
        <w:rPr/>
        <w:t>Развитие современного естествознания приводит к выводу, что одним из наиболее ярких проявлений закона единства и борьбы противоположностей является единство и борьба симметрии и асимметрии в структуре симметрии и в процессах, имеющих место в живой и неживой природе, что симметрия и асимметрия являются парными относительными категориями.</w:t>
      </w:r>
    </w:p>
    <w:p>
      <w:pPr>
        <w:pStyle w:val="Style17"/>
        <w:rPr/>
      </w:pPr>
      <w:r>
        <w:rPr/>
        <w:t>Таким образом, симметрия играет роль в сфере математического знания, асимметрия – в сфере биологического знания. Поэтому принцип симметрии – это единственный принцип, благодаря которому есть возможность отличать вещество биогенного происхождения от вещества неживого. Парадокс: мы не можем ответить на вопрос, что такое жизнь, но имеем способ отличать живое от неживого.</w:t>
      </w:r>
    </w:p>
    <w:p>
      <w:pPr>
        <w:pStyle w:val="Style17"/>
        <w:rPr/>
      </w:pPr>
      <w:r>
        <w:rPr/>
      </w:r>
      <w:r>
        <w:br w:type="page"/>
      </w:r>
    </w:p>
    <w:p>
      <w:pPr>
        <w:pStyle w:val="Normal"/>
        <w:spacing w:lineRule="auto" w:line="276" w:before="0" w:after="200"/>
        <w:rPr>
          <w:kern w:val="2"/>
          <w:sz w:val="28"/>
          <w:szCs w:val="20"/>
        </w:rPr>
      </w:pPr>
      <w:r>
        <w:rPr>
          <w:kern w:val="2"/>
          <w:sz w:val="28"/>
          <w:szCs w:val="20"/>
        </w:rPr>
      </w:r>
    </w:p>
    <w:p>
      <w:pPr>
        <w:pStyle w:val="Style17"/>
        <w:numPr>
          <w:ilvl w:val="0"/>
          <w:numId w:val="0"/>
        </w:numPr>
        <w:ind w:firstLine="720"/>
        <w:outlineLvl w:val="0"/>
        <w:rPr/>
      </w:pPr>
      <w:r>
        <w:rPr/>
        <w:t>Список литературы</w:t>
      </w:r>
    </w:p>
    <w:p>
      <w:pPr>
        <w:pStyle w:val="Style17"/>
        <w:rPr/>
      </w:pPr>
      <w:r>
        <w:rPr/>
      </w:r>
    </w:p>
    <w:p>
      <w:pPr>
        <w:pStyle w:val="Style17"/>
        <w:numPr>
          <w:ilvl w:val="0"/>
          <w:numId w:val="2"/>
        </w:numPr>
        <w:ind w:left="0" w:hanging="0"/>
        <w:jc w:val="left"/>
        <w:rPr/>
      </w:pPr>
      <w:r>
        <w:rPr/>
        <w:t>Горбачев В. В. Концепции современного естествознания: - М.: ООО «Издательский дом «ОНИКС 21 век»: ООО «Издательство «Мир и Образование», 2003. – 592 с: ил.</w:t>
      </w:r>
    </w:p>
    <w:p>
      <w:pPr>
        <w:pStyle w:val="Style17"/>
        <w:numPr>
          <w:ilvl w:val="0"/>
          <w:numId w:val="2"/>
        </w:numPr>
        <w:ind w:left="0" w:hanging="0"/>
        <w:jc w:val="left"/>
        <w:rPr/>
      </w:pPr>
      <w:r>
        <w:rPr/>
        <w:t>Садохин. А.П. 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2-е изд., перераб. и доп. – М.: ЮНИТИ-ДАНА, 2006. – 447 с.</w:t>
      </w:r>
    </w:p>
    <w:p>
      <w:pPr>
        <w:pStyle w:val="Style17"/>
        <w:numPr>
          <w:ilvl w:val="0"/>
          <w:numId w:val="2"/>
        </w:numPr>
        <w:ind w:left="0" w:hanging="0"/>
        <w:jc w:val="left"/>
        <w:rPr/>
      </w:pPr>
      <w:r>
        <w:rPr/>
        <w:t>Самыгин С.И. Концепции современного естествознания. Серия «Учебники и учебные пособия» - 4-е изд., перераб. и доп. – Ростов н/Д: «Феникс», 2003. – 448 с.</w:t>
      </w:r>
    </w:p>
    <w:p>
      <w:pPr>
        <w:pStyle w:val="Style17"/>
        <w:numPr>
          <w:ilvl w:val="0"/>
          <w:numId w:val="2"/>
        </w:numPr>
        <w:ind w:left="0" w:hanging="0"/>
        <w:jc w:val="left"/>
        <w:rPr/>
      </w:pPr>
      <w:r>
        <w:rPr/>
        <w:t>Хорошавина С. Г. Концепции современного естествознания: курс лекций / Изд. 4-е. – Ростов н/ Д: Феникс, 2005. – 480 с. – (Высшее образование)..</w:t>
      </w:r>
    </w:p>
    <w:p>
      <w:pPr>
        <w:pStyle w:val="Style17"/>
        <w:ind w:hanging="0"/>
        <w:jc w:val="left"/>
        <w:rPr/>
      </w:pPr>
      <w:r>
        <w:rPr/>
      </w:r>
    </w:p>
    <w:sectPr>
      <w:footerReference w:type="default" r:id="rId3"/>
      <w:type w:val="nextPage"/>
      <w:pgSz w:w="11906" w:h="16838"/>
      <w:pgMar w:left="1701" w:right="851" w:gutter="0" w:header="0"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3:00Z</dcterms:created>
  <dc:creator>Admin</dc:creator>
  <dc:description/>
  <cp:keywords/>
  <dc:language>en-US</dc:language>
  <cp:lastModifiedBy>SYSTEM</cp:lastModifiedBy>
  <dcterms:modified xsi:type="dcterms:W3CDTF">2011-09-11T04:13:00Z</dcterms:modified>
  <cp:revision>2</cp:revision>
  <dc:subject/>
  <dc:title/>
</cp:coreProperties>
</file>