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360"/>
        <w:ind w:firstLine="709"/>
        <w:rPr>
          <w:i w:val="false"/>
          <w:i w:val="false"/>
          <w:szCs w:val="28"/>
        </w:rPr>
      </w:pPr>
      <w:r>
        <w:rPr>
          <w:i w:val="false"/>
          <w:szCs w:val="28"/>
        </w:rPr>
        <w:t>Теория интегрированных методов защиты растений и применение энтомофагов в борьбе с вредителями картофел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нтеграция методов защиты растений. </w:t>
      </w:r>
      <w:r>
        <w:rPr>
          <w:color w:val="000000"/>
          <w:sz w:val="28"/>
          <w:szCs w:val="28"/>
        </w:rPr>
        <w:t>В настоящее время существуют различные методы защиты растений от вредителей, болезней и сорняков. В последние годы широко применяется химический способ, но в отдельных случаях физические и биологические методы также играют важную роль. В специальной литературе приводятся рекомендации не только по выращиванию сельскохозяйственных куль тур, но и по защите их от вредителей и болезней. При этом заметное преимущество получают химические средства из-за их быстрого действия и легкости применения. Для некоторых растений иногда рекомендуют десятки химических препара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тенсивная химизация имеет и ряд недостатков. К ним можно отнести следующие: увеличение стоимости препаратов и работ по их применению, опасность попадания остатков ядов в продукты, а значит, и в организмы их потребителей (людей и животных), иммунизация к болезням, а главное, серьезные нарушения в биологической среде. Чтобы уменьшить число обработок, целесообразно применять комбинированные препараты. Поэтому возникла идея интеграции химических препаратов, предусматривающая создание для отдельных участков минимальных программ опрыскивания и опыливания культурных растений до появления вредителей, сорняков и болезнетворных организмов. Сейчас уже используется препарат, одновременно уничтожающий грибы и насекомых. Особое внимание при этом нужно уделять определению точных сроков применения таких препара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грация химической борьбы упрощает программу ее проведения и, естественно, приносит большую пользу сельскохозяйственной практике, но, к сожалению, существует опасность отравления окружающей сред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ные ведут поиски таких методов защиты растений, которые могли бы максимально дополнять друг друга. Однако особенно трудно добиться совмещения химических и биологических методов, поскольку они кажутся на первый взгляд несовместимыми. Биологическая борьба с вредителями предусматривает использование живых организмов. Химический же препарат, применяемый против вредных насекомых в поле, саду или в лесу, одновременно убивает много полезных организм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Биология и экология </w:t>
      </w:r>
      <w:r>
        <w:rPr>
          <w:b/>
          <w:color w:val="000000"/>
          <w:sz w:val="28"/>
          <w:szCs w:val="28"/>
          <w:lang w:val="en-US"/>
        </w:rPr>
        <w:t>Trichogramma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spp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едставители рода </w:t>
      </w:r>
      <w:r>
        <w:rPr>
          <w:color w:val="000000"/>
          <w:sz w:val="28"/>
          <w:szCs w:val="28"/>
          <w:lang w:val="en-US"/>
        </w:rPr>
        <w:t>Trichogramma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Westw</w:t>
      </w:r>
      <w:r>
        <w:rPr>
          <w:color w:val="000000"/>
          <w:sz w:val="28"/>
          <w:szCs w:val="28"/>
        </w:rPr>
        <w:t>. давно известны как эффективные паразиты яиц многих вредителей растений. Изучение их биологии и экологии, как показала практика использования наездников для биологической защиты, имеет очень большое значе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есмотря на многочисленные публикации о наезднике </w:t>
      </w:r>
      <w:r>
        <w:rPr>
          <w:color w:val="000000"/>
          <w:sz w:val="28"/>
          <w:szCs w:val="28"/>
          <w:lang w:val="en-US"/>
        </w:rPr>
        <w:t>Trichogramma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pp</w:t>
      </w:r>
      <w:r>
        <w:rPr>
          <w:color w:val="000000"/>
          <w:sz w:val="28"/>
          <w:szCs w:val="28"/>
        </w:rPr>
        <w:t>., ряд проблем еще недостаточно изучен (например, вопросы систематики, процессы приспособления к хозяину, факторы, определяющие уровень редукции фитофага, и др.). В представленной работе рассмотрены некоторые особенности биологии и экологии наездника, которые необходимо знать для лучшего использования энтомофаг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есмотря на то, что более 50 лет ученые мира широко исследуют пригодность трихограммы для борьбы с вредными насекомыми, до сего времени систематика рода </w:t>
      </w:r>
      <w:r>
        <w:rPr>
          <w:color w:val="000000"/>
          <w:sz w:val="28"/>
          <w:szCs w:val="28"/>
          <w:lang w:val="en-US"/>
        </w:rPr>
        <w:t>Trichogramma</w:t>
      </w:r>
      <w:r>
        <w:rPr>
          <w:color w:val="000000"/>
          <w:sz w:val="28"/>
          <w:szCs w:val="28"/>
        </w:rPr>
        <w:t xml:space="preserve"> еще недостаточно разработа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вязи с большой дифференциацией биологии и экологии популяций наездника, полученных от разных насекомых и в различных условиях среды, выделено много экотипов трихограммы, точнее экологических рас (</w:t>
      </w:r>
      <w:r>
        <w:rPr>
          <w:color w:val="000000"/>
          <w:sz w:val="28"/>
          <w:szCs w:val="28"/>
          <w:lang w:val="en-US"/>
        </w:rPr>
        <w:t>Serafinski</w:t>
      </w:r>
      <w:r>
        <w:rPr>
          <w:color w:val="000000"/>
          <w:sz w:val="28"/>
          <w:szCs w:val="28"/>
        </w:rPr>
        <w:t xml:space="preserve">, 1967; </w:t>
      </w:r>
      <w:r>
        <w:rPr>
          <w:color w:val="000000"/>
          <w:sz w:val="28"/>
          <w:szCs w:val="28"/>
          <w:lang w:val="en-US"/>
        </w:rPr>
        <w:t>Kot</w:t>
      </w:r>
      <w:r>
        <w:rPr>
          <w:color w:val="000000"/>
          <w:sz w:val="28"/>
          <w:szCs w:val="28"/>
        </w:rPr>
        <w:t>, 1971). Они предпочитают заражать определенных насекомых в определенных экологических условиях. В практике биологической защиты растений, особенно в СССР используется несколько десятков экотипов различных видов наездника; правда, систематика многих из них еще не вполне ясн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Польше в пределах вида.Т. </w:t>
      </w:r>
      <w:r>
        <w:rPr>
          <w:color w:val="000000"/>
          <w:sz w:val="28"/>
          <w:szCs w:val="28"/>
          <w:lang w:val="en-US"/>
        </w:rPr>
        <w:t>evanescen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Westw</w:t>
      </w:r>
      <w:r>
        <w:rPr>
          <w:color w:val="000000"/>
          <w:sz w:val="28"/>
          <w:szCs w:val="28"/>
        </w:rPr>
        <w:t xml:space="preserve">. выделяют экотип </w:t>
      </w:r>
      <w:r>
        <w:rPr>
          <w:color w:val="000000"/>
          <w:sz w:val="28"/>
          <w:szCs w:val="28"/>
          <w:lang w:val="en-US"/>
        </w:rPr>
        <w:t>noctuidis</w:t>
      </w:r>
      <w:r>
        <w:rPr>
          <w:color w:val="000000"/>
          <w:sz w:val="28"/>
          <w:szCs w:val="28"/>
        </w:rPr>
        <w:t>, паразитирующий в основном в яйцах совки (</w:t>
      </w:r>
      <w:r>
        <w:rPr>
          <w:color w:val="000000"/>
          <w:sz w:val="28"/>
          <w:szCs w:val="28"/>
          <w:lang w:val="en-US"/>
        </w:rPr>
        <w:t>Noctuidae</w:t>
      </w:r>
      <w:r>
        <w:rPr>
          <w:color w:val="000000"/>
          <w:sz w:val="28"/>
          <w:szCs w:val="28"/>
        </w:rPr>
        <w:t>), яйца других насекомых он заражает неохотно и только в том случае, если нет выбора. В условиях Центральной Польши этот экотип может давать семь поколений (</w:t>
      </w:r>
      <w:r>
        <w:rPr>
          <w:color w:val="000000"/>
          <w:sz w:val="28"/>
          <w:szCs w:val="28"/>
          <w:lang w:val="en-US"/>
        </w:rPr>
        <w:t>Kot</w:t>
      </w:r>
      <w:r>
        <w:rPr>
          <w:color w:val="000000"/>
          <w:sz w:val="28"/>
          <w:szCs w:val="28"/>
        </w:rPr>
        <w:t>, 1904, 1971). В некоторых случаях, при большой плотности вредителя, яйца совки заражаются наездником на 100%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Интегрированная борьба против вредителей и болезней яблони в Румыни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10—15 лет понятие интегрированной борьбы все больше проникает в область защиты растений, становясь значительным элементом фитосанитарных мероприят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интегрированной борьбы биологические средства защиты растений объединяются с химическими, физико-механическими и агротехническими методами, становясь вместе эффективны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ывая необходимость ведения интегрированной борьбы для защиты растений, рационального использования прогноза с целью установить оптимальные сроки применения химических и биологических обработок, а также сохранить фауну зоофагов, мы разработали, исходя из экспериментальных предпосылок, несколько схем интегрированной борьбы против вредителей и болезней яблони. В зависимости от комплекса вредителей и болезней яблони предлагаем следующие схем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Лесостепная зона. Здесь яблоне вредят: яблонная плодожорка (</w:t>
      </w:r>
      <w:r>
        <w:rPr>
          <w:sz w:val="28"/>
          <w:szCs w:val="28"/>
          <w:lang w:val="en-US"/>
        </w:rPr>
        <w:t>Carpocaps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monell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.), клещи-фитофаги (</w:t>
      </w:r>
      <w:r>
        <w:rPr>
          <w:sz w:val="28"/>
          <w:szCs w:val="28"/>
          <w:lang w:val="en-US"/>
        </w:rPr>
        <w:t>Metatetranychu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ryonia</w:t>
      </w:r>
      <w:r>
        <w:rPr>
          <w:sz w:val="28"/>
          <w:szCs w:val="28"/>
        </w:rPr>
        <w:t xml:space="preserve"> и др.), листогрызущие гусеницы (</w:t>
      </w:r>
      <w:r>
        <w:rPr>
          <w:sz w:val="28"/>
          <w:szCs w:val="28"/>
          <w:lang w:val="en-US"/>
        </w:rPr>
        <w:t>Hyphantri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alacosoma</w:t>
      </w:r>
      <w:r>
        <w:rPr>
          <w:sz w:val="28"/>
          <w:szCs w:val="28"/>
        </w:rPr>
        <w:t xml:space="preserve"> и т. д.), калифорнийская щитовка (</w:t>
      </w:r>
      <w:r>
        <w:rPr>
          <w:sz w:val="28"/>
          <w:szCs w:val="28"/>
          <w:lang w:val="en-US"/>
        </w:rPr>
        <w:t>Quadraspidiot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ernicios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mst</w:t>
      </w:r>
      <w:r>
        <w:rPr>
          <w:sz w:val="28"/>
          <w:szCs w:val="28"/>
        </w:rPr>
        <w:t>.), парша (</w:t>
      </w:r>
      <w:r>
        <w:rPr>
          <w:sz w:val="28"/>
          <w:szCs w:val="28"/>
          <w:lang w:val="en-US"/>
        </w:rPr>
        <w:t>Endostigm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aequal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ok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yd</w:t>
      </w:r>
      <w:r>
        <w:rPr>
          <w:sz w:val="28"/>
          <w:szCs w:val="28"/>
        </w:rPr>
        <w:t>), мучнистая роса (</w:t>
      </w:r>
      <w:r>
        <w:rPr>
          <w:sz w:val="28"/>
          <w:szCs w:val="28"/>
          <w:lang w:val="en-US"/>
        </w:rPr>
        <w:t>Podosphaer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eucotrich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v</w:t>
      </w:r>
      <w:r>
        <w:rPr>
          <w:sz w:val="28"/>
          <w:szCs w:val="28"/>
        </w:rPr>
        <w:t>.). На основании проведенных исследований мы пришли к следующей схеме обработо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ая схема. Две обработки зимой (хортитокс * 5%-ный и дибу-токс 1%-ный), в феврале и март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 комплексная обработка перед цветением против клещей и мучнистой росы (коллоидная сера 0,4%-ная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Шесть обработок после цветения+12 выпусков </w:t>
      </w:r>
      <w:r>
        <w:rPr>
          <w:sz w:val="28"/>
          <w:szCs w:val="28"/>
          <w:lang w:val="en-US"/>
        </w:rPr>
        <w:t>Trichogramm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oecia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tg</w:t>
      </w:r>
      <w:r>
        <w:rPr>
          <w:sz w:val="28"/>
          <w:szCs w:val="28"/>
        </w:rPr>
        <w:t>., среди которых две обработки против мучнистой росы (коллоидная сера 0,4%-ная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дна обработка комплексная против гусениц яблонной плодожорки и мучнистой росы (бактериальный препарат турингин 0,1%-ный + каптан 0,3%-ный + коллоидная сера 0,4%-ная); три комплексные обработки против парши и мучнистой росы (одна — каптан 0,3%-ный + акарицид 0,1%-ный и две — каптан 0,3%-ный + коллоидная сера 0,4%-ная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Биологические приемы борьбы с плодожорками в яблоневых садах</w:t>
      </w:r>
    </w:p>
    <w:p>
      <w:pPr>
        <w:pStyle w:val="TextBody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льтура яблони занимает ведущее место в плодовых насаждениях многих стран мира, расположенных в зонах умеренного и континентального климат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бщеизвестно, что в системе агротехники яблони защите растений уделяют большое внимание, так как эта культура поражается большим числом вредителей и болезней. Можно, однако, определенно сказать, что существующая система защиты яблонь от комплекса вредителей, опирающаяся исключительно на химические средства, испытывает серьезный кризис. Система химической защиты, включающая часто 10—15 опрыскиваний в год, в большинстве случаев пестицидами общего действия, вызывает обеднение биоценоза в результате массового уничтожения почти всего комплекса паразитирующих и хищных насекомых. Она приводит к разрушению сплошной цепи издавна сложившихся взаимоотношений между энтомофагами и акарифагами и вредными, а также индифферентными насекомыми, поддерживающими сравнительно стабильное равновесие в агробиоценозе яблони. Это стало причиной массовых вспышек ряда латентных видов членистоногих, например вредных клещей, минирующих молей, тлей и других, что чрезвычайно усложнило систему защиты яблони от вредителей. Так, в южной части Болгарии все еще продолжают применять 10—12 опрыскиваний сада для защиты урожая. Несмотря на это, ряд опасных вредителей, таких, как яблонная плодожорка (</w:t>
      </w:r>
      <w:r>
        <w:rPr>
          <w:sz w:val="28"/>
          <w:szCs w:val="28"/>
          <w:lang w:val="en-US"/>
        </w:rPr>
        <w:t>Lo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eyresi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monell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.), вредные клещи, минирующие моли и листовертки, являются постоянными спутниками плодовых деревьев и накапливаются в значительных количествах. Это приводит к большому подорожанию продукции, накоплению в ней остаточных количеств пестицидов, вредных для здоровья потребителя, уничтожению полезной энтомофауны, пчел, насекомых-опылителей и почвенной микрофлор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ногие видные энтомологи и ученые — специалисты по защите растений видят единственный выход из этого положения в применении интегрированной системы борьбы с вредителями (Штейнберг, 1962; Де-Бах, 1964; </w:t>
      </w:r>
      <w:r>
        <w:rPr>
          <w:sz w:val="28"/>
          <w:szCs w:val="28"/>
          <w:lang w:val="en-US"/>
        </w:rPr>
        <w:t>Picke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a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hee</w:t>
      </w:r>
      <w:r>
        <w:rPr>
          <w:sz w:val="28"/>
          <w:szCs w:val="28"/>
        </w:rPr>
        <w:t xml:space="preserve">, 1965; </w:t>
      </w:r>
      <w:r>
        <w:rPr>
          <w:sz w:val="28"/>
          <w:szCs w:val="28"/>
          <w:lang w:val="en-US"/>
        </w:rPr>
        <w:t>Steiner</w:t>
      </w:r>
      <w:r>
        <w:rPr>
          <w:sz w:val="28"/>
          <w:szCs w:val="28"/>
        </w:rPr>
        <w:t xml:space="preserve">, 1966; </w:t>
      </w:r>
      <w:r>
        <w:rPr>
          <w:sz w:val="28"/>
          <w:szCs w:val="28"/>
          <w:lang w:val="en-US"/>
        </w:rPr>
        <w:t>Lenski</w:t>
      </w:r>
      <w:r>
        <w:rPr>
          <w:sz w:val="28"/>
          <w:szCs w:val="28"/>
        </w:rPr>
        <w:t xml:space="preserve">, 1967; </w:t>
      </w:r>
      <w:r>
        <w:rPr>
          <w:sz w:val="28"/>
          <w:szCs w:val="28"/>
          <w:lang w:val="en-US"/>
        </w:rPr>
        <w:t>Maty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aggiolini</w:t>
      </w:r>
      <w:r>
        <w:rPr>
          <w:sz w:val="28"/>
          <w:szCs w:val="28"/>
        </w:rPr>
        <w:t xml:space="preserve">, 1967; </w:t>
      </w:r>
      <w:r>
        <w:rPr>
          <w:sz w:val="28"/>
          <w:szCs w:val="28"/>
          <w:lang w:val="en-US"/>
        </w:rPr>
        <w:t>Grays</w:t>
      </w:r>
      <w:r>
        <w:rPr>
          <w:sz w:val="28"/>
          <w:szCs w:val="28"/>
        </w:rPr>
        <w:t xml:space="preserve">, 1969; </w:t>
      </w:r>
      <w:r>
        <w:rPr>
          <w:sz w:val="28"/>
          <w:szCs w:val="28"/>
          <w:lang w:val="en-US"/>
        </w:rPr>
        <w:t>Prinsipi</w:t>
      </w:r>
      <w:r>
        <w:rPr>
          <w:sz w:val="28"/>
          <w:szCs w:val="28"/>
        </w:rPr>
        <w:t xml:space="preserve">, 1969; </w:t>
      </w:r>
      <w:r>
        <w:rPr>
          <w:sz w:val="28"/>
          <w:szCs w:val="28"/>
          <w:lang w:val="en-US"/>
        </w:rPr>
        <w:t>Steine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osch</w:t>
      </w:r>
      <w:r>
        <w:rPr>
          <w:sz w:val="28"/>
          <w:szCs w:val="28"/>
        </w:rPr>
        <w:t xml:space="preserve">, 1969; Бей-Биенко, 1970; </w:t>
      </w:r>
      <w:r>
        <w:rPr>
          <w:sz w:val="28"/>
          <w:szCs w:val="28"/>
          <w:lang w:val="en-US"/>
        </w:rPr>
        <w:t>Martouret</w:t>
      </w:r>
      <w:r>
        <w:rPr>
          <w:sz w:val="28"/>
          <w:szCs w:val="28"/>
        </w:rPr>
        <w:t>, 1970)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/>
  </w:style>
  <w:style w:type="character" w:styleId="2">
    <w:name w:val="Основной текст 2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jc w:val="center"/>
    </w:pPr>
    <w:rPr>
      <w:b/>
      <w:i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hd w:fill="FFFFFF" w:val="clear"/>
      <w:jc w:val="center"/>
    </w:pPr>
    <w:rPr>
      <w:b/>
      <w:i/>
      <w:color w:val="000000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4:11:00Z</dcterms:created>
  <dc:creator>Саян</dc:creator>
  <dc:description/>
  <cp:keywords/>
  <dc:language>en-US</dc:language>
  <cp:lastModifiedBy>SYSTEM</cp:lastModifiedBy>
  <cp:lastPrinted>2009-10-02T16:23:00Z</cp:lastPrinted>
  <dcterms:modified xsi:type="dcterms:W3CDTF">2011-09-11T04:11:00Z</dcterms:modified>
  <cp:revision>2</cp:revision>
  <dc:subject/>
  <dc:title>Теория интегрированных методов защиты растений и применение энтомофагов в борьбе с вредителями картофеля</dc:title>
</cp:coreProperties>
</file>