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firstLine="709"/>
        <w:rPr/>
      </w:pPr>
      <w:r>
        <w:rPr/>
        <w:t>Негосударственное оброзовательное учереждение</w:t>
      </w:r>
    </w:p>
    <w:p>
      <w:pPr>
        <w:pStyle w:val="Style16"/>
        <w:suppressAutoHyphens w:val="true"/>
        <w:ind w:firstLine="709"/>
        <w:rPr/>
      </w:pPr>
      <w:r>
        <w:rPr/>
        <w:t>Вышего профессионального оброзования</w:t>
      </w:r>
    </w:p>
    <w:p>
      <w:pPr>
        <w:pStyle w:val="Style16"/>
        <w:suppressAutoHyphens w:val="true"/>
        <w:ind w:firstLine="709"/>
        <w:rPr/>
      </w:pPr>
      <w:r>
        <w:rPr/>
        <w:t>«Елабужский Городской Институт Инновационных Технологий»</w:t>
      </w:r>
    </w:p>
    <w:p>
      <w:pPr>
        <w:pStyle w:val="Style16"/>
        <w:suppressAutoHyphens w:val="true"/>
        <w:ind w:firstLine="709"/>
        <w:rPr>
          <w:szCs w:val="22"/>
        </w:rPr>
      </w:pPr>
      <w:r>
        <w:rPr>
          <w:szCs w:val="22"/>
        </w:rPr>
        <w:t>Инженерно-технологический факультет</w:t>
      </w:r>
    </w:p>
    <w:p>
      <w:pPr>
        <w:pStyle w:val="Style16"/>
        <w:suppressAutoHyphens w:val="true"/>
        <w:ind w:firstLine="709"/>
        <w:rPr>
          <w:szCs w:val="22"/>
        </w:rPr>
      </w:pPr>
      <w:r>
        <w:rPr>
          <w:szCs w:val="22"/>
        </w:rPr>
        <w:t>Кафедра упровления качеством</w:t>
      </w:r>
    </w:p>
    <w:p>
      <w:pPr>
        <w:pStyle w:val="Style16"/>
        <w:suppressAutoHyphens w:val="true"/>
        <w:ind w:firstLine="709"/>
        <w:rPr>
          <w:szCs w:val="22"/>
        </w:rPr>
      </w:pPr>
      <w:r>
        <w:rPr>
          <w:szCs w:val="22"/>
        </w:rPr>
      </w:r>
    </w:p>
    <w:p>
      <w:pPr>
        <w:pStyle w:val="Style16"/>
        <w:suppressAutoHyphens w:val="tru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дисциплине: </w:t>
      </w:r>
      <w:r>
        <w:rPr>
          <w:b/>
          <w:bCs/>
          <w:sz w:val="28"/>
          <w:szCs w:val="28"/>
        </w:rPr>
        <w:t>Концепция современного естествозн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на тему: Учение В. И. Вернадского о ноосфер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Работу выполнил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  <w:t>студент гр. 704 УКЗ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sz w:val="28"/>
          <w:szCs w:val="22"/>
        </w:rPr>
        <w:t xml:space="preserve">Симаков Д. С 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Елабуга 201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явлением человека на Земле начал действовать новый, невиданный ранее геологический и космический фактор – человеческий разум. Мысль зародилась в биосфере, и поначалу немногочисленные мыслящие существа были редким исключением в не мыслящим растительном и животном царстве. Трудно было бы в ту пору представить себе великое будущее человеческого рода, ту эпоху, когда мыслящие существа своим трудом начнут преобразовывать всю свою планету, когда научная мысль станет, по выражению В. И. Вернадского, планетным явле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рический опыт человечества показывает, что внутри биосферы зарождается новая, «мыслящая» оболочка Земли – ноосфера. Видимо – этот процесс не случайность, а закономер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во ноосфера в дословном переводе с греческого означает «сфера разума» или «разумная оболочка» (от греческого «ноос» - разум). Общая идея учения о ноосфере созрела у В. И. Вернадского еще в конце 19-ого века, хотя в научный обиход термин «ноосфера» был впервые введен в 20-х годах двадцатого ве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осферой В. И. Вернадский называл биосферу, преобразованную разумной деятельностью челове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осфера – разумная оболочка Земли, царство человеческого разума, и по мнению Вернадского, создание ноосферы требует проявления человечества как единого целого, и это и есть его неизбежная предпосыл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ущности, ноосферу можно рассматривать как сферу взаимодействия природы и общества, в которой люди разумно и целесообразно, со знанием законов природы направляют и контролируют ход природных процес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о, что, зародившись в качестве оболочки Земли, ноосфера принципиально не ограничена рамками нашей планеты, но в том случае, если человечество вступит в эпоху освоения Солнечной системы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олковский и Вернадск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антин Эдуардович Циолковский и Владимир Иванович Вернадский, два великих русских ученых и мыслителей, два жизненных пути, мало схожих по внешним обстоятельствам, но очень близкие по идейному направлению творчества. Генеральная идея их деятельности – твердая убежденность в космической роли Земли и человече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олковский рассматривал эволюцию, развитие Вселенной, как постепенное усложнение и совершенствование органического мира. Появление разумных существ и на Земли на других планетах Циолковский считал не случайностью, а закономерностью, неизбежным результатом эволюции матер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м не может ограничиться рамками той планеты, где он появился. Рано или поздно человечество преобразует Землю для своих практических нужд и обязательно выйдет за ее пределы. Начнется заселение сначала ближайших окрестностей Земли, а затем и всей Солнечн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воив Солнечную систему, человечество не остановится на этом. Оно устремится дальше, к звездам, и рано или поздно, но неизбежно произойдет контакт с другими разумными обитателями космос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олковский считал, что в мире нет ничего мертвого, а наоборот, все живо – и атомы, и камни, и звезды. Разница лишь в чувствительности, в сознательности разных предметов. В камне эта чувствительность неощутимо мала, в человеке Разум достигает высшего на Земле совершенства – самосозн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удивительна глубокая убежденность Циолковского в том, что Вселенная «кишит жизнью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адимир Иванович Вернадский подошел к тому же мировоззрению, что и Циолковский, но с иных исходных позиций. В 1885 году, 22-летним юношей, Вернадский окончил физико –математический факультет Петербургского университета. Оставленный при университете для подготовки к профессорскому званию, Вернадский уже пять лет спустя становится профессором минералогии и кристаллографии Московского университета. В 1908 году русская Академия наук избирает его своим действительным членом, то есть академиком, и Вернадский приобретает своими научными исследованиями всемирную извест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год до смерти, в 1944 году, Вернадский публикует свою последнюю работу «Несколько слов о ноосфере», которая подводит итог главной линии творчества Вернадского – доказательству огромной, космической мощи научной мысли, Разум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рудах Вернадского нет почти ни слова о космонавтике, о технических средствах освоения космоса. Как и Циолковский, Вернадский был ученым энциклопедического склада. Творческая мысль этих ученых охватывала самые различные, подчас далекие друг от друга области познани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олковский увековечил себя прежде всего как основоположник космонавтики. Главное, что обессмертило имя Вернадского, - его стройное, очень глубокое учение о живом веществе, о биосфере и о той сфере Разума, или ноосфере, в которую постепенно переходит современная биосфера Зем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иолковский нарисовал человечеству картину грядущей жизни и работы в космосе. Вернадский доказал, что выход в человечества в космос подготовлен всей предшествующей историей Земли и ее органического мира. Он ничего не говорил о ноосферах других планет – главной теме филосовских работ Циолковского. Но для осмысления того, что происходит в космонавтике сегодня, и того, что ей предстоит в будущем, одинаково ценны труды и идеи как Циолковского, так и Вернадского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осфера как сфера Разум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ловечество сплачивает не только производственные и экономические связи. Современные средства сообщения, в особенности авиация, делают в принципе легко и быстро достижимыми любой уголок Земли. Благодаря средствам сообщения непрерывно идет не только обмен товарами между государствами, но и обмен людьми, совершающийся в различных формах. Радио, телевидение и Интернет позволяют каждому видеть и слышать то, что происходит за тысячи километров от нег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производство, наука в наши дни немыслима без интеграционных связей. Государство, оградившее себя от экономических и научных связей с остальным миром, обречено на прозябание. Наоборот, научные связи, выражающиеся, в частности, в международных конференциях, экспедициях, исследованиях, обеспечивают стремительный рост научной мысли – ноосферы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зарождение ноосферы есть результат двух взаимосвязанных процессов: развития производства и научно – технической и социальной революцией. И то и другое рассматриваются В. И. Вернадским как неизбежный и прогрессивный процесс в эволюции органического мира Зем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ановлении ноосферы огромная роль принадлежит науке и технике, этим проявлением человеческого разума. В таких условиях деятельность даже отдельных личностей ( ученых, изобретателей, государственных деятелей ) иногда приобретает очень большое знач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другой стороны, переход к ноосфере, становление этой новой оболочки Земли немыслимы без разумной организации жизни и труда огромных, миллионных масс людей. По убеждению В. И. Вернадского, социальные революции, переход от капитализма к социализму и коммунизму есть не менее важные предпосылки создания ноосферы, чем прогресс науки и техн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оосфере надо различать ее вещественную сторону ( технику, человеческое общество, ту часть природы, которая уже затронута действиями человека ) и сторону идеальную ( мыслительная деятельность человека, его разум, его знания, иначе говоря – отражение в психике человека в отдельности и человечества в целом 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у отдельного человека, и в ноосфере идеальное неотделимо от вещественного. Мыслящий человек органически сочетает в себе идеальное ( мысль ) и вещественное ( мозг ). Идеальная часть ноосферы «овеществлена» в электромагнитных волнах, в книгах, в социальных и научных организациях, в технике, в нервной системе людей – во всем том, что мыслит или что является вещественным продуктом разум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тельно, что вера в силу человеческого разума, в неодолимость пргрессивного развития человечества особенно сильно проявилась у В. И. Вернадского в годы Второй Мировой – Великой Отечественной войны. В самые тяжелые месяцы, когда положение на фронте было катастрофическим ( июль – ноябрь 1941 года ), В. И. Вернадский твердо верил в неизбежное поражение фашизма как силы, пытавшейся противодействовать всему ходу мирового процесса, повернуть течение истории в иное русл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окрушимый оптимизм – характерная черта мировоззрения В. И. Вернпдского. Его источник – глубокое осознание неизбежно прогрессивного характера развития органического мира Земли, включая и развитие человечества. В ходе единого мирового процесса развития, нашедшего свое отражение и в человеческой истории, действуют глубинные силы, сметающие на своем пути всякое противодействие. С этой точки зрения всякие пессимистические прогнозы о неизбежности гибели земной цивилизации выглядят прежде всего как нечто антинаучно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иосфере организующий элемент – «живое вещество», в ноосфере – человеческое общество. Совершенно очевидно, что отношение общества к природе в очень сильной мере зависит от социальной структуры общества. Капиталистический строй, частная собственность на средства производства создают принципиальные трудности в формировании ноосфер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ечно, это не означает, что все совершенное в капиталистических странах неразумно и противоречит ноосфере или что социалистический строй сам по себе, без труда и усилий, автоматически породит ноосферу. Новая геологическая оболочка Земли рождается, как говорил В. И. Вернадский, в грозе и буре – буре социальной и научно – технической революци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тя ноосфера сегодня представляет собой своеобразный результат взаимодействия природы и производственной деятельности человека, ее особенности еще остаются схожими с характерными чертами биосфер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осфера и «путь в космос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осфера эволюционировала с нарастающим ускорением, причем в ходе глобального эволюционного процесса наблюдается автомодальность на протяжении почти четырех миллиардов лет. История развития человеческой цивилизации как глобального исторического процесса также имеет признаки автомодальности. Закономерности развития геосферы, биосферы и человечества по видимому описываются одними и теми же математическими уравнениями. Судя по всему, развитие биосферы и ноосферы представляет собой единый процесс, подчиняющийся единому закону динамического ускорения. И Циолковский, и Вернадский одни из первых ученых – мыслителей, кто вышел на понимание социально – экономических процессов планетарного масштаба, называемого сейчас как глобализация миров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олковский был уверен в необходимости объединения всего человечества независимо от политических взглядов или иных различий для выхода в ближний космос, с последующей колонизацией как Солнечной системы, так и ближайших звездных систем, причем сделать это как можно скорее, в обозримой исторической перспекти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надский также считал необходимым объединение всех стран и народов, но обосновывал это как естественный процесс. Он считал, что человечество, со времен Великих географических открытий, идет по пути сплачивания и единения, считал, что торговля, обмен знаниями, научно – технический прогресс, постоянное совершенствование технологий, приведут к образованию единого человечества, навсегда лишенного предрассудков прошлого, забывшего конфликты и войны. Вернадский считал, что только так образуется ноосфе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осфера унаследовала от биосферы общее свойство всего живого – стремление к безграничному пространственному расширению, к вовлечению в круговорот жизни все большей и большей массы неорганического вещества. Разница лишь в том, что эти процессы несравненно мощнее, стремительнее, чем в биосфере. Рано или поздно земные рамки станут тесными для ноосферы и она неизбежно выйдет за их предел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роцесс расширения ноосферы в космос теоретически ничем не ограничен, ноосфера уже сегодня перестает быть земной оболочк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процесс означает выход человечества на арену космической трудовой деятельности, без которой немыслимо и существование человечества в космосе. Таким образом, рождение космонавтики подготовлено всей предшествующей эволюцией мира Земли, всей историей человечества. Это естественное и неизбежное продолжение эволюционного ряда, начало которого теряется в глубине геологических эпо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ернадский рассуждал с точки зрения материализма, а также считал необходимым объединение человечества в рамках социалистического строя. В первой половине двадцатого века термина глобализация также не существовало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смотря на разницу в терминологическом аппарате, Вернадский точно выявил закономерность в развитии биосферы, закономерность истории, показал ход этих процессов, их взаимосвязанность и неотделимость, и как логическое продолжение – образование ноосферы как разумной оболочки Земли, с дальнейшим, в отличие от биосферы, неограниченным расшире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понимание ноосфе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двадцатого века, в начале двадцать первого века термин ноосфера как-то вышел из обихода, больше заговорили об информационном пространстве человечества, образованном современными телекоммуникационными системами. Считается, что это и есть разумная оболочка планеты, образованная в ходе научно – технического прогресса, и процессов глобализ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ладимир Иванович Вернадский немного по иному представлял себе ноосферу. Он считал, что ноосфера – это венец развития биосферы и хода истории человечества, его «взросления». Ноосфера как точка отсчета совершенно другой, уже космической истории человечества, истории освоения Солнечной системы и путешествия к звездам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Циолковский, и Вернадский с разных исходных позиций подошли к единому мировоззрению – обязательному массовому расселению, сначала на околоземных орбитах, затем дальше, на других небесных тел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информационном пространстве человечества наблюдается не понимание происходящих глобализационных процессов на планете Земля и подмена понятий, что такое объединение человечества, зачем это необходимо. Считается, что современное информационное пространство и есть ноосфе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ернадский понимал значение космоса для человечества, понимал необходимость создавать и расширять «космические плацдармы» человечества, запускать в космос не единицы, а тысячи человек. Он считал это неизбежной закономерностью, дальнейшим ходом эволюции, но уже за пределами Земли, то сейчас в высоких научных и политических кругах раздаются призывы ограничиться пока, а то и навсегда земными рамк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информационном пространстве все чаще рассуждают о громадной стоимости космических программ, и целесообразности ограничиться ближним космосом в виде ИСЗ для земных нужд. Пилотируемая космонавтика слишком затратна, опасна, и место человека на Земл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цы космонавтики понимали, в отличие от нынешних людей, чей горизонт ограничен собственным ( или чужим ) банковским счетом, следующее: у природы нет любимчиков или изгоев, она слепа, но от этого не менее беспощадна. Биологический вид, который не стремится выжить всеми доступными способами, в частности – не стремится занять новые пространства, обрече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ваясь на Земле, человечество обречено потому, что Земля – крохотная планета не самой большой звезды на окраине одной из множества галактик. Наша планета может столкнуться с астероидом, вероятность существует, наша звезда может погаснуть или вспыхнуть сверхновой. Таков масштаб проблемы: расселение Человека по КОСМОСУ, такова срочность – катастрофа может произойти и через миллион лет, а может буквально завтра, причем некоторые из космических опасностей технически предотврати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до понимать, что уже сейчас нагрузка на биосферу отходами промышленности сильная, Земля способна прокормить 10 млрд. человек, причем в случае оптимальной социальной организации, от чего мы дальше, чем в прошлые столетия. О цифрах можно спорить, но важен сам факт: ресурсы Земли ограничен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воение мирового океана и земной толщи, безусловно, необходимо. Зарождение информационного общества как часть ноосферы также важно, но само по себе проблему не решит: Земля остается замкнутой системой. Не следует уповать на энергосберегающие технологии – тоже важные. Их внедрение связано с выносом вредных и энергоемких производств в страны «третьего мира», тоже путь в никуда, так как биосфера не признает государственных грани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и у человечества остаются два пути: ограничение и сокращение численности или масштабный выход в космос. Первый путь неприемлем. Так как означает отступление в борьбе за существование, что равносильно поражению и вымиранию, во вторых далеко не в последнюю очередь под это сокращение попадаем и мы «россияне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, на новом технологическом уровне развития человечества, учение Вернадского о ноосфере необходимо рассматривать не как учение, а как практическое руководство по выходу на принципиально новый тип цивилизации – космической цивилизаци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адимир Иванович Вернадский практически не раскрывал темы технической стороны выхода в космос, он касался скорее темы обоснования такого шага для человечества, как с точки зрения эволюции биосферы, так и неизбежности хода мировой истор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надский понимал неизбежность объединения человечества, понимал, что этот процесс необратим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надский верил в созидательную силу человечества, способную преодолеть врожденный вирус уничтожения себе подобных, и всей биосферы, считал, что только изменив себя здесь на Земле в лучшую сторону, сможет стать единой цивилизацией нового типа, уже космического, и проложить себе дорогу к другим мир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исимо от политического строя, или правящей идеологии, сегодня человечеству еще предстоит осознать и заново пересмотреть труды Вернадского и создать действительно разумную оболочку Земли – ноосферу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игель, Ф.Ю. Города на орбитах / Ф.Ю. Зигель. – М. : Научно – популярная литература, 1980. – 223 с.</w:t>
      </w:r>
    </w:p>
    <w:p>
      <w:pPr>
        <w:pStyle w:val="Normal"/>
        <w:widowControl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алашников, М. Точка перехода / М. Калашников, С. Кугушев. – М. : АСТ, 2006. – 733 с.</w:t>
      </w:r>
    </w:p>
    <w:p>
      <w:pPr>
        <w:pStyle w:val="Normal"/>
        <w:widowControl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лександров, С. Космонавтика: остановка недопустима / С. Александров // Техника – Молодежи. – 2003 - №4. – С. 34 – 3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0:00Z</dcterms:created>
  <dc:creator>FuckYouBill</dc:creator>
  <dc:description/>
  <cp:keywords/>
  <dc:language>en-US</dc:language>
  <cp:lastModifiedBy>SYSTEM</cp:lastModifiedBy>
  <cp:lastPrinted>2010-12-01T05:20:00Z</cp:lastPrinted>
  <dcterms:modified xsi:type="dcterms:W3CDTF">2011-09-11T04:10:00Z</dcterms:modified>
  <cp:revision>2</cp:revision>
  <dc:subject/>
  <dc:title/>
</cp:coreProperties>
</file>