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электронно-вычислительной аппаратур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Курсовая работа по дисциплине</w:t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«Микропроцессорные системы»</w:t>
      </w:r>
    </w:p>
    <w:p>
      <w:pPr>
        <w:pStyle w:val="Heading5"/>
        <w:spacing w:lineRule="auto" w:line="360"/>
        <w:ind w:firstLine="709"/>
        <w:rPr/>
      </w:pPr>
      <w:r>
        <w:rPr>
          <w:sz w:val="28"/>
          <w:szCs w:val="28"/>
        </w:rPr>
        <w:t>Тема “Счетчик обратного отсчета”</w:t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Cc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сква – 2007</w:t>
      </w:r>
      <w:r>
        <w:br w:type="page"/>
      </w:r>
    </w:p>
    <w:p>
      <w:pPr>
        <w:pStyle w:val="Heading1"/>
        <w:tabs>
          <w:tab w:val="clear" w:pos="708"/>
          <w:tab w:val="left" w:pos="180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хническое задание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Описание работы программы</w:t>
      </w:r>
    </w:p>
    <w:p>
      <w:pPr>
        <w:pStyle w:val="Contents1"/>
        <w:tabs>
          <w:tab w:val="clear" w:pos="708"/>
          <w:tab w:val="right" w:pos="962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кст</w:t>
      </w:r>
      <w:r>
        <w:rPr>
          <w:rStyle w:val="InternetLink"/>
          <w:sz w:val="28"/>
          <w:szCs w:val="28"/>
          <w:lang w:val="en-US" w:eastAsia="en-US"/>
        </w:rPr>
        <w:t xml:space="preserve"> </w:t>
      </w:r>
      <w:r>
        <w:rPr>
          <w:rStyle w:val="InternetLink"/>
          <w:sz w:val="28"/>
          <w:szCs w:val="28"/>
          <w:lang w:val="en-US" w:eastAsia="en-US"/>
        </w:rPr>
        <w:t>программы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работать программу на языке </w:t>
      </w:r>
      <w:r>
        <w:rPr>
          <w:sz w:val="28"/>
          <w:szCs w:val="28"/>
          <w:lang w:val="en-US"/>
        </w:rPr>
        <w:t>Assembler</w:t>
      </w:r>
      <w:r>
        <w:rPr>
          <w:sz w:val="28"/>
          <w:szCs w:val="28"/>
        </w:rPr>
        <w:t>, отсчитывающую время от заданного значения до 0. Значение может быть от 0001 до 999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режима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жим установки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жим отсч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од необходимо осуществлять с помощью стандартной шестнадцатикнопочной терминальной клавиатуры. Переход в режим установки времени необходимо осуществлять нажатием клавиши </w:t>
      </w:r>
      <w:r>
        <w:rPr>
          <w:rStyle w:val="Emphasis"/>
          <w:color w:val="000000"/>
          <w:sz w:val="28"/>
          <w:szCs w:val="28"/>
        </w:rPr>
        <w:t>0</w:t>
      </w:r>
      <w:r>
        <w:rPr>
          <w:sz w:val="28"/>
          <w:szCs w:val="28"/>
        </w:rPr>
        <w:t>. Выход из режима установки времени должен происходить автоматически по окончании ввода значений всех регис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аботы программ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ка постро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З сформируем следующую блок-схему работы основной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6860" cy="318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178" r="-8" b="20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86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ройства в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ввода данных используется стандартная шестнадцатикнопочная клавиатура, подключаемая к параллельному порту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). Она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929505" cy="2623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пределить, нажата или нет какая-либо клавиша-ключ, сначала нужно выставить на линии регистра-защёл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1, которые соединяет клавиша, разные логические значения. Затем необходимо считать из регистра значения этих линий: если оба бита стали равными «0», то значит, проверяемая клавиша была наж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сокращения процедуры опроса клавиатуры будем делать опрос по «строкам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tbl>
            <w:tblPr>
              <w:tblW w:w="71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6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400"/>
              <w:gridCol w:w="346"/>
              <w:gridCol w:w="346"/>
              <w:gridCol w:w="346"/>
              <w:gridCol w:w="346"/>
              <w:gridCol w:w="346"/>
              <w:gridCol w:w="346"/>
              <w:gridCol w:w="346"/>
              <w:gridCol w:w="346"/>
            </w:tblGrid>
            <w:tr>
              <w:trPr/>
              <w:tc>
                <w:tcPr>
                  <w:tcW w:w="1206" w:type="dxa"/>
                  <w:vMerge w:val="restart"/>
                  <w:tcBorders>
                    <w:right w:val="dashed" w:sz="18" w:space="0" w:color="808080"/>
                  </w:tcBorders>
                  <w:vAlign w:val="center"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Клавиша</w:t>
                  </w:r>
                </w:p>
              </w:tc>
              <w:tc>
                <w:tcPr>
                  <w:tcW w:w="3200" w:type="dxa"/>
                  <w:gridSpan w:val="8"/>
                  <w:tcBorders>
                    <w:left w:val="dashed" w:sz="18" w:space="0" w:color="808080"/>
                    <w:bottom w:val="dashed" w:sz="18" w:space="0" w:color="808080"/>
                    <w:right w:val="dashed" w:sz="18" w:space="0" w:color="808080"/>
                  </w:tcBorders>
                  <w:vAlign w:val="center"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Слово, выставленное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 xml:space="preserve">на 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1</w:t>
                  </w:r>
                </w:p>
              </w:tc>
              <w:tc>
                <w:tcPr>
                  <w:tcW w:w="2768" w:type="dxa"/>
                  <w:gridSpan w:val="8"/>
                  <w:tcBorders>
                    <w:left w:val="dashed" w:sz="18" w:space="0" w:color="808080"/>
                    <w:bottom w:val="dashed" w:sz="18" w:space="0" w:color="808080"/>
                  </w:tcBorders>
                  <w:vAlign w:val="center"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 xml:space="preserve">Ожидаемое на 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P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1 слово</w:t>
                  </w:r>
                </w:p>
              </w:tc>
            </w:tr>
            <w:tr>
              <w:trPr/>
              <w:tc>
                <w:tcPr>
                  <w:tcW w:w="1206" w:type="dxa"/>
                  <w:vMerge w:val="continue"/>
                  <w:tcBorders>
                    <w:right w:val="dashed" w:sz="18" w:space="0" w:color="808080"/>
                  </w:tcBorders>
                  <w:vAlign w:val="center"/>
                </w:tcPr>
                <w:p>
                  <w:pPr>
                    <w:pStyle w:val="Style14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7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6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5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2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7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6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5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4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3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2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1’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/>
                      <w:szCs w:val="20"/>
                      <w:lang w:val="en-US"/>
                    </w:rPr>
                  </w:r>
                </w:p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2’</w:t>
                  </w:r>
                </w:p>
              </w:tc>
              <w:tc>
                <w:tcPr>
                  <w:tcW w:w="400" w:type="dxa"/>
                  <w:tcBorders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3’</w:t>
                  </w:r>
                </w:p>
              </w:tc>
              <w:tc>
                <w:tcPr>
                  <w:tcW w:w="400" w:type="dxa"/>
                  <w:tcBorders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</w:rPr>
                    <w:t>4’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5’</w:t>
                  </w:r>
                </w:p>
              </w:tc>
              <w:tc>
                <w:tcPr>
                  <w:tcW w:w="400" w:type="dxa"/>
                  <w:tcBorders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6’</w:t>
                  </w:r>
                </w:p>
              </w:tc>
              <w:tc>
                <w:tcPr>
                  <w:tcW w:w="400" w:type="dxa"/>
                  <w:tcBorders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7’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8’</w:t>
                  </w:r>
                </w:p>
              </w:tc>
              <w:tc>
                <w:tcPr>
                  <w:tcW w:w="400" w:type="dxa"/>
                  <w:tcBorders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/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9’</w:t>
                  </w:r>
                </w:p>
              </w:tc>
              <w:tc>
                <w:tcPr>
                  <w:tcW w:w="400" w:type="dxa"/>
                  <w:tcBorders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bottom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left w:val="dashed" w:sz="18" w:space="0" w:color="808080"/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bottom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‘</w:t>
                  </w: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’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400" w:type="dxa"/>
                  <w:tcBorders>
                    <w:top w:val="dashed" w:sz="18" w:space="0" w:color="808080"/>
                    <w:righ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  <w:left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346" w:type="dxa"/>
                  <w:tcBorders>
                    <w:top w:val="dashed" w:sz="18" w:space="0" w:color="808080"/>
                  </w:tcBorders>
                </w:tcPr>
                <w:p>
                  <w:pPr>
                    <w:pStyle w:val="Style14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szCs w:val="20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Style14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просто зафиксировать факт нажатия любой из цифровых клавиш, достаточно выставить в регист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слово </w:t>
      </w:r>
      <w:r>
        <w:rPr>
          <w:rStyle w:val="Emphasis"/>
          <w:color w:val="000000"/>
          <w:sz w:val="28"/>
          <w:szCs w:val="28"/>
        </w:rPr>
        <w:t>#00001111</w:t>
      </w:r>
      <w:r>
        <w:rPr>
          <w:rStyle w:val="Emphasis"/>
          <w:color w:val="000000"/>
          <w:sz w:val="28"/>
          <w:szCs w:val="28"/>
          <w:lang w:val="en-US" w:eastAsia="en-US"/>
        </w:rPr>
        <w:t>b</w:t>
      </w:r>
      <w:r>
        <w:rPr>
          <w:sz w:val="28"/>
          <w:szCs w:val="28"/>
        </w:rPr>
        <w:t xml:space="preserve"> и ожидать н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1 значение </w:t>
      </w:r>
      <w:r>
        <w:rPr>
          <w:rStyle w:val="Emphasis"/>
          <w:color w:val="000000"/>
          <w:sz w:val="28"/>
          <w:szCs w:val="28"/>
        </w:rPr>
        <w:t>#0000</w:t>
      </w:r>
      <w:r>
        <w:rPr>
          <w:rStyle w:val="Emphasis"/>
          <w:b/>
          <w:color w:val="000000"/>
          <w:sz w:val="28"/>
          <w:szCs w:val="28"/>
          <w:lang w:val="en-US" w:eastAsia="en-US"/>
        </w:rPr>
        <w:t>x</w:t>
      </w:r>
      <w:r>
        <w:rPr>
          <w:rStyle w:val="Emphasis"/>
          <w:color w:val="000000"/>
          <w:sz w:val="28"/>
          <w:szCs w:val="28"/>
        </w:rPr>
        <w:t>1</w:t>
      </w:r>
      <w:r>
        <w:rPr>
          <w:rStyle w:val="Emphasis"/>
          <w:b/>
          <w:color w:val="000000"/>
          <w:sz w:val="28"/>
          <w:szCs w:val="28"/>
          <w:lang w:val="en-US" w:eastAsia="en-US"/>
        </w:rPr>
        <w:t>xx</w:t>
      </w:r>
      <w:r>
        <w:rPr>
          <w:rStyle w:val="Emphasis"/>
          <w:color w:val="000000"/>
          <w:sz w:val="28"/>
          <w:szCs w:val="28"/>
        </w:rPr>
        <w:t>b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{0;1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обенностью данной клавиатуры, которую надо учитывать при программировании, является наличие переходного процесса (дребезга) с длительностью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несколько раз большей, чем время машинного цикла ОМЭВМ МК805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99330" cy="2626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80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bMa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G 800B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mp intTF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Main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 конфигурируем таймер T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l TMOD, #0F0h; обнуляем младшую тетрад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r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MOD</w:t>
      </w:r>
      <w:r>
        <w:rPr>
          <w:sz w:val="28"/>
          <w:szCs w:val="28"/>
        </w:rPr>
        <w:t>, #01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 младшую тетраду приводим к виду "0001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 xml:space="preserve">0; остановка тайме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 (таймер - не считает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 загружаем старший и младший байты регистра тайме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0 ну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0, #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0, #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 настраиваем систему преры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>, #0; все прерывания (пока) - с одинаковым низким уровнем приорит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, #1000001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EN</w:t>
      </w:r>
      <w:r>
        <w:rPr>
          <w:sz w:val="28"/>
          <w:szCs w:val="28"/>
        </w:rPr>
        <w:t xml:space="preserve">0: выставили биты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(7),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>(4),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>0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#0000101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EN</w:t>
      </w:r>
      <w:r>
        <w:rPr>
          <w:sz w:val="28"/>
          <w:szCs w:val="28"/>
        </w:rPr>
        <w:t>1: выставили биты 0,1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P1, #00001111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0EBh,#0FF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;;; ОПИСАНИЕ ПЕРЕМЕННЫХ: ;;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- ед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- десят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 - сотн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 - тыся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регистр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 - для разных промежуточных зна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регистр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 - буфер для хранения значения нажатой клавиши [#0..#9] и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 значения #</w:t>
      </w:r>
      <w:r>
        <w:rPr>
          <w:sz w:val="28"/>
          <w:szCs w:val="28"/>
          <w:lang w:val="en-US"/>
        </w:rPr>
        <w:t>FFh</w:t>
      </w:r>
      <w:r>
        <w:rPr>
          <w:sz w:val="28"/>
          <w:szCs w:val="28"/>
        </w:rPr>
        <w:t>, если клавиша не нажа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Dh</w:t>
      </w:r>
      <w:r>
        <w:rPr>
          <w:sz w:val="28"/>
          <w:szCs w:val="28"/>
        </w:rPr>
        <w:t>; "возврат каретк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</w:t>
      </w:r>
      <w:r>
        <w:rPr>
          <w:sz w:val="28"/>
          <w:szCs w:val="28"/>
        </w:rPr>
        <w:t xml:space="preserve"> 0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>; "перевод строк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</w:rPr>
        <w:t>; "конец сообщени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_R0 equ 20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_R1 equ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_R2 equ 22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_R3 equ 23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;;; ТЕЛО ПРОГРАММЫ: ;;;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задаём начальное врем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0, #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1, #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2, #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3, #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0, 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1, R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 Buf_R2, 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3, R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DPTR, #msgShowTime_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ShowMessage; вывод сообщения msgShowTime_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b T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4, #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MainLoo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A, 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A,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A, 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A, R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z lbF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Is_SetTime_Mo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mp lbMainLo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call prDelay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call prDisplay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call prIs_SetTime_Mod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TF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 TF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jnz R4, lbTF0_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 реализация обратного отсчё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j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, #0</w:t>
      </w:r>
      <w:r>
        <w:rPr>
          <w:sz w:val="28"/>
          <w:szCs w:val="28"/>
          <w:lang w:val="en-US"/>
        </w:rPr>
        <w:t>FF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bTF</w:t>
      </w:r>
      <w:r>
        <w:rPr>
          <w:sz w:val="28"/>
          <w:szCs w:val="28"/>
        </w:rPr>
        <w:t>0_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>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0, #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1, #0FFh, lbTF0_Nex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1, #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 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2, #0FFh, lbTF0_Nex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2, #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 R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jne R3, #0FFh, lbTF0_Nex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TF0_Next1: mov R4, #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bTF0_End: call prDisp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Final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 T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DPTR, #msgFin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ShowMessag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call prIs_SetTime_Mod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mp</w:t>
      </w:r>
      <w:r>
        <w:rPr>
          <w:sz w:val="28"/>
          <w:szCs w:val="28"/>
        </w:rPr>
        <w:t xml:space="preserve"> $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;;; ОПИСАНИЕ ПРОЦЕДУР: ;;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процедура </w:t>
      </w:r>
      <w:r>
        <w:rPr>
          <w:sz w:val="28"/>
          <w:szCs w:val="28"/>
          <w:lang w:val="en-US"/>
        </w:rPr>
        <w:t>prDela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b</w:t>
      </w:r>
      <w:r>
        <w:rPr>
          <w:sz w:val="28"/>
          <w:szCs w:val="28"/>
        </w:rPr>
        <w:t xml:space="preserve">5: </w:t>
      </w: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, #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lb3: djnz R6, lb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djnz R4, lb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djnz R5, lb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prDelay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mov R6, #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mov R4, #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mov R5, #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call lb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mov R4, #244; (!!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call lb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mov R4, #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; mov R6, #118; (!!!) </w:t>
      </w:r>
      <w:r>
        <w:rPr>
          <w:sz w:val="28"/>
          <w:szCs w:val="28"/>
        </w:rPr>
        <w:t>Это следует менять для подстройки задержки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 call lb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процедура </w:t>
      </w:r>
      <w:r>
        <w:rPr>
          <w:sz w:val="28"/>
          <w:szCs w:val="28"/>
          <w:lang w:val="en-US"/>
        </w:rPr>
        <w:t>prSmartDela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небольшая задержка, за время которой на клавиатуре успева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завершиться "переходный процесс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SmartDela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6, #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5, #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SmartDelay_Loo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jnz R5, $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jnz R6, lbSmartDelay_Loo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; процедура prDisplay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; [2 на вызов]+[2 на возврат]+[7]+[1]+[1432]=[144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переводим значе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0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2 в кодировку </w:t>
      </w:r>
      <w:r>
        <w:rPr>
          <w:sz w:val="28"/>
          <w:szCs w:val="28"/>
          <w:lang w:val="en-US"/>
        </w:rPr>
        <w:t>ACSI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DrawElement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A, #30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WaitFor_T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SBUF,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Display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Wait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BUF</w:t>
      </w:r>
      <w:r>
        <w:rPr>
          <w:sz w:val="28"/>
          <w:szCs w:val="28"/>
        </w:rPr>
        <w:t>, #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; переводим курсор в начало ст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R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lbDrawElem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lbDrawElem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lbDrawElemen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lbDrawElemen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Wait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; для выравнивания подождём передачи последнего симво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et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; [1] иначе - программа "зависнет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t</w:t>
      </w:r>
      <w:r>
        <w:rPr>
          <w:sz w:val="28"/>
          <w:szCs w:val="28"/>
        </w:rPr>
        <w:t>;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процедура </w:t>
      </w:r>
      <w:r>
        <w:rPr>
          <w:sz w:val="28"/>
          <w:szCs w:val="28"/>
          <w:lang w:val="en-US"/>
        </w:rPr>
        <w:t>prWait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ожидание "готовности передачи" по последовательному порт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Wait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n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$; зациклить, пока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; устанавливаем "неготовность пердачи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; процедура prIs_SetTime_Mod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; [2 на вызов]+[2+1+2+2]=[9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проверяет, нажата ли клавиша входа в режим установки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; такой клавишей явл. '0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s_SetTime_Mod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P1, #00BF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P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BEh, lbNot_SetTime_M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SetTime</w:t>
      </w:r>
      <w:r>
        <w:rPr>
          <w:sz w:val="28"/>
          <w:szCs w:val="28"/>
        </w:rPr>
        <w:t>; переход в режим установки тай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Not_SetTime_Mod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B7h, lbNotAny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0, Buf_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1, Buf_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2, Buf_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3, Buf_R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NotAnyMode: 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процедура </w:t>
      </w:r>
      <w:r>
        <w:rPr>
          <w:sz w:val="28"/>
          <w:szCs w:val="28"/>
          <w:lang w:val="en-US"/>
        </w:rPr>
        <w:t>prEx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umKey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опрос цифровых клави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Ex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umKey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#0</w:t>
      </w:r>
      <w:r>
        <w:rPr>
          <w:sz w:val="28"/>
          <w:szCs w:val="28"/>
          <w:lang w:val="en-US"/>
        </w:rPr>
        <w:t>FFh</w:t>
      </w:r>
      <w:r>
        <w:rPr>
          <w:sz w:val="28"/>
          <w:szCs w:val="28"/>
        </w:rPr>
        <w:t>; допустим, что ничего не будет нажа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прос первого столбца клавиш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bKey</w:t>
      </w:r>
      <w:r>
        <w:rPr>
          <w:sz w:val="28"/>
          <w:szCs w:val="28"/>
        </w:rPr>
        <w:t>_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P1, #00DF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P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DDh, lbKey_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DEh, lbKey_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D7h, lbKey_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#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прос второго столбца клави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P1, #00EF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P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EDh, lbKey_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EEh, lbKey_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E7h, lbKey_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#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прос третьего столбца клави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P1, #007F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P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7Dh, lbKey_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7Eh, lbKey_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77h, lbKey_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7, #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опрос четвёртого столбца клавиш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Key_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P1, #00BF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A, P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A, #00BDh, lbEnd_Exam_NumKey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7, #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bEnd_Exam_NumKeys: 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;; 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prWaitFor_NextKey_Pressed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ждёт СЛЕДУЮЩЕГО НАЖАТИЯ, чтобы долгое нажатие не "флудило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WaitFor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extKe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essed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bPrevKey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Pressed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SmartDelay</w:t>
      </w:r>
      <w:r>
        <w:rPr>
          <w:sz w:val="28"/>
          <w:szCs w:val="28"/>
        </w:rPr>
        <w:t>; чтоб избежать "дребезга"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Exam_NumKey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7, #0FFh, lbPrevKey_Press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SmartDelay; чтоб избежать "дребезга" клави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No_NextKey_Pressed: call prExam_NumKey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7, #0FFh, lbNextKey_Presse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mp lbNo_NextKey_Presse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NextKey_Pressed: 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; процедура prSetTim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;; </w:t>
      </w:r>
      <w:r>
        <w:rPr>
          <w:sz w:val="28"/>
          <w:szCs w:val="28"/>
        </w:rPr>
        <w:t>реж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станов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ймера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rSetTim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DPTR, #msgSetTime_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ShowMessage; вывод сообщения msgSetTime_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Disp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регистр R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WaitFor_NextKey_Presse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3, 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Disp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регистр R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WaitFor_NextKey_Presse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2, 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Disp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регистр R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WaitFor_NextKey_Presse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1, 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Disp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регистр R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WaitFor_NextKey_Presse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R0, 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Displa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0, R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1, R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2, R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Buf_R3, R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DPTR, #msgShowTime_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ll prShowMessage; вывод сообщения msgShowTime_Mod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b E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; процедуры prIs_R0_more_59, prIs_R1_more_59, prIs_R2_more_2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проверяют соответствующие регистры на корректность значений в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; большие значения уменьшаются до ближайших вер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Correct_R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0, #59, lbR0_not_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R0_not_59: jnc lbR0_more_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R0_more_59: mov R0, #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Correct_R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1, #59, lbR1_not_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R1_not_59: jnc lbR1_more_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R1_more_59: mov R1, #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Correct_R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jne R2, #23, lbR2_not_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R2_not_23: jnc lbR2_more_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R2_more_23: mov R2, #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процедура </w:t>
      </w:r>
      <w:r>
        <w:rPr>
          <w:sz w:val="28"/>
          <w:szCs w:val="28"/>
          <w:lang w:val="en-US"/>
        </w:rPr>
        <w:t>prShowMessag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;; выводит на экран текстовое сообщение; символ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- признак конца сооб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ShowMessage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c A, @A + DPT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bNextSymbol: call prWaitFor_T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SBUF,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 DPT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 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c A, @A + DPT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j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#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bNextSymbo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;;; ОПИСАНИЕ ТЕКСТОВЫХ СООБЩЕНИЙ: ;;;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SetTime_Mode: db LF,CR, '[Regim ustanovki taymera:]', CR, LF, ES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gShowTime_Mode: db LF,CR, 'OBRATNYI OTSCHET...', CR, LF, ES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gFinal: db CR, '!!!OBRATNYI OTSCHET ZAKONCHEN!!!:', CR, LF, ES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;;;; КОНЕЦ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Cs/>
      <w:color w:val="0000FF"/>
      <w:position w:val="0"/>
      <w:sz w:val="24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c">
    <w:name w:val="cc"/>
    <w:basedOn w:val="Normal"/>
    <w:qFormat/>
    <w:pPr>
      <w:spacing w:before="0" w:after="2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Рисунок"/>
    <w:basedOn w:val="Normal"/>
    <w:qFormat/>
    <w:pPr>
      <w:spacing w:before="120" w:after="120"/>
      <w:jc w:val="center"/>
    </w:pPr>
    <w:rPr>
      <w:rFonts w:ascii="Courier New" w:hAnsi="Courier New" w:cs="Courier New"/>
      <w:spacing w:val="2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37:00Z</dcterms:created>
  <dc:creator>Mike Obuhov</dc:creator>
  <dc:description/>
  <cp:keywords/>
  <dc:language>en-US</dc:language>
  <cp:lastModifiedBy>SYSTEM</cp:lastModifiedBy>
  <dcterms:modified xsi:type="dcterms:W3CDTF">2011-09-11T03:37:00Z</dcterms:modified>
  <cp:revision>2</cp:revision>
  <dc:subject/>
  <dc:title>Московский государственный институт электроники и математики</dc:title>
</cp:coreProperties>
</file>