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/>
        <w:t>Содержание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Задача 1</w:t>
      </w:r>
    </w:p>
    <w:p>
      <w:pPr>
        <w:pStyle w:val="Heading2"/>
        <w:keepNext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Задача 2</w:t>
      </w:r>
    </w:p>
    <w:p>
      <w:pPr>
        <w:pStyle w:val="Heading2"/>
        <w:keepNext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Задача 3</w:t>
      </w:r>
    </w:p>
    <w:p>
      <w:pPr>
        <w:pStyle w:val="Heading2"/>
        <w:keepNext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писок литературы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рассчитать производственную и полную себестоимость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- это выраженные в денежной форме затраты (издержки производства) на потребленные при изготовлении продукции средства производства, оплату труда рабочих, а также затраты по управлению в обслуживанию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ланирования и учета, а также для изучения структуры себестоимости, затраты на производство и реализацию продукции группируются по экономическим элементам затрат и по статьям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ировка затрат по экономическим элементам нужна для определения общей потребности фирмы в материальных и денежных ресурсах; для увязки плана по себестоимости с производственной программой; с планами по материально-техническому обеспечению, по труду и заработной плате; для определения структуры себестоимости и установления основных направлений снижения издержек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о экономическим элементам затрат учитывает затраты на производство всего объема продукции (работ, услуг) фирмы. При поэлементной классификации расходы группируются по характеру их образования независимо от целевого назначения и места возникнов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себестоимости - это группы производственных затрат, образованных по их экономическому назначени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</w:t>
      </w:r>
      <w:r>
        <w:rPr>
          <w:iCs/>
          <w:sz w:val="28"/>
          <w:szCs w:val="28"/>
        </w:rPr>
        <w:t>технологическую, цеховую, производственную и полную коммерческую себестоимость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себестоимость изделия - часть его себестоимости, определяемая суммой затрат на осуществление технологических процессов изготовления изделия. Она включает в себя все прямые затраты и расходы, связанные с содержанием и эксплуатацией технологического оборудования, при помощи которого изготавливается продукц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овая себестоимость включает затраты цеха на производство продукции, то есть технологическую себестоимость и цеховые расходы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ая себестоимость, помимо цеховой, включает общепроизводственные расходы, потери от брака, расходы по освоению производств и подготовке 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ная себестоимость </w:t>
      </w:r>
      <w:r>
        <w:rPr>
          <w:sz w:val="28"/>
          <w:szCs w:val="28"/>
        </w:rPr>
        <w:t xml:space="preserve">включает производственную себестоимость и внепроизводственные расх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ье и материалы за вычетом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исления на социальное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епромышл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нения остатков незаверш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ая себестоимость = 4250+151+230+2214+739,50 = 7584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=7584,50+440,9+111+2+202,85= 8341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= 8341,25+215 = 8556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ать бухгалтерские записи при позаказном методе учета </w:t>
      </w:r>
      <w:r>
        <w:rPr/>
        <w:t>затрат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992"/>
        <w:gridCol w:w="141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Хозяйственная опер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обретены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обретены вспомогатель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пущены в производст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) основ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) вспомогатель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связи с выполнением заказа начислена заработная плата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) основным рабочи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Б) всмогательным рабоч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исана общая сумма ожидаемых общепроизводств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дача продукции на склад по условно-фактической себе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дукция отгружена заказчику по договорной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ислена задолженность бюджету по НДС (по отгруз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исана себестоимость реализова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исывается часть общепроизводственных расходов до их фактической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исывается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очку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Данные для расчета точки </w:t>
      </w:r>
      <w:r>
        <w:rPr/>
        <w:t>безубыточности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оя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а оф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ная плата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оги на Ф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ладск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бонентская плата за 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 ОС, Н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луги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тв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,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ме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купоч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слуги банка по конвертации валю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ы за кред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оги с товарообор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4,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способ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ля определения точки безубыточности (порога рентабельности) в международной практике также используют</w:t>
      </w:r>
      <w:r>
        <w:rPr>
          <w:bCs/>
          <w:sz w:val="28"/>
          <w:szCs w:val="28"/>
        </w:rPr>
        <w:t xml:space="preserve"> метод уравнений или математический метод,</w:t>
      </w:r>
      <w:r>
        <w:rPr>
          <w:sz w:val="28"/>
          <w:szCs w:val="28"/>
        </w:rPr>
        <w:t xml:space="preserve"> основанный на исчислении прибыли предприяти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ыручка — Переменные затраты — Постоянные затраты = Прибыл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етализируя порядок расчета показателей формулы, ее можно представить в следующем ви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(Цена за единицу х Количество единиц) — (Переменные затраты на единицу х Количество единиц)- Постоянные затраты ==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точки безубыточности используются значения переменных (прямых) и постоянных (общих) издержек. Однако необходимо учитывать, что абсолютно постоянных издержек не существует и они также могут изменяться с течением времени, например, изменение стоимости аренды помещения, рост заработной платы, изменение стоимости энергоносителей и т.п. Расчет точки безубыточности может быть произведен для различных периодов времени заново, если произошли изменения в структуре предприятия или в системе его финансирования. При этом в качестве постоянных издержек должны приниматься средние значения общих затрат предприятия за определенн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(порог рентабельности) - это такая выручка от реализации, при которой предприятие уже не имеет убытков, но еще не имеет и прибылей, т.е. результата от реализации после возмещения переменных затрат в точности хватает на покрытие постоянных затрат, и прибыль равна нулю. Точка безубыточности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безубыточности = </w:t>
      </w:r>
      <w:r>
        <w:rPr>
          <w:sz w:val="28"/>
          <w:szCs w:val="28"/>
          <w:u w:val="single"/>
        </w:rPr>
        <w:t>годовые постоянные издержки</w:t>
      </w:r>
      <w:r>
        <w:rPr>
          <w:sz w:val="28"/>
          <w:szCs w:val="28"/>
        </w:rPr>
        <w:t xml:space="preserve"> продажная цена - переменные единицы продукции удельные издер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натуральном выражении: ТБД = 20294,70 / (700-620) = 253,68 = 254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денежном выражении: 254 * 700 = 1778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спос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Маржинальный доход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разница между выручкой от реализации продукции (работ, услуг) и переменными расх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етод маржинального дохода (валовой прибыли). </w:t>
      </w:r>
      <w:r>
        <w:rPr>
          <w:color w:val="000000"/>
          <w:sz w:val="28"/>
          <w:szCs w:val="28"/>
        </w:rPr>
        <w:t>Запишем формулу расчета прибы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 = Дмарж – Р п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еобразова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= Д марж Х-Р п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 = Рпост/Д мар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 марж = Цена ед.продукции – перем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марж на ед. = 700-620 = 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 = 20294,70 / 80 = 254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оимостном выражении: 254* 700 = 1778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спосо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bCs/>
          <w:sz w:val="28"/>
          <w:szCs w:val="28"/>
        </w:rPr>
        <w:t xml:space="preserve"> графическом методе</w:t>
      </w:r>
      <w:r>
        <w:rPr>
          <w:sz w:val="28"/>
          <w:szCs w:val="28"/>
        </w:rPr>
        <w:t xml:space="preserve"> нахождение точки безубыточности (порога рентабельности) сводится к построению комплексного графика “затраты — объем — прибыль”. Последовательность построения графика заключается в следующ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носим на график линию постоянных затрат, для чего проводим прямую, параллельную оси абсци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ираем какую-либо точку на оси абсцисс, т.е. какую-либо величину объема. Для нахождения точки безубыточности рассчитываем величину совокупных затрат (постоянных и переменных). Строим прямую на графике, отвечающую этому знач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вь выбираем любую точку на оси абсцисс и для нее находим сумму выручки от реализации. Стоим прямую, отвечающую этому значению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очка безубыточности на графике — это точка пересечения прямых, построенных по значению затрат и выручк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Глушков И.Е. "Бух. учет на современных предприятиях", "ЭКОР", г. Новосибирск, 2001 г.- 64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рури. Колин, "Введение в управленческий учет и производственный учет", М; 2001 г.- 265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Карпова Т. П. "Основы управленческого учета", М.; ''ИНФРА-М'',2003г.-120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Кондратова И. Г. ''Основы управленческого учета'', '' Финансы и статистика'', М.;2002 г.-150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идлз Б., Х.Андерсон, Д.Колдуэлл "Принципы бухгалтерског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иколаева С.А. "Учетная политика предприятия", М.; "ИНФРА-М",2001 г.-125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алий В., Вандер Управленческий учет (с элементами финансового учета), М.: «Экономика»,2003г.-238 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хмат З., А.Шеремет "Бухгалтерский учет в рыночной экономике",М.; "ИНФРА-М",2001 г.-350 ст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17:00Z</dcterms:created>
  <dc:creator>Kacca</dc:creator>
  <dc:description/>
  <cp:keywords/>
  <dc:language>en-US</dc:language>
  <cp:lastModifiedBy>SYSTEM</cp:lastModifiedBy>
  <cp:lastPrinted>2005-11-25T11:48:00Z</cp:lastPrinted>
  <dcterms:modified xsi:type="dcterms:W3CDTF">2011-09-11T03:17:00Z</dcterms:modified>
  <cp:revision>2</cp:revision>
  <dc:subject/>
  <dc:title>ООО Компания «Юнтекс»</dc:title>
</cp:coreProperties>
</file>