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боротные ведомости, их виды, назначение и порядок сост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TextBody"/>
        <w:spacing w:lineRule="auto" w:line="360"/>
        <w:ind w:firstLine="709"/>
        <w:rPr/>
      </w:pPr>
      <w:r>
        <w:rPr/>
        <w:t>Одним из элементов метода бухгалтерского учета является система счетов и двойная 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стема счетов – способ экономической группировки, текущего отражения и оперативного контроля за состоянием и изменением активов собственного капитала и обязательств, а также хозяйственных процессов и и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новной принцип учета на счетах состоит в том, что на каждую группу (вид) средств и их источников, хозяйственных процессов и их результатов открываются </w:t>
      </w:r>
      <w:r>
        <w:rPr>
          <w:color w:val="000000"/>
          <w:sz w:val="28"/>
          <w:u w:val="single"/>
        </w:rPr>
        <w:t>отдельные счет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данном счете записывают первоначальный остаток данного объекта учета и его дальнейшее изменения, то есть увеличения и уменьшения, вызываемые хозяйственными операциями, что позволяет в любой момент определить его нов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афически счет представляет собой двухстороннюю таблицу, в которой производят записи хозяйстве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евую сторону принято называть «Дебет»; правую «Кредит» сокращенно Дт и 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ины Дебет и Кредит применяются для выражения взаимно противоположных изменений на счетах, то есть все суммы увеличивающие начальное состояние средств записываются на той же стороне счета, где записан остаток, а суммы уменьшающие его на другой ст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онце каждого месяца, после записей всех хозяйственных операций на счетах подсчитываются обороты за месяц и остаток (сальдо) на конец месяца. Итог сумм записанных по дебету счета без начального сальдо называется </w:t>
      </w:r>
      <w:r>
        <w:rPr>
          <w:color w:val="000000"/>
          <w:sz w:val="28"/>
          <w:u w:val="single"/>
        </w:rPr>
        <w:t>дебетовым оборотом</w:t>
      </w:r>
      <w:r>
        <w:rPr>
          <w:color w:val="000000"/>
          <w:sz w:val="28"/>
        </w:rPr>
        <w:t xml:space="preserve">, а итог записей по кредиту счета без начального сальдо называется </w:t>
      </w:r>
      <w:r>
        <w:rPr>
          <w:color w:val="000000"/>
          <w:sz w:val="28"/>
          <w:u w:val="single"/>
        </w:rPr>
        <w:t>кредитовым оборотом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ета бухгалтерского учета, тесно связаны с бухгалтерским балансом. Эта связь выражае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на каждую группу активов или источников показанную в балансе отдельной статьей, открывается отдельный счет под тем же наименованием. Например, статья в балансе «Уставный капитал», счет тоже будет называться «Уставный капитал» или статья «Материалы», счет тоже «Материал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баланс составляется на основе обобщенных записей на счетах. Как это понять? Данные на 1 число берем из остатка на конец месяца по счетам. Или для того, чтобы открыть счет остаток на начало месяца берем из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одобно частям баланса счета подразделяются на активные и пасс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ухгалтерские счета, предназначенные для учета состояния и изменения активов, называются активными. Счета, предназначенные для учета изменения источников формирования (собственного капитала и обязательств) называются пасс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активных счетах остаток средств и его увеличение заносят в дебетовой стороне, а уменьшение в кредитовой. Остаток (сальдо) на конец месяца может быть только дебетовым или его совсем не бу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ассивных счетах записываются на кредитовой стороне – начальный остаток учитываемых источников и операции вызывающие увеличение этих источников, а уменьшение в дебетовый. Остаток на конец месяца может быть только кредитовым или его совсем не будет. Чтобы вывести новый остаток в активных счетах необходимо к начальному дебетовому сальдо прибавить дебетовый оборот из полученной суммы вычесть оборот кредитовый.</w:t>
      </w:r>
    </w:p>
    <w:p>
      <w:pPr>
        <w:pStyle w:val="TextBodyIndent"/>
        <w:widowControl/>
        <w:spacing w:lineRule="auto" w:line="360"/>
        <w:rPr/>
      </w:pPr>
      <w:r>
        <w:rPr/>
        <w:t>Чтобы вывести новый остаток в пассивных счетах необходимо к начальному кредитовому сальдо прибавить кредитовый оборот и вычесть дебетовый оборот.</w:t>
      </w:r>
    </w:p>
    <w:p>
      <w:pPr>
        <w:pStyle w:val="TextBody"/>
        <w:spacing w:lineRule="auto" w:line="360"/>
        <w:ind w:firstLine="709"/>
        <w:rPr/>
      </w:pPr>
      <w:r>
        <w:rPr/>
        <w:t>Все счета бухгалтерского учета по объему содержания или масштабу группировки делятся на два вида: синтетические и аналитические. В соответствии с делением счетов и бухгалтерский учет подразделяется на синтетический и аналитический учет. Синтетическими называются такие счета, в которых осуществляется обобщенный учет активов, пассивов (средств) и хозяйственных процессов, без подразделения на элементы. Они ведутся только в денеж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тические счета служат для подробной характеристики объектов бухгалтерского учета, т.е. аналитические счета расшифровывают обобщенные данные синтетического счета. Таким образом, аналитические счета дают детальную подробную характеристику синтетического счета. Отражение хозяйственных средств и процессов в обобщенных показателях (на синтетических счетах) называется синтетическим учетом, а отражение их в детализированных показателях (на аналитических счетах) – аналитическим уч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жду счетами синтетического и аналитического учета существует тесная постоянная взаимосвязь, которая заключается в 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сальдо (как начальное, так и конечное) по данному синтетическому счету равно сумме всех сальдо по аналитическим счетам, входящим в данный синтетический с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бороты по дебету и кредиту синтетического счета должны быть равны соответствующим итогам оборотов по аналитическим сч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синтетических и аналитических счетов на практике применяются еще субсчета.</w:t>
      </w:r>
    </w:p>
    <w:p>
      <w:pPr>
        <w:pStyle w:val="TextBodyIndent"/>
        <w:widowControl/>
        <w:spacing w:lineRule="auto" w:line="360"/>
        <w:rPr/>
      </w:pPr>
      <w:r>
        <w:rPr/>
        <w:t>Субсчета – это промежуточное учетное звено между синтетическими и аналитическими счетами. При их помощи осуществляется дополнительная группировка данных аналитического учета с целью получения обобщенных сведений об отдельных объектах внутри данного синтетического счета. Субсчета позволяют получать нужные сведения об отдельных группах объектов, входящих в состав этой номенкл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еративного руководства результатами деятельности предприятия, проверки записи хозяйственных операций по счетам и обобщения данных счетов за отчетный период составляют оборотные ведомости. Оборотная ведомость представляет собой таблицу, где отражают остаток и обороты по сч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отные ведомости составляются по синтетическим и аналитическим счетам, которые имеют свои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ротная ведомость по синтетическим счетам состоит из наименования счета и трех пар колонок: остаток на начало – дебет, кредит; обороты за месяц – дебет, кредит; остаток на конец – дебет, кредит. В этой ведомости отражаются в порядке возрастания все синтетические счета, применяемые в хозяйственной практике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у оборотной ведомости по синтетическим счетам должно быть три пары равен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, остаток на начало отчетного периода по дебету счетов остатку по кредиту сч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, оборот за месяц по дебету счетов обороту по кредиту сч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ретья, остаток на конец отчетного периода остатку по кредиту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учетных записей осуществляется по итогам ведомости. Имеющиеся в ней три пары суммовых колонок должны содержать дебетовые и кредитовые итоги, соответственно равные друг другу, потому что первая пара колонок содержит суммы актива и пассива баланса на начало месяца; вторая пара – операции в течение месяца, записанные способом двойной записи; третья пара – обеспечивается равенствами предыдущих колонок и является по существу новым балансом. Таким образом, оборотная ведомость по счетам синтетического учета представляет собой свод оборотов и сальдо по всем синтетическим счетам, предназначенный для проверки учетных записей, составления нового баланса и общего ознакомления с состоянием и изменениями средств хозяйствующе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венство итогов всех трех пар колонок оборотной ведомости по синтетическим счетам свидетельствует о правильном применении в текущем учете способа двойной записи.</w:t>
      </w:r>
    </w:p>
    <w:p>
      <w:pPr>
        <w:pStyle w:val="TextBody"/>
        <w:spacing w:lineRule="auto" w:line="360"/>
        <w:ind w:firstLine="709"/>
        <w:rPr/>
      </w:pPr>
      <w:r>
        <w:rPr/>
        <w:t>Однако составлению оборотной ведомости по синтетическим счетам должно предшествовать составление и сверка данных оборотной ведомости по аналитическим счетам. Оборотная ведомость по аналитическим счетам имеет ряд особенн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ставляется на основании данных аналитических счетов в рамках одного синтетического с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налитическая информация представляется с применением натуральных трудовых и стоимостных измер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оборотной ведомости сверяется соответствующим синтетическим сч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ка производится с целью проверки правильности и полноты ведения учета по аналитическим и синтетическим сч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чале отчетного периода для учета активов, собственного капитала и обязательств, открываются счета. На каждый вид актива и пассива предусматривается отдельный синтетический счет, на котором записываются остаток: по активным счетам – в дебет, а по пассивным счетам – в кре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ротяжении месяца на счетах синтетического и аналитического учета отражаются совершившиеся операции способом двойной записи. Для этого даются бухгалтерские записи (проводки), которые затем разносятся по счетам бухгалтерского учета. По завершении месяца подчитываются итоги оборотов по дебету и кредиту счетов и выводятся остатки на конец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е аналитических счетов заносятся в оборотную ведомость по аналитическим счетам, подсчитываются и сверяются с данными соответствующих синтетических счетов. При установлении идентичности остатков и оборотов взаимосвязанных синтетических и аналитических счетов составляется оборотная ведомость по синтетическим счетам, куда переносятся данные с синтетических счетов. По итогу этой оборотной ведомости необходимо получить три пары равных сумм, что дает возможность сделать вывод о правильности ведения записей на синтетических счетах в течение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Задача</w:t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На основании приведенных данных необходимо составить первоначальный бухгалтерский баланс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Открыть счета синтетического учета и записать остатки на 1 авгус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Составить корреспонденции счетов на производственные хозяйственные операции за апрель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писать операции на счета синтетического уче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Посчитать по счетам обороты за месяц и сальдо на 1 авгус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Составить оборотную ведомость по синтетическим счетам за август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Решение выполнить в форме таблиц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Составить баланс на 1 сентября согласно прилагаемой формы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601"/>
        <w:gridCol w:w="1406"/>
      </w:tblGrid>
      <w:tr>
        <w:trPr>
          <w:trHeight w:val="315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ки по синтетическим счетам на 1 августа</w:t>
            </w:r>
          </w:p>
        </w:tc>
      </w:tr>
      <w:tr>
        <w:trPr>
          <w:trHeight w:val="352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фр счета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че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енге</w:t>
            </w:r>
          </w:p>
        </w:tc>
      </w:tr>
      <w:tr>
        <w:trPr>
          <w:trHeight w:val="42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2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и сооруж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00000</w:t>
            </w:r>
          </w:p>
        </w:tc>
      </w:tr>
      <w:tr>
        <w:trPr>
          <w:trHeight w:val="33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зданий и сооруже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0000</w:t>
            </w:r>
          </w:p>
        </w:tc>
      </w:tr>
      <w:tr>
        <w:trPr>
          <w:trHeight w:val="31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3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8000</w:t>
            </w:r>
          </w:p>
        </w:tc>
      </w:tr>
      <w:tr>
        <w:trPr>
          <w:trHeight w:val="432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3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машин и оборудова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83</w:t>
            </w:r>
          </w:p>
        </w:tc>
      </w:tr>
      <w:tr>
        <w:trPr>
          <w:trHeight w:val="34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6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исная мебел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00</w:t>
            </w:r>
          </w:p>
        </w:tc>
      </w:tr>
      <w:tr>
        <w:trPr>
          <w:trHeight w:val="31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8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офисной мебел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 и материал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5600</w:t>
            </w:r>
          </w:p>
        </w:tc>
      </w:tr>
      <w:tr>
        <w:trPr>
          <w:trHeight w:val="34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основное производств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240</w:t>
            </w:r>
          </w:p>
        </w:tc>
      </w:tr>
      <w:tr>
        <w:trPr>
          <w:trHeight w:val="31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в кассе в тенг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0</w:t>
            </w:r>
          </w:p>
        </w:tc>
      </w:tr>
      <w:tr>
        <w:trPr>
          <w:trHeight w:val="34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на текущих банковских счетах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200</w:t>
            </w:r>
          </w:p>
        </w:tc>
      </w:tr>
      <w:tr>
        <w:trPr>
          <w:trHeight w:val="42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400</w:t>
            </w:r>
          </w:p>
        </w:tc>
      </w:tr>
      <w:tr>
        <w:trPr>
          <w:trHeight w:val="31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лог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60</w:t>
            </w:r>
          </w:p>
        </w:tc>
      </w:tr>
      <w:tr>
        <w:trPr>
          <w:trHeight w:val="423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ая задолженность по оплате тру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000</w:t>
            </w:r>
          </w:p>
        </w:tc>
      </w:tr>
      <w:tr>
        <w:trPr>
          <w:trHeight w:val="31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4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четы с дебиторам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00</w:t>
            </w:r>
          </w:p>
        </w:tc>
      </w:tr>
      <w:tr>
        <w:trPr>
          <w:trHeight w:val="33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краткосрочные обязатель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00</w:t>
            </w:r>
          </w:p>
        </w:tc>
      </w:tr>
      <w:tr>
        <w:trPr>
          <w:trHeight w:val="34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убыток) отчетного го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4000</w:t>
            </w:r>
          </w:p>
        </w:tc>
      </w:tr>
      <w:tr>
        <w:trPr>
          <w:trHeight w:val="39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явленный капита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6897</w:t>
            </w:r>
          </w:p>
        </w:tc>
      </w:tr>
      <w:tr>
        <w:trPr>
          <w:trHeight w:val="39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плаченный капита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000</w:t>
            </w:r>
          </w:p>
        </w:tc>
      </w:tr>
      <w:tr>
        <w:trPr>
          <w:trHeight w:val="33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0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банковские займ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000</w:t>
            </w:r>
          </w:p>
        </w:tc>
      </w:tr>
    </w:tbl>
    <w:p>
      <w:pPr>
        <w:pStyle w:val="33"/>
        <w:spacing w:lineRule="auto" w:line="360"/>
        <w:ind w:firstLine="709"/>
        <w:jc w:val="both"/>
        <w:rPr/>
      </w:pPr>
      <w:r>
        <w:br w:type="page"/>
      </w:r>
      <w:r>
        <w:rPr>
          <w:b w:val="false"/>
          <w:color w:val="000000"/>
        </w:rPr>
        <w:t>На основании приведенных данных составим первоначальный бухгалтерский баланс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65"/>
        <w:gridCol w:w="916"/>
        <w:gridCol w:w="4181"/>
        <w:gridCol w:w="1027"/>
      </w:tblGrid>
      <w:tr>
        <w:trPr>
          <w:trHeight w:val="52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кти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К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</w:tc>
      </w:tr>
      <w:tr>
        <w:trPr>
          <w:trHeight w:val="42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КРАТКОСРОЧНЫЕ АКТИВ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КРАТКОСРОЧНЫЕ ОБЯЗАТЕЛЬ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раткосрочные финансовые обязатель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</w:tr>
      <w:tr>
        <w:trPr>
          <w:trHeight w:val="31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раткосрочные финансовые инвестици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бязательства по налог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</w:t>
            </w:r>
          </w:p>
        </w:tc>
      </w:tr>
      <w:tr>
        <w:trPr>
          <w:trHeight w:val="63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раткосрочная дебиторская задолженност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бязательства по другим обязательным и добровольным платеж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Товарно-материальные запас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4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</w:tr>
      <w:tr>
        <w:trPr>
          <w:trHeight w:val="31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25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аткосрочная задолженность по оплате тру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>
          <w:trHeight w:val="31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езавершенное производств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624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Прочая кредиторская задолжен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</w:tr>
      <w:tr>
        <w:trPr>
          <w:trHeight w:val="34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Товар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ачисленные расходы к оплат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краткосрочных актив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14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ачисленные платежи по непредвиденным обстоятельств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ДОЛГОСРОЧНЫЕ АКТИВ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краткосрочных обязательст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660</w:t>
            </w:r>
          </w:p>
        </w:tc>
      </w:tr>
      <w:tr>
        <w:trPr>
          <w:trHeight w:val="31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лгосрочные финансовые инвестици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ДОЛГОСРОЧНЫЕ ОБЯЗАТЕЛЬ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лгосрочная дебиторская задолженность: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лгосрочные финансовые обязатель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Первоначальная стоимость основных средств: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2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лгосрочная кредиторская задолжен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акопленный износ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583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по долгосрочных обязательст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статочная стоимость основных средств: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417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КАПИТА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Первоначальная стоимость НМ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Выпущенный капита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Амортизация нематериальных актив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бъявленный капита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897</w:t>
            </w:r>
          </w:p>
        </w:tc>
      </w:tr>
      <w:tr>
        <w:trPr>
          <w:trHeight w:val="33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статочная стоимость нематериальных активов: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еоплаченный капита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37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езавершенное капитальное строительств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Эмиссионный дохо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долгосрочных актив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417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Резерв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ыль (убыток) отчетного г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0</w:t>
            </w:r>
          </w:p>
        </w:tc>
      </w:tr>
      <w:tr>
        <w:trPr>
          <w:trHeight w:val="285" w:hRule="atLeast"/>
          <w:cantSplit w:val="true"/>
        </w:trPr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капита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2897</w:t>
            </w:r>
          </w:p>
        </w:tc>
      </w:tr>
      <w:tr>
        <w:trPr>
          <w:trHeight w:val="315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АН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86557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БАЛАН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86557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pacing w:lineRule="auto" w:line="360"/>
        <w:ind w:firstLine="709"/>
        <w:jc w:val="both"/>
        <w:rPr/>
      </w:pPr>
      <w:r>
        <w:rPr>
          <w:b w:val="false"/>
          <w:color w:val="000000"/>
        </w:rPr>
        <w:t>Откроем счета синтетического учета и записать остатки на 1 августа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337"/>
        <w:gridCol w:w="840"/>
        <w:gridCol w:w="1551"/>
        <w:gridCol w:w="236"/>
        <w:gridCol w:w="891"/>
        <w:gridCol w:w="1335"/>
        <w:gridCol w:w="835"/>
        <w:gridCol w:w="1378"/>
      </w:tblGrid>
      <w:tr>
        <w:trPr>
          <w:trHeight w:val="255" w:hRule="atLeast"/>
          <w:cantSplit w:val="true"/>
        </w:trPr>
        <w:tc>
          <w:tcPr>
            <w:tcW w:w="4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1010 «Денежные средства в кассе тенге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1040 «Денежные средства на расч. счете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1210 «Дебит.задолж. покупателей и заказч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1254 «Прочая задолж. работников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1310 «Материалы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1320 «Готовая продукция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1340 «Незавершенное производство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2412 «Здания и сооружения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2413 «Машины и оборудование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2413 «Машины и оборудование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2421 «Амортизация здания и сооружения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т</w:t>
            </w:r>
            <w:r>
              <w:rPr>
                <w:color w:val="000000"/>
                <w:sz w:val="20"/>
                <w:szCs w:val="20"/>
              </w:rPr>
              <w:t xml:space="preserve"> 2423 «Амортизация машин и оборуд» </w:t>
            </w:r>
            <w:r>
              <w:rPr>
                <w:b/>
                <w:bCs/>
                <w:color w:val="000000"/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3</w:t>
            </w:r>
          </w:p>
        </w:tc>
      </w:tr>
      <w:tr>
        <w:trPr>
          <w:trHeight w:val="255" w:hRule="atLeast"/>
          <w:cantSplit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jc w:val="both"/>
        <w:rPr/>
      </w:pPr>
      <w:r>
        <w:rPr>
          <w:b w:val="false"/>
          <w:color w:val="000000"/>
        </w:rPr>
        <w:t>Составим корреспонденции счетов на производственные хозяйственные операции за август</w:t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519"/>
        <w:gridCol w:w="1080"/>
        <w:gridCol w:w="1080"/>
        <w:gridCol w:w="1045"/>
      </w:tblGrid>
      <w:tr>
        <w:trPr>
          <w:trHeight w:val="555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озяйственной операц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спонденция счетов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</w:t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писываться отпущенные со склада материалы на производство издел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износ за месяц со стоимости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) оборудование в цех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) хозяйственный инвентарь цех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400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) здание завод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</w:tr>
      <w:tr>
        <w:trPr>
          <w:trHeight w:val="330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а зарплата разным категориям персонал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) основным производственным рабочим за изготовление издел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) рабочим, обслуживающим оборуд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) служащим завод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trHeight w:val="306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ержаны пенсионные взносы (10% от фонда оплаты труда)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) 64000 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) 36000 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) 30000 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социальный налог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ФОТ производственных рабоч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0</w:t>
            </w:r>
          </w:p>
        </w:tc>
      </w:tr>
      <w:tr>
        <w:trPr>
          <w:trHeight w:val="360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ФОТ обслуживающего персон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0</w:t>
            </w:r>
          </w:p>
        </w:tc>
      </w:tr>
      <w:tr>
        <w:trPr>
          <w:trHeight w:val="300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ФОТ служащих завод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0</w:t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держан индивидуальный подоходный налог из зарплаты персон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о персоналу пособие по временной нетрудоспособ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ются цеховые расходы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) материа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</w:t>
            </w:r>
          </w:p>
        </w:tc>
      </w:tr>
      <w:tr>
        <w:trPr>
          <w:trHeight w:val="286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) заработная плата основным производственным рабочи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0</w:t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) сумма социального налога от ФОТ производственных рабоч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0</w:t>
            </w:r>
          </w:p>
        </w:tc>
      </w:tr>
      <w:tr>
        <w:trPr>
          <w:trHeight w:val="255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ются накладные расходы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) износ за месяц оборудования и хозяйственного инвентаря в цех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</w:t>
            </w:r>
          </w:p>
        </w:tc>
      </w:tr>
      <w:tr>
        <w:trPr>
          <w:trHeight w:val="350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) заработная плата рабочих обслуживающих 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</w:t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) сумма социального налога от ФОТ рабочих, обслуживающих 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0</w:t>
            </w:r>
          </w:p>
        </w:tc>
      </w:tr>
      <w:tr>
        <w:trPr>
          <w:trHeight w:val="448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5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несены на затраты основного производства накладные расходы 11000+36000+8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50</w:t>
            </w:r>
          </w:p>
        </w:tc>
      </w:tr>
      <w:tr>
        <w:trPr>
          <w:trHeight w:val="191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50</w:t>
            </w:r>
          </w:p>
        </w:tc>
      </w:tr>
      <w:tr>
        <w:trPr>
          <w:trHeight w:val="184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пущено из основного производства 3000 шт. готовых изделий (определить и списать фактическую себестоимость изделий, если известно что остаток НЗП на конец месяца составил 58260) Сумма затрат основного производства (253950)+остаток НЗП на начало отчетного периода (56240) – остаток НЗП на конец отчетного периода(623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890</w:t>
            </w:r>
          </w:p>
        </w:tc>
      </w:tr>
      <w:tr>
        <w:trPr>
          <w:trHeight w:val="900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ечении месяца было отгружено 2600 шт. готовых изделий по 125 тенге Предъявлен счет покупателям на договорную 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 сумма 15% НД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50</w:t>
            </w:r>
          </w:p>
        </w:tc>
      </w:tr>
      <w:tr>
        <w:trPr>
          <w:trHeight w:val="901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ана фактическая себестоимость реализованной продукции (1 шт.=247890:3000 шт.=82,63); 2600*82,63=2148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38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 расчетного счета оплачены расходы по отгруз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начале отчетного периода (месяца) переносятся остаток НЗП на затраты основного произ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40</w:t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ется остаток основного производства на конец месяца в НЗ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5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конце года:</w:t>
            </w:r>
          </w:p>
          <w:p>
            <w:pPr>
              <w:pStyle w:val="Xl41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списываются расходы на уменьшение итогового до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 838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) списываются доходы на увеличение итогового до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00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числен корпоративный подоходный налог (3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59</w:t>
            </w:r>
          </w:p>
        </w:tc>
      </w:tr>
      <w:tr>
        <w:trPr>
          <w:trHeight w:val="60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исываются расходы по КПН на уменьшение итогового до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59</w:t>
            </w:r>
          </w:p>
        </w:tc>
      </w:tr>
      <w:tr>
        <w:trPr>
          <w:trHeight w:val="31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пределен финансовый результат (чистая прибыл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03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3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оротная ведомость по счетам синтетического учета за август месяц (в тенге)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0"/>
        <w:gridCol w:w="840"/>
        <w:gridCol w:w="770"/>
        <w:gridCol w:w="916"/>
        <w:gridCol w:w="916"/>
        <w:gridCol w:w="916"/>
        <w:gridCol w:w="916"/>
      </w:tblGrid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р счета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до на начало месяца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ы за месяц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до на конец месяца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-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-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-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 в кассе в тенг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енежные средства на расчетном счет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ебиторская задолженность покупателей и заказчик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ая задолженность работник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териал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Готовая продукц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8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езавершенное производств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дания и сооруж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шины и оборуд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 основные сред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мортизация зданий и сооруж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00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мортизация машин и оборуд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83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мортизация прочих О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аткосрочные банковские зай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рпоративный подоходный налог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9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й подоходный налог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Д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5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циальный налог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 налог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язательства по прочим обязательным платеж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аткосрочная задолженность по оплате труд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60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чие краткосрочные обяза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</w:tr>
      <w:tr>
        <w:trPr>
          <w:trHeight w:val="3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ъявленный капит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8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897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еоплаченный капит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ыль (убыток) отчетного год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5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03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1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9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3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37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400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4002</w:t>
            </w:r>
          </w:p>
        </w:tc>
      </w:tr>
    </w:tbl>
    <w:p>
      <w:pPr>
        <w:pStyle w:val="3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pacing w:lineRule="auto" w:line="360"/>
        <w:ind w:firstLine="709"/>
        <w:jc w:val="both"/>
        <w:rPr/>
      </w:pPr>
      <w:r>
        <w:rPr>
          <w:b w:val="false"/>
          <w:color w:val="000000"/>
        </w:rPr>
        <w:t>Составим баланс на 1 сентября согласно прилагаемой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49"/>
        <w:gridCol w:w="1197"/>
        <w:gridCol w:w="3483"/>
        <w:gridCol w:w="1166"/>
      </w:tblGrid>
      <w:tr>
        <w:trPr>
          <w:trHeight w:val="31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кти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К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</w:tc>
      </w:tr>
      <w:tr>
        <w:trPr>
          <w:trHeight w:val="34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КРАТКОСРОЧНЫЕ АКТИВ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КРАТКОСРОЧНЫЕ ОБЯЗАТЕЛЬ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раткосрочные финансовые обязатель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</w:t>
            </w:r>
          </w:p>
        </w:tc>
      </w:tr>
      <w:tr>
        <w:trPr>
          <w:trHeight w:val="34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раткосрочные финансовые инвестици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бязательства по налога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59</w:t>
            </w:r>
          </w:p>
        </w:tc>
      </w:tr>
      <w:tr>
        <w:trPr>
          <w:trHeight w:val="63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раткосрочная дебиторская задолженность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5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бязательства по другим обязательным и добровольным платежа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</w:tr>
      <w:tr>
        <w:trPr>
          <w:trHeight w:val="63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Товарно-материальные запас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5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раткосрочная кредиторская задолженность поставщикам и подрядчика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</w:tr>
      <w:tr>
        <w:trPr>
          <w:trHeight w:val="37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раткосрочная задолженность по оплате тру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60</w:t>
            </w:r>
          </w:p>
        </w:tc>
      </w:tr>
      <w:tr>
        <w:trPr>
          <w:trHeight w:val="34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езавершенное производст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Прочая кредиторская задолженност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</w:tr>
      <w:tr>
        <w:trPr>
          <w:trHeight w:val="28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Товар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305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ачисленные расходы к оплат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краткосрочных актив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00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ачисленные платежи по непредвиденным обстоятельства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ДОЛГОСРОЧНЫЕ АКТИВ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краткосрочных обязательст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119</w:t>
            </w:r>
          </w:p>
        </w:tc>
      </w:tr>
      <w:tr>
        <w:trPr>
          <w:trHeight w:val="34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лгосрочные финансовые инвестици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ДОЛГОСРОЧНЫЕ ОБЯЗАТЕЛЬ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лгосрочная дебиторская задолженность: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лгосрочные финансовые обязательств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Первоначальная стоимость основных средств: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20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Долгосрочная кредиторская задолженност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акопленный изно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8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по долгосрочных обязательст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статочная стоимость основных средств: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417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КАПИТА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Первоначальная стоимость НМ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Выпущенный капита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Амортизация нематериальных актив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бъявленный капита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897</w:t>
            </w:r>
          </w:p>
        </w:tc>
      </w:tr>
      <w:tr>
        <w:trPr>
          <w:trHeight w:val="33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статочная стоимость нематериальных активов: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еоплаченный капита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31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Незавершенное капитальное строительств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Эмиссионный дохо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долгосрочных актив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0417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Резерв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быль (убыток) отчетного го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03</w:t>
            </w:r>
          </w:p>
        </w:tc>
      </w:tr>
      <w:tr>
        <w:trPr>
          <w:trHeight w:val="330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Итого капита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8300</w:t>
            </w:r>
          </w:p>
        </w:tc>
      </w:tr>
      <w:tr>
        <w:trPr>
          <w:trHeight w:val="435" w:hRule="atLeast"/>
          <w:cantSplit w:val="true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АН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62419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БАЛАН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624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Список литературы</w:t>
      </w:r>
    </w:p>
    <w:p>
      <w:pPr>
        <w:pStyle w:val="23"/>
        <w:spacing w:lineRule="auto" w:line="360"/>
        <w:ind w:firstLine="709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 xml:space="preserve">Закон РК «О бухгалтерском учете и финансовой отчетности» от 28.02.2007 года </w:t>
      </w:r>
      <w:r>
        <w:rPr>
          <w:color w:val="000000"/>
          <w:szCs w:val="20"/>
          <w:lang w:val="en-US" w:eastAsia="en-US"/>
        </w:rPr>
        <w:t>№234–111</w:t>
      </w:r>
      <w:r>
        <w:rPr>
          <w:color w:val="000000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Инструкция (основа) по разработке Рабочего плана счетов для организаций, составляющих финансовую отчетность в соответствии с Международными стандартами финансовой отчетности (приказ МФ РК от 22.12.2005 г. №426)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Абдрасимова Ж.К. Бухгалтерский учет. Учебно-практическое пособие, Караганда, 2001 г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Жакупова О.М. Промежуточный финансовый учет: Учебное пособие. Караганда: Изд-во КЭУ, 2001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Мычкина О.В. МСФО: Рекомендации по применению рабочего плана счетов: Практическое пособие – Центральный дом бухгалтера, 2006 – 104 с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Нургалиева Р.Н. Промежуточный финансовый учет. – Караганда, 2003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Нурсеитов Э.О. Бухгалтерский учет в организациях / Учебное пособие. – Алматы, 2006.-472 с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80" w:leader="none"/>
          <w:tab w:val="left" w:pos="978" w:leader="none"/>
          <w:tab w:val="left" w:pos="1122" w:leader="none"/>
        </w:tabs>
        <w:ind w:left="0" w:hanging="0"/>
        <w:rPr/>
      </w:pPr>
      <w:r>
        <w:rPr>
          <w:color w:val="000000"/>
        </w:rPr>
        <w:t>Радостовец В.К., Радостовец В.В. Шмидт О.И. Бухгалтерский учёт на предприятии – Алматы: Центраудит-Казахстан, 2002 г. - 728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87"/>
        </w:tabs>
        <w:ind w:left="13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/>
    <w:rPr>
      <w:b/>
      <w:bCs/>
      <w:sz w:val="28"/>
    </w:rPr>
  </w:style>
  <w:style w:type="paragraph" w:styleId="23">
    <w:name w:val="Основной текст 2"/>
    <w:basedOn w:val="Normal"/>
    <w:qFormat/>
    <w:pPr>
      <w:shd w:fill="FFFFFF" w:val="clear"/>
      <w:autoSpaceDE w:val="false"/>
    </w:pPr>
    <w:rPr>
      <w:color w:val="000000"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color w:val="000000"/>
      <w:sz w:val="28"/>
      <w:szCs w:val="22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34">
    <w:name w:val="Основной текст с отступом 3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11:00Z</dcterms:created>
  <dc:creator>1</dc:creator>
  <dc:description/>
  <cp:keywords/>
  <dc:language>en-US</dc:language>
  <cp:lastModifiedBy>SYSTEM</cp:lastModifiedBy>
  <cp:lastPrinted>2008-03-24T17:52:00Z</cp:lastPrinted>
  <dcterms:modified xsi:type="dcterms:W3CDTF">2011-09-11T03:11:00Z</dcterms:modified>
  <cp:revision>2</cp:revision>
  <dc:subject/>
  <dc:title>1</dc:title>
</cp:coreProperties>
</file>