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2"/>
        </w:rPr>
        <w:t>МИНИСТЕРСТВО ОБРАЗОВАНИЯ И НАУКИ РОССИЙСКОЙ ФЕДЕРАЦИИ</w:t>
      </w:r>
      <w:r>
        <w:rPr>
          <w:sz w:val="28"/>
        </w:rPr>
        <w:t xml:space="preserve"> </w:t>
      </w:r>
      <w:r>
        <w:rPr>
          <w:sz w:val="28"/>
          <w:szCs w:val="22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«САНКТ-ПЕТЕРБУРГСКИЙ ГОСУДАРСТВЕННЫ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ИНЖЕНЕРНО-ЭКОНОМИЧЕСКИЙ 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40"/>
        </w:rPr>
      </w:pPr>
      <w:r>
        <w:rPr>
          <w:bCs/>
          <w:sz w:val="28"/>
          <w:szCs w:val="40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caps/>
          <w:sz w:val="28"/>
          <w:szCs w:val="28"/>
        </w:rPr>
        <w:t>б</w:t>
      </w:r>
      <w:r>
        <w:rPr>
          <w:bCs/>
          <w:sz w:val="28"/>
          <w:szCs w:val="28"/>
        </w:rPr>
        <w:t>ухгалтерск</w:t>
      </w:r>
      <w:r>
        <w:rPr>
          <w:bCs/>
          <w:sz w:val="28"/>
          <w:szCs w:val="28"/>
          <w:lang w:val="uk-UA"/>
        </w:rPr>
        <w:t>ий</w:t>
      </w:r>
      <w:r>
        <w:rPr>
          <w:bCs/>
          <w:sz w:val="28"/>
          <w:szCs w:val="28"/>
        </w:rPr>
        <w:t xml:space="preserve"> уч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квозная задача по финансовому и управленческому уче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САНКТ-ПЕТЕРБУРГ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7909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выписку из проекта приказа «Об учетной политике для целей бухгалтерского учета и налогообложения на 200_ год» по оценке МПЗ на складе и при отпуске в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екта приказа «Об учетной политике для целей бухгалтерского учет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т материально-производственных запасов ведется в соответствии с Положением по бухгалтерскому учету «Учет материально-производственных запасов» ПБУ 5/01, утвержденным Приказом Минфина от 09.06.2001 г. на счете 10 «Материал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ставе материально-производственных запасов учитываются материальные ценности, используемые в качестве сырья, материалов, комплектующих изделий при производстве продукции, выполнении работ, оказании услуг, а также для управленчески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атериально-производственных запасов учитываются также средства труда (инвентарь и хозяйственные принадлежности), срок полезного использования которых не превышает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ценка материально-производственных зап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производственные запасы принимаются к бухгалтерскому учету в сумме фактических расходов на их приобретение или изгот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u w:val="single"/>
        </w:rPr>
        <w:t>Комментарии к пункту 3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ическим затратам на приобретение МПЗ относя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, уплачиваемые в соответствии с договором поставщику (продавцу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, уплачиваемые организациям за информационные и консультационные услуги, связанные с приобретением материально - производственных запас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е пошлины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ещаемые налоги, уплачиваемые в связи с приобретением единицы материально - производственных запас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я, уплачиваемые посреднической организации, через которую приобретены материально - производственные запасы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о заготовке и доставке материально - производственных запасов до места их использования, включая расходы по страхованию. Данные затраты включают, в частности, затраты по заготовке и доставке материально - производственных запасов; затраты по содержанию заготовительно-складского подразделения организации, затраты за услуги транспорта по доставке материально - производственных запасов до места их использования, если они не включены в цену материально - производственных запасов, установленную договором; начисленные проценты по кредитам, предоставленным поставщиками (коммерческий кредит); начисленные до принятия к бухгалтерскому учету материально - производственных запасов проценты по заемным средствам, если они привлечены для приобретения этих запас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о доведению материально - производственных запасов до состояния, в котором они пригодны к использованию в запланированных целях. Данные затраты включают затраты организации по подработке, сортировке, фасовке и улучшению технических характеристик полученных запасов, не связанные с производством продукции, выполнением работ и оказанием услуг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непосредственно связанные с приобретением материально - производственных зап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, изготовленные самой организацией, оцениваются исходя из фактических затрат на производство данных зап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, полученные в счет вклада в уставный (складочный) капитал организации, принимаются к учету в оценке, согласованной учредителями (участниками)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ПЗ, полученных организацией безвозмездно (по договору дарения), а также остающихся от выбытия основных средств и другого имущества, определяется исходя из их текущей рыночной стоимости на дату принятия к бухгалтерскому учету, при этом под текущей рыночной стоимостью понимается стоимость, по которой эти запасы могли бы быть прод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З, полученные по договорам, предусматривающим исполнение обязательств (оплату) неденежными средствами, принимаются к бухгалтерскому учету по стоимости активов, передаваемых организацией в оплату за полученные запасы. При этом применяется цена, по которой в сравнимых условиях организация обычно определяет стоимость аналогичных активов. Если стоимость аналогичных активов определить невозможно, полученные материально-производственные запасы оцениваются исходя из цены, по которой такие запасы обычно приобретаются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омментарии к пункту 3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й МПЗ, приобретенных за плату, признается сумма фактических затрат организации на приобретение, за исключением налога на добавленную стоимость и иных возмещаемых налогов (кроме случаев, предусмотренных законодательством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материально-производственных запасов ведется по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тпуске материально-производственных запасов в производство их оценка производится по средней себестоимости по каждому виду запасов путем деления общей себестоимости вида запасов на их количество, складывающейся соответственно из себестоимости и количества остатка на начало месяца и поступивших запасов в течение данно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u w:val="single"/>
        </w:rPr>
        <w:t>Комментарии к пункт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в праве в целях бухгалтерского учета применять различные способы оценки запасов при отпуске в отношении различных групп (видов) запас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бестоимости каждой единиц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ФО – метод основан на допущении, что материальные ресурсы используются в течение отчетного периода в последовательности их приобретения, т. е. ресурсы, первыми поступающие в производство, должны быть оценены по себестоимости первых по времени закупок с учетом стоимости ценностей, числящихся на начало месяца. При применении этого метода оценка материальных ресурсов, находящихся в запасе на конец отчетного месяца, производится по фактической себестоимости последних по времени закупок, а в себестоимости реализованной продукции (работ, услуг) учитывается стоимость ранних по времени заку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екта приказа «Об учетной политике для целей налогового учета»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оимость МПЗ, включаемых в материальные расходы, определяется исходя из цен их приобретения (без учета НДС и акцизов, за исключением случаев, предусмотренных НК РФ), включая комиссионные вознаграждения, уплачиваемые посредническим организациям, ввозные таможенные пошлины и сборы, расходы на транспортировку и иные затраты, связанные с приобретением МПЗ. (п. 2 ст. 254 Н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списании сырья и материалов, используемых при производстве, применятся метод оценки по средней себе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u w:val="single"/>
        </w:rPr>
        <w:t>Комментарии к пункт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я способ оценки МПЗ при из списании в производство, нужно принять во внимание избранный способ оценки запасов в целях налогообложения прибыли. Очередность вариантов списания запасов представлена в порядке, предусмотренном пунктом 6 статьи 254 главы 25 «Налог на прибыль» Налогового кодек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ценки по стоимости единицы зап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ценки по средней сто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ценки по стоимости первых по времени приобретений (ФИФ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праве в целях бухгалтерского учета применять различные способы оценки запасов при отпуске в отношении различных групп (видов) запасов. При налогообложении прибыли все запасы должны оцениваться одинаковым способ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характеристику и составить первичные учетные документы по объектам бухгалтерского учета «Денежные средства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чет кассовых опера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ичных денег, которая может находиться в кассе на конец рабочего дня, определяется лимитом. Общие положения о лимите остатка наличных денег в кассе см. в разд. 1 Порядка ведения кассовых операций в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зависимо от организационно-правовой формы должны хранить свободные денежные средства в учреждениях банков на соответствующих счетах на договор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ах организаций могут храниться наличные деньги в пределах лимитов, устанавливаемых обслуживающими их учреждениями банков по согласованию с руководителями эти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 остатка наличных денег в кассе устанавливается учреждениями банков ежегодно всем организациям, независимо от организационно-правовой формы и сферы деятельности, имеющим кассу и осуществляющим налично-денежные расче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лимита остатка наличных денег в кассе организация представляет в учреждение банка, осуществляющее его расчетно-кассовое обслуживание, расчет установленной формы - "Расчет на установление предприятию лимита остатка кассы и оформление разрешения на расходование наличных денег из выручки, поступающей в его кассу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рганизации, не представившей расчет на установление лимита остатка наличных денег в кассе ни в одно из обслуживающих учреждений банка, лимит остатка кассы считается нулевым, а не сданная организацией в учреждения банков денежная наличность - сверхлимитной, что влечет негативные последствия - привлечение к административной ответственности по ст. 15.1 КоАП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нифицированные формы первичной учетной документации по учету кассовых операций, предназначенные для юридических лиц всех форм собственности (кроме кредитных организаций, осуществляющих кассовое обслуживание физических и юридических лиц), утверждены Постановлением Госкомстата России от 18.08.1998 N 88 "Об утверждении унифицированных форм первичной учетной документации по учету кассовых операций, по учету результатов инвентаризации"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КО-1 «Приходный кассовый ордер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КО-2 «Расходный кассовый ордер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КО-3 «Журнал регистрации приходных и расходных кассовых документов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КО-4 «Кассовая книга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КО-5 «Книга учета принятых и выданных кассиром денежных средст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ходный кассовой орде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й кассовый ордер (форма N КО-1) применяется для оформления поступления наличных денег в кассу организации как в условиях методов ручной обработки данных, так и при обработке информации с применением средств вычислительной тех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итанция к приходному кассовому ордеру, оформленная с учетом требований пп. 13 и 19 Порядка ведения кассовых операций в Российской Федерации, регистрируется в журнале регистрации приходных и расходных кассовых документов (форма N КО-3) и выдается на руки сдавшему деньги, а приходный кассовый ордер остается в касс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ходном кассовом ордере и квитанции к нему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"Основание" - содержание хозяйственной оп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"В том числе" - сумма НДС (записывается цифрами, а в случае если продукция, работы, услуги не облагаются налогом, делается запись "без налога (НДС)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ке "Приложение" - перечисляются прилагаемые первичные и другие документы с указанием их номеров и дат с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афе "Кредит, код структурного подразделения" указывается код структурного подразделения, на которое приходуются денежные ср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, получив из бухгалтерии приходный ордер или заменяющий его документ, обязан проверить его, руководствуясь предписаниями п. 20 Порядка ведения кассовых операций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кассу наличных денег сопровождается выдачей квитанции приходного кассового орд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гда деньги в кассу поступают за проданный товар, выполненную работу или оказанную услугу, организации и индивидуальные предприниматели, для которых Федеральным законом предписано применение контрольно-кассовой техники (ККТ) при осуществлении наличных расчетов и (или) с использованием платежных карт, обязаны выдать покупателю (клиенту) кассовый чек, отпечатанный на ККТ (абз. 1 и 4 ст. 5 Федерального закона от 22.05.2003 N 54-ФЗ "О применении контрольно-кассовой техники при осуществлении наличных денежных расчетов и (или) расчетов с использованием платежных карт"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ный кассовый орде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й кассовый ордер (форма N КО-2) используется для выдачи наличных денег из кассы организации как в условиях обычных методов обработки данных, так и при обработке информации с применением средств вычислительной техники. Расходный кассовый ордер оформляется с учетом требований пп. 14 - 16, абз. 4 п. 17, п. 19 Порядка ведения кассовых операций в Российской Федерации и регистрируется в журнале регистрации приходных и расходных кассовых документов (форма N КО-3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на прилагаемых к расходным кассовым ордерам документах (заявлениях, счетах и других) имеется разрешительная надпись (виза) руководителя организации, подпись его на расходных кассовых ордерах необязатель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м кассовом ордере по строке "Основание" указывается содержание хозяйственной операции, а по строке "Приложение" перечисляются прилагаемые первичные и другие документы с указанием их номеров и дат сост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при получении из бухгалтерии расходного ордера или заменяющего его документа обязан руководствоваться предписанием п. 20 Порядка ведения кассовых операций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Журнал регистрации приходных и расходных кассовых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регистрация в журнале формы N КО-3 приходных и расходных кассовых ордеров или заменяющих их документов (платежных или расчетно-платежных ведомостей, заявлений на выдачу денег, счетов и иных) производится бухгалтерией до передачи их в касс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асходного кассового ордера или заменяющего его документа по общему правилу производится до передачи его в кассу. И лишь "расходные кассовые ордера, оформленные на платежных (расчетно-платежных) ведомостях на оплату труда и других приравненных к ней платежей, регистрируются после их выдачи" (см. п. 21 Порядка ведения кассовых операций в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ссовая кни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ая книга N КО-4 применяется для учета поступлений и выдач наличных денег организации в кассе. Кассовая книга должна быть оформлена с учетом требований п. 23 Порядка ведения кассовых операций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лист кассовой книги состоит из двух равных частей: одна из них (с горизонтальной линовкой) заполняется кассиром как первый экземпляр, вторая (без горизонтальных линеек) заполняется кассиром как второй экземпляр с лицевой и оборотной стороны через копировальную бумагу чернилами или шариковой ручкой. Первые и вторые экземпляры листов нумеруются одинаковыми номерами. Первые экземпляры листов остаются в кассовой книге. Вторые экземпляры листов должны быть отрывными, они служат отчетом кассира и до конца операций за день не отрыв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кассовых операций начинаются на лицевой стороне неотрывной части листа после строки "Остаток на начало дня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лист сгибают по линии отреза, подкладывая отрывную часть листа под часть листа, которая остается в книге. Для ведения записей после "Переноса"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ведения кассовой книги также см. пп. 24 и 25 Порядка ведения кассовых операций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ведением кассовой книги осуществляет главный бухгалтер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ига учета принятых и выданных кассиром денежных сред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учета принятых и выданных кассиром денежных средств (форма N КО-5) применяется для учета денег, выданных кассиром из кассы организации другим кассирам или доверенному лицу (раздатчику), а также учета возврата наличных денег и кассовых документов по произведенным опера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о ведению бухгалтерского учета и бухгалтерской отчетности в Российской Федерации, утвержденным Приказом Минфина России от 29.07.1998 N 34н "Об утверждении Положения по ведению бухгалтерского учета и бухгалтерской отчетности в Российской Федерации", для обеспечения достоверности бухгалтерского учета и бухгалтерской отчетности организации должны производить инвентаризацию имущества и обязательств, в ходе которой проверяется и документально подтверждается их наличие и определяется их состоя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оведения ревизии кассы и осуществления контроля за соблюдением кассовой дисциплины см. разд. 4 Порядка ведения кассовых операций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т денежных средств на расчетном счете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денежных средств на расчетном счете оформляется документами, утвержденными банком (Положение о безналичных расчетах в Российской Федерации (утв. ЦБ РФ 03.10.2002 N 2-П)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езналичные расчеты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е поручения (форма 0401060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редитивы (форма 040106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к расчетный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тежные требования (форма 0401061)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кассовые поручения (форма 0401071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caps/>
          <w:sz w:val="28"/>
          <w:szCs w:val="28"/>
        </w:rPr>
        <w:t xml:space="preserve">) </w:t>
      </w:r>
      <w:r>
        <w:rPr>
          <w:sz w:val="28"/>
          <w:szCs w:val="28"/>
        </w:rPr>
        <w:t>наличные расче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на взнос наличными (040200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к денежны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тежное пору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ым поручением является распоряжение владельца счета (плательщика) обслуживающему его банку, оформленное расчетным документом, перевести определенную денежную сумму на счет получателя средств, открытый в этом или другом банке. Платежное поручение исполняется банком в срок, предусмотренный законодательством, или в более короткий срок, установленный договором банковского счета либо определяемый применяемыми в банковской практике обычаями делового обор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ыми поручениями могут производи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числения денежных средств за поставленные товары, выполненные работы, оказанные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ечисления денежных средств в бюджеты всех уровней и во внебюджетные фонды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еречисления денежных средств в целях возврата/размещения кредитов (займов)/депозитов и уплаты процентов по ним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еречисления денежных средств в других целях, предусмотренных законодательством или дого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В соответствии с условиями основного договора платежные поручения могут использоваться для предварительной оплаты товаров, работ, услуг или для осуществления периодических платеж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латежного поручения на всех экземплярах расчетного документа в поле "Списано со сч. плат." проставляется дата списания денежных средств со счета плательщика (при частичной оплате - дата последнего платежа), в поле "Отметки банка" проставляются штамп банка и подпись ответственного исполн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, если иной срок не предусмотрен договором банковского счета. Порядок информирования плательщика определяется договором банковского 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кредити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 представляет собой условное денежное обязательство, принимаемое банком (банком-эмитентом) по поручению плательщика, произвести платежи в пользу получателя средств по предъявлении последним документов, соответствующих условиям аккредитива, или предоставить полномочия другому банку (исполняющему банку) произвести такие плат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кредитив открывается для расчетов только с одним получателем. </w:t>
      </w:r>
      <w:r>
        <w:rPr>
          <w:sz w:val="28"/>
          <w:szCs w:val="28"/>
        </w:rPr>
        <w:t>Получатель средств может досрочно отказаться от использования аккредитива, если это предусмотрено условиями аккреди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ов по аккредитиву устанавливается в основном договоре. Платеж по аккредитиву производится в безналичном порядке путем перечисления суммы аккредитива на счет получателя средств. Допускаются частичные платежи по аккредити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я, допущенные при исполнении аккредитивной формы расчетов, банки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аккредитива плательщик представляет обслуживающему банку аккредитив на бланке в котором плательщик обязан указ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аккредитива (при отсутствии указания на то, что аккредитив является безотзывным, он считается отзывны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словия оплаты аккредитива (с акцептом или без акцепт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счета, открытый исполняющим банком для депонирования средств при покрытом (депонированном) аккредити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аккредитива с указанием даты (число, месяц и год) его закры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точное наименование документов, против которых производится платеж по аккредити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оваров (работ, услуг), для оплаты которых открывается аккредитив, номер и дату основного договора, срок отгрузки товаров (выполнения работ, оказания услуг), грузополучателя и место назначения (при оплате товар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хотя бы одного из этих реквизитов банк отказывает в открытии аккреди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ы бы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крытые </w:t>
      </w:r>
      <w:r>
        <w:rPr>
          <w:sz w:val="28"/>
          <w:szCs w:val="28"/>
        </w:rPr>
        <w:t>(депонирован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епокрытые </w:t>
      </w:r>
      <w:r>
        <w:rPr>
          <w:sz w:val="28"/>
          <w:szCs w:val="28"/>
        </w:rPr>
        <w:t>(гарантирован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Cs/>
          <w:sz w:val="28"/>
          <w:szCs w:val="28"/>
        </w:rPr>
        <w:t xml:space="preserve">покрытого </w:t>
      </w:r>
      <w:r>
        <w:rPr>
          <w:sz w:val="28"/>
          <w:szCs w:val="28"/>
        </w:rPr>
        <w:t xml:space="preserve">(депонированного) аккредитива банк-эмитент переводит собственные средства плательщика или предоставленный ему кредит в распоряжение исполняющего банка на весь срок действия аккредитива. При открытии </w:t>
      </w:r>
      <w:r>
        <w:rPr>
          <w:bCs/>
          <w:sz w:val="28"/>
          <w:szCs w:val="28"/>
        </w:rPr>
        <w:t xml:space="preserve">непокрытого </w:t>
      </w:r>
      <w:r>
        <w:rPr>
          <w:sz w:val="28"/>
          <w:szCs w:val="28"/>
        </w:rPr>
        <w:t xml:space="preserve">(гарантированного) аккредитива банк-эмитент предоставляет исполняющему банку право списывать средства с ведущегося у него корреспондентского счета в пределах суммы аккредитива. Порядок списания денежных средств с корреспондентского счета банка-эмитента по гарантированному аккредитиву определяется по соглашению между банками. В аккредитиве должно быть указано, является ли он </w:t>
      </w:r>
      <w:r>
        <w:rPr>
          <w:bCs/>
          <w:sz w:val="28"/>
          <w:szCs w:val="28"/>
        </w:rPr>
        <w:t xml:space="preserve">отзывным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безотзывным. </w:t>
      </w:r>
      <w:r>
        <w:rPr>
          <w:sz w:val="28"/>
          <w:szCs w:val="28"/>
        </w:rPr>
        <w:t xml:space="preserve">При отсутствии такого указания аккредитив является отзывным. </w:t>
      </w:r>
      <w:r>
        <w:rPr>
          <w:bCs/>
          <w:sz w:val="28"/>
          <w:szCs w:val="28"/>
        </w:rPr>
        <w:t xml:space="preserve">Отзывной аккредитив </w:t>
      </w:r>
      <w:r>
        <w:rPr>
          <w:sz w:val="28"/>
          <w:szCs w:val="28"/>
        </w:rPr>
        <w:t xml:space="preserve">может быть изменен или аннулирован банком-эмитентом без предварительного согласия с поставщиком. </w:t>
      </w:r>
      <w:r>
        <w:rPr>
          <w:bCs/>
          <w:sz w:val="28"/>
          <w:szCs w:val="28"/>
        </w:rPr>
        <w:t xml:space="preserve">Безотзывной аккредитив </w:t>
      </w:r>
      <w:r>
        <w:rPr>
          <w:sz w:val="28"/>
          <w:szCs w:val="28"/>
        </w:rPr>
        <w:t>не может быть изменен или аннулирован без согласия поставщика, в пользу которого он откры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к расчет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- это ценная бумага, содержащая ничем не обусловленное распоряжение чекодателя банку произвести платеж указанной в нем суммы чекодержателю. Чекодателем является юридическое лицо, имеющее денежные средства в банке, которыми он вправе распоряжаться путем выставления чеков, чекодержателем - юридическое лицо, в пользу которого выдан чек, плательщиком - банк, в котором находятся денежные средства чекод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оплачивается плательщиком за счет денежных средств чекод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одатель не вправе отозвать чек до истечения установленного срока для его предъявления к оплате. Представление чека в банк, обслуживающий чекодержателя, для получения платежа считается предъявлением чека к оплате. Плательщик по чеку обязан удостовериться всеми доступными ему способами в подлинности чека. Бланки чеков являются бланками строгой отчетности и учитываются в банках на внебалансовом счете N 91207 "Бланки строгой отчетности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должен содержать все обязательные реквизиты, установленные частью второй Гражданского кодекса Российской Федерации, а также может содержать дополнительные реквизиты, определяемые спецификой банковской деятельности и налоговым законодательством. Форма чека определяется кредитной организацией самостоя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кассовые пор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четы по инкассо </w:t>
      </w:r>
      <w:r>
        <w:rPr>
          <w:sz w:val="28"/>
          <w:szCs w:val="28"/>
        </w:rPr>
        <w:t>представляют собой банковскую операцию, посредством которой банк-эмитент по поручению и за счет клиента на основании расчетных документов осуществляет действия по получению от плательщика плате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асчетов по инкассо банк-эмитент вправе привлекать другие исполняющие бан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 инкассо осуществляются на основании платежных требований, оплата которых может производиться по распоряжению плательщика (с акцептом) или без его распоряжения (в безакцептном порядке), и инкассовых поручений, оплата которых производится без распоряжения плательщика (в бесспорном порядке)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u w:val="single"/>
        </w:rPr>
      </w:pPr>
      <w:r>
        <w:rPr>
          <w:bCs/>
          <w:sz w:val="28"/>
          <w:szCs w:val="28"/>
          <w:u w:val="single"/>
        </w:rPr>
        <w:t>Платежное треб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ое требование является расчетным документом, содержащим требование кредитора (получателя средств) по основному договору к должнику (плательщику) об уплате определенной денежной суммы через бан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ые требования применяются при расчетах за поставленные товары, выполненные работы, оказанные услуги, а также в иных случаях, предусмотренных основным дого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ы посредством платежных требований могут осуществляться с предварительным акцептом и без акцепта плательщ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акцепта плательщика расчеты платежными требованиями осуществляются в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ных законодательств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усмотренных сторонами по основному договору при условии предоставления банку, обслуживающему плательщика, права на списание денежных средств со счета плательщика без его распоря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Чек денеж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ек денежный </w:t>
      </w:r>
      <w:r>
        <w:rPr>
          <w:sz w:val="28"/>
          <w:szCs w:val="28"/>
        </w:rPr>
        <w:t xml:space="preserve">представляется банку для снятия с расчетного </w:t>
      </w:r>
      <w:r>
        <w:rPr>
          <w:bCs/>
          <w:sz w:val="28"/>
          <w:szCs w:val="28"/>
        </w:rPr>
        <w:t xml:space="preserve">счета </w:t>
      </w:r>
      <w:r>
        <w:rPr>
          <w:sz w:val="28"/>
          <w:szCs w:val="28"/>
        </w:rPr>
        <w:t xml:space="preserve">предприятия указанной в чеке суммы наличных денег, необходимых на выплату заработной платы, пособий или пенсий, командировочные расходы, хозяйственные нуж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Одновременно с заполнением чека его реквизиты переносятся в корешок, остающийся у предприятия в чековой книжке и являющийся оправдательным документом. </w:t>
      </w:r>
      <w:r>
        <w:rPr>
          <w:bCs/>
          <w:sz w:val="28"/>
          <w:szCs w:val="28"/>
        </w:rPr>
        <w:t xml:space="preserve">Чек действителен в течение 10 дней с </w:t>
      </w:r>
      <w:r>
        <w:rPr>
          <w:sz w:val="28"/>
          <w:szCs w:val="28"/>
        </w:rPr>
        <w:t xml:space="preserve">момента его выписки. Чеки подписывают лица, которым предоставлено право первой и второй подписи по счету, и скрепляют печатью предприятия. </w:t>
      </w:r>
      <w:r>
        <w:rPr>
          <w:bCs/>
          <w:sz w:val="28"/>
          <w:szCs w:val="28"/>
        </w:rPr>
        <w:t xml:space="preserve">Какие-либо исправления, </w:t>
      </w:r>
      <w:r>
        <w:rPr>
          <w:sz w:val="28"/>
          <w:szCs w:val="28"/>
        </w:rPr>
        <w:t xml:space="preserve">хотя и оговоренные, </w:t>
      </w:r>
      <w:r>
        <w:rPr>
          <w:bCs/>
          <w:sz w:val="28"/>
          <w:szCs w:val="28"/>
        </w:rPr>
        <w:t xml:space="preserve">в чеках не допускаются. </w:t>
      </w:r>
      <w:r>
        <w:rPr>
          <w:sz w:val="28"/>
          <w:szCs w:val="28"/>
        </w:rPr>
        <w:t>Чеки бывают именными и на предъявителя. Именной чек выписывается на конкретное лицо (кассира) с указанием его фамилии, имени, отчества и паспортных д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ъявление на взнос наличны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явление на взнос наличными </w:t>
      </w:r>
      <w:r>
        <w:rPr>
          <w:sz w:val="28"/>
          <w:szCs w:val="28"/>
        </w:rPr>
        <w:t>представляется банку при внесении наличных денег на расчетный счет.</w:t>
      </w:r>
    </w:p>
    <w:p>
      <w:pPr>
        <w:pStyle w:val="3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явление на взнос наличными заполняют в одном экземпляре, </w:t>
      </w:r>
      <w:r>
        <w:rPr>
          <w:b w:val="false"/>
          <w:bCs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нем обязательно указывают источник вносимых денег (выручка за реализованную продукцию, оказанные услуги, депонированная заработная плата и др.) В подтверждение получения денег банк выдает квитанцию, которая служит оправдательным документом и основанием для составления в бухгалтерии расходного кассового ордера и списания денежных средств в кассе.</w:t>
      </w:r>
      <w:r>
        <w:br w:type="page"/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21"/>
        <w:spacing w:lineRule="auto" w:line="360"/>
        <w:ind w:firstLine="709"/>
        <w:rPr/>
      </w:pPr>
      <w:r>
        <w:rPr>
          <w:b/>
          <w:sz w:val="28"/>
          <w:szCs w:val="28"/>
        </w:rPr>
        <w:t>На основании исходных данных составить журнал хозяйственных операций за декабрь 200_г.</w:t>
      </w:r>
    </w:p>
    <w:p>
      <w:pPr>
        <w:pStyle w:val="2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На основании хозяйственных операций за декабрь 200- г. ООО «Мир» составить бухгалтерские проводки, сделать разноску по счетам в регистрах выбранной формы бухгалтерского учета и определить сальдо на 01 ян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едения о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ир» является промышленным предприятием, выпускающем продукцию. Предприятие имеет одно производственное подразделение и аппара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счет предприятия № 25231567100000000785 открыт в Выборгском филиале ОАО «Промышленно-Строительный Банк» в г. Санкт-Петербург, корсчет которого 30101810200000000791, БИК - 044030791. Предприятию присвоен ИНН 78254176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рямых затрат на производство ведется на счете 20 «Основное производство» по видам выпускаемой продукции. Учет затрат, связанных с содержанием цеха и его оборудования, ведется на счете 25 "Общепроизводственные расход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т расходов, связанных с организацией и управлением предприятия ведется на счете 26 «Общехозяйственные расходы». Затраты за месяц учтенные на 25, 26 счетах списываются на издержки производства и распределяются по видам продукции пропорционально заработной плате рабоч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учитываются на счете 10 "Материалы" по фактической себестоимости их приобр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о-заготовительные расходы распределяются между остатками материалов, находящимися на складах и израсходованными на производство продукции, согласно среднему проценту ТЗ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числения отложенных налоговых обязательств и активов в части незавершенного производства и готовой продукции на складе составить расчет приложению № Г, используя данные рассчитанные в приложениях № Б и В, а также данные бухгалтерского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, что налоговая база на каждого отдельного работника нарастающим итогом с начала года не превысила 280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и на обязательное пенсионное страхование считать по единой ставке 14% (не разбивать на страховую и накопительную части трудовой пенсии) как налоговый вычет по ЕСН в части Ф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ая продукция учитывается на счете 43 «Готовая продукция» в оценке по фактической производственной себестоимости. Учет выпуска ее из производства осуществляется без использования счета 40 «Выпуск продук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собственности на продукцию и риск случайной гибели переходит к покупателю в момент отгрузки продукции, согласно предъявленным документам. Доходы и расходы по обычным видам деятельности организации учитывают на счете 90 "Продажи". Прочие операционные и внереализационные доходы и расходы отражаются на счете 91 "Прочие доходы и расходы" Предприятие производит уплату налогов и платежей в следующем порядке. Налог на прибыль ежеквартально с ежемесячной уплатой авансовых платежей. Налог на добавленную стоимость ежемесячно с его начислением бюджету по мере отгрузки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1 ж</w:t>
      </w:r>
      <w:r>
        <w:rPr>
          <w:sz w:val="28"/>
          <w:szCs w:val="28"/>
        </w:rPr>
        <w:t xml:space="preserve">урнал хозяйственных операций </w:t>
      </w:r>
      <w:r>
        <w:rPr>
          <w:caps/>
          <w:sz w:val="28"/>
          <w:szCs w:val="28"/>
        </w:rPr>
        <w:t>ооо «мир»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154"/>
        <w:gridCol w:w="1134"/>
        <w:gridCol w:w="1230"/>
        <w:gridCol w:w="1261"/>
        <w:gridCol w:w="1437"/>
      </w:tblGrid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и краткое содержание операции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ов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, платежные поручения № 280-286. Перечислено с расчетного счета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Ф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Н ФС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СС Н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Н Ф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ховая и накопительная части пенсион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ФОМ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ФОМ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6,5</w:t>
            </w:r>
          </w:p>
        </w:tc>
      </w:tr>
      <w:tr>
        <w:trPr>
          <w:trHeight w:val="49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, платежные поручения № 287-288. Перечислено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огашение задолженности ОАО "Вихрь" за материал "А", включая НД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ку за кассовое обслуживание за декабр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, платежные поручения № 156, приходный кассовый ордер № 645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о от ЗАО "Икар" за продук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кассу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ыдачи заработной платы за ноябр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хозяй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ведомости № 25-28, расходный кассовый ордер № 35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аботная плата за но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уется заработная плата, неполученная в ср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кассовые ордера № 355-358, объявление на взнос наличным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женеру Иванову И.И. на командировоч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кретарю Петровой И.М. на хозяй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дана на расчетный счет депонированная заработная плата за ноябр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№ 57 Никаноровой А.М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точные сверх нор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оставщика № 1102. Приходный ордер склада № 78. Счет-фактура № 25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ОАО "Стрела" за поступившие на склад материалы "А" 37 штук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а материа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оставщика № 1150. Приходный ордер склада № 79. Счет-фактура № 256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ОАО "Стрела" за поступившие на склад материалы "Б" 30 штук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а матери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транспортной организации № 102. Счет фактура № 52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ЗАО "Пчелка" за доставку материалов "А" и "Б"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№ 58 Иванова Н.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№ 59 Петровой Н.И. Товарные че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лярские товары для нужд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 646, 64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етровой Н.П. неиспользованный остаток аван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Никаноровой А.М. неиспользованный остаток аван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417570</wp:posOffset>
                      </wp:positionV>
                      <wp:extent cx="6139180" cy="82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68" h="13">
                                    <a:moveTo>
                                      <a:pt x="0" y="13"/>
                                    </a:moveTo>
                                    <a:lnTo>
                                      <a:pt x="96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68,13" path="m0,13l9668,0e" stroked="t" o:allowincell="t" style="position:absolute;margin-left:-3pt;margin-top:269.1pt;width:483.35pt;height:0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но-заборные карты № 50-55, Требования № 116-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"А"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 - 2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 - 20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равление брака по изделию 1 - 4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хозяйственные цели - 4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"Б"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 - 18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 - 8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равление брака по изделию 1 - 2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хозяйственные цели - 1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49580</wp:posOffset>
                      </wp:positionH>
                      <wp:positionV relativeFrom="paragraph">
                        <wp:posOffset>-6350</wp:posOffset>
                      </wp:positionV>
                      <wp:extent cx="6172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4pt,-0.5pt" to="450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 исправление брака по изделию 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хозяйствен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распределения транспортно- 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ТЗР, приходящиеся на израсходованные материалы, за декабрь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равление брака по изделию 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хозяйствен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4,4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1235 от Энергосбыта за электроэнергию, использованную: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работу обрудования в цех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вещение цех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щехозяйствен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1587 от Водоканала за воду, израсходованную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цехах основ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щехозяйственные ц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256 от ОАО "Нева"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оплате счет за аренду склада в текущем месяц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, платежные поручения № 289-29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нергосбы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кан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АО "Не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АО "Стрел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О "Меч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челк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роценты банку за пользование кредитом в текущем месяц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рх нор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иска из расчетного счета, платежные поручения № 294-295, 115, 682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 бюджету за но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нты банку за креди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ЗАО "Волна" за продукц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ОО "Вымпел" аван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бюджету с аван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и учета рабочего времени, наряды на сдельную работу, расчетно-платежные ведомост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м за изготовление изделия №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м за изготовление изделия №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м по исправлению брака изделия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Р цех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никам служб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пособие по временной нетрудоспособности работникам предприятия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ы из заработанной платы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лиме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ещение потерь по исправлению брака изделия №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901055</wp:posOffset>
                      </wp:positionV>
                      <wp:extent cx="6172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64.65pt" to="480.55pt,46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распределения затра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в части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 социального страхования (2,9%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правлению брака изделия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ИТР цех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служб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фонда обязательного медицинского страхования (1,1%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правлению брака издели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ИТР це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служб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го фонда обязательного медицинского страхования (2%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правлению брака изделия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ИТР цех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служб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за минусом налогового вычета ОПС) (6%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правлению брака изделия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ИТР цех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служб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</w:tr>
      <w:tr>
        <w:trPr>
          <w:trHeight w:val="90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на обязательное пенсионное страхование с заработной платы работников (14%) (Налоговый вычет по ЕСН в части ФБ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49580</wp:posOffset>
                      </wp:positionH>
                      <wp:positionV relativeFrom="paragraph">
                        <wp:posOffset>635</wp:posOffset>
                      </wp:positionV>
                      <wp:extent cx="6172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4pt,0pt" to="450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- по изготовлению изделия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правлению брака изделия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ИТР цех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служб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</w:tr>
      <w:tr>
        <w:trPr>
          <w:trHeight w:val="356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страховой взнос на социальное страхование от несчастных случаев и профессиональных заболеваний (0,5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зготовлению изделия №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правлению брака изделия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ИТР цех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заработанной плате служб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новных средств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борудованию и зданию це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борудованию и зданию службы управ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ематериальных активов, используемых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м производств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ужбой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стоимость лицензии на автотранспортную деятельность) включены в текущие затр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 № 213, акта приема-передач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 станок (Срок полезного использования 8 лет, фактический срок его эксплуатации 5 лет)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оначальная стоим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 (по бухгалтерскому и налоговому учету) на дату выбы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В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точн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В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счет покупателю ОАО "Турбина"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ста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финансового результата (убытка) от реализации стан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 78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етного счета, платежное поручение № 43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о от ОАО "Турбина" за реализованный ста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сновных средств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безвозмездно оборудование от некоммерческой организации "Развитие" в оценке по рыночной стоим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0</wp:posOffset>
                      </wp:positionV>
                      <wp:extent cx="6172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5pt" to="480.5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222, Накладная № 53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ОАО "Время" за сверлильный станок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ста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вода в эксплуатацию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 станок введен в эксплуатац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отери от брака по изделию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8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8,7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№ 214-220, Накладные № 214-2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ы покупателям счета за отгруженную продукцию по договорным ценам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Икар"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адежда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олна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ымпел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купатели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6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 НДС с ранее полученных авансов от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"Надежда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"Вымпел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 зачет авансов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"Надежда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"Вымпе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ся и списываются общепроизводственные расход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ебестоимость изделия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3,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ебестоимость изделия 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1,8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5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ся и списываются общехозяйственные расход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ебестоимость изделия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8,7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ебестоимость изделия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8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7,1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выпуска продукци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готовая продукция (незавершенного производства нет) в оценке по учетной цен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 - 42 ш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 - 48 ш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ии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и списываются отклонения фактической производственной себестоимости готовой продукции ее учетной ценой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74,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62,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36,6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учетная стоимость проданной готовой продукц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 - 19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 - 43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5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отклонения фактической производственной себестоимости продукции от ее учетной цены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75,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108,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483,7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№ 1112, 9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оплате счет ЗАО "Вега" за рекламу продукции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рекла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</w:tr>
      <w:tr>
        <w:trPr>
          <w:trHeight w:val="67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оплате счет ЗАО "Пчелка" за доставку готовой продукции до станции отправления со склада, согласно договоров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дост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коммерческие расходы по назна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 и списан финансовый результат от продажи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7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валютного счет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положительная курсовая разница за декабр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. (Книга покупок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бюджету НДС к возмещению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материал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услуг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капитальным влож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восстановленному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командировочным расход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6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стоянное налоговое обязательство (ПНО)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командировочным расходам сверх нор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оцентам за пользование банковским кредитом сверх нор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(зачтено) отложенное налоговое обязательство (ОНО) за декабрь по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нице в суммах аморт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З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П за ноябр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,9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П за декабр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9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5,8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(зачтен) отложенный налоговый актив (ОНА) за декабрь по операциям, принятым в бухгалтерском и налоговом уче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налоги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прочие: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0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условный расход по налогу на прибыль (УР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4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заключительные записи по закрытию субсчетов счета 90 "Продажи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сана прибыль от реализации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5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сана себестоимость реализова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983,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исан НДС по реализованной продук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6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саны расходы по продаже по реализова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103,3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заключительные записи по закрытию субсчетов счета 91 "Прочие доходы и расходы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саны прочи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саны 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6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 финансовый результат от прочих доходов и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86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заключительные записи по закрытию субсчетов счета 99 "Прибыли и убыт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49580</wp:posOffset>
                      </wp:positionH>
                      <wp:positionV relativeFrom="paragraph">
                        <wp:posOffset>-635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4pt,-0.5pt" to="-8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овный расход списан на прибыль до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7,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оянное налоговое обязательство списано на прибыль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1,4</w:t>
            </w:r>
          </w:p>
        </w:tc>
      </w:tr>
      <w:tr>
        <w:trPr>
          <w:trHeight w:val="255" w:hRule="atLeast"/>
        </w:trPr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года списана на нераспределенную прибы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69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69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ояснения к журналу хозяйственны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зяты из остатков по счетам бухгалтерского учета на 01.12.200_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№ 5. Сумма депонированной заработной платы определяется, как: Операция №3 – (получено в кассу для выдачи заработной платы за ноябрь) 8600 руб. – Операция №4 (выдана заработная плата за ноябрь) 8000 руб.= 600 руб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6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а на р/с сумма депонированной заработной платы – цифра берется из операции № 6 – 60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1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Петровой (неиспользованный остаток аванса) = 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6 (Петровой выдано на хозяйственные нужды) 800 руб. - операция №12 (авансовый отчет Петровой – канц. товары для нужд управления) 60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Никифоровой (неиспользованный остаток аванса) = 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к по счету 71 «Расчеты с подотчетными лицами » на 01.12.0_ г. -1200,0 руб. - операция №7 (авансовый отчет Никифоровой – командировочные расходы) 112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домость распределения транспортно-заготовительных расход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2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таток по счету 68/2 «НДС» на 01.12.0_ г. равен 7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центы банку за использование заемных средств равны 2900 руб. (операция №20 начислены проценты за пользование кредитом в текущем месяце в размере 2900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ого НДС бюджету с аванса от ООО «Вымпел» составляет 11800 руб. * 18 / 118 = 1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2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5584825" cy="55753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557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568"/>
                              <w:gridCol w:w="1272"/>
                              <w:gridCol w:w="130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З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льдо начальное Материал «А»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льдо начальное Материал «Б»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атериалы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ило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«А»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«Б»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ТЗР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пущены со склада Материал «А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здел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здел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справление брака по изделию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бщехозяйственные цел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пущены со склада Материал «Б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здел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здел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справление брака по изделию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бщехозяйственные цел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8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пущены со склада Прочие материал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здел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здел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справление брака по изделию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бщехозяйственные цел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439pt;mso-wrap-distance-left:9.05pt;mso-wrap-distance-right:9.05pt;mso-wrap-distance-top:0pt;mso-wrap-distance-bottom:0pt;margin-top:8.85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568"/>
                        <w:gridCol w:w="1272"/>
                        <w:gridCol w:w="130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З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льдо начальное Материал «А»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льдо начальное Материал «Б»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0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материалы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0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ило: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«А»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«Б»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60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ТЗР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3%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ущены со склада Материал «А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делие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делие №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справление брака по изделию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бщехозяйственные цел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3,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3,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8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ущены со склада Материал «Б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делие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делие №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справление брака по изделию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бщехозяйственные цел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8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7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ущены со склада Прочие материалы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делие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делие №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справление брака по изделию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бщехозяйственные цел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48"/>
        <w:gridCol w:w="703"/>
        <w:gridCol w:w="774"/>
        <w:gridCol w:w="998"/>
        <w:gridCol w:w="962"/>
        <w:gridCol w:w="986"/>
        <w:gridCol w:w="962"/>
      </w:tblGrid>
      <w:tr>
        <w:trPr>
          <w:trHeight w:val="76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ОП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 ЕСН (2,9%)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ОМС (1,1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ОМС (2%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и П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5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 (14%)</w:t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м за изготовление изделия № 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м за изготовление изделия № 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</w:t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м по исправлению брака изделия 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 цехов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ам службы управл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2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 ликвидации станка для целей б/у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9"/>
        <w:gridCol w:w="1886"/>
      </w:tblGrid>
      <w:tr>
        <w:trPr>
          <w:trHeight w:val="255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воначальная стоимость (Д 01/Выб. К 01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500</w:t>
            </w:r>
          </w:p>
        </w:tc>
      </w:tr>
      <w:tr>
        <w:trPr>
          <w:trHeight w:val="255" w:hRule="atLeast"/>
        </w:trPr>
        <w:tc>
          <w:tcPr>
            <w:tcW w:w="6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мортизация (Д 02 К01/Выб.)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>
          <w:trHeight w:val="255" w:hRule="atLeast"/>
        </w:trPr>
        <w:tc>
          <w:tcPr>
            <w:tcW w:w="6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(Д 91/2 К01/Выб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700</w:t>
            </w:r>
          </w:p>
        </w:tc>
      </w:tr>
      <w:tr>
        <w:trPr>
          <w:trHeight w:val="255" w:hRule="atLeast"/>
        </w:trPr>
        <w:tc>
          <w:tcPr>
            <w:tcW w:w="6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ации станка (Д 62/1 К 91/1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540</w:t>
            </w:r>
          </w:p>
        </w:tc>
      </w:tr>
      <w:tr>
        <w:trPr>
          <w:trHeight w:val="255" w:hRule="atLeast"/>
        </w:trPr>
        <w:tc>
          <w:tcPr>
            <w:tcW w:w="6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ДС по реализации ОС ( Д91/2 К68/2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6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убыток) (Д 99/1 К 91/9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ем НДС с убытка по продаже станка (4700-3000)*18% = 306 руб. Д 91 К 68/2– 30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/у сумма входного НДС не учитывается. В результате возникает постоянная разница в размере 306 руб., формируем П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6*24% = 73,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/у проводка Д99/ПНО К68/3 – 73,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№ 27 Предъявлен счет ОАО «Турбина» на сумму 354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б/у – признается доходом будущих периодов в полном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/у – признается вычитаемой временной разницей, которая приводит к образованию отложенного налогового а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сверлильного сумма равна - операции №30 (стоимость станка без НДС) 11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аны потери от брака по изделию № 1 (Д 2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оп. № 14) 2000 руб. + (оп. № 14) 1000 руб. + (оп. № 14) 100 руб. + (оп. № 15) 233,7 руб. + (оп. № 22) 1000 руб. - (оп. № 23) 750 руб. + (оп. № 24) 29 руб. + (оп. № 24) 11 руб. + (оп. № 24) 20 руб. + (оп. № 24) 60 руб. + (оп. № 24) 140 руб. + (оп. № 24) 5 руб. = 3848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сстановлен НДС с ранее полученного аванса от ООО «Надежда» составляет: 11800*18/118=1800 руб. (сумма аванса взята из остатков по счету 62/2 «Расчеты с покупателями по авансам полученным» на 01.12.0_ 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 НДС с ранее полученного аванса от ООО «Вымпел» составляет: 11800*18/118=1800 руб. (сумма аванса взята из операции №21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чет аванса по ООО «Надежда» составляет 118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 аванса по ООО «Вымпел» составляет 11800 руб. (операция № 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ям о предприятии 25 счет «Общепроизводственные расходы» и 26 счет «Общехозяйственные расходы» списываются на издержки производства и распределяются по видам продукции пропорционально заработной плате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ие общепроизводствен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х на производстве изделия № 1 составляет 1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х на производстве изделия № 2 составляет 12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цент 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делие № 1 будет приходиться 10000/(10000 + 12000)*100 = 45,4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делие № 2 будет приходиться 12000/(10000 + 12000)*100 = 54,5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бщепроизводственных расход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Д 25): 2000 руб. (оп. 16) + 500 руб. (оп. 16) +1500 руб. (оп. 17) + 3000 руб. (оп. 22) + 87 руб. (оп. 24) + 33 руб. (оп. 24) + 60 руб. (оп. 24) + 180 руб. (оп. 24) + 420 руб. (оп. 24) + 15 руб. (оп. 24) + 2550 руб. (оп. 25) + 200 руб. (оп. 25) = 1054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распределятся между изделиями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№ 1: 10545*45,45% = 4793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№ 2: 10545*54,55% = 5751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общехозяйствен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бщехозяйственных расход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Д 26): 866 руб. (оп. 7) + 200 руб. (оп. 7) +1725 руб. (оп. 11) + 600 руб. (оп. 12) + 2000 руб. (оп. 14) + 500 руб. (оп. 14) + 300 руб. (оп. 14) + 211,1 руб. (оп. 15) + 500 руб. (оп. 16) + 500 руб. (оп. 17) + 3000 руб. (оп. 18) + 5000 руб. (оп. 22) + 145 руб. (оп. 24) + 55 руб. (оп. 24) + 100 руб. (оп. 24) + 300 руб. (оп. 24) + 700 руб. (оп. 24) + 25 руб. (оп. 24) + 1700 руб. (оп. 25) + 100 руб. (оп. 25) + 500 руб. (оп. 26) = 19027,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щена из производства готовая продукция в оценке по учетной цене. Учетная цена изделия № 1 составляет 16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№ 2 – 12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№ 1 – 42 шт. * 1600 руб. = 67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№ 2 – 48 шт. * 1250 руб. = 6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я №37 </w:t>
      </w:r>
      <w:r>
        <w:rPr/>
        <w:t xml:space="preserve">Определяются и списываются отклонения фактической производственной себестоимости готовой продукции и ее учетной ценой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50"/>
        <w:gridCol w:w="1267"/>
        <w:gridCol w:w="1485"/>
        <w:gridCol w:w="1601"/>
        <w:gridCol w:w="1466"/>
      </w:tblGrid>
      <w:tr>
        <w:trPr>
          <w:trHeight w:val="100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цена, за ед., руб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стоимость продукции, за ед., руб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ая стоимость продукции, руб.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1 - 42 шт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25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974,5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2 - 48 шт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37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6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цена изделия № 1 составляет 16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№ 2 – 125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№ 1 – 19 шт. * 1600 руб. = 304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№ 2 – 43 шт. * 1250 руб. = 537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я №39 Списываются отклонения фактической производственной себестоимости </w:t>
      </w:r>
      <w:r>
        <w:rPr/>
        <w:t xml:space="preserve">продукции от ее учетной цены: 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91"/>
        <w:gridCol w:w="1031"/>
        <w:gridCol w:w="1800"/>
        <w:gridCol w:w="1980"/>
        <w:gridCol w:w="1449"/>
      </w:tblGrid>
      <w:tr>
        <w:trPr>
          <w:trHeight w:val="10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цена, за ед., руб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стоимость продукции, за ед., руб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ая стоимость продукции, руб.)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1 - 19 шт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4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75,3</w:t>
            </w:r>
          </w:p>
        </w:tc>
      </w:tr>
      <w:tr>
        <w:trPr>
          <w:trHeight w:val="25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2 - 43 шт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1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10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ие расходы взяты из операции № 40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мерческие расходы по рекламе от ЗАО «Вега» – 3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ие расходы за доставку готовой продукции от ЗАО «Пчелка» – 4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от продажи продукции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2160 руб. (оп. 33 «выручка») – 20160 руб. (оп. 33 «НДС») – 19027,1 руб. (оп. 35 «общехозяйственные расх.») – 84150 руб. (оп. 38 «учетн. себестоимость») + 13483,7 руб. (оп. 39 «отклонения») - 7000 руб. (оп. 41 «коммерческие расх.») = 15306,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м. книгу покупок) Предъявлен бюджету НДС к возмещ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мандировочные расх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отчет Никаноровой А.М. (оп. 7) – 5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отчет Ивановой Н.П (оп.11) – 16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тери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Вихрь» (оп. 2) – 162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Стрела» (оп. 8) – 36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Стрела» (оп. 9) – 27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Меч» (оп. 19) – 8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луг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Пчелка» (оп.10) – 5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ыт (оп. 16) – 5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канал (оп. 17) – 36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Нева» (оп. 18) – 5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Вега» (оп. 40) – 5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Пчелка» (оп. 10) – 72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апитальные вло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Время» (оп. 30) – 19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осстановленный НД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Надежда» (оп. 34) – 1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ымпел» (оп. 34) – 1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разницы – понимаются доходы и расходы формирующие бухгалтерскую прибыль (убыток) отчетного периода и исключаемые из расчета налоговой базы по налогу на прибыль, как отчетного так и последующих отчетных пери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логовое обязательство признается организацией в том отчетном периоде, в котором возникает постоянная разн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логовое обязательство равняется величине, определяемой как произведение постоянной разницы, возникшей в отчетном периоде, на ставку налога на прибыль, установленную законодательством Российской Федерации о налогах и сборах и действующую на отчетную да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налоговые обязательства отражаются в бухгалтерском учете на счете учета прибылей и убытков (субсчет «Постоянное налоговое обязательство») в корреспонденции с кредитом счета учета расчетов по налогам и сбор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задания, постоянными разницами за декабрь месяц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командировкам сверх установленных норм – 2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О = 200 руб. * 24% = 48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ы за пользование кредитом сверх норм – 4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О = 400 руб. * 24% = 96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4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тложенным налоговым обязательством понимается та часть отложенного налога на прибыль, которая должна привести к увеличению налога на прибыль, подлежащего уплате в бюджет в следующем за отчетным или в последующих отчетных период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е налоговые обязательства признаются в том отчетном периоде, когда возникают налогооблагаемые временные разн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е налоговые обязательства равняются величине, определяемой как произведение налогооблагаемых временных разниц, возникших в отчетном периоде, на ставку налога на прибыль, установленную законодательством РФ о налогах и сборах и действующую на отчетную да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задания, ОНО состав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налогового учета, амортизация составляет 6000 руб., в соответствии с бухгалтерским учетом – 455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= (6000 - 4550) = 145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50*24% = 348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по готовой продукции. В соответствии с данными бухгалтерского учета, стоимость готовой продукции на складе составляет 26000 руб. в соответствии с налоговым – 19392 руб. (за ноябрь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697,1 по б/у и 48464,2 по н/у (за декабрь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6000 - 19392) = 6608 руб. * 24% = 1585,9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8697,1 - 48464) =10232,9 руб. * 24% = 2455,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по незавершенному производств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налогового учета НЗП составляет 17800 руб., в соответствии с бухгалтерским учетом – 19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9200-17800)= 1400 руб. * 24 % = 33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4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тложенным налоговым активом понимается та часть отложенного налога на прибыль, которая должна привести к уменьшению налога на прибыль, подлежащего уплате в бюджет в следующем за отчетным или в последующих отчетных период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знает отложенные налоговые активы в том отчетном периоде, когда возникают вычитаемые временные разницы, при условии существования вероятности того, что она получит налогооблагаемую прибыль в последующих отчетных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задания, ОНА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перации № 27 был получен убыток от реализации станка в размере 17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НА = 1700 * 24% = 40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перации № 29 было безвозмездно получено оборудование от некоммерческой организации «Развитие» на сумму 15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НА = 15000 * 24% = 36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№4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. декларацию по налогу на 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я №49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189"/>
        <w:gridCol w:w="2185"/>
        <w:gridCol w:w="2329"/>
      </w:tblGrid>
      <w:tr>
        <w:trPr>
          <w:trHeight w:val="25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 91/1 «Прочие доходы» К</w:t>
            </w:r>
          </w:p>
        </w:tc>
      </w:tr>
      <w:tr>
        <w:trPr>
          <w:trHeight w:val="263" w:hRule="atLeast"/>
        </w:trPr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84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=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540</w:t>
            </w:r>
          </w:p>
        </w:tc>
      </w:tr>
      <w:tr>
        <w:trPr>
          <w:trHeight w:val="255" w:hRule="atLeast"/>
        </w:trPr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 Д = 3 84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 К = 3 840</w:t>
            </w:r>
          </w:p>
        </w:tc>
      </w:tr>
      <w:tr>
        <w:trPr>
          <w:trHeight w:val="255" w:hRule="atLeast"/>
        </w:trPr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=6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9540" cy="19481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ловный расход по налогу на прибыль представляет собой произведение суммы прибыли (убытка) до налогообложения на установленную ставку налога. УР по налогу на прибыль учитывается в бухгалтерском учете на отдельном субсчете по учету условных расходов (доходов) по налогу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76"/>
        <w:gridCol w:w="993"/>
        <w:gridCol w:w="982"/>
        <w:gridCol w:w="995"/>
        <w:gridCol w:w="994"/>
        <w:gridCol w:w="994"/>
      </w:tblGrid>
      <w:tr>
        <w:trPr>
          <w:trHeight w:val="51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 обычной деятель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ручка от продажи продукции, без НДС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0 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00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ебестоимость проданной продук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2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93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83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983,3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омандировочные рас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рх нор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оммерческие рас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ибыль от продаж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6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16,7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ерационные доходы и рас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 по кредитам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рх нор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банк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 реализации ОС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реализационные расходы и до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курсовые разниц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курсовые разниц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быль до налогооблож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6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6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90,7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ловный расход по налогу на прибыль (УР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7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е с данными бухгалтерского учета, прибыль до налогообложения за 4 квартал составит 33476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 за 4 квартал = 33476,7 руб. * 24% =8034,4 руб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Оборотно-сальдовая ведомость по счетам синтетического уче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777"/>
        <w:gridCol w:w="782"/>
        <w:gridCol w:w="845"/>
        <w:gridCol w:w="782"/>
        <w:gridCol w:w="845"/>
        <w:gridCol w:w="782"/>
        <w:gridCol w:w="845"/>
        <w:gridCol w:w="782"/>
        <w:gridCol w:w="845"/>
      </w:tblGrid>
      <w:tr>
        <w:trPr>
          <w:trHeight w:val="255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200_ г.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12.200_ г.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декабрь 200_ г.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31.12.200_ г.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ые средств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900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мортизация основных средств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5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73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материальные активы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мортизация нематериальных активов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ложения во внеобооротные активы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тложенные налоговые активы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атериалы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84,4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15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ДС по приобретенным ценностя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6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ое производство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63,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63,4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щепроизводственные расходы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5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щехозяйственные расходы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7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7,1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рак в производстве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8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8,7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товая продукция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63,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66,3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97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ходы на продажу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сс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ные счет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2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6,5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321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алютные счет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поставщиками и подрядчиками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/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покупателями и заказчиками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/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по авансам полученны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по краткосрочным кредитам и займа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6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/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ДФЛ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/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ДС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/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лог на прибыль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8,3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2,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/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лог на имущество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/1/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по социальному страхованию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/1/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по обязательному социальному страхованию от несчастных случаев на производстве и профессиональных заболеваний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/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Федеральным бюджето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</w:tr>
      <w:tr>
        <w:trPr>
          <w:trHeight w:val="76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/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пенсионным фондом РФ (страховая и накопительная часть трудовой пенсии)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/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ФФОМС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/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ТФОМС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персоналом по оплате труд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подотчетными лицами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/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ДС по авансам и предоплата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/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по депонированным суммам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/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четы с разными дебиторами и кредиторами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тложенные налоговые обязательств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9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ставный капитал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бавочный капитал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распределенная прибыль (непокрытый убыток)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69,3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69,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ыручка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4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56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6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2</w:t>
            </w:r>
          </w:p>
        </w:tc>
        <w:tc>
          <w:tcPr>
            <w:tcW w:w="17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бестоимость продаж"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29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9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983,3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3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лог на добавленную стоимость"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0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0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6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7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ходы на продажу"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9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быль (убыток) от продаж"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1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850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56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/1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чие доходы"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0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/2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чие расходы"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6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46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/9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льдо прочих доходов и расходов"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6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46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сходы будущих периодов"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/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езвозмездные поступления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/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быль до налогообложения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44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50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7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/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словный расход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7,4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/3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стоянное налоговое обязательство"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</w:t>
            </w:r>
          </w:p>
        </w:tc>
        <w:tc>
          <w:tcPr>
            <w:tcW w:w="7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340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340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18 685,5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18 685,5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31 518,2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31 518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0 732,7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0 73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шифровка доходов и расходов ООО «Мир», исчисленных в соответствие</w:t>
      </w:r>
      <w:r>
        <w:rPr/>
        <w:t xml:space="preserve"> с требованиями бухгалтерского учета за январь-декабрь 200_ 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037"/>
        <w:gridCol w:w="1062"/>
        <w:gridCol w:w="955"/>
        <w:gridCol w:w="979"/>
        <w:gridCol w:w="1062"/>
        <w:gridCol w:w="1029"/>
      </w:tblGrid>
      <w:tr>
        <w:trPr>
          <w:trHeight w:val="51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 обычной деятельно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ручка от продажи продукции, без НДС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0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ебестоимость проданной продукци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2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9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83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83,3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омандировочные расход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рх нор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оммерческие расход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ибыль от продаж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6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6,7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ерационные доходы и расход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 по кредитам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нор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рх нор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банко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 реализации ОС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реализационные расходы и доход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курсовые разниц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курсовые разниц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быль до налогообложени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4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6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90,7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ловный расход по налогу на прибыль (УР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4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7,4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стоянное налоговое обязательство (ПНО), в т.ч.: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мандировочным расходам сверх нор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центам за кредит сверх нор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57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ложенное налоговое обязательство (ОНО), в т.ч. по: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4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 основных средст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8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му производству (НЗП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ой продукции (ГП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6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ложенный налоговый акти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Текущие налог на прибыль (ТНП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2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5,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Чистая прибыль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7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ы и расходы ООО «Мир» за январь-декабрь 200_ г. принятые для целей налогообложения по расчету налога на прибыл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201"/>
        <w:gridCol w:w="1200"/>
        <w:gridCol w:w="1200"/>
        <w:gridCol w:w="1200"/>
        <w:gridCol w:w="1200"/>
      </w:tblGrid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ходы от реализац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00</w:t>
            </w:r>
          </w:p>
        </w:tc>
      </w:tr>
      <w:tr>
        <w:trPr>
          <w:trHeight w:val="82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, уменьшающие сумму доходов от реализации (прямые и косвенные), в т.ч.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0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3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6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957,9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ы, в т.ч.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4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9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443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298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45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З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4,4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45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работная плат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6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67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667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Н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41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1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0</w:t>
            </w:r>
          </w:p>
        </w:tc>
      </w:tr>
      <w:tr>
        <w:trPr>
          <w:trHeight w:val="8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хование от несчастных случаев и профессиональных заболева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 ОС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65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65,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 НМ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будущих периодов (лицензия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енда склад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лам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готовой продукц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андировочные расходы (в пределах норм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1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товар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портный нало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 на имуществ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ери от бра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8,7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реализационные доход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ительные курсовые разниц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нереализационные расход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на услуги банк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нты по кредитам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ицательные курсовые разниц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логооблагаемая прибыл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распределения прямых затрат по изделию 1 </w:t>
      </w:r>
      <w:r>
        <w:rPr/>
        <w:t>на остатки НЗП и выпуск продукции (б/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08"/>
        <w:gridCol w:w="1595"/>
        <w:gridCol w:w="1282"/>
        <w:gridCol w:w="1751"/>
      </w:tblGrid>
      <w:tr>
        <w:trPr>
          <w:trHeight w:val="7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начало месяц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м производства за декабрь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конец месяц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щенную и оприходованную на склад готовую продукцию за декабрь</w:t>
            </w:r>
          </w:p>
        </w:tc>
      </w:tr>
      <w:tr>
        <w:trPr>
          <w:trHeight w:val="8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использованного в производстве исходного сырья (материал "А")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татка НПЗ в исходном сырье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2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распределения прямых затрат по изделию 2 на остатки НЗП и выпуск продукции (б/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08"/>
        <w:gridCol w:w="1595"/>
        <w:gridCol w:w="1282"/>
        <w:gridCol w:w="1751"/>
      </w:tblGrid>
      <w:tr>
        <w:trPr>
          <w:trHeight w:val="7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начало месяц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м производства за декабрь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конец месяц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щенную и оприходованную на склад готовую продукцию за декабрь</w:t>
            </w:r>
          </w:p>
        </w:tc>
      </w:tr>
      <w:tr>
        <w:trPr>
          <w:trHeight w:val="8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использованного в производстве исходного сырья (материал "А")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татка НПЗ в исходном сырье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7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3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распределения прямых затрат по изделию 1 на остатки НЗП и выпуск продукции (н/у)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08"/>
        <w:gridCol w:w="1595"/>
        <w:gridCol w:w="1282"/>
        <w:gridCol w:w="1751"/>
      </w:tblGrid>
      <w:tr>
        <w:trPr>
          <w:trHeight w:val="7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начало месяц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м производства за декабрь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конец месяц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щенную и оприходованную на склад готовую продукцию за декабрь</w:t>
            </w:r>
          </w:p>
        </w:tc>
      </w:tr>
      <w:tr>
        <w:trPr>
          <w:trHeight w:val="8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использованного в производстве исходного сырья (материал "А")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татка НПЗ в исходном сырье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распределения прямых затрат по изделию 2 </w:t>
      </w:r>
      <w:r>
        <w:rPr/>
        <w:t>на остатки НЗП и выпуск продукции (н/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08"/>
        <w:gridCol w:w="1595"/>
        <w:gridCol w:w="1282"/>
        <w:gridCol w:w="1751"/>
      </w:tblGrid>
      <w:tr>
        <w:trPr>
          <w:trHeight w:val="7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начало месяц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м производства за декабрь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ЗП на конец месяц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щенную и оприходованную на склад готовую продукцию за декабрь</w:t>
            </w:r>
          </w:p>
        </w:tc>
      </w:tr>
      <w:tr>
        <w:trPr>
          <w:trHeight w:val="8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использованного в производстве исходного сырья (материал "А")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татка НПЗ в исходном сырье, шт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суммы прямых расходов, приходящихся на остаток готовой </w:t>
      </w:r>
      <w:r>
        <w:rPr/>
        <w:t>продукции (Изделие № 1) на складе и реализованной (б/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78"/>
        <w:gridCol w:w="1589"/>
        <w:gridCol w:w="1278"/>
        <w:gridCol w:w="1589"/>
        <w:gridCol w:w="1278"/>
      </w:tblGrid>
      <w:tr>
        <w:trPr>
          <w:trHeight w:val="127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начало месяц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 приходовано на склад готовой продукции за декабр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готовой продукции ( гр.2+гр.3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отгруженная за отчетный месяц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конец декабр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товой продукции, шт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 по готовой продукции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25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2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00,8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3,8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7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5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6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приходящаяся на единицу готовой продукции, выпущенной в течение декабря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суммы прямых расходов, приходящихся на остаток готовой продукции (Изделие № 2) на складе и реализованной (б/у)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78"/>
        <w:gridCol w:w="1589"/>
        <w:gridCol w:w="1278"/>
        <w:gridCol w:w="1589"/>
        <w:gridCol w:w="1278"/>
      </w:tblGrid>
      <w:tr>
        <w:trPr>
          <w:trHeight w:val="127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начало месяц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 приходовано на склад готовой продукции за декабр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готовой продукции ( гр.2+гр.3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отгруженная за отчетный месяц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конец декабр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товой продукции, шт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 по готовой продукции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37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3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1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6,3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7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1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6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9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4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7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2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,2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приходящаяся на единицу готовой продукции, выпущенной в течение декабря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суммы прямых расходов, приходящихся на остаток готовой продукции (Изделие № 1) </w:t>
      </w:r>
      <w:r>
        <w:rPr/>
        <w:t xml:space="preserve">на складе и реализованной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78"/>
        <w:gridCol w:w="1589"/>
        <w:gridCol w:w="1278"/>
        <w:gridCol w:w="1589"/>
        <w:gridCol w:w="1278"/>
      </w:tblGrid>
      <w:tr>
        <w:trPr>
          <w:trHeight w:val="127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начало месяц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 приходовано на склад готовой продукции за декабр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готовой продукции (гр.2+гр.3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отгруженная за отчетный месяц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конец декабр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товой продукции, шт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 по готовой продукции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77,5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3,8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,7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5,8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приходящаяся на единицу готовой продукции, выпущенной в течение декабря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 суммы прямых расходов, приходящихся на остаток готовой </w:t>
      </w:r>
      <w:r>
        <w:rPr/>
        <w:t>продукции (Изделие № 2) на складе и реализованной (н/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78"/>
        <w:gridCol w:w="1589"/>
        <w:gridCol w:w="1278"/>
        <w:gridCol w:w="1589"/>
        <w:gridCol w:w="1278"/>
      </w:tblGrid>
      <w:tr>
        <w:trPr>
          <w:trHeight w:val="127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начало месяц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 приходовано на склад готовой продукции за декабр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готовой продукции (гр.2+гр.3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отгруженная за отчетный месяц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конец декабр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товой продукции, шт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 по готовой продукции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1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25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6,7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7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1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6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6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приходящаяся на единицу готовой продукции, выпущенной в течение декабря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 суммы прямых расходов, приходящихся на остаток готовой </w:t>
      </w:r>
      <w:r>
        <w:rPr/>
        <w:t>продукции (Изделие № 1) на складе и реализованной (н/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78"/>
        <w:gridCol w:w="1589"/>
        <w:gridCol w:w="1278"/>
        <w:gridCol w:w="1589"/>
        <w:gridCol w:w="1278"/>
      </w:tblGrid>
      <w:tr>
        <w:trPr>
          <w:trHeight w:val="127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начало месяц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 приходовано на склад готовой продукции за декабр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готовой продукции (гр.2+гр.3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отгруженная за отчетный месяц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конец декабр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товой продукции, шт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 по готовой продукции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78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4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6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приходящаяся на единицу готовой продукции, выпущенной в течение декабря, 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уммы прямых расходов, приходящихся на остаток готовой продукции (Изделие № 1) на складе и реализованной (н/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78"/>
        <w:gridCol w:w="1589"/>
        <w:gridCol w:w="1278"/>
        <w:gridCol w:w="1589"/>
        <w:gridCol w:w="1278"/>
      </w:tblGrid>
      <w:tr>
        <w:trPr>
          <w:trHeight w:val="127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начало месяц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 приходовано на склад готовой продукции за декабр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готовой продукции ( гр.2+гр.3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отгруженная за отчетный месяц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е на конец декабр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товой продукции, шт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 по готовой продукции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1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7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ямых расходов, приходящаяся на единицу готовой продукции, выпущенной в течение декабря,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471" w:leader="none"/>
        </w:tabs>
        <w:spacing w:lineRule="auto" w:line="360"/>
        <w:ind w:firstLine="709"/>
        <w:jc w:val="both"/>
        <w:rPr/>
      </w:pPr>
      <w:r>
        <w:rPr>
          <w:sz w:val="28"/>
        </w:rPr>
        <w:t>Оценка готовой продукции на складе на 31.12.07</w:t>
      </w:r>
      <w:r>
        <w:rPr/>
        <w:t xml:space="preserve"> г. (руб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651"/>
        <w:gridCol w:w="1868"/>
        <w:gridCol w:w="1434"/>
        <w:gridCol w:w="1488"/>
      </w:tblGrid>
      <w:tr>
        <w:trPr>
          <w:trHeight w:val="255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учет</w:t>
            </w:r>
          </w:p>
        </w:tc>
      </w:tr>
      <w:tr>
        <w:trPr>
          <w:trHeight w:val="25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 2</w:t>
            </w:r>
          </w:p>
        </w:tc>
      </w:tr>
      <w:tr>
        <w:trPr>
          <w:trHeight w:val="76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- 33 шт. Учетная цена - 1600 руб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- 13 шт. Учетная цена - 1250 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- 33 шт.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- 13 шт. 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1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3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3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6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5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6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00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6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77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6,7</w:t>
            </w:r>
          </w:p>
        </w:tc>
      </w:tr>
    </w:tbl>
    <w:p>
      <w:pPr>
        <w:pStyle w:val="Normal"/>
        <w:tabs>
          <w:tab w:val="clear" w:pos="708"/>
          <w:tab w:val="left" w:pos="16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чет отложенного налога на прибыль (Отл. Н на Пр) при несовпадении сумм оценки НЗП, исчисленных в соответствии с требованиями БУ и требованиями налогового законодательства.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2695" cy="21653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логовый Кодекс Российской Федерации: часть первая от 31.07.1998г. № 146-ФЗ (ред. от 30.12.2006) и часть вторая от 05.08.2000 № 117-ФЗ (ред. от 05.12.2006, с изменениями от 30.12.2006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ажданский кодекс РФ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удово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деральный закон от 21.11.1996 г. № 129-ФЗ «О бухгалтерском учете» (ред. от 03.11.200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лан счетов бухгалтерского учета финансово-хозяйственной деятельности организации и инструкция по его применению (утверждено Приказом Минфина РФ от 31.10.2000 г. № 94н) (ред. от 18.09.2006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бухгалтерской отчетности в РФ. Утверждено приказом МФ РФ от 29.07.98 года № 34н (с последующими изменениями и дополнениями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№ 1/98 «Учетная политика организации» (Приказ МФ РФ от 09.12.98.г. № 60н (с последующими изменениями и дополнениями)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2/94 «Учет договоров (контрактов) на капитальное строительство» (Приказ МФ РФ от 20.12.94 года № 167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3/2000 «Учет активов и обязательств, стоимость которых выражена в иностранной валюте» (Приказ МФ РФ от 10.01.00 года № 2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4/99 «Бухгалтерская отчетность организации» (Приказ МФ РФ от 06.07.99 года №43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5/01 «Учет материально-производственных запасов» (Приказ МФ РФ от 09.06.01 года № 44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6/01 «Учет основных средств» (Приказ МФ РВ от 30.03.01 года № 26н (в ред. Приказа МФ РФ от 18.05.02 года № 45н)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7/98 «События после отчетной даты» (Приказ МФ РФ от 25.11.98 года № 56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8/98 «Условные факты хозяйственной деятельности» (Приказ МФ РФ от 25.11.98 года № 57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№ 9/99 «Доходы организации» (Приказ МФ РФ от 06.05.00 года № 32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0/99 «Расходы организации» (Приказ МФ РФ от 06.05.99 года № 33н (в ред. Приказа МФ РФ от 30.12.99 года № 107н, Приказа МФ РФ от 30.03.01 года № 27н)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1/2000 «Информация об аффилированных лицах» (Приказ МФ РФ от 13.01.00 года № 5н (в ред. Приказа МФ РФ от 30.03.01 года № 27н)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2/2000 «Информация по сегментам» (Приказ МФ РФ от 27.01.00 года № 11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4/2000 «Учет нематериальных активов» (Приказ МФ РФ от 16.10.00 года № 91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5/01 «Учет займов и кредитов и затрат по их обслуживанию» (Приказ МФ РФ от 02.08.01 года № 60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6/02 «Информация по прекращаемой деятельности» (Приказ МФ РФ от 02.07.02 года №66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7/02 «Учет расходов на научно-исследовательские, опытно-конструкторские и технологические работы» (Приказ МФ РФ от 19.11.02 года № 115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8/02 «Учет расчетов по налогу на прибыль» (Приказ МФ РФ от 19.11.02 года № 114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19/02 «Учет финансовых вложений» (Приказ МФ РФ от 10.12.02 года № 126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БУ 20/03 «Информация об участии в совместной деятельности» (Приказ МФ РФ от 24.11.03 года № 105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драков Н.П. «Бухгалтерский учет»: Учебник. - М.: ИНФРА – М, 2005 год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хгалтерский учет. 5-е изд. / Н.А. Каморджанова, И.В. Карташева. – СПб.: Питер, 2004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тникова Л.В. Бухгалтерская отчетность организации. – М.: Институт профессиональных бухгалтеров России: Информационное агентство «ИПБР-БИНФА», 2004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аростин С.Н. «Основные средства: налоговый и бухгалтерский учет». – М.: МЦФЭР, 2006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урнал «Главбу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ая правовая система «Консультант Плюс»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11:00Z</dcterms:created>
  <dc:creator>Natasha</dc:creator>
  <dc:description/>
  <cp:keywords/>
  <dc:language>en-US</dc:language>
  <cp:lastModifiedBy>SYSTEM</cp:lastModifiedBy>
  <cp:lastPrinted>2009-04-13T18:25:00Z</cp:lastPrinted>
  <dcterms:modified xsi:type="dcterms:W3CDTF">2011-09-11T03:11:00Z</dcterms:modified>
  <cp:revision>2</cp:revision>
  <dc:subject/>
  <dc:title> </dc:title>
</cp:coreProperties>
</file>