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</w:rPr>
        <w:t>БУХГАЛТЕРСКИЙ УЧЕТ В СТРОИТЕЛЬНЫХ ОРГАНИЗАЦИЯ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</w:rPr>
        <w:t>На тему: «Бухгалтерский учет в строительных организациях, осуществляющих деятельность генерального подрядчика и заказчика-застройщик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ухгалтерский учет в строительных организациях является одним из проблемных направлений современного учета. К задачам бухгалтерского учета в строительной организации можно отнести: формирование полной и достоверной информации о деятельности строительной организации, ее имущественном положении, обеспечение необходимой информацией внутренних и внешних пользователей, предотвращение отрицательных результаты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туальность выбранной темы обусловлена возрастанием за последние годы деловой активности в сфере деятельности строитель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Цель данной курсовой работы заключается в закреплении знаний об экономических отношениях между участниками строительства и особенностях отражения в бухгалтерском учете хозяйственных операций, связанных со строительной деятельностью у инвестора, застройщика, подрядчика и субподряд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Данные о строительной организации и ее учетной полити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/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оительная организация осуществляет два вида деятельности по строительству объектов производственного назначения: деятельность в качестве генерального подрядчика и деятельность заказчика-застройщ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В рамках генподрядной деятельности</w:t>
      </w:r>
      <w:r>
        <w:rPr>
          <w:color w:val="000000"/>
          <w:szCs w:val="28"/>
        </w:rPr>
        <w:t xml:space="preserve"> организация выполняет строительно-монтажные работы (СМР) на 2-х объектах: объект №1 и объект №2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объекту № 1 для выполнения электромонтажных работ генеральный подрядчик привлекает субподрядную организацию. За оказываемые субподрядчику услуги (содержание строительной площадки, обеспечение связью, энергией, охрану и т.п. услуги) генподрядчик взимает вознаграждение в размере 5% от договорной стоимости субподряд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объекту № 2 все работы выполняются собственными силами из материалов, полученных от заказчика на условиях давальческого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В рамках деятельности заказчика-застройщика</w:t>
      </w:r>
      <w:r>
        <w:rPr>
          <w:color w:val="000000"/>
          <w:szCs w:val="28"/>
        </w:rPr>
        <w:t xml:space="preserve"> организация осуществляет строительство производственного цеха (объект № 3) для собственного потребления. СМР выполняются подрядной организацией. Строительство ведется за счет собственных средств заказчика-застройщика и кредита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гласно учетной политике выручка от сданных заказчикам работ формируется на основании подписанных актов о приемке выполненных работ (Форма КС-2) и справок о стоимости выполненных работ и затрат (Форма КС-3).</w:t>
      </w:r>
    </w:p>
    <w:p>
      <w:pPr>
        <w:pStyle w:val="TextBodyIndent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еский учет затрат по генподрядной деятельности ведется на счете 20 «Основное производство». Аналитический учет ведется в разрезе объектов строительства (№1 и №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асходы по содержанию и эксплуатации машин и механизмов учитываются на счете 25 «Общепроизводственные расходы» и распределяются между объектами №1 и №2 пропорционально машино-часам, отработанным строительными машинами и механизмами за месяц на каждом объе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интетический учет общехозяйственных расходов ведется на счете 26 «Общехозяйственные расх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хозяйственные расходы, учтенные на счете 26, распределяются в следующей последовательности. Во-первых, расходы распределяются между видами деятельности (генподрядной и деятельности заказчика-застройщика) пропорционально договорной стоимости СМР, выполненных в отчетном периоде (независимо от способа их производ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Общехозяйственные расходы, относящиеся к деятельности заказчика-застройщика, списываются записью Д 08-3-1 К 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Оставшаяся часть расходов, относящаяся к генподрядной деятельности, распределяется между объектами строительства №1 и №2 пропорционально заработной плате основных производственных рабочих. Списание расходов отражается запис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ебет 20-1 Кредит 26 – в части, относящейся к объекту №1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ебет 20-2 Кредит 26 – в части, относящейся к объекту №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качестве расходов будущих периодов учитываются расходы по проектированию объектов и перебазированию строительных машин и механизмов, которые равными долями списываются ежемесячно на себестоимость строящихся объектов в период их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Учет расходов по строительству объекта №3 ведется на субсчете 3 «Строительство объектов основных средств» счета 08 «Вложения во внеоборотные активы», к которому открываются счета третьего порядк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08-3-1 «Незавершенное строительство»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08-3-2 «Завершенное строитель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а счете 08-3-1 отражаются затраты заказчика-застройщика по строительству объектов от начала строительство до ввода его в эксплуатацию. На счете 08-3-2 отражаются законченные строительством объекты, по которым еще не получено свидетельство о регистрации прав собственности. После подписания акта приемки законченного строительством объекта (Форма КС-11) и акта приемки законченного строительством объекта приемочной комиссией (Форма КС-14) осуществляется приемка объекта в эксплуатацию, что отражается записью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ебет 08-3-2 Кредит 08-3-1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регистрированные и оформленные актами о приеме-передаче объекта основных средств (Форма ОС-1) объекты отражаются в составе основных средств организации записью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ебет 01 Кредит 08-3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интетический учет расчетов с заказчиками ведется на счете 62 «Расчеты с покупателями и заказчиками». Аналитический учет по данному счету ведется в разрезе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2-1 «Дебиторская задолженность заказчиков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Авансы полученные».</w:t>
      </w:r>
    </w:p>
    <w:p>
      <w:pPr>
        <w:pStyle w:val="Heading2"/>
        <w:spacing w:lineRule="auto" w:line="360" w:before="0" w:after="0"/>
        <w:ind w:firstLine="709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Style w:val="4"/>
          <w:rFonts w:ascii="Times New Roman" w:hAnsi="Times New Roman" w:cs="Times New Roman"/>
          <w:b/>
          <w:b/>
          <w:bCs/>
          <w:i/>
          <w:i/>
          <w:iCs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1 Остатки по счетам из Главной книги на 1 марта 2008 г., тыс. руб.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701"/>
        <w:gridCol w:w="1276"/>
      </w:tblGrid>
      <w:tr>
        <w:trPr>
          <w:trHeight w:val="372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счетов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аименование счетов бухгалтерского уч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№1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сред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200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3 005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сч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будущих пери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я основных средст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00</w:t>
            </w:r>
          </w:p>
        </w:tc>
      </w:tr>
      <w:tr>
        <w:trPr>
          <w:trHeight w:val="24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счеты с поставщиками и подрядчиками (кредиторская задолж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600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счеты по краткосрочным кредитам и займа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четы по налогам и сбора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325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счеты по социальному страхованию и обеспечени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ерсоналом по оплате тру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00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счеты с разными дебиторами и кредиторами (кредиторская задолж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вный капита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</w:t>
            </w:r>
          </w:p>
        </w:tc>
        <w:tc>
          <w:tcPr>
            <w:tcW w:w="6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и и убытки (прибы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br w:type="page"/>
      </w:r>
      <w:r>
        <w:rPr>
          <w:color w:val="000000"/>
        </w:rPr>
        <w:t>Расшифровки к отдельным синтетическим счетам Главной книг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Таблица 2 </w:t>
      </w:r>
      <w:r>
        <w:rPr>
          <w:color w:val="000000"/>
        </w:rPr>
        <w:t xml:space="preserve">Расшифровка счета 97 «Расходы будущих периодов», </w:t>
      </w:r>
      <w:r>
        <w:rPr>
          <w:color w:val="000000"/>
          <w:szCs w:val="28"/>
        </w:rPr>
        <w:t>тыс.руб.</w:t>
      </w:r>
    </w:p>
    <w:tbl>
      <w:tblPr>
        <w:tblW w:w="760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340"/>
      </w:tblGrid>
      <w:tr>
        <w:trPr>
          <w:trHeight w:val="318" w:hRule="atLeast"/>
          <w:cantSplit w:val="true"/>
        </w:trPr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иды расходов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№1</w:t>
            </w:r>
          </w:p>
        </w:tc>
      </w:tr>
      <w:tr>
        <w:trPr>
          <w:trHeight w:val="33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по проектированию объекта №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сходы по перебазированию машин и механизм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Таблица 3 Расшифровка счета 68 «Расчеты по налогам и сборам», </w:t>
      </w:r>
      <w:r>
        <w:rPr/>
        <w:t>тыс. руб.</w:t>
      </w:r>
    </w:p>
    <w:tbl>
      <w:tblPr>
        <w:tblW w:w="810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678"/>
        <w:gridCol w:w="2126"/>
      </w:tblGrid>
      <w:tr>
        <w:trPr>
          <w:trHeight w:val="481" w:hRule="atLeast"/>
          <w:cantSplit w:val="true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8"/>
              </w:rPr>
              <w:t xml:space="preserve">№ </w:t>
            </w:r>
            <w:r>
              <w:rPr>
                <w:bCs/>
                <w:color w:val="000000"/>
                <w:sz w:val="20"/>
                <w:szCs w:val="28"/>
              </w:rPr>
              <w:t>субсчет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убсче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№1</w:t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-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НДФ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</w:t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-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НД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-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налогу на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330" w:hRule="atLeast"/>
          <w:cantSplit w:val="true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-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налогу на прибыл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4 Расшифровка счета 69 «Расчеты по социальному страхованию и обеспечению», тыс. руб.</w:t>
      </w:r>
    </w:p>
    <w:tbl>
      <w:tblPr>
        <w:tblW w:w="86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933"/>
        <w:gridCol w:w="1417"/>
      </w:tblGrid>
      <w:tr>
        <w:trPr>
          <w:trHeight w:val="315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убс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№1</w:t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8"/>
              </w:rPr>
              <w:t>субсчета</w:t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-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в фонд социального страхования (ФС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,5</w:t>
            </w:r>
          </w:p>
        </w:tc>
      </w:tr>
      <w:tr>
        <w:trPr>
          <w:trHeight w:val="375" w:hRule="atLeast"/>
          <w:cantSplit w:val="true"/>
        </w:trPr>
        <w:tc>
          <w:tcPr>
            <w:tcW w:w="12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-2</w:t>
            </w:r>
          </w:p>
        </w:tc>
        <w:tc>
          <w:tcPr>
            <w:tcW w:w="59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числения в федеральный фонд обязательного медицинского страхования (ФФОМС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5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-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тчисления в территориальный фонд обязательного медицинского страхования (ТФОМС)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-4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в федеральный бюджет (ФБ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-5</w:t>
            </w:r>
          </w:p>
        </w:tc>
        <w:tc>
          <w:tcPr>
            <w:tcW w:w="5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числения на обязательное пенсионное страхование (ОПС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Журнал хозяйственных операций за март 2008 г.</w:t>
      </w:r>
    </w:p>
    <w:tbl>
      <w:tblPr>
        <w:tblW w:w="92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65"/>
        <w:gridCol w:w="1218"/>
        <w:gridCol w:w="1236"/>
        <w:gridCol w:w="955"/>
        <w:gridCol w:w="1070"/>
      </w:tblGrid>
      <w:tr>
        <w:trPr>
          <w:tblHeader w:val="true"/>
          <w:trHeight w:val="483" w:hRule="atLeast"/>
          <w:cantSplit w:val="true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Документ и краткое содержание хозяйственной операции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умма, тыс.руб.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bCs/>
                <w:color w:val="000000"/>
                <w:sz w:val="20"/>
                <w:szCs w:val="24"/>
              </w:rPr>
              <w:t>корреспондирующих счетов</w:t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частная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общая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Дебет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Кредит</w:t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Платежная ведомость, Платежное поручение, Выписка бан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лачена заработная плата сотрудникам на пластиковые карты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5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Платежные поручения, Выписка бан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гашена задолженность по следующим платежа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975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В части ЕСН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Б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С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ФОМ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27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ФОМ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Д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00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ДФ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еред поставщиками и подрядчиками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 6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счет бухгалтерии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аны на затраты текущего месяца расходы по проектированию объекта №2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правка бухгалтерии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7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ываются на текущие затраты расходы по перебазированию машин и механизмов в сумме, относящейся к отчетному месяцу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, Товарно-транспортаная накладная, C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цептован счет поставщика за поставленные материалы всего,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НДС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 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, Акт приемки услуг, C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8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цептован счет поставщика за услуги связи, всего,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НДС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 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7.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Накладная на отпуск материалов на сторону (М-15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 000 0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учены в переработку от заказчика материалы для выполнения работ на объекте №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0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8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, Акт приемки работ, С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7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цептован счет транспортной организации за вывоз грунта с объекта №1, 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НДС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9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Платежное поручение, Выписка бан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82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упил аванс на выполнение строительно-монтажных работ от заказчика объекта № 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23 6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2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0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-фактура на аван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 НДС с аванса заказчика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6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2</w:t>
            </w:r>
          </w:p>
        </w:tc>
      </w:tr>
      <w:tr>
        <w:trPr>
          <w:trHeight w:val="94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1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Акт о приемке выполненных работ (КС-2), Справка о стоимости выполненных работ и затрат (КС-3), С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 72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9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нят к оплате счет субподрядчика за выполненные электромонтажные работы на объекте № 1, 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 0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НДС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0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75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2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, Акт об оказании генподрядных услуг, С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ъявлен субподрядной организации счет за оказанные генподрядные услуги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6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1.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3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 НДС со стоимости генподрядных услуг, причитающийся бюджету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3.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2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4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Акт взаимозаче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изведен взаимозачет с субподрядной организацией на сумму генподрядных услуг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5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Платежные поручения, Выписки бан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изведены расчеты по НДС между организац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еречислен задолженность субподрядчику в сумме НД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олучена от субподрядчика сумма задолженности в размере НДС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6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Платежное поручение, Выписки бан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ано с расчетного счета в оплату субподрядных работ, выполненных в отчетном период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 484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94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7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 xml:space="preserve"> </w:t>
            </w:r>
            <w:r>
              <w:rPr>
                <w:iCs/>
                <w:color w:val="000000"/>
                <w:sz w:val="20"/>
                <w:szCs w:val="24"/>
              </w:rPr>
              <w:t>Акт о приемке выполненных работ (КС-2), Справка о стоимости выполненных работ и затрат (КС-3), С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832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9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цептован счет подрядчика за выполненные строительные работы по возведению объекта №3, в том числе НД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4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8.3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2 000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8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 xml:space="preserve">Платежное поручение, Выписка банка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числено подрядчику за выполненные работы на объекте № 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832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9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счет бухгалтерии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а задолженность банку по процентам за пользование кредитом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Материальный отчет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аны строительные материалы на себестоимость строительства объекта № 1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 5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1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счет бухгалтер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а месячная сумма амортиз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троительных машин и механизм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офисного оборудован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2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, Акт, С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 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а арендная плата за использование офисного помещения, 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НДС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4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3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Платежные поручения, Выписка бан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числено с расчетного счета в погашение задолженности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20 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за материал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за аренду офисного помещ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 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за услуги связ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8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транспортной организации за вывоз грунта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7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4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счетная ведомо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60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а заработная плата: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троительным рабочим по объекту № 1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троительным рабочим по объекту № 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0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операторам строительных машин и механизм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аппарату управлен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5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счетная ведомость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 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держан НДФЛ из заработной платы всех сотрудников организации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6.</w:t>
            </w:r>
          </w:p>
        </w:tc>
        <w:tc>
          <w:tcPr>
            <w:tcW w:w="4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зработочная таблиц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ы взносы единого социального налога от суммы заработной пла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троительных рабочих по объекту № 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4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Б (6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4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СС (2,9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 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ФОМС (1,1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 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ФОМС (2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С (14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6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5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троительных рабочих по объекту № 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Б (6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4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СС (2,9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ФОМС (1,1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ФОМС (2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С (14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5</w:t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операторов строительных машин и механизм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Б (6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4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СС (2,9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ФОМС (1,1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2 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ФОМС (2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С (14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5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аппарата 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Б (6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4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СС (2,9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ФОМС (1,1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ФОМС (2%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С (14%)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5</w:t>
            </w:r>
          </w:p>
        </w:tc>
      </w:tr>
      <w:tr>
        <w:trPr>
          <w:trHeight w:val="94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7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Акт о приемке выполненных работ (КС-2), Справка о стоимости выполненных работ и затрат (КС-3), Счет-фак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даны заказчику выполненные в отчетном периоде строительно-монтажные работы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 14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о объекту № 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 6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90.1.1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о объекту № 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540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1.2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8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а-фактур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 14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 НДС со стоимости СМР, выполненных по объекту №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6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3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2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 НДС со стоимости СМР, выполненных по объекту №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0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3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2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9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правка бухгалтер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чтен аванс, полученный от заказчика по объекту №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 6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0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-фактура на аван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ъявлен к вычету из бюджета НДС, начисленный с аванса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6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2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1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правка бухгалтер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 налог на имущество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5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3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2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счет бухгалтер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 распределению списывается сумма общепроизводственных расходов, из ни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3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 объект № 1;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8 8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 объект № 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4 14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3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счет бухгалтер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106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пределены и списаны общехозяйственные расходы между видами деятельности и объектами строительства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1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: по деятельности заказчика-застройщи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 9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8.3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 объект № 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6 4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 объект № 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2 68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</w:tr>
      <w:tr>
        <w:trPr>
          <w:trHeight w:val="126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4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iCs/>
                <w:color w:val="000000"/>
                <w:sz w:val="20"/>
                <w:szCs w:val="24"/>
              </w:rPr>
              <w:t>Акт о приемке законченного строительством объекта (КС-11), Акт о приемке законченного строительством объекта приемочной комиссией (КС-14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конченный строительством объект № 3 принят в эксплуатацию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471 90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8.3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8.3.1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5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Платежное поручение, Выписка бан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106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лачен регистрационный сбор за регистрацию права собственности на законченный объект № 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 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6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чета-фактур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ъявлен к вычету НДС со стоимости материалов, услуг и работ, принятых в отчетном период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292 4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7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Расчет бухгалтер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ывается себестоимость выполненных и сданных заказчику работ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- по объекту № 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 369 2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2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- по объекту № 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819 82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2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8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Отчет об израсходованных материала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аны строительные материалы, израсходованные на строительство объекта №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 000 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03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9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правка бухгалтер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94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является и списывается финансовый результат от реализации законченных этапов работ 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- по объекту №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 2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9.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- по объекту №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000 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9.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0.</w:t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 налог на прибыль за квартал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020 21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4"/>
          <w:color w:val="000000"/>
          <w:szCs w:val="32"/>
        </w:rPr>
        <w:t>Счета бухгалтерского учета</w:t>
      </w:r>
    </w:p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tbl>
      <w:tblPr>
        <w:tblW w:w="14103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8"/>
        <w:gridCol w:w="440"/>
        <w:gridCol w:w="1510"/>
        <w:gridCol w:w="1418"/>
        <w:gridCol w:w="520"/>
        <w:gridCol w:w="1889"/>
        <w:gridCol w:w="1760"/>
        <w:gridCol w:w="320"/>
        <w:gridCol w:w="1889"/>
        <w:gridCol w:w="1701"/>
      </w:tblGrid>
      <w:tr>
        <w:trPr>
          <w:trHeight w:val="255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0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08.3.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08.3.2</w:t>
            </w:r>
          </w:p>
        </w:tc>
      </w:tr>
      <w:tr>
        <w:trPr>
          <w:trHeight w:val="365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Основные средства"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Амортизация ОС"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«Незавершенное строительство»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«Завершенное строительство»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1 200 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50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4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471 9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471 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1 9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471 9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471 9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471 9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1 200 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505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471 9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1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20.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20.2</w:t>
            </w:r>
          </w:p>
        </w:tc>
      </w:tr>
      <w:tr>
        <w:trPr>
          <w:trHeight w:val="155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Материалы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НДС по приобр. ценностям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Основное производство" объект №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Основное производство" объект №2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3 005 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0 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 500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292 4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 369 2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819 824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 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 5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2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 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 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4 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6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2 6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8 8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6 4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00 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0 500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292 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292 4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6 369 27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63692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819 8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819 824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005 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tbl>
      <w:tblPr>
        <w:tblW w:w="1391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01"/>
        <w:gridCol w:w="440"/>
        <w:gridCol w:w="1544"/>
        <w:gridCol w:w="1418"/>
        <w:gridCol w:w="520"/>
        <w:gridCol w:w="1606"/>
        <w:gridCol w:w="1276"/>
        <w:gridCol w:w="320"/>
        <w:gridCol w:w="1806"/>
        <w:gridCol w:w="1701"/>
      </w:tblGrid>
      <w:tr>
        <w:trPr>
          <w:trHeight w:val="255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2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2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5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0</w:t>
            </w:r>
          </w:p>
        </w:tc>
      </w:tr>
      <w:tr>
        <w:trPr>
          <w:trHeight w:val="373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Общепроизводственные расходы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Общехозяйственные расходы»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ные счета"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с поставщиками и подрядчиками"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5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 600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7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8 85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1 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 6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50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 6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4 14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6 4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2 6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 5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 5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 484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832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00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8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 000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5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7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0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 60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400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2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 484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6 037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8 437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832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 4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8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7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 5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453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453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61 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61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3 636 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2 354 9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6 281 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tbl>
      <w:tblPr>
        <w:tblW w:w="1394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59"/>
        <w:gridCol w:w="239"/>
        <w:gridCol w:w="1604"/>
        <w:gridCol w:w="1701"/>
        <w:gridCol w:w="344"/>
        <w:gridCol w:w="1635"/>
        <w:gridCol w:w="1843"/>
        <w:gridCol w:w="540"/>
        <w:gridCol w:w="1333"/>
        <w:gridCol w:w="1560"/>
      </w:tblGrid>
      <w:tr>
        <w:trPr>
          <w:trHeight w:val="255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2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2.2ав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8.1</w:t>
            </w:r>
          </w:p>
        </w:tc>
      </w:tr>
      <w:tr>
        <w:trPr>
          <w:trHeight w:val="780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«Дебиторская задолженность заказчик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2-2 «Авансы полученные»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краткосрочным кредитам и займам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НДФЛ"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0 000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25 0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6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 600 00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5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 6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 6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 6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600 00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54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 6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25 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8 6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8 600</w:t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7 376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3 836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7 2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7 200 00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25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540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0 125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8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8.3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8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8.5</w:t>
            </w:r>
          </w:p>
        </w:tc>
      </w:tr>
      <w:tr>
        <w:trPr>
          <w:trHeight w:val="289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НДС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налогу на имущество"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налогу на прибыль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госпошлине"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6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5 00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020 2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6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292 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6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 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 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 892 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 776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635 00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020 2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883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635 00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020 2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tbl>
      <w:tblPr>
        <w:tblW w:w="1269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96"/>
        <w:gridCol w:w="272"/>
        <w:gridCol w:w="1120"/>
        <w:gridCol w:w="212"/>
        <w:gridCol w:w="1428"/>
        <w:gridCol w:w="520"/>
        <w:gridCol w:w="1697"/>
        <w:gridCol w:w="172"/>
        <w:gridCol w:w="1440"/>
        <w:gridCol w:w="540"/>
        <w:gridCol w:w="966"/>
        <w:gridCol w:w="530"/>
        <w:gridCol w:w="1080"/>
      </w:tblGrid>
      <w:tr>
        <w:trPr>
          <w:trHeight w:val="255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9.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9.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9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9.4</w:t>
            </w:r>
          </w:p>
        </w:tc>
      </w:tr>
      <w:tr>
        <w:trPr>
          <w:trHeight w:val="495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ФСС"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ФФОМС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ТФОМС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ФБ"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2 5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7 5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0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 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 1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 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 9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 8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2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 5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 5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 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56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2 50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5 4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7 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8 6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0 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2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56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5 4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8 6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2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69.5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 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7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80</w:t>
            </w:r>
          </w:p>
        </w:tc>
      </w:tr>
      <w:tr>
        <w:trPr>
          <w:trHeight w:val="516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по ОПС"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с персоналом по оплате труда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четы с разными дебиторами и кредиторами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Уставный капитал"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50 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50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0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6 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 5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 40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 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 6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00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 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 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 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50 00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64 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528 6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60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5 400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5 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64 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571 4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0 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0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tbl>
      <w:tblPr>
        <w:tblW w:w="126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8"/>
        <w:gridCol w:w="440"/>
        <w:gridCol w:w="1217"/>
        <w:gridCol w:w="1322"/>
        <w:gridCol w:w="520"/>
        <w:gridCol w:w="1328"/>
        <w:gridCol w:w="1522"/>
        <w:gridCol w:w="492"/>
        <w:gridCol w:w="1559"/>
        <w:gridCol w:w="1559"/>
      </w:tblGrid>
      <w:tr>
        <w:trPr>
          <w:trHeight w:val="255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0.1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0.1.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0.2.1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0.2.2</w:t>
            </w:r>
          </w:p>
        </w:tc>
      </w:tr>
      <w:tr>
        <w:trPr>
          <w:trHeight w:val="255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Выручка" объект №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Выручка" объект №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Себестоимость" объект №1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Себестоимость" объект №2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 836 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6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540 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54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 369 27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 369 27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819 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819 824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 600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3 836 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3 836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540 00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54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6 369 27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6 369 27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819 8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819 824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0.3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0.3.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0.9.1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0.9.2</w:t>
            </w:r>
          </w:p>
        </w:tc>
      </w:tr>
      <w:tr>
        <w:trPr>
          <w:trHeight w:val="54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НДС" объект №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НДС" объект №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Прибыль/убыток" объект №1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Прибыль/убыток" объект №2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 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636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0 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 369 27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 836 00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819 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540 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600 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636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3073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80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636 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636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40 00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4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3 836 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3 836 00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540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3 540 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tbl>
      <w:tblPr>
        <w:tblW w:w="123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440"/>
        <w:gridCol w:w="1572"/>
        <w:gridCol w:w="1418"/>
        <w:gridCol w:w="520"/>
        <w:gridCol w:w="1120"/>
        <w:gridCol w:w="1120"/>
        <w:gridCol w:w="320"/>
        <w:gridCol w:w="1639"/>
        <w:gridCol w:w="1984"/>
      </w:tblGrid>
      <w:tr>
        <w:trPr>
          <w:trHeight w:val="255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1.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9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003</w:t>
            </w:r>
          </w:p>
        </w:tc>
      </w:tr>
      <w:tr>
        <w:trPr>
          <w:trHeight w:val="24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Прочие расходы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Расходы будущих периодов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Прибыли и убытки"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"Материалы, принятые в переработку"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 66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60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6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 830 73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 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 000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5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7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020 2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180 17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60 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60 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00 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1 780 2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 010 9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0 000 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20 000 0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760 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5 890 68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4"/>
          <w:color w:val="000000"/>
        </w:rPr>
        <w:t>Ведомость начисления ЕСН</w:t>
      </w:r>
    </w:p>
    <w:tbl>
      <w:tblPr>
        <w:tblW w:w="126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769"/>
        <w:gridCol w:w="1154"/>
        <w:gridCol w:w="1003"/>
        <w:gridCol w:w="98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ачислен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ФБ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ФСС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ФФОМ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ТФОМ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П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того: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9.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9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9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,0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6,0%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троительных рабочих по объекту № 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0 0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 134 000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троительных рабочих по объекту № 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000 0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60 000</w:t>
            </w:r>
          </w:p>
        </w:tc>
      </w:tr>
      <w:tr>
        <w:trPr>
          <w:trHeight w:val="54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операторов строительных машин и механизмов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 0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2 000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аппарата управлени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 0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30 000</w:t>
            </w:r>
          </w:p>
        </w:tc>
      </w:tr>
      <w:tr>
        <w:trPr>
          <w:trHeight w:val="43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 600 0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56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75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6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76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Распределение расходов по содержанию и эксплуатации строительных машин и механизмов за март 2008 г.</w:t>
      </w:r>
    </w:p>
    <w:tbl>
      <w:tblPr>
        <w:tblW w:w="128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  <w:gridCol w:w="3828"/>
        <w:gridCol w:w="2976"/>
      </w:tblGrid>
      <w:tr>
        <w:trPr>
          <w:trHeight w:val="31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ы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аботано за отчетный меся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по содержанию и эксплуатации строительных машин и механизм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ести в дебет счетов</w:t>
            </w:r>
          </w:p>
        </w:tc>
      </w:tr>
      <w:tr>
        <w:trPr>
          <w:trHeight w:val="30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о-час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 №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8 8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1</w:t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 № 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4 1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 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53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Распределение общехозяйственных расходов между видами деятельности за март 2008 г.</w:t>
      </w:r>
    </w:p>
    <w:tbl>
      <w:tblPr>
        <w:tblW w:w="12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  <w:gridCol w:w="3119"/>
        <w:gridCol w:w="2976"/>
      </w:tblGrid>
      <w:tr>
        <w:trPr>
          <w:trHeight w:val="3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говорная стоимость С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хозяйствен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ести в дебет счетов</w:t>
            </w:r>
          </w:p>
        </w:tc>
      </w:tr>
      <w:tr>
        <w:trPr>
          <w:trHeight w:val="2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нподря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 14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9 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алее следует распределение </w:t>
            </w:r>
          </w:p>
        </w:tc>
      </w:tr>
      <w:tr>
        <w:trPr>
          <w:trHeight w:val="1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азчика-застрой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832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 9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.3.1</w:t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9 972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61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Распределение общехозяйственных расходов по генподрядной деятельности между объектами строительства за март 2008 г.</w:t>
      </w:r>
    </w:p>
    <w:tbl>
      <w:tblPr>
        <w:tblW w:w="128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  <w:gridCol w:w="3828"/>
        <w:gridCol w:w="2976"/>
      </w:tblGrid>
      <w:tr>
        <w:trPr>
          <w:trHeight w:val="6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ы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аботная плата строительных рабочих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бщехозяйственные расходы по генподрядной деятельности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ести в дебет счетов</w:t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 №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6 4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1</w:t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 № 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2 68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 9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89 0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4"/>
          <w:color w:val="000000"/>
          <w:szCs w:val="32"/>
        </w:rPr>
        <w:t>Таблица 10 Оборотно - сальдовая ведомость за март 2008г.</w:t>
      </w:r>
    </w:p>
    <w:tbl>
      <w:tblPr>
        <w:tblW w:w="13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820"/>
        <w:gridCol w:w="2020"/>
        <w:gridCol w:w="2360"/>
        <w:gridCol w:w="2280"/>
        <w:gridCol w:w="2000"/>
        <w:gridCol w:w="2080"/>
      </w:tblGrid>
      <w:tr>
        <w:trPr>
          <w:trHeight w:val="279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че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альдо на 01.03.08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Обороты за март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альдо на 01.04.08</w:t>
            </w:r>
          </w:p>
        </w:tc>
      </w:tr>
      <w:tr>
        <w:trPr>
          <w:trHeight w:val="341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Деб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Креди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Дебе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Креди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Дебет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Кредит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 200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 2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50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505 0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8.3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471 90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471 9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8.3.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471 90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471 9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 005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 5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005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292 4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292 4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 369 27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 369 2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819 82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819 8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3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3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1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1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 000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 636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 354 9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 281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 60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 037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 437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 376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 836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54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62.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 200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 2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 00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 125 0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 6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 6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00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 892 4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 776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883 6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5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5 0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020 2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020 217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 5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 5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 5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 4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 4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 5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 5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 6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 6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 0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 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 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 0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 0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.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4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4 0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50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528 6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6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571 4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 4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 4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 0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 00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1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 836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 836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1.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540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54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2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 369 27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 369 2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2.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819 82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819 8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3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636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636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3.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0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9.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 836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 836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.9.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540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54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1.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0 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660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780 21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010 9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 890 68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  <w:szCs w:val="24"/>
              </w:rPr>
              <w:t>39 405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  <w:szCs w:val="24"/>
              </w:rPr>
              <w:t>39 405 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  <w:szCs w:val="24"/>
              </w:rPr>
              <w:t>211 484 51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  <w:szCs w:val="24"/>
              </w:rPr>
              <w:t>211 484 5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  <w:szCs w:val="24"/>
              </w:rPr>
              <w:t>36 505 5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  <w:szCs w:val="24"/>
              </w:rPr>
              <w:t>36 505 5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color w:val="000000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rStyle w:val="4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4"/>
          <w:color w:val="000000"/>
          <w:szCs w:val="32"/>
        </w:rPr>
      </w:pPr>
      <w:r>
        <w:rPr>
          <w:rStyle w:val="4"/>
          <w:color w:val="000000"/>
          <w:szCs w:val="32"/>
        </w:rPr>
        <w:t>Пояснения к расчет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5) </w:t>
      </w:r>
      <w:r>
        <w:rPr>
          <w:b/>
          <w:color w:val="000000"/>
        </w:rPr>
        <w:t>Расчет суммы НДС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90 000 / 118 * 18 = 90 0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6) </w:t>
      </w:r>
      <w:r>
        <w:rPr>
          <w:b/>
          <w:color w:val="000000"/>
        </w:rPr>
        <w:t>Расчет суммы НД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18 000 / 118 * 18 = 90 0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8</w:t>
      </w:r>
      <w:r>
        <w:rPr>
          <w:b/>
          <w:color w:val="000000"/>
        </w:rPr>
        <w:t>) Расчет суммы НДС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77 000 / 118 *18 = 27 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0) 23 600 000 / 118 * 18 = 3 600 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1) 4 720 000 / 118 * 18 = 720 0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2) </w:t>
      </w:r>
      <w:r>
        <w:rPr>
          <w:b/>
          <w:color w:val="000000"/>
        </w:rPr>
        <w:t>вознаграждение генподрядчику от субподрядчика в размере 5% от договорной стоимости субподрядных работ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 720 000 * 5% = 236 00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3) </w:t>
      </w:r>
      <w:r>
        <w:rPr>
          <w:b/>
          <w:color w:val="000000"/>
        </w:rPr>
        <w:t>Расчет суммы НДС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36 000 / 118 * 18 = 36 00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4) </w:t>
      </w:r>
      <w:r>
        <w:rPr>
          <w:b/>
          <w:color w:val="000000"/>
        </w:rPr>
        <w:t>Сумма взаимозаче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36 000 – 36 000 = 200 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6) 4 720 000 – 236 000 = 4 484 0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22) </w:t>
      </w:r>
      <w:r>
        <w:rPr>
          <w:b/>
          <w:color w:val="000000"/>
        </w:rPr>
        <w:t>Расчет суммы НДС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5 400 / 118 * 18 = 5 4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28) </w:t>
      </w:r>
      <w:r>
        <w:rPr>
          <w:b/>
          <w:color w:val="000000"/>
        </w:rPr>
        <w:t>Расчет суммы НДС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3 600 000 / 118 *18 = 3 600 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 540 000 / 118 *18 = 540 0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39) </w:t>
      </w:r>
      <w:r>
        <w:rPr>
          <w:b/>
          <w:color w:val="000000"/>
        </w:rPr>
        <w:t>Расчет финансового результат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о объекту №1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6 369 270 + 3 830 730 = 20 200 00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о объекту №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 819 824 + 1 180 176 = 3 000 0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40) </w:t>
      </w:r>
      <w:r>
        <w:rPr>
          <w:b/>
          <w:color w:val="000000"/>
        </w:rPr>
        <w:t>Расчет суммы налога на прибыль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5 010 906-760 000)*24% = 1 020 217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4"/>
          <w:color w:val="000000"/>
          <w:szCs w:val="32"/>
        </w:rPr>
      </w:pPr>
      <w:r>
        <w:rPr>
          <w:rStyle w:val="4"/>
          <w:color w:val="000000"/>
          <w:szCs w:val="32"/>
        </w:rPr>
        <w:t>Бухгалтерский баланс</w:t>
      </w:r>
    </w:p>
    <w:p>
      <w:pPr>
        <w:pStyle w:val="Normal"/>
        <w:spacing w:lineRule="auto" w:line="360"/>
        <w:ind w:firstLine="709"/>
        <w:jc w:val="both"/>
        <w:rPr>
          <w:rStyle w:val="4"/>
          <w:color w:val="000000"/>
          <w:szCs w:val="32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Arial CYR"/>
          <w:color w:val="000000"/>
        </w:rPr>
      </w:pPr>
      <w:r>
        <w:rPr>
          <w:rFonts w:cs="Arial CYR"/>
          <w:color w:val="000000"/>
        </w:rPr>
        <w:drawing>
          <wp:inline distT="0" distB="0" distL="0" distR="0">
            <wp:extent cx="5485765" cy="8176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5319395" cy="8409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Адамов Н.А. Бухгалтерский учет в строительстве. – Спб.: Питер, 2006. – 672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</w:rPr>
        <w:t>Афанасьева Л.К., Крюкова А.П. Бухгалтерский учет в строительных организациях: Учеб. пособие. – СПб.: ПБбГИЭУ, 2004. – 10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  <w:szCs w:val="28"/>
        </w:rPr>
        <w:t>Кондраков Н.П. Бухгалтерский учет: Учеб. Пособие. – 5-е изд., перераб. и доп. – М.: ИНФРА-М,2008. – 717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</w:rPr>
        <w:t>Тимофеева М.В. Бухгалтерский учет в строительных организациях: учебник для студ. высш. учеб. заведений / М.В. Тимофеева, Л.К. Афанасьева. – М.: Издательский центр «Академия», 2006. – 336с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2"/>
      <w:numFmt w:val="decimal"/>
      <w:lvlText w:val="%1-%2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417" w:hanging="57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  <w:sz w:val="28"/>
    </w:rPr>
  </w:style>
  <w:style w:type="character" w:styleId="Style10">
    <w:name w:val="Верхний колонтитул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102" w:firstLine="709"/>
      <w:jc w:val="both"/>
    </w:pPr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Заг"/>
    <w:basedOn w:val="Normal"/>
    <w:qFormat/>
    <w:pPr>
      <w:widowControl w:val="false"/>
      <w:jc w:val="center"/>
    </w:pPr>
    <w:rPr>
      <w:sz w:val="32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03:00Z</dcterms:created>
  <dc:creator>Ольхова Екатерина</dc:creator>
  <dc:description/>
  <cp:keywords/>
  <dc:language>en-US</dc:language>
  <cp:lastModifiedBy>SYSTEM</cp:lastModifiedBy>
  <dcterms:modified xsi:type="dcterms:W3CDTF">2011-09-11T03:03:00Z</dcterms:modified>
  <cp:revision>2</cp:revision>
  <dc:subject/>
  <dc:title>Контроллиг</dc:title>
</cp:coreProperties>
</file>