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лужба речного фл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жская Государственная Академия Водного транспор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корабля и экологии судоходст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ПО ПРОЕКТИРОВАНИЮ ПРОЦЕССОВ И АППАРАТОВ ЗАЩИТЫ ОКРУЖАЮЩЕЙ СРЕДЫ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«ПРОЕКТИРОВАНИЕ ТЕХНОЛОГИИ ОЧИСТКИ НЕФТЕСОДЕРЖАЩИХ ВОД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15.05-1368– 040 – 01 ПЗ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 Лощилова Г. Н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ифр: Эк-05-1368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Проверил Васькин С. В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азработка функциональной схемы для очистки сточных в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Расчет основных характеристик аппаратов для очистки сточных в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аппаратов для очистки сточных вод гальванического производ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 Расчет усреднител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2 Расчет отстой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Расчет аппаратов для очистки сточных вод травильного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1 Расчет станции нейтрализаци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2 Расчет смесител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3 Расчет нейтрализато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4 Расчет отстой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счет аппаратов для очистки объединенных потоков сточных вод гальванического и травильного производ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1 Объединение потоков сточных вод гальванического и травильного производ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2 Расчет механических фильт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3 Расчет ионообменных фильт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3.1 Расчет катионитовых фильт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3.2 Расчет анионитовых фильт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Разработка технологии обработки осадк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Разработка принципиальной схемы для очистки сточных в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едотвращения негативного антропогенного воздействия на окружающую среду, в том числе проблемы защиты водоемов от загрязнения сточными водами, с каждым годом становятся все актуальнее. В решении этих проблем наряду с созданием природоохранной нормативно-правовой базы, совершенствованием технологических процессов и производственного оборудования важная роль отводится разработке и внедрению систем очистки сточных вод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и разработка высокоэффективных методов очистки стоков являются сложной инженерной задачей.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чисткой сточных вод подразумевается их обработка различными методами с целью разрушения или извлечения содержащихся в них минеральных и органических веществ до степени, позволяющей сбрасывать эти воды в водоёмы или повторно их использовать. К очистке воды относится также ее обезвреживание и обеззараживание, удаление вредных для человека, животных или растений веществ и устранение из воды болезнетворных микробов и вирусов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разработана технология очистки сточных вод от гальванического и травильного производств, рассчитано технологическое оборудование (расчет основных характеристик аппаратов водоочистки) и разработана схема очистки сточных вод. Также будет разработано оборудование для обработки осадка и приведен чертёж одного из аппаратов водоочистки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25" w:leader="none"/>
        </w:tabs>
        <w:spacing w:lineRule="auto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1 Разработка функциональной схемы для очистки сточных вод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сточные воды проходят очистку по отдельности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очные воды гальванического производства поступают в усреднитель, где происходит их усреднение. После усреднения они направляются в отстойники, где улавливаются минеральные нерастворимые загрязнения. После очистки воды в отстойниках образуется осадок, который выгружается с определенной периодичностью и направляется на уплотнение в гравитационный илоуплотнитель, а затем на захоронение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чные воды травильного производства сначала поступают в песколовки для выделения из них минеральных частиц с гидравлической крупностью не менее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затем в усреднитель, так как эти воды характеризуются неравномерностью состава. Далее сточные воды поступают в вертикальный смеситель, где происходит их смешение с реагентами. После смесителя воды направляются в нейтрализатор, а уже затем в отстойники, где происходит удаление из них осадка. Осадки, образующиеся после очистки сточных вод в песколовках, нейтрализаторах и отстойниках объединяются в один трубопровод и направляются на шламовые площадки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, как сточные воды прошли очистку по отдельности, они объединяются. Для этого устанавливается промежуточная емкость для смешения сточных вод гальванического и травильного производств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ый поток поступает на механические фильтры с зернистой загрузкой для глубокой очистки после отстаивания. Пройдя через механические фильтры, вода поступает на ионообменную очистку в ионообменные фильтры. Здесь происходит извлечение из сточных вод катионов сильных оснований и анионов сильных кислот.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щенная вода собирается в сборной емкости, а затем либо используется в качестве оборотной для промывки фильтров, либо направляется в производство.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очистки сточных вод представлена на рис. 1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85800</wp:posOffset>
                </wp:positionH>
                <wp:positionV relativeFrom="paragraph">
                  <wp:posOffset>-190500</wp:posOffset>
                </wp:positionV>
                <wp:extent cx="4572000" cy="57931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5793120"/>
                          <a:chOff x="0" y="0"/>
                          <a:chExt cx="4572000" cy="5793120"/>
                        </a:xfrm>
                      </wpg:grpSpPr>
                      <wps:wsp>
                        <wps:cNvSpPr/>
                        <wps:spPr>
                          <a:xfrm>
                            <a:off x="533520" y="54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 Г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 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8040"/>
                            <a:ext cx="106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редн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9720"/>
                            <a:ext cx="106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той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4972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оуплотн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021040"/>
                            <a:ext cx="106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амовая площа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221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792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783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1221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54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680" y="87804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кол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449720"/>
                            <a:ext cx="106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редн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202104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с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2592720"/>
                            <a:ext cx="129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из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792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364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16404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той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935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935440"/>
                            <a:ext cx="1447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Ёмкость для смешения СВ ГП и СВ 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90920" y="3373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792440"/>
                            <a:ext cx="7621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040" y="3964320"/>
                            <a:ext cx="129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ческие филь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650120"/>
                            <a:ext cx="129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нообменные филь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107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21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35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53359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стерна очищенной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5pt;width:360pt;height:456.15pt" coordorigin="1080,-300" coordsize="7200,9123">
                <v:line id="shape_0" from="1920,562" to="1920,921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-300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 Г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-300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 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083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редн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983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той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983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оуплотн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2883;width:1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амовая площа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0,1623" to="1920,198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4200,2523" to="4200,288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2760,2343" to="3239,2343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7080,1623" to="7080,198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7080,562" to="7080,921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0;top:1083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кол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1983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редн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2883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с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3783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из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523" to="7200,288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7200,3423" to="7200,378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4683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той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4323" to="7200,468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4323;width:22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Ёмкость для смешения СВ ГП и СВ 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60,5013" to="6479,5013" stroked="t" o:allowincell="f" style="position:absolute;flip:x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1680,2523" to="2879,486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2;top:5943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ческие филь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7023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онообменные филь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7743" to="3960,810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3960,6663" to="3960,702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3960,5583" to="3960,5942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0;top:810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стерна очищенной 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− Функциональная схема очистки сточных в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2. РАСЧЕТ ОСНОВНЫХ ХАРАКТЕРИСТИК АППАРАТОВ ДЛЯ ОЧИСТКИ СТОЧНЫХ ВОД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2.1 Расчет аппаратов для очистки сточных вод гальванического производства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Расчет усредните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очистных сооружений для очист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очных вод гальванического производства предусматриваем усреднитель концентраций проточного типа, который выполняется в виде многокоридорного резерву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такого усреднителя основан на дифференцировании потока, который, поступая в аппарат, делится на ряд струй, протекающих по коридору разной длины. В результате в сборном лотке смешиваются струи воды с различной концентрацией примесей, поступившие в аппарат в различное время.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усреднителей представлен в соответствии со СНиП 2.04.03-8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ываем коэффициент усред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69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максимальная концентрация загрязнений в сбросе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редняя концентрация загрязнений в сбросе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допустимая концентрация загрязнений в сбросе из условия нормальной работы последующих очистных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м суммарный объем аппаратов при залповом сброс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73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средний часовой расход сточных вод гальванического производства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ериод залпового сброса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м 2 усреднителя. Объем каждого из них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число усреднител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мем высоту аппарата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площадь сечения аппарат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мем ширину усреднителя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длина аппарат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корость движения воды в аппарат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 Расчет отстойников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среднителя вода поступает в отстойники. Предусматриваем вертикальные отстойники, предназначенные для улавливания из сточных вод мелкодисперсных нерастворенных примесей и имеющие круглую форму в плане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тстойников также ведется в соответствии со СНиП 2.04.03-85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ем средний секундный расход сточных вод гальванического производств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перевод часов в секунды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ем максимальный расчетный расход сточных вод гальванического производств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292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максимальный коэффициент неравномерности притока сточных вод, принимаемый по СНиП 2.04.03-85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мем высоту зоны осаждения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ффективность очистк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СНиП 2.04.03-85 находим для концентрации взвешенных веществ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показатель, зависящий от исходной концентрации взвешенных веществ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требуемой степени очистк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 вида взвешенных веществ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продолжительность отстаивания воды в цилиндре с высотой столба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достижения требуемой степени очистк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дем гидравлическую крупность улавливаемых частиц при температуре сточных вод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711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эффициент использования объема отстойника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авливаем 6 отстойников. Диаметр каждого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495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число отстойников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величина турбулентной составляющей потока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отстойники диаметром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Диаметр центральной трубы найдем при скорости движения воды в ней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корость принимаем по СНиП 2.04.03-85)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520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йдем диаметр раструб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Величину зазора между нижней кромкой центральной трубы и поверхностью отражательного щита найдем из условия обеспечения скорости в зазоре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корость принимаем по СНиП 2.04.03-85)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69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Расстояние между нижней кромкой отражательного щита и поверхностью слоя осадка в соответствии со СНиП 2.04.03-85 примем равным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ысота нейтрального слоя)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озвышение борта отстойника над кромкой водосборного лотка примем равной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ысота цилиндрической части аппарат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Высота конической части при угле наклона стенок к горизонту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ассчитаем суточную массу осадка, приходящуюся на 6 отстойников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431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исходная концентрация взвешенных веществ в сточной вод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требуемая степень очис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20− суточный расход сточных вод гальванического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продолжительность работы производства в сутки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Объем осадка при влажности его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лотности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ходящийся на 6 отстойников рассчитаем по формул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3100" cy="431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пределим объем цилиндрической части аппарат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радиус цилиндрической части аппарата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ычислим количество выгрузок осадка из 1 отстойника в сутки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иодичность выгрузки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получаем, что осадок из отстойника необходимо выгружать 1 раз в 35 суток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адок после отстойников направляем в гравитационный илоуплотнитель, а затем отправляем на захорон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2.2 Расчет аппаратов для очистки сточных вод травильного производства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 Расчет станции нейтрал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точные воды травильного производства характеризуются неравномерностью количества и состава, то перед нейтрализацией необходимо соответствующее усреднение. Установим 2 усреднителя проточного типа, которые выполняются в виде многокоридорных резервуа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воды от взвешенных веществ перед усреднителями необходимо установить песколовки. Установим 2 горизонтальные песколовки, которые представляют собой прямоугольные в плане железобетонные резервуары. Они являются аппаратами с прямолинейным движением воды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анции нейтрализации ведется в соответствии со СНиП 2.04.03-85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ем суточное количество сточных вод травильного производств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средний часовой расход сточных вод травильного производства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родолжительность работы производства в сутки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о СНиП 2.04.03-85 для нейтрализации используют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активной част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кового молока. Для получения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яют негашеную известь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содержанием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ктивного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дем суточный расход товарной извести по формул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4445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эффициент запаса при жидкостном дозировании реагента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расход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ейтрализацию серной кислоты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расход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ейтрализацию сульфата желез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расход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ейтрализацию растворенного железа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молекулярная масса железа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молекулярная масса сульфата железа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расход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ейтрализацию сульфата никеля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расход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ейтрализацию растворенного никеля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17716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молекулярная масса никеля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молекулярная масса сульфата никеля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серной кислоты в сточных водах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сульфата железа в сточных водах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сульфата никеля в сточных водах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содержани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се в исходное выражение, получим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3937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Для гашения извести предусмотрим растворные баки, оборудованные механическими перемешивающими устройствами. Объем каждого бака определим по формул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личество растворных баков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заготовок известкового молока в сутки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известкового молока по активной части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количество растворных баков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личество заготовок известкового молока в сутк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ставив значения в формулу, получим объем каждого растворного бак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мем глубину воды в баке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площадь сечения бака будет равн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69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м диаметр расходного бак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82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звестковое молоко подается в растворные баки, а оттуда при помощи насосов-дозаторов в смеситель. Расход известкового молока составит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уммарный расход воды через станцию нейтрализации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 Расчет смесителя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ппараты предназначены для быстрого и равномерного смешения реагентов с обрабатываемой водой, что необходимо для более быстрого и полного протекания соответствующих реакций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отрим вихревой смеситель, который представляет собой круглый в плане резервуар с конической передней ча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едется в соответствии со СНиПом 2.04.03-85.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ем секундный суммарный расход сточных вод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перевод часов в секунды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ссчитаем диаметр цилиндрической части аппарата исходя из условия обеспечения скорости исходящего потока, равной </w:t>
      </w: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95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им диаметр на входе в аппарат, диаметр на выходе из аппарата, а также диаметры патрубков для подвода реагентов. Рассчитаем исходя из условий обеспечения скоростей </w:t>
      </w: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5080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ределим объем смесителя сточных вод травильного производства с реагентами для продолжительности смешения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пределим высоту конической части. Примем центральный угол между наклонными стенками конической части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63436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м объем конической части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68900" cy="3937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радиус цилиндрической части аппарата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радиус входного патрубка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 цилиндрической части определим по формул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им высоту цилиндрической части по формул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мем величину возвышения стенки цилиндрической части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очним полную высоту цилиндрической части аппарат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ределим полную высоту аппарат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3 Расчет нейтрализатора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нейтрализаторе должно осуществляться непрерывное перемешивание потока, поэтому определим объем нейтрализатора из расчета времени пребывания в нем сточных вод в течение получаса, то есть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54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реактора имеет квадратную форму в плане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 глубине проточной части нейтрализатора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площадь сечения аппарат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длину сторон аппарат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лучаем реактор размером </w:t>
      </w: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4 Расчет отстойников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нейтрализатора направляем воду в отстойник. Предусматриваем 2 вертикальных отстойника с продолжительностью отстаивания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ведем в соответствии со СНиП 2.04.03-8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инимаем скорость входящего потока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соту зоны отстаивания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читаем продолжительность отстаивания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площадь сечения отстойника по формул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диаметр отстойник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69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отстойник диаметром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сухого осадка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личество активной извести, необходимой для осаждения железа и никеля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личество активной извести, необходимой для осаждения желез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активной извести, необходимой для осаждения никеля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159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318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активной извести, необходимой для нейтрализации серной кислоты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159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540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образующихся гидроксидов железа и никеля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личество образующегося гидроксида желез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318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молекулярная масса гидроксида железа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образующегося гидроксида никеля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молекулярная масса гидроксида никеля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сульфата кальция, образующегося при осаждении никеля и желез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личество сульфата кальция, образующегося при осаждении желез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молекулярная масса сульфата кальция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сульфата кальция, образующегося при осаждении никеля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318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сульфата кальция, образующегося при нейтрализации серной кислоты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318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− молекулярная масса серной кислоты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ые значения в исходное уравнение, получим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3937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лажность осадка не может превышать следующей величины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влажность осадка, %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роцентное содержание сухого вещества в вод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4191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найдем максимальную влажность осадка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роцентное количество влажного осадка образующегося от нейтрализации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ды определим по формул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влажность удаляемого осадка. Принимаем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м суточный объем осадк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Определим высоту конической части отстойника при угле наклона стенок к горизонту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м объем конической части отстойник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3937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радиус цилиндрической части аппарата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ределим количество выгрузок осадка из каждого отстойника в сутки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число отстойников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ок направляем на шламовые площадки непосредственно из отстойников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счет аппаратов для очистки объединенных потоков сточных вод гальванического и травильного производств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 Объединение потоков сточных вод гальванического и травильного производств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сточные воды этих производств прошли отдельную очистку, можно объединить их в один поток. Предусмотрим промежуточную емкость для смешения сточных вод. 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ъем емкости найдем из условия пребывания в ней воды в течение получаса, то есть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540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ем концентрацию взвешенных веществ в воде после объединения потоков по формуле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нцентрация взвешенных веществ в сточной в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ванического производства после аппаратов очис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взвешенных веществ в сточной воде травильного производства после аппаратов очис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мы принимали эффективность очистки сточных вод гальванического производства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ойдя все аппараты очистки вода осталась загрязнена лишь н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читаем концентрацию взвешенных веществ в сточной воде гальванического производства после аппаратов очис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концентрацию взвешенных веществ в сточной воде травильного производства после аппаратов очистки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концентрации в исходное выражение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 Расчет механических фильт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мешения потоков воду направляем на фильтры. Установим фильтры с зернистой загрузкой с восходящим потоком. Достоинством таких фильтров является реализация принципов фильтрования в направлении убывания крупности за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фильтров проводим в соответствии со СНиП 2.04.03-8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суммарную площадь фильт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953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реднесуточный расход сточных 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2540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продолжительность работы производства в сутки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эффициент суточной неравномерности водоотведения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промывок фильтра в сутки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корость фильтрации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интенсивность первоначального взрыхления загрузки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родолжительность взрыхления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интенсивность подачи воды при водовоздушной промывке, продолжительностью </w:t>
      </w: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интенсивность собственно промывки, продолжительностью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продолжительность простоя фильтра в связи с промывкой (без учета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се значения в исходную формулу, получим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4191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количество фильтров на станции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667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льтры могут работать в нормальном и форсированном режиме. Форсированный режим возникает, когда часть фильтров находится в ремонте. При работе фильтров в форсированном режиме должно соблюдаться услови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699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число фильтров, находящихся на профилактике или ремонте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рим выполнение условия с учетом, что скорость фильтрации в форсированном режиме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не выполняется, поэтому устанавливаем 3 фильтра с зернистой загрузкой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йдем площадь одного фильтра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общее число фильтров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м количество воды, необходимой для промывки фильтров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личество воды, необходимой для водовоздушной промывки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воды, необходимой для собственно промывки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се в исходную формулу, получим: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 Расчет ионообменных фильтров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онообменной очистки производим в фильтрах с плотным слоем загрузки. Они наиболее распростран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едем в соответствии со СНиП 2.04.03-8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.1 Расчет катионитовых фильт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качестве загрузки катионитовых фильтров выбираем ионит марки КУ-28 с полной ионообменной емкостью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бочая ионообменная емкость катионит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31665" cy="2540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эффициент, учитывающий неполноту регени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эффициент, учитывающий тип иони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удельный расход воды на отмывку катиони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катионитов в отмывочной воде (отмывку проводят обессоленной вод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м загрузки катионитовых фильт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нцентрация катионитов в исходной в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699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средняя концентрация катионов сильных основ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личество регенераций фильтра в су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катионитов на выходе из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исходную формулу.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ощадь катионитовых фильтров рассчит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высота слоя катион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авливаем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ботающий и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зервный фильтры с диаметром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мем скорость фильтрации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СНиП 2.04.03-85 при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Тогда пересчитаем площадь катионитовых фильт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рректируем высоту з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м продолжительность фильтр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62400" cy="4699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генерацию катионитовых фильтров проводим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вором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ход реагента на регенерацию одного фильт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8500" cy="4318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удельный расход реагента на регенирац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эквивалентная масс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одержание кислоты в товарном продук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ход воды на регенераци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а взрыхление загрузки с интенсивностью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ечение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а приготовление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318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процентное содержание кислоты в регенерирующем раствор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лотность 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На отмывку загрузки после регенераци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удельный расход воды на отмы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540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.1 Расчет анионитовых фильт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качестве загрузки применяем слабоосновной анионит марки АН-31 с полной ионообменной емкостью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бочая ионообменная емкость анионит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0" cy="2540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эффициент, учитывающий неполноту регени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эффициент, учитывающий тип иони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удельный расход воды на отмывку аниони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анионитов в отмывочной воде (отмывку проводят обессоленной водо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бъем загрузки анионитовых фильтров, принимая периодичность регенерации −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 в трое суток, то есть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нцентрация анионитов в исходной в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средняя концентрация анионов сильных кисл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концентрация анионитов на выходе из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исходную формулу.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кже как и для катионитовых фильтров устанавливаем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ботающий и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зервный фильтры с диаметром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лощадью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егенерацию анионитовых фильтров проводим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вором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ход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щело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4318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удельный расход реагента на регенирац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эквивалентная масса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одержание щелочи в товарном продук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 воды на регенераци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 На взрыхление загрузки с интенсивностью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ечение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. На приготовление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699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процентное содержание щелочи в регенерирующем раствор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лотность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На отмывку загрузки после реген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удельный расход воды на отмы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540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м продолжительность фильтровани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продолжительность взрых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продолжительность протекания регенерирования раствора со скоростью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699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одолжительность отмывки воды со скоростью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се в исходную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Уточним площадь фильтрования с учетом, что скорость фильтрования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4699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РАЗРАБОТКА ТЕХНОЛОГИИ ОБРАБОТКИ ОСА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чистки сточных вод гальванического производства в отстойниках образуется осадок. Этот осадок периодически выгружается из отстойников и направляется в емкость для сбора осадка, после чего поступает на обезвоживание в гравитационный илоуплотнитель. Прежде чем поступить в илоуплотнитель, осадок накапливаем в течение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ней. В илоуплотнителе осадок находится не менее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ов. Затем уже уплотненный осадок направляем на захоро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чистки сточных вод травильного производства осадок образуется не только в отстойниках, но также еще и в песколовках и нейтрализаторах. Эти осадки объединяются в один трубопровод и без предварительного уплотнения отправляются на шламовые площа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лощадь шламовой площадки, необходимой для данного количества оса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318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количество осадка, образующегося после очистки сточных вод травильного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удельное накопление осадка на шламовой площад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размеры шламовой площадки можно принять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4. РАЗРАБОТКА ПРИНЦИПИАЛЬНОЙ СХЕМЫ ДЛЯ ОЧИСТКИ СТОЧНЫХ 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чные воды гальванического производства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ют сначала в два усреднителя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тем из усреднителей также по трубопроводу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ют в шесть вертикальных отстойников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адок после отстойников по трубопроводам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насоса поступает в емкость для накопления осадка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тем также по трубопроводу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адок направляется в гравитационный илоуплотнитель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ле чего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насоса отправляется на захоронение. Вода же после илоуплотнителя поступает в емкость для смешения сточных вод гальванического и травильного производств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чные воды травильного производства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ют в две песколовки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 песколовок вода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яется в два усреднителя 1, а затем в смеситель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уда также с помощью насоса поступает раствор реагента по трубопроводу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расходной емкости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агенты по трубопроводу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ют со склада реагентов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творные бак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том готовый раствор реагента поступает в расходную емкость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да для приготовления раствора подводится по трубопроводу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емкости чистой воды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 смесителей вода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ет в нейтральзатор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 него вода по трубопроводам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ет в два вертикальных отстойник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направляется в емкость для смешения сточных вод гальванического и травильного производств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адок посте песколовок, нейтрализатора и отстойников отводятся по трубопроводам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объединяясь в один трубопровод, с помощью насоса направляются на шламовые площад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омежуточной емкости для смешения сточных вод гальванического и травильного производств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да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ет на три механические фильтра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да для промывки фильтров поступает по трубопроводам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емкости чистой воды 17. Также подводится сжатый воздух по трубопроводу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баллонов сжатого воздух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да после промывки фильтров по трубопроводу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ет обратно в шесть вертикальных отстойников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механических фильтров вода направляется на катионитовые фильтры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уда же по трубопроводу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водится раствор реагента из расходной емкости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агенты по трубопроводу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ют со склада реагентов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творные бак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том готовый раствор реагента поступает в расходную емкость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да для приготовления раствора подводится по трубопроводу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емкости чистой воды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катионитовых фильтров вода поступает в анионитовые фильтры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уда же по трубопроводу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водится раствор реагента из расходной емкости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агенты по трубопроводу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ют со склада реагентов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творные бак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том готовый раствор реагента поступает в расходную емкость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да для приготовления раствора подводится по трубопроводу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емкости чистой воды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да на промывку фильтров берется из емкости чистой воды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рубопроводу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работанные реагенты отводятся в емкости для сбора отработанных реагентов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затем сдаются на специализированны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ищенная вода собирается в емкости чистой воды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либо направляется в производство по трубопроводу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используется в качестве оборотной по трубопроводу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анного курсового проекта была разработана технология очистки сточных вод гальванического и травильного производств, составлена функциональная схема очистки сточных вод, рассчитаны основные характеристики аппаратов, входящих в эту схе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ыла разработана технология обработки осадка, образующегося после очистки сточных в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ла разработана принципиальная схема очистки сточных вод гальванического и травильного производств и представлена на чертеж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был рассчитан катионитовый фильтр и представлен на чертеж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Ласков Ю. М., Воронов Ю. В., Калицун В. И. Примеры расчетов канализационных сооружений. М.- Стройиздат, 1987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роектировщика. Канализация населенных мест и промышленных предприятий. Под ред. Самохина В. Н. М.- Стройиздат, 1981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04.03-85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ськин С.В. Процессы и аппараты очистки сточных вод. Учебное пособие. Нижний Новгород ВГАВТ 2006г.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89"/>
      <w:headerReference w:type="first" r:id="rId39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2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5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65.wmf"/><Relationship Id="rId74" Type="http://schemas.openxmlformats.org/officeDocument/2006/relationships/image" Target="media/image70.wmf"/><Relationship Id="rId75" Type="http://schemas.openxmlformats.org/officeDocument/2006/relationships/image" Target="media/image65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65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6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65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64.wmf"/><Relationship Id="rId93" Type="http://schemas.openxmlformats.org/officeDocument/2006/relationships/image" Target="media/image62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1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44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61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image" Target="media/image238.wmf"/><Relationship Id="rId252" Type="http://schemas.openxmlformats.org/officeDocument/2006/relationships/image" Target="media/image239.wmf"/><Relationship Id="rId253" Type="http://schemas.openxmlformats.org/officeDocument/2006/relationships/image" Target="media/image240.wmf"/><Relationship Id="rId254" Type="http://schemas.openxmlformats.org/officeDocument/2006/relationships/image" Target="media/image241.wmf"/><Relationship Id="rId255" Type="http://schemas.openxmlformats.org/officeDocument/2006/relationships/image" Target="media/image242.wmf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1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41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33.wmf"/><Relationship Id="rId278" Type="http://schemas.openxmlformats.org/officeDocument/2006/relationships/image" Target="media/image262.wmf"/><Relationship Id="rId279" Type="http://schemas.openxmlformats.org/officeDocument/2006/relationships/image" Target="media/image263.wmf"/><Relationship Id="rId280" Type="http://schemas.openxmlformats.org/officeDocument/2006/relationships/image" Target="media/image264.wmf"/><Relationship Id="rId281" Type="http://schemas.openxmlformats.org/officeDocument/2006/relationships/image" Target="media/image265.wmf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32.wmf"/><Relationship Id="rId287" Type="http://schemas.openxmlformats.org/officeDocument/2006/relationships/image" Target="media/image233.wmf"/><Relationship Id="rId288" Type="http://schemas.openxmlformats.org/officeDocument/2006/relationships/image" Target="media/image270.wmf"/><Relationship Id="rId289" Type="http://schemas.openxmlformats.org/officeDocument/2006/relationships/image" Target="media/image271.wmf"/><Relationship Id="rId290" Type="http://schemas.openxmlformats.org/officeDocument/2006/relationships/image" Target="media/image272.wmf"/><Relationship Id="rId291" Type="http://schemas.openxmlformats.org/officeDocument/2006/relationships/image" Target="media/image273.wmf"/><Relationship Id="rId292" Type="http://schemas.openxmlformats.org/officeDocument/2006/relationships/image" Target="media/image274.wmf"/><Relationship Id="rId293" Type="http://schemas.openxmlformats.org/officeDocument/2006/relationships/image" Target="media/image275.wmf"/><Relationship Id="rId294" Type="http://schemas.openxmlformats.org/officeDocument/2006/relationships/image" Target="media/image276.wmf"/><Relationship Id="rId295" Type="http://schemas.openxmlformats.org/officeDocument/2006/relationships/image" Target="media/image277.wmf"/><Relationship Id="rId296" Type="http://schemas.openxmlformats.org/officeDocument/2006/relationships/image" Target="media/image278.wmf"/><Relationship Id="rId297" Type="http://schemas.openxmlformats.org/officeDocument/2006/relationships/image" Target="media/image279.wmf"/><Relationship Id="rId298" Type="http://schemas.openxmlformats.org/officeDocument/2006/relationships/image" Target="media/image246.wmf"/><Relationship Id="rId299" Type="http://schemas.openxmlformats.org/officeDocument/2006/relationships/image" Target="media/image247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52.wmf"/><Relationship Id="rId306" Type="http://schemas.openxmlformats.org/officeDocument/2006/relationships/image" Target="media/image285.wmf"/><Relationship Id="rId307" Type="http://schemas.openxmlformats.org/officeDocument/2006/relationships/image" Target="media/image254.wmf"/><Relationship Id="rId308" Type="http://schemas.openxmlformats.org/officeDocument/2006/relationships/image" Target="media/image286.wmf"/><Relationship Id="rId309" Type="http://schemas.openxmlformats.org/officeDocument/2006/relationships/image" Target="media/image287.wmf"/><Relationship Id="rId310" Type="http://schemas.openxmlformats.org/officeDocument/2006/relationships/image" Target="media/image288.wmf"/><Relationship Id="rId311" Type="http://schemas.openxmlformats.org/officeDocument/2006/relationships/image" Target="media/image200.wmf"/><Relationship Id="rId312" Type="http://schemas.openxmlformats.org/officeDocument/2006/relationships/image" Target="media/image289.wmf"/><Relationship Id="rId313" Type="http://schemas.openxmlformats.org/officeDocument/2006/relationships/image" Target="media/image290.wmf"/><Relationship Id="rId314" Type="http://schemas.openxmlformats.org/officeDocument/2006/relationships/image" Target="media/image291.wmf"/><Relationship Id="rId315" Type="http://schemas.openxmlformats.org/officeDocument/2006/relationships/image" Target="media/image292.wmf"/><Relationship Id="rId316" Type="http://schemas.openxmlformats.org/officeDocument/2006/relationships/image" Target="media/image293.wmf"/><Relationship Id="rId317" Type="http://schemas.openxmlformats.org/officeDocument/2006/relationships/image" Target="media/image294.wmf"/><Relationship Id="rId318" Type="http://schemas.openxmlformats.org/officeDocument/2006/relationships/image" Target="media/image235.wmf"/><Relationship Id="rId319" Type="http://schemas.openxmlformats.org/officeDocument/2006/relationships/image" Target="media/image295.wmf"/><Relationship Id="rId320" Type="http://schemas.openxmlformats.org/officeDocument/2006/relationships/image" Target="media/image296.wmf"/><Relationship Id="rId321" Type="http://schemas.openxmlformats.org/officeDocument/2006/relationships/image" Target="media/image297.wmf"/><Relationship Id="rId322" Type="http://schemas.openxmlformats.org/officeDocument/2006/relationships/image" Target="media/image298.wmf"/><Relationship Id="rId323" Type="http://schemas.openxmlformats.org/officeDocument/2006/relationships/image" Target="media/image299.wmf"/><Relationship Id="rId324" Type="http://schemas.openxmlformats.org/officeDocument/2006/relationships/image" Target="media/image300.wmf"/><Relationship Id="rId325" Type="http://schemas.openxmlformats.org/officeDocument/2006/relationships/image" Target="media/image301.wmf"/><Relationship Id="rId326" Type="http://schemas.openxmlformats.org/officeDocument/2006/relationships/image" Target="media/image302.wmf"/><Relationship Id="rId327" Type="http://schemas.openxmlformats.org/officeDocument/2006/relationships/image" Target="media/image303.wmf"/><Relationship Id="rId328" Type="http://schemas.openxmlformats.org/officeDocument/2006/relationships/image" Target="media/image233.wmf"/><Relationship Id="rId329" Type="http://schemas.openxmlformats.org/officeDocument/2006/relationships/image" Target="media/image303.wmf"/><Relationship Id="rId330" Type="http://schemas.openxmlformats.org/officeDocument/2006/relationships/image" Target="media/image304.wmf"/><Relationship Id="rId331" Type="http://schemas.openxmlformats.org/officeDocument/2006/relationships/image" Target="media/image305.wmf"/><Relationship Id="rId332" Type="http://schemas.openxmlformats.org/officeDocument/2006/relationships/image" Target="media/image306.wmf"/><Relationship Id="rId333" Type="http://schemas.openxmlformats.org/officeDocument/2006/relationships/image" Target="media/image305.wmf"/><Relationship Id="rId334" Type="http://schemas.openxmlformats.org/officeDocument/2006/relationships/image" Target="media/image307.wmf"/><Relationship Id="rId335" Type="http://schemas.openxmlformats.org/officeDocument/2006/relationships/image" Target="media/image308.wmf"/><Relationship Id="rId336" Type="http://schemas.openxmlformats.org/officeDocument/2006/relationships/image" Target="media/image309.wmf"/><Relationship Id="rId337" Type="http://schemas.openxmlformats.org/officeDocument/2006/relationships/image" Target="media/image303.wmf"/><Relationship Id="rId338" Type="http://schemas.openxmlformats.org/officeDocument/2006/relationships/image" Target="media/image303.wmf"/><Relationship Id="rId339" Type="http://schemas.openxmlformats.org/officeDocument/2006/relationships/image" Target="media/image310.wmf"/><Relationship Id="rId340" Type="http://schemas.openxmlformats.org/officeDocument/2006/relationships/image" Target="media/image303.wmf"/><Relationship Id="rId341" Type="http://schemas.openxmlformats.org/officeDocument/2006/relationships/image" Target="media/image311.wmf"/><Relationship Id="rId342" Type="http://schemas.openxmlformats.org/officeDocument/2006/relationships/image" Target="media/image312.wmf"/><Relationship Id="rId343" Type="http://schemas.openxmlformats.org/officeDocument/2006/relationships/image" Target="media/image313.wmf"/><Relationship Id="rId344" Type="http://schemas.openxmlformats.org/officeDocument/2006/relationships/image" Target="media/image312.wmf"/><Relationship Id="rId345" Type="http://schemas.openxmlformats.org/officeDocument/2006/relationships/image" Target="media/image314.wmf"/><Relationship Id="rId346" Type="http://schemas.openxmlformats.org/officeDocument/2006/relationships/image" Target="media/image315.wmf"/><Relationship Id="rId347" Type="http://schemas.openxmlformats.org/officeDocument/2006/relationships/image" Target="media/image313.wmf"/><Relationship Id="rId348" Type="http://schemas.openxmlformats.org/officeDocument/2006/relationships/image" Target="media/image316.wmf"/><Relationship Id="rId349" Type="http://schemas.openxmlformats.org/officeDocument/2006/relationships/image" Target="media/image317.wmf"/><Relationship Id="rId350" Type="http://schemas.openxmlformats.org/officeDocument/2006/relationships/image" Target="media/image303.wmf"/><Relationship Id="rId351" Type="http://schemas.openxmlformats.org/officeDocument/2006/relationships/image" Target="media/image318.wmf"/><Relationship Id="rId352" Type="http://schemas.openxmlformats.org/officeDocument/2006/relationships/image" Target="media/image319.wmf"/><Relationship Id="rId353" Type="http://schemas.openxmlformats.org/officeDocument/2006/relationships/image" Target="media/image304.wmf"/><Relationship Id="rId354" Type="http://schemas.openxmlformats.org/officeDocument/2006/relationships/image" Target="media/image320.wmf"/><Relationship Id="rId355" Type="http://schemas.openxmlformats.org/officeDocument/2006/relationships/image" Target="media/image303.wmf"/><Relationship Id="rId356" Type="http://schemas.openxmlformats.org/officeDocument/2006/relationships/image" Target="media/image308.wmf"/><Relationship Id="rId357" Type="http://schemas.openxmlformats.org/officeDocument/2006/relationships/image" Target="media/image320.wmf"/><Relationship Id="rId358" Type="http://schemas.openxmlformats.org/officeDocument/2006/relationships/image" Target="media/image303.wmf"/><Relationship Id="rId359" Type="http://schemas.openxmlformats.org/officeDocument/2006/relationships/image" Target="media/image321.wmf"/><Relationship Id="rId360" Type="http://schemas.openxmlformats.org/officeDocument/2006/relationships/image" Target="media/image316.wmf"/><Relationship Id="rId361" Type="http://schemas.openxmlformats.org/officeDocument/2006/relationships/image" Target="media/image322.wmf"/><Relationship Id="rId362" Type="http://schemas.openxmlformats.org/officeDocument/2006/relationships/image" Target="media/image323.wmf"/><Relationship Id="rId363" Type="http://schemas.openxmlformats.org/officeDocument/2006/relationships/image" Target="media/image303.wmf"/><Relationship Id="rId364" Type="http://schemas.openxmlformats.org/officeDocument/2006/relationships/image" Target="media/image304.wmf"/><Relationship Id="rId365" Type="http://schemas.openxmlformats.org/officeDocument/2006/relationships/image" Target="media/image324.wmf"/><Relationship Id="rId366" Type="http://schemas.openxmlformats.org/officeDocument/2006/relationships/image" Target="media/image325.wmf"/><Relationship Id="rId367" Type="http://schemas.openxmlformats.org/officeDocument/2006/relationships/image" Target="media/image313.wmf"/><Relationship Id="rId368" Type="http://schemas.openxmlformats.org/officeDocument/2006/relationships/image" Target="media/image325.wmf"/><Relationship Id="rId369" Type="http://schemas.openxmlformats.org/officeDocument/2006/relationships/image" Target="media/image314.wmf"/><Relationship Id="rId370" Type="http://schemas.openxmlformats.org/officeDocument/2006/relationships/image" Target="media/image315.wmf"/><Relationship Id="rId371" Type="http://schemas.openxmlformats.org/officeDocument/2006/relationships/image" Target="media/image313.wmf"/><Relationship Id="rId372" Type="http://schemas.openxmlformats.org/officeDocument/2006/relationships/image" Target="media/image316.wmf"/><Relationship Id="rId373" Type="http://schemas.openxmlformats.org/officeDocument/2006/relationships/image" Target="media/image317.wmf"/><Relationship Id="rId374" Type="http://schemas.openxmlformats.org/officeDocument/2006/relationships/image" Target="media/image326.wmf"/><Relationship Id="rId375" Type="http://schemas.openxmlformats.org/officeDocument/2006/relationships/image" Target="media/image312.wmf"/><Relationship Id="rId376" Type="http://schemas.openxmlformats.org/officeDocument/2006/relationships/image" Target="media/image313.wmf"/><Relationship Id="rId377" Type="http://schemas.openxmlformats.org/officeDocument/2006/relationships/image" Target="media/image312.wmf"/><Relationship Id="rId378" Type="http://schemas.openxmlformats.org/officeDocument/2006/relationships/image" Target="media/image314.wmf"/><Relationship Id="rId379" Type="http://schemas.openxmlformats.org/officeDocument/2006/relationships/image" Target="media/image315.wmf"/><Relationship Id="rId380" Type="http://schemas.openxmlformats.org/officeDocument/2006/relationships/image" Target="media/image313.wmf"/><Relationship Id="rId381" Type="http://schemas.openxmlformats.org/officeDocument/2006/relationships/image" Target="media/image316.wmf"/><Relationship Id="rId382" Type="http://schemas.openxmlformats.org/officeDocument/2006/relationships/image" Target="media/image327.wmf"/><Relationship Id="rId383" Type="http://schemas.openxmlformats.org/officeDocument/2006/relationships/image" Target="media/image327.wmf"/><Relationship Id="rId384" Type="http://schemas.openxmlformats.org/officeDocument/2006/relationships/image" Target="media/image316.wmf"/><Relationship Id="rId385" Type="http://schemas.openxmlformats.org/officeDocument/2006/relationships/image" Target="media/image328.wmf"/><Relationship Id="rId386" Type="http://schemas.openxmlformats.org/officeDocument/2006/relationships/image" Target="media/image327.wmf"/><Relationship Id="rId387" Type="http://schemas.openxmlformats.org/officeDocument/2006/relationships/image" Target="media/image329.wmf"/><Relationship Id="rId388" Type="http://schemas.openxmlformats.org/officeDocument/2006/relationships/image" Target="media/image316.wmf"/><Relationship Id="rId389" Type="http://schemas.openxmlformats.org/officeDocument/2006/relationships/header" Target="header1.xml"/><Relationship Id="rId390" Type="http://schemas.openxmlformats.org/officeDocument/2006/relationships/header" Target="header2.xml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5:00Z</dcterms:created>
  <dc:creator>user</dc:creator>
  <dc:description/>
  <cp:keywords/>
  <dc:language>en-US</dc:language>
  <cp:lastModifiedBy>SYSTEM</cp:lastModifiedBy>
  <cp:lastPrinted>2007-05-22T09:38:00Z</cp:lastPrinted>
  <dcterms:modified xsi:type="dcterms:W3CDTF">2011-09-11T02:35:00Z</dcterms:modified>
  <cp:revision>2</cp:revision>
  <dc:subject/>
  <dc:title>СОДЕРЖАНИЕ</dc:title>
</cp:coreProperties>
</file>