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32.png" ContentType="image/png"/>
  <Override PartName="/word/media/image25.jpeg" ContentType="image/jpeg"/>
  <Override PartName="/word/media/image62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66.wmf" ContentType="image/x-wmf"/>
  <Override PartName="/word/media/image1.png" ContentType="image/png"/>
  <Override PartName="/word/media/image31.png" ContentType="image/png"/>
  <Override PartName="/word/media/image29.wmf" ContentType="image/x-wmf"/>
  <Override PartName="/word/media/image67.wmf" ContentType="image/x-wmf"/>
  <Override PartName="/word/media/image27.png" ContentType="image/png"/>
  <Override PartName="/word/media/image11.png" ContentType="image/png"/>
  <Override PartName="/word/media/image51.wmf" ContentType="image/x-wmf"/>
  <Override PartName="/word/media/image17.wmf" ContentType="image/x-wmf"/>
  <Override PartName="/word/media/image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5.wmf" ContentType="image/x-wmf"/>
  <Override PartName="/word/media/image20.wmf" ContentType="image/x-wmf"/>
  <Override PartName="/word/media/image22.wmf" ContentType="image/x-wmf"/>
  <Override PartName="/word/media/image21.jpeg" ContentType="image/jpeg"/>
  <Override PartName="/word/media/image14.wmf" ContentType="image/x-wmf"/>
  <Override PartName="/word/media/image57.png" ContentType="image/png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12.jpeg" ContentType="image/jpeg"/>
  <Override PartName="/word/media/image34.png" ContentType="image/png"/>
  <Override PartName="/word/media/image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41.png" ContentType="image/png"/>
  <Override PartName="/word/media/image30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60.wmf" ContentType="image/x-wmf"/>
  <Override PartName="/word/media/image38.png" ContentType="image/png"/>
  <Override PartName="/word/media/image61.wmf" ContentType="image/x-wmf"/>
  <Override PartName="/word/media/image39.png" ContentType="image/png"/>
  <Override PartName="/word/media/image42.png" ContentType="image/png"/>
  <Override PartName="/word/media/image43.png" ContentType="image/png"/>
  <Override PartName="/word/media/image44.wmf" ContentType="image/x-wmf"/>
  <Override PartName="/word/media/image45.png" ContentType="image/png"/>
  <Override PartName="/word/media/image46.png" ContentType="image/png"/>
  <Override PartName="/word/media/image48.wmf" ContentType="image/x-wmf"/>
  <Override PartName="/word/media/image49.wmf" ContentType="image/x-wmf"/>
  <Override PartName="/word/media/image28.png" ContentType="image/png"/>
  <Override PartName="/word/media/image50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СЧЕТЫ ПО СТАТИКЕ КОРАБЛ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Исходные данные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ривые элементов теоретического чертежа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3. Масштаб Бонжана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Расчет посадки и остойчивости судна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Расчет посадки и остойчивости поврежденного судна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водные данные</w:t>
      </w:r>
    </w:p>
    <w:p>
      <w:pPr>
        <w:pStyle w:val="Contents2"/>
        <w:tabs>
          <w:tab w:val="clear" w:pos="708"/>
          <w:tab w:val="left" w:pos="72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Проверка по критерию погоды и ускоре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ключение. 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1. Масштаб Бонжан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2.Строеввя по шпангоутам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3. Диаграмма статической и динамической остойчивост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удостроительных наук — изучение отдельных эксплуатационных и мореходных качеств судна, а также техники, обеспечивающей эти качества. Одной из наиболее важных судостроительных наук является теория корабля (или теория судна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ей корабля называется наука о равновесии и движении судна. Она состоит из двух частей — статики судна и динамики суд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атикой корабля обычно подразумевают раздел теории корабля, посвященный изучению основных мореходных качеств — плавучести и остойчивости целого и поврежденного корабл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статики состоит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установлении характеристик, при помощи которых можно оценить качественно и количественно плавучесть и остойчивость целого и поврежденного корабля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установлении математической связи между размерами и формой корабля и характеристиками плавучести и остойчивости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работке практических методов расчета, позволяющих вычислить характеристики плавучести и остойчивости исходя из размеров и формы обводов корабля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и форма обводов корабля фиксируются на теоретическом чертеже, который является основным чертежом всякого судна. Так как обводы корабля задаются только теоретическим чертежом и не выражаются аналитическими зависимостями, необходимые для определения характеристик плавучести и остойчивости расчеты выполняют исходя из размеров, снятых с теоретического чертежа, и применяя известные в математике методы приближенного вычисления определенных интегралов.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 можно сформулировать цель дан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лазовой таблицы судна путем ее пересчета с плазовой таблицы судна-прототи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оретического чертеж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ривых элементов теоретического чертежа, масштаба Бонжана, посадки и остойчивости для судна в полном груз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вреждения судна и расчет элементов поврежденного судна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в данной работе выполнены с помощью программы S1, созданной в С-Пб. ГМТУ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S1 предназначена для проведения ряда гидростатических расчетов морских транспортных судов в рамках курсовых и дипломных проектов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S1 позволяет выполнять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теоретического чертежа (по шпангоутам и фор-/ахтерштевня) в графическом редакторе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троевой по шпангоутам, ватерлинии и основных элементов судна-проект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(афинноe) перестроение теоретического чертежа при изменении длины, ширины, и/или осадки или увеличение цилиндрической вставк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5-ти вариантов нагрузки судн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ривых элементов теоретического чертеж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сштаба Бонжана и Кривых Власов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фферентовка (расчет посадки) судн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тойчивости судна на больших углах крена (диаграмма остойчивости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згибающих моментов и перерезывающих сил на тихой воде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результатов в виде отчетных таблиц и графиков на экране и в файл формата DXF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теоретического чертежа в текстовый файл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теоретического чертежа в файл типа DXF для использования в чертежных программах, таких как AutoCAD (как в двухмерном, так и в трехмерном описании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потопляемости судна по специальной методике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1270" cy="27635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Пример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 файла, созданного програм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данной работы необходимо построить теоретический чертеж корпуса судна. Для построения корпуса и контуров штевней составляем таблицу основных абсцисс, ординат и аппликат. В исходной таблице даны значения безразмерных абсцисс, ординат и аппликат корпуса судн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таблиц использованы следующие обозначени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- ординаты линии борта главной палубы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вп - аппликаты линии борта главной палуб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1 - аппликаты контуров» шпангоутов на первом батокс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2 - аппликаты контуров шпангоутов на втором батокс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ф - аппликата точки пересечения контура форштевня с верхней палубо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а - аппликата точки пересечения контура ахтервтевня с верхней палубо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ф - абсциссы контура форштевня, отсчитываемые от нулевого шпангоута: положительные в нос, отрицательные в корму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а - абсциссы контура ахтерштевня, отсчитываемые от десятого шпангоута: положительные в нос, отрицательные в корм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оставляем таблицу, аналогичную приведенной в задании, но содержащую размерные величины абсцисс, ординат и аппликат. По данным заполненной таблицы строим теоретический чертеж корпуса судна. </w:t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693"/>
        <w:gridCol w:w="565"/>
        <w:gridCol w:w="676"/>
        <w:gridCol w:w="676"/>
        <w:gridCol w:w="676"/>
        <w:gridCol w:w="676"/>
        <w:gridCol w:w="676"/>
        <w:gridCol w:w="676"/>
        <w:gridCol w:w="676"/>
        <w:gridCol w:w="676"/>
        <w:gridCol w:w="679"/>
        <w:gridCol w:w="717"/>
        <w:gridCol w:w="769"/>
      </w:tblGrid>
      <w:tr>
        <w:trPr>
          <w:trHeight w:val="190" w:hRule="atLeast"/>
        </w:trPr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лина между перпендикулярами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Lpp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тношение длины к ширине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L/B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.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тношение ширины к осадке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/T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3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9358" w:type="dxa"/>
            <w:gridSpan w:val="1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сходная безразмерная таблица плазовых ординат. Таблица 1.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Л</w:t>
            </w:r>
          </w:p>
        </w:tc>
        <w:tc>
          <w:tcPr>
            <w:tcW w:w="734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рдинаты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ф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а</w:t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мера теоретических шпангоутов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3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6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34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1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19</w:t>
            </w:r>
            <w:r>
              <w:rPr>
                <w:lang w:val="en-US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893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7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4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9</w:t>
            </w:r>
            <w:r>
              <w:rPr>
                <w:lang w:val="en-US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96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86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6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3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08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417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4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9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7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4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2</w:t>
            </w:r>
            <w:r>
              <w:rPr>
                <w:lang w:val="en-US"/>
              </w:rPr>
              <w:t>2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0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083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7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8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3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0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08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4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9</w:t>
            </w:r>
            <w:r>
              <w:rPr>
                <w:lang w:val="en-US"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6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0</w:t>
            </w:r>
            <w:r>
              <w:rPr>
                <w:lang w:val="en-US"/>
              </w:rPr>
              <w:t>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346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7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9</w:t>
            </w:r>
            <w:r>
              <w:rPr>
                <w:lang w:val="en-US"/>
              </w:rPr>
              <w:t>5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78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4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0</w:t>
            </w:r>
            <w:r>
              <w:rPr>
                <w:lang w:val="en-US"/>
              </w:rPr>
              <w:t>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226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ГВ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5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6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8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6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426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9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7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3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3</w:t>
            </w:r>
            <w:r>
              <w:rPr>
                <w:lang w:val="en-US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548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04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36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9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0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7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1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463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083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.558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П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49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44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79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3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8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9</w:t>
            </w:r>
            <w:r>
              <w:rPr>
                <w:lang w:val="en-US"/>
              </w:rPr>
              <w:t>8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8</w:t>
            </w:r>
            <w:r>
              <w:rPr>
                <w:lang w:val="en-US"/>
              </w:rPr>
              <w:t>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48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247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0.</w:t>
            </w:r>
            <w:r>
              <w:rPr>
                <w:lang w:val="en-US"/>
              </w:rPr>
              <w:t>536</w:t>
            </w:r>
          </w:p>
        </w:tc>
      </w:tr>
      <w:tr>
        <w:trPr>
          <w:trHeight w:val="19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Zвп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67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6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4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4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4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4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63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ф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а</w:t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2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7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23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Z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25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3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1</w:t>
            </w:r>
            <w:r>
              <w:rPr>
                <w:lang w:val="en-US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3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8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68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0</w:t>
            </w:r>
            <w:r>
              <w:rPr>
                <w:lang w:val="en-US"/>
              </w:rPr>
              <w:t>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8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5</w:t>
            </w:r>
            <w:r>
              <w:rPr>
                <w:lang w:val="en-US"/>
              </w:rPr>
              <w:t>94</w:t>
            </w:r>
          </w:p>
        </w:tc>
      </w:tr>
      <w:tr>
        <w:trPr>
          <w:trHeight w:val="190" w:hRule="atLeast"/>
        </w:trPr>
        <w:tc>
          <w:tcPr>
            <w:tcW w:w="93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лавные размерения судна:</w:t>
            </w:r>
          </w:p>
        </w:tc>
        <w:tc>
          <w:tcPr>
            <w:tcW w:w="68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лина наибольшая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Lmax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8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лина между перпендикулярами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Lpp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.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ирина: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>5.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сота борта на миделе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H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садка судна: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ая шпация: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L=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41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3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плазовых ординат судна.</w:t>
            </w:r>
          </w:p>
        </w:tc>
        <w:tc>
          <w:tcPr>
            <w:tcW w:w="4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аблица 2</w:t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Л</w:t>
            </w:r>
          </w:p>
        </w:tc>
        <w:tc>
          <w:tcPr>
            <w:tcW w:w="734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рдинаты, м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ф от миделя, м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а от миделя, м</w:t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мера теоретических шпангоутов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7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3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9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6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48.</w:t>
            </w:r>
            <w:r>
              <w:rPr>
                <w:lang w:val="en-US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1.07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6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.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5.83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7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.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9.17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6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7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.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7.92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.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6.54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49.</w:t>
            </w:r>
            <w:r>
              <w:rPr>
                <w:lang w:val="en-US"/>
              </w:rPr>
              <w:t>7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7.74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ГВ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6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73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.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4.26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2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2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6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84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50.</w:t>
            </w:r>
            <w:r>
              <w:rPr>
                <w:lang w:val="en-US"/>
              </w:rPr>
              <w:t>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5.48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3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4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56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.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55.58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П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7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2.4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5.36</w:t>
            </w:r>
          </w:p>
        </w:tc>
      </w:tr>
      <w:tr>
        <w:trPr>
          <w:trHeight w:val="19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Zвп, м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0.</w:t>
            </w:r>
            <w:r>
              <w:rPr>
                <w:lang w:val="en-US"/>
              </w:rPr>
              <w:t>31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74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43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29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16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9.2</w:t>
            </w:r>
            <w:r>
              <w:rPr>
                <w:lang w:val="en-US"/>
              </w:rPr>
              <w:t>9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61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ф от ОП, м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а, от ОП, м</w:t>
            </w:r>
          </w:p>
        </w:tc>
      </w:tr>
      <w:tr>
        <w:trPr>
          <w:trHeight w:val="201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Z1, 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5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6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91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Z2, м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8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0</w:t>
            </w:r>
            <w:r>
              <w:rPr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1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6.</w:t>
            </w:r>
            <w:r>
              <w:rPr>
                <w:lang w:val="en-US"/>
              </w:rPr>
              <w:t>6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0.</w:t>
            </w:r>
            <w:r>
              <w:rPr>
                <w:lang w:val="en-US"/>
              </w:rPr>
              <w:t>3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9.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веденной выше пересчитанной плазовой таблицы в программе “S1” создана математическая модель корпуса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8120" cy="22967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2 Проекция корпус теоретического чертежа корпуса суд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8380" cy="11823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3 Трехмерная математическая модель корпуса судна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результаты расчетов в табличной форме, выполненные с помощью программы “S1”.</w:t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РИВЫЕ ЭЛЕМЕНТОВ ТЕОРЕТИЧЕСКОГО ЧЕРТЕЖ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вые элементов теоретического чертежа – это группа величин, вычисляемых с использованием геометрической модели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ивым элементов теоретического чертежа относя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Объемное водоизмещ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(х) – площадь погруженной части теоретического шпангоута с абсциссой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– ордината точки на теоретической поверхности корпуса, симметричного относительно Д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(z) – площадь теоретической ватерлинии, параллельно О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оординаты центра величины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</w:rPr>
        <w:t xml:space="preserve"> (у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>=0 в силу симметрии корпуса судна относительно ДП)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70400" cy="21082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у – статический момент площади ватерлинии относительно ос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– абсцисса центра тяжести площади действующей ватер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x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zx</w:t>
      </w:r>
      <w:r>
        <w:rPr>
          <w:sz w:val="28"/>
          <w:szCs w:val="28"/>
        </w:rPr>
        <w:t xml:space="preserve"> – статические моменты водоизмещения относительно осей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ь ватерлини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сцисса центра тяжести площади ватерлини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е моменты инерции площади ватерлинии Ix и Iyf;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4826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ьный (R) и поперечный (r) метацентрические радиусы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та поперечного метацентра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 полн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ы результаты расчетов кривых элементов теоретического чертежа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ограмма S1 - DERGUNOV.KET                    </w:t>
      </w:r>
      <w:r>
        <w:rPr/>
        <w:t>Таблица 2.1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чет кривой элементов теоретического чертеж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T  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V   - обьёмное водоизмещение, м**3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Xc  - координаты центра величины, м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Zc  - координаты центра величины, м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r   - поперечный метацентрический радиус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R   - продольный метацентрический радиус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Zm  - параметр Zm=(4)+(5),м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╤══════════╤════════╤═══════╤═══════╤═══════╤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T   │    V     │   Xc   │  Zc   │   r   │   R   │   Zm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┼──────────┼────────┼───────┼───────┼───────┼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10 │     33.8 │   5.00 │   .05 │ 112.7 │ 4793. │ 112.7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56 │    318.1 │    .33 │   .30 │  22.3 │  869. │  22.5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02 │    660.4 │    .74 │   .55 │  14.1 │  505. │  14.6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48 │   1043.9 │    .51 │   .80 │  10.4 │  354. │  11.1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93 │   1445.3 │    .52 │  1.05 │   8.2 │  273. │   9.2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39 │   1862.2 │    .19 │  1.30 │   6.8 │  220. │   8.1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85 │   2295.6 │    .25 │  1.54 │   5.8 │  183. │   7.33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31 │   2726.8 │    .18 │  1.78 │   5.0 │  156. │   6.8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77 │   3175.9 │    .10 │  2.03 │   4.5 │  137. │   6.5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23 │   3614.6 │    .09 │  2.27 │   4.1 │  124. │   6.3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68 │   4076.9 │   -.03 │  2.52 │   3.7 │  115. │   6.25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14 │   4551.8 │   -.23 │  2.76 │   3.5 │  111. │   6.2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60 │   5035.1 │   -.53 │  3.02 │   3.3 │  111. │   6.3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06 │   5540.1 │   -.82 │  3.27 │   3.1 │  110. │   6.3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52 │   6064.8 │  -1.19 │  3.54 │   2.9 │  108. │   6.48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98 │   6604.5 │  -1.52 │  3.80 │   2.8 │  105. │   6.6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44 │   7145.8 │  -1.84 │  4.06 │   2.7 │  103. │   6.7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89 │   7706.8 │  -2.09 │  4.32 │   2.6 │  100. │   6.8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35 │   8272.6 │  -2.29 │  4.59 │   2.4 │   97. │   7.03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81 │   8856.6 │  -2.50 │  4.85 │   2.3 │   95. │   7.19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╧══════════╧════════╧═══════╧═══════╧═══════╧════════╝</w:t>
      </w:r>
    </w:p>
    <w:p>
      <w:pPr>
        <w:pStyle w:val="Style15"/>
        <w:ind w:left="4248" w:firstLine="708"/>
        <w:jc w:val="center"/>
        <w:rPr/>
      </w:pPr>
      <w:r>
        <w:rPr/>
        <w:t>Таблица 2.2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чет кривой элементов теоретического чертеж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T  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   - площадь ватерлинии, м**2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Xf  - координаты ЦТ площади ватерлинии, м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менты инерции площади ватерлинии :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Ix  - относительно центральной продольной оси, м**4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Iy  - относительно оси Y через мидель, м**4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If  - относительно центральнoй поперечной оси, м**4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╤══════════╤════════╤══════════╤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T   │    S     │   Xf   │    Ix    │    Iy    │    If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┼──────────┼────────┼──────────┼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10 │    521.5 │    .11 │ .381E+04 │ .162E+06 │ .162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56 │    707.2 │    .81 │ .708E+04 │ .277E+06 │ .276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02 │    799.3 │    .70 │ .930E+04 │ .334E+06 │ .333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48 │    855.8 │    .49 │ .108E+05 │ .369E+06 │ .369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93 │    893.3 │    .25 │ .119E+05 │ .394E+06 │ .394E+06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39 │    920.0 │    .07 │ .127E+05 │ .410E+06 │ .410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85 │    939.3 │   -.04 │ .133E+05 │ .421E+06 │ .421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31 │    952.7 │   -.09 │ .138E+05 │ .427E+06 │ .427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77 │    967.5 │   -.30 │ .142E+05 │ .435E+06 │ .435E+06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23 │    985.1 │   -.64 │ .147E+05 │ .448E+06 │ .447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68 │   1008.8 │  -1.20 │ .152E+05 │ .469E+06 │ .467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14 │   1043.7 │  -2.14 │ .159E+05 │ .505E+06 │ .500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60 │   1086.0 │  -3.36 │ .165E+05 │ .559E+06 │ .547E+06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06 │   1122.5 │  -4.29 │ .172E+05 │ .610E+06 │ .589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52 │   1154.8 │  -4.91 │ .178E+05 │ .655E+06 │ .627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98 │   1184.1 │  -5.31 │ .185E+05 │ .697E+06 │ .663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44 │   1209.6 │  -5.50 │ .191E+05 │ .734E+06 │ .697E+06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89 │   1233.2 │  -5.55 │ .197E+05 │ .769E+06 │ .731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35 │   1256.0 │  -5.48 │ .202E+05 │ .805E+06 │ .767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81 │   1278.0 │  -5.30 │ .208E+05 │ .840E+06 │ .804E+06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╧══════════╧════════╧══════════╧══════════╧══════════╝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4248" w:firstLine="708"/>
        <w:jc w:val="center"/>
        <w:rPr>
          <w:sz w:val="18"/>
          <w:szCs w:val="18"/>
        </w:rPr>
      </w:pPr>
      <w:r>
        <w:rPr/>
        <w:t>Таблица 2.3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чет кривой элементов теоретического чертеж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T  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V   - обьёмное водоизмещение, м**3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Lwl - длина ватерлинии, м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Для расчета управляемости судна: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н - площадь носового подреза отн. Lwl, м**2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к - площадь кормового подреза отн. Lwl, м**2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Для расчета сопротивления воды движения судна: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F - плошадь смоченной поверхности, м**2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╤══════════╤════════╤══════════╤══════════╤══════════╣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T   │    V     │  Lwl   │    Sн    │    Sк    │    SF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┼──────────┼────────┼──────────┼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10 │     33.8 │  89.92 │      .01 │      .02 │    523.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56 │    318.1 │  92.53 │      .15 │      .15 │    728.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02 │    660.4 │  94.88 │      .33 │     1.10 │    853.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48 │   1043.9 │  96.57 │      .49 │      .94 │    956.3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93 │   1445.3 │  98.13 │      .64 │     1.89 │   1050.4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39 │   1862.2 │  98.56 │      .79 │     2.24 │   1139.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85 │   2295.6 │  98.39 │      .94 │     1.76 │   1226.0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31 │   2726.8 │  96.89 │     1.13 │    -2.12 │   1311.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77 │   3175.9 │  96.25 │     1.34 │    -4.21 │   1397.9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23 │   3614.6 │  96.22 │     1.58 │    -4.54 │   1484.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68 │   4076.9 │  96.54 │     1.93 │    -3.38 │   1576.0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14 │   4551.8 │  97.65 │     2.27 │     2.58 │   1675.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60 │   5035.1 │ 101.05 │     2.81 │    24.13 │   1843.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06 │   5540.1 │ 103.83 │     3.39 │    43.37 │   1964.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52 │   6064.8 │ 105.00 │     4.08 │    51.73 │   2137.3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98 │   6604.5 │ 105.54 │     5.09 │    55.03 │   2244.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44 │   7145.8 │ 105.92 │     6.39 │    56.80 │   2347.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89 │   7706.8 │ 106.19 │     8.15 │    57.17 │   2449.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35 │   8272.6 │ 106.47 │    10.34 │    57.25 │   2551.9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81 │   8856.6 │ 106.71 │    12.91 │    56.65 │   2654.2 ║</w:t>
      </w:r>
    </w:p>
    <w:p>
      <w:pPr>
        <w:pStyle w:val="Style15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╚═══════╧══════════╧════════╧══════════╧══════════╧══════════╝</w:t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22545" cy="268922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ис. 2.1 Кривые элементов теоретического чертежа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АСШТАБ БОНЖ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Бонжана представляет собой совокупность кривых, каждая из которых определяет погруженную площадь шпангоута в зависимости от его углубления и строится от следа соответствующего шпангоута на диаметральной плоскости судна. Чтобы использовать масштаб Бонжана, прежде всего, наносим на него ватерлинию судна. После нанесения ватерлинии в точках ее пересечения со следами шпангоутов снимаем с кривых значения погруженных площадей шпангоутов и вычисляем водоизмещение и абсциссу центра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660" cy="21844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>Рис. 3.1 Пример построения масштаба Бонж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масштаба Бонжана строим </w:t>
      </w:r>
      <w:r>
        <w:rPr>
          <w:iCs/>
          <w:sz w:val="28"/>
          <w:szCs w:val="28"/>
        </w:rPr>
        <w:t>строевую по шпангоута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используется в расчетах общей продольной прочности судна, также при разработке теоретического чертежа. Строевая по шпангоутам представляет собой кривую, ординаты которой в некотором выбранном масштабе равны погруженным по заданную ватерлинию </w:t>
      </w:r>
      <w:r>
        <w:rPr>
          <w:i/>
          <w:iCs/>
          <w:sz w:val="28"/>
          <w:szCs w:val="28"/>
          <w:lang w:val="en-US"/>
        </w:rPr>
        <w:t>W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ощадям шпангоутов, отложенным вдоль следов шпангоутов на диаметральной плоскости судна. Таким образом, эта кривая характеризует закон распределения погруженных площадей шпангоутов по длине су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ыми Власова называют кривые статических моментов половины площади шпангоута относительно осей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ощадь шпангоу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4826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овина площади шпангоу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ие моменты половины площади шпангоута относительно осей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ы результаты расчетов масштаба Бонжана математической модели корпуса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 xml:space="preserve">программа S1 - DERGUNOV.KWT           </w:t>
        <w:tab/>
        <w:t>Таблица 3.1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1                      X =   5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 3.4  │          .6  │       15.4  │    9.1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 3.4  │          .6  │       15.4  │    9.1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 2.5  │          .3  │       11.1  │    8.8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 1.6  │          .2  │        6.9  │    8.4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 1.0  │          .1  │        4.1  │    8.03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  .6  │          .0  │        2.2  │    7.6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  .3  │          .0  │        1.0  │    7.2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  .1  │          .0  │         .3  │    6.8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  .0  │          .0  │         .0  │    6.4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--    │      --      │      --     │    --  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--    │      --      │      --     │    --  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3540" w:firstLine="708"/>
        <w:rPr/>
      </w:pPr>
      <w:r>
        <w:rPr>
          <w:rFonts w:eastAsia="Courier New"/>
        </w:rPr>
        <w:t xml:space="preserve">       </w:t>
      </w: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2                      X =   4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41.1  │        24.3  │      125.2  │    6.0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41.1  │        24.3  │      125.2  │    6.0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39.7  │        22.7  │      118.0  │    5.9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35.5  │        18.7  │       97.7  │    5.5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32.0  │        15.9  │       81.8  │    5.1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28.6  │        13.4  │       67.7  │    4.7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25.7  │        11.4  │       55.9  │    4.3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23.1  │         9.8  │       46.1  │    4.0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20.6  │         8.5  │       37.8  │    3.6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18.5  │         7.5  │       31.0  │    3.3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16.4  │         6.5  │       25.1  │    3.0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14.5  │         5.6  │       19.9  │    2.7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12.5  │         4.8  │       15.5  │    2.4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10.7  │         4.0  │       11.6  │    2.1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 8.9  │         3.2  │        8.4  │    1.8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 7.0  │         2.5  │        5.6  │    1.5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 5.3  │         1.8  │        3.4  │    1.3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 3.6  │         1.1  │        1.8  │    1.0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2.0  │          .5  │         .7  │     .68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 .6  │          .1  │         .1  │     .3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3                      X =   3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85.3  │        98.0  │      232.9  │    5.46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85.3  │        98.0  │      232.9  │    5.4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85.3  │        98.0  │      232.9  │    5.4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80.5  │        90.7  │      210.1  │    5.2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74.1  │        81.4  │      181.0  │    4.88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68.2  │        73.5  │      155.9  │    4.5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62.4  │        65.8  │      132.7  │    4.2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56.8  │        58.6  │      111.8  │    3.9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51.4  │        52.1  │       93.5  │    3.63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46.3  │        46.1  │       77.2  │    3.3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41.3  │        40.4  │       62.7  │    3.0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36.4  │        34.9  │       49.9  │    2.7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31.5  │        29.6  │       38.6  │    2.4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26.8  │        24.5  │       28.9  │    2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22.2  │        19.6  │       20.6  │    1.8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17.6  │        14.9  │       13.7  │    1.5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13.2  │        10.6  │        8.3  │    1.25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 9.1  │         6.7  │        4.3  │     .9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5.3  │         3.5  │        1.7  │     .6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2.1  │         1.1  │         .3  │     .3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4                      X =   2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119.8  │       193.0  │      298.6  │    4.9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119.8  │       193.0  │      298.6  │    4.9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119.8  │       193.0  │      298.6  │    4.99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118.5  │       190.7  │      293.0  │    4.9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110.8  │       177.1  │      257.9  │    4.6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103.1  │       163.7  │      225.0  │    4.3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95.5  │       150.4  │      194.6  │    4.08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87.9  │       137.4  │      166.6  │    3.7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80.5  │       124.9  │      141.0  │    3.5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73.1  │       112.5  │      117.7  │    3.2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65.8  │       100.3  │       96.6  │    2.9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58.5  │        88.3  │       77.5  │    2.6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51.3  │        76.4  │       60.6  │    2.3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44.1  │        64.7  │       45.8  │    2.0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37.0  │        53.1  │       33.1  │    1.7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29.9  │        41.8  │       22.4  │    1.50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23.0  │        30.9  │       13.8  │    1.2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16.3  │        20.7  │        7.4  │     .9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9.9  │        11.5  │        3.0  │     .6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4.2  │         4.1  │         .6  │     .3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5                      X =   1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137.7  │       255.8  │      326.1  │    4.74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137.7  │       255.8  │      326.1  │    4.7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137.7  │       255.8  │      326.1  │    4.7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137.7  │       255.8  │      326.1  │    4.7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130.3  │       241.7  │      292.5  │    4.4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121.9  │       225.8  │      256.9  │    4.2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113.6  │       210.0  │      223.6  │    3.9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105.2  │       194.1  │      192.6  │    3.6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96.9  │       178.3  │      163.9  │    3.3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88.5  │       162.5  │      137.5  │    3.11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80.2  │       146.6  │      113.4  │    2.8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71.8  │       130.8  │       91.6  │    2.5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63.5  │       115.0  │       72.1  │    2.2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55.1  │        99.2  │       54.9  │    1.99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46.8  │        83.5  │       40.1  │    1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38.6  │        68.0  │       27.6  │    1.4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30.3  │        52.6  │       17.4  │    1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22.2  │        37.4  │        9.5  │     .86  ║</w:t>
      </w:r>
    </w:p>
    <w:p>
      <w:pPr>
        <w:pStyle w:val="Style15"/>
        <w:jc w:val="center"/>
        <w:rPr/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14.3  │        23.2  │        4.1  │     .5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6.7  │        10.3  │        1.0  │     .2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6                      X =     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139.1  │       264.4  │      322.9  │    4.6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139.1  │       264.4  │      322.9  │    4.6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139.1  │       264.4  │      322.9  │    4.6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139.1  │       264.4  │      322.9  │    4.6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133.5  │       253.4  │      297.3  │    4.4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125.0  │       237.2  │      261.3  │    4.1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116.5  │       220.9  │      227.6  │    3.9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108.1  │       204.6  │      196.1  │    3.6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99.6  │       188.4  │      167.1  │    3.3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91.2  │       172.1  │      140.3  │    3.0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82.7  │       155.9  │      115.9  │    2.8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74.2  │       139.6  │       93.8  │    2.5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65.8  │       123.3  │       74.0  │    2.2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57.3  │       107.1  │       56.6  │    1.9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48.9  │        90.8  │       41.5  │    1.7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40.4  │        74.5  │       28.7  │    1.4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31.9  │        58.3  │       18.2  │    1.1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23.5  │        42.1  │       10.1  │     .8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15.2  │        26.4  │        4.3  │     .5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7.1  │        11.6  │        1.0  │     .2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7                      X =  -1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134.2  │       249.7  │      316.2  │    4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134.2  │       249.7  │      316.2  │    4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134.2  │       249.7  │      316.2  │    4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134.2  │       249.7  │      316.2  │    4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129.6  │       240.8  │      295.6  │    4.5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121.2  │       224.5  │      259.5  │    4.2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112.7  │       208.3  │      225.8  │    4.0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104.3  │       192.0  │      194.4  │    3.7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95.8  │       175.7  │      165.3  │    3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87.3  │       159.5  │      138.6  │    3.1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78.9  │       143.2  │      114.1  │    2.8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70.4  │       127.0  │       92.0  │    2.6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62.0  │       110.7  │       72.3  │    2.3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53.5  │        94.4  │       54.8  │    2.0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45.1  │        78.3  │       39.7  │    1.7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36.7  │        62.2  │       27.0  │    1.4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28.4  │        46.6  │       16.8  │    1.1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20.3  │        31.9  │        9.0  │     .8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12.7  │        18.5  │        3.7  │     .5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5.6  │         7.3  │         .8  │     .2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8                      X =  -2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121.9  │       210.2  │      301.9  │    4.9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121.9  │       210.2  │      301.9  │    4.9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121.9  │       210.2  │      301.9  │    4.9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121.9  │       210.2  │      301.9  │    4.9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117.3  │       201.3  │      281.3  │    4.8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108.8  │       185.0  │      245.2  │    4.5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100.3  │       168.8  │      211.5  │    4.2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91.9  │       152.7  │      180.2  │    3.9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83.6  │       136.9  │      151.6  │    3.6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75.3  │       121.3  │      125.4  │    3.3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67.1  │       106.1  │      101.8  │    3.0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59.1  │        91.3  │       80.7  │    2.7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51.1  │        77.0  │       62.2  │    2.4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43.4  │        63.4  │       46.2  │    2.1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35.8  │        50.5  │       32.7  │    1.8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28.6  │        38.4  │       21.7  │    1.5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21.6  │        27.4  │       13.1  │    1.2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15.1  │        17.7  │        6.8  │     .9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9.2  │         9.8  │        2.7  │     .6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4.0  │         3.6  │         .6  │     .2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 9                      X =  -3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96.4  │       142.7  │      262.7  │    5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96.4  │       142.7  │      262.7  │    5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96.4  │       142.7  │      262.7  │    5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96.4  │       142.7  │      262.7  │    5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91.7  │       133.7  │      241.5  │    5.2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83.5  │       118.3  │      206.5  │    4.9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75.3  │       103.1  │      173.9  │    4.6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67.1  │        88.0  │      143.6  │    4.2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59.2  │        73.9  │      116.5  │    3.9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51.7  │        61.0  │       92.7  │    3.5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44.4  │        48.9  │       71.7  │    3.2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37.8  │        38.9  │       54.3  │    2.8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31.6  │        30.2  │       39.8  │    2.5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26.0  │        23.1  │       28.3  │    2.1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21.0  │        17.5  │       19.4  │    1.8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16.5  │        12.9  │       12.6  │    1.5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12.5  │         9.1  │        7.6  │    1.2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 8.7  │         6.0  │        4.0  │     .9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5.3  │         3.3  │        1.6  │     .6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2.3  │         1.2  │         .3  │     .3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10                      X =  -4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62.8  │        72.2  │      194.4  │    6.1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62.8  │        72.2  │      194.4  │    6.1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62.8  │        72.2  │      194.4  │    6.1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62.8  │        72.2  │      194.4  │    6.1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56.2  │        61.0  │      164.4  │    5.8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49.3  │        50.0  │      134.9  │    5.4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42.3  │        39.1  │      107.2  │    5.0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35.8  │        29.6  │       83.1  │    4.6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30.1  │        22.2  │       63.5  │    4.2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24.8  │        15.6  │       46.5  │    3.7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19.9  │        10.3  │       32.5  │    3.2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16.2  │         7.1  │       22.7  │    2.8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13.5  │         5.5  │       16.5  │    2.4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11.5  │         4.6  │       12.3  │    2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 9.6  │         3.7  │        9.0  │    1.87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 7.7  │         2.9  │        6.1  │    1.5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 5.8  │         2.1  │        3.7  │    1.2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 3.9  │         1.3  │        1.9  │     .9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 2.2  │          .6  │         .7  │     .6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  .8  │          .2  │         .1  │     .34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ind w:left="2832" w:firstLine="708"/>
        <w:jc w:val="center"/>
        <w:rPr/>
      </w:pPr>
      <w:r>
        <w:rPr/>
        <w:t>Таблица 3.1 (продолжение)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чет масштаба Бонжана и кривых В.Г. Власова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шпангоут номер :  11                      X =  -50.00    м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══════════════════════════════════════════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) - осадка, м              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- площадь шпангоута, м**2 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B) - статический момент относительно ОY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C) - статический момент относительно ОZ, м**3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) - аппликата центра площади шпангоута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╠════════╤═══════════╤══════════════╤═════════════╤══════════╣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T)  │   (O)     │     (B)      │     (C)     │   (Z)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┼───────────┼──────────────┼─────────────┼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00 │     24.1  │        19.7  │       95.8  │    7.9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45 │     24.1  │        19.7  │       95.8  │    7.9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90 │     24.1  │        19.7  │       95.8  │    7.9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.35 │     21.8  │        17.3  │       85.0  │    7.8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80 │     17.3  │        12.8  │       64.8  │    7.4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.25 │     13.2  │         8.9  │       47.3  │    7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70 │      9.4  │         5.7  │       32.2  │    6.8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5 │      6.1  │         3.1  │       19.7  │    6.49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60 │      3.3  │         1.4  │       10.2  │    6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05 │      1.2  │          .3  │        3.4  │    5.82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50 │       .0  │          .0  │         .0  │    5.4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4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8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6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0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.55 │     --    │      --      │      --     │    --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═╧═══════════╧══════════════╧═════════════╧══════════╝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адки судна по ГВЛ прямо и на ровный киль необходимо рассчитать вес принимаемого балласт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определить центр его тяжест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. Данные величины рассчитываются с использованием кривых теоретического чер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3800" cy="16764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нимаем с соответствующих кривых теоретического чертежа на пересечении их с ГВ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вычисленные нами расчетные значения отличаются от полученных в програм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незначительно. Расхождение составляет 60т. и 0.06м. соответственно. </w:t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ЕТ ПОСАДКИ И ОСТОЙЧИВОСТИ СУД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вучестью называют способность судна путем вытеснения равного ему по весу и массе количества воды поддерживать вертикальное равновесие в заданном положении относительно поверхности мо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ами плавучести судна являются его объемное водоизмещение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доизмещение (масса) судн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плотность забортной воды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удно, плавающее в положении равновесия на спокойной поверхности воды, действуют силы веса всех его частей и силы гидростатического давления воды на подводную часть его корпуса. Эти силы приводятся к двум равнодействующим: силе веса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ей вертикально вниз, приложенной в центре тяжести судна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являющейся равнодействующей сил веса всех его частей, и </w:t>
      </w:r>
      <w:r>
        <w:rPr>
          <w:iCs/>
          <w:sz w:val="28"/>
          <w:szCs w:val="28"/>
        </w:rPr>
        <w:t xml:space="preserve">силе плавучести </w:t>
      </w:r>
      <w:r>
        <w:rPr>
          <w:iCs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ей вертикально вверх, приложенной в центре величины (центре тяжести подводного объема) судна </w:t>
      </w:r>
      <w:r>
        <w:rPr>
          <w:i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являющейся равнодействующей вертикальных составляющих гидростатических сил давления воды на подводную часть его корпуса. Здесь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удельный вес забортной воды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составляющие гидростатических сил давления воды взаимно уравновеш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лавающее судно занимает такое положение, при котором его центр величины располагается на одной вертикали с центром тяжести. При этом судно может иметь крен и диффер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рена и дифферента характеризует посадку суд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ойчивость можно определить как </w:t>
      </w:r>
      <w:r>
        <w:rPr>
          <w:iCs/>
          <w:sz w:val="28"/>
          <w:szCs w:val="28"/>
        </w:rPr>
        <w:t>способность судна, отклоненного внешним моментом от положения равновесия, возвращаться в исходное положение равновесия после устранения момента, вызвавшего отклон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4290" cy="301752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Рис. 4.1 Определение координат центра величины и плеч остойчивости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о остойчивости (плечо восстанавливающего момент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9652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плеча статической остойчивости по углу крена есть возвышение метацентра над центром тяжести корабля или обобщенная метацентрическая выс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15113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инамическом воздействии внешних сил в качестве меры остойчивости используется работа восстанавливающего момента Т в процессе наклонения до угла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37200" cy="14224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0570" cy="160528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2 Пример диаграммы динамической о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) является интегральной кривой по отношению к диаграмме статической остойчивости и называется диаграммой динамической о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и далее, при проведении расчетов полагаем, что данное судно – пассажирское судно неограниченного района плавания. Форма обводов корпуса, коэффициент общей полноты (0,576) и коэффициент полноты ватерлинии корпуса (0,733) характерны именно для пассажирских 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ы результаты расчетов посадки и остойчивости судна.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рограмма S1 - DERGUNOV.OS5        </w:t>
        <w:tab/>
        <w:tab/>
        <w:tab/>
        <w:tab/>
        <w:t xml:space="preserve">    </w:t>
      </w:r>
      <w:r>
        <w:rPr/>
        <w:t>Таблица 4.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╔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Расчет посадки и остойчивости - исходные данные       Вариант : 05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╟────────────────────────────┬───────────┬─────────┬────────┬────────╢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</w:t>
      </w:r>
      <w:r>
        <w:rPr/>
        <w:t>название статьи нагрузки  │   P,т     │  Xg,м   │  Yg,м  │  Zg,м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корпус металлический       │   1607.00 │   -1.91 │    .00 │   4.87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балласт                    │   4224.00 │    -.57 │    .00 │   6.00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сумма                      │   5831.00 │    -.94 │    .00 │   5.69 ║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╚════════════════════════════╧═══════════╧═════════╧════════╧════════╝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0390" cy="278955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ис. 4.3. Посадка судна в груз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735" cy="26638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4.4. Наклонения судна в грузу</w:t>
      </w:r>
      <w:r>
        <w:br w:type="page"/>
      </w:r>
    </w:p>
    <w:p>
      <w:pPr>
        <w:pStyle w:val="Normal"/>
        <w:ind w:left="5664" w:firstLine="708"/>
        <w:rPr/>
      </w:pPr>
      <w:r>
        <w:rPr/>
        <w:t>Таблица 4.2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Pасчет посадки и остойчивости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Результаты - Вариант 05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измещение, м**3                       5688.7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н, град                                    .0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ифферент, град                               .0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носом, м                              6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на миделе, м                          6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кормой, м                             6.15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ч. попер. метацентр. высота, м              .6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Pасчет с учетом сопутствующего дифферента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 - угол крена, град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m) - осадка на ДП, м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Yc) - ордината центра величины, м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c) - аппликата центра величины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ls) - плечо статической остойчивости, м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ld) - плечо динамической остойчивости, м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┬────────┬────────┬────────┬────────┬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O)  │  (Tm)  │  (Yc)  │  (Zc)  │  (ls)  │  (ld)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┼────────┼────────┼────────┼────────┼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00 │   6.15 │    .00 │   3.32 │    .00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0 │   6.15 │    .13 │   3.33 │    .03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00 │   6.12 │    .27 │   3.32 │    .06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50 │   6.12 │    .40 │   3.34 │    .09 │    .0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.00 │   6.15 │    .53 │   3.38 │    .13 │    .0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.00 │   6.10 │    .81 │   3.43 │    .20 │    .02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.00 │   6.10 │   1.09 │   3.53 │    .29 │    .04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.00 │   6.07 │   1.36 │   3.61 │    .36 │    .0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.00 │   6.07 │   1.61 │   3.73 │    .41 │    .1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.00 │   6.13 │   1.81 │   3.86 │    .44 │    .14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.00 │   6.23 │   1.98 │   4.00 │    .43 │    .1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5.00 │   6.35 │   2.12 │   4.14 │    .41 │    .22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.00 │   6.45 │   2.25 │   4.25 │    .35 │    .2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5.00 │   6.60 │   2.36 │   4.38 │    .28 │    .2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.00 │   6.95 │   2.41 │   4.49 │    .17 │    .3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5.00 │   7.25 │   2.49 │   4.59 │    .05 │    .3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0.00 │   8.00 │   2.50 │   4.70 │   -.07 │    .3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5.00 │   8.75 │   2.50 │   4.80 │   -.21 │    .29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0.00 │   8.75 │   2.50 │   4.80 │   -.21 │    .28 ║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╚═══════╧════════╧════════╧════════╧════════╧════════╝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355" cy="278701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>Рис. 4.5. Диаграммы статической и динамической</w:t>
      </w:r>
      <w:r>
        <w:rPr>
          <w:b w:val="false"/>
          <w:sz w:val="28"/>
          <w:szCs w:val="28"/>
          <w:lang w:val="en-US" w:eastAsia="en-US"/>
        </w:rPr>
        <w:t xml:space="preserve"> остойчивости</w:t>
      </w:r>
    </w:p>
    <w:p>
      <w:pPr>
        <w:pStyle w:val="Style16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5.</w:t>
        <w:tab/>
      </w:r>
      <w:r>
        <w:rPr>
          <w:sz w:val="28"/>
          <w:szCs w:val="28"/>
        </w:rPr>
        <w:t>РАСЧЕТ ПОСАДКИ И ОСТОЙЧИВОСТИ ПОВРЕЖДЕННОГО СУД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потопляемостью называется способность судна оставаться на плаву после затопления части внутренних помещений (отсеков), имея посадку и остойчивость, обеспечивающие хотя бы ограниченное использование его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ым условием обеспечения непотопляемости является </w:t>
      </w:r>
      <w:r>
        <w:rPr>
          <w:iCs/>
          <w:sz w:val="28"/>
          <w:szCs w:val="28"/>
        </w:rPr>
        <w:t xml:space="preserve">подразделение судна на отсеки </w:t>
      </w:r>
      <w:r>
        <w:rPr>
          <w:sz w:val="28"/>
          <w:szCs w:val="28"/>
        </w:rPr>
        <w:t xml:space="preserve">водонепроницаемыми переборками, палубами и платформ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объема воды в отсеке к теоретическому объему отсека при том же уровне воды носит название </w:t>
      </w:r>
      <w:r>
        <w:rPr>
          <w:iCs/>
          <w:sz w:val="28"/>
          <w:szCs w:val="28"/>
        </w:rPr>
        <w:t>коэффициента проницаемости отс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расчетов непотопляемости принимают следующие значения условных коэффициентов проницаемости 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судовых помещений различного назначения: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, занятые главными механизмами и электростанциями…………………………………………………………....0,85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лые помещения и кладовые с запасами </w:t>
      </w:r>
      <w:r>
        <w:rPr>
          <w:iCs/>
          <w:sz w:val="28"/>
          <w:szCs w:val="28"/>
        </w:rPr>
        <w:t>........................................</w:t>
      </w:r>
      <w:r>
        <w:rPr>
          <w:sz w:val="28"/>
          <w:szCs w:val="28"/>
        </w:rPr>
        <w:t>0,95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е цистерны и порожние нерефрижераторные трюмы ……… 0,98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, занятые генеральным или сыпучим (кроме руды) грузом………………………………………………………..……..……….. 0,60</w:t>
      </w:r>
    </w:p>
    <w:p>
      <w:pPr>
        <w:pStyle w:val="Normal"/>
        <w:shd w:fill="FFFFFF" w:val="clear"/>
        <w:tabs>
          <w:tab w:val="clear" w:pos="708"/>
          <w:tab w:val="left" w:pos="5491" w:leader="dot"/>
          <w:tab w:val="left" w:pos="56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ещения, занятые лесным грузом </w:t>
        <w:tab/>
        <w:t>…………………………….. 0,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едены результаты расчетов посадки и остойчивости поврежденного судна со следующими координатами повреждения: Хн=40.00 м; Хк=20.00 м. Поврежденный отсек принят как помещение, занятое генеральным грузом (студенты навалом) с коэффициентом проницаемости 0.6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9080" cy="192595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1 Трехмерная математическая модель корпуса поврежденного суд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 xml:space="preserve">расчет поврежденного судна (  40.00/  20.00/0.60)      </w:t>
        <w:tab/>
        <w:t>таблица 5.1</w:t>
      </w:r>
    </w:p>
    <w:p>
      <w:pPr>
        <w:pStyle w:val="Style15"/>
        <w:jc w:val="center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Расчет посадки и остойчивости - исходные данные       Вариант : 05 ║</w:t>
      </w:r>
    </w:p>
    <w:p>
      <w:pPr>
        <w:pStyle w:val="Style15"/>
        <w:jc w:val="center"/>
        <w:rPr/>
      </w:pPr>
      <w:r>
        <w:rPr/>
        <w:t>╟────────────────────────────┬───────────┬─────────┬────────┬────────╢</w:t>
      </w:r>
    </w:p>
    <w:p>
      <w:pPr>
        <w:pStyle w:val="Style15"/>
        <w:jc w:val="center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 xml:space="preserve">название статьи нагрузки  │   </w:t>
      </w:r>
      <w:r>
        <w:rPr>
          <w:lang w:val="en-US"/>
        </w:rPr>
        <w:t>P</w:t>
      </w:r>
      <w:r>
        <w:rPr/>
        <w:t xml:space="preserve">,т     │  </w:t>
      </w:r>
      <w:r>
        <w:rPr>
          <w:lang w:val="en-US"/>
        </w:rPr>
        <w:t>Xg</w:t>
      </w:r>
      <w:r>
        <w:rPr/>
        <w:t xml:space="preserve">,м   │  </w:t>
      </w:r>
      <w:r>
        <w:rPr>
          <w:lang w:val="en-US"/>
        </w:rPr>
        <w:t>Yg</w:t>
      </w:r>
      <w:r>
        <w:rPr/>
        <w:t xml:space="preserve">,м  │  </w:t>
      </w:r>
      <w:r>
        <w:rPr>
          <w:lang w:val="en-US"/>
        </w:rPr>
        <w:t>Zg</w:t>
      </w:r>
      <w:r>
        <w:rPr/>
        <w:t>,м  ║</w:t>
      </w:r>
    </w:p>
    <w:p>
      <w:pPr>
        <w:pStyle w:val="Style15"/>
        <w:jc w:val="center"/>
        <w:rPr/>
      </w:pP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корпус металлический       │   1607.00 │   -1.91 │    .00 │   4.87 ║</w:t>
      </w:r>
    </w:p>
    <w:p>
      <w:pPr>
        <w:pStyle w:val="Style15"/>
        <w:jc w:val="center"/>
        <w:rPr/>
      </w:pP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балласт                    │   4224.00 │    -.57 │    .00 │   6.00 ║</w:t>
      </w:r>
    </w:p>
    <w:p>
      <w:pPr>
        <w:pStyle w:val="Style15"/>
        <w:jc w:val="center"/>
        <w:rPr/>
      </w:pPr>
      <w:r>
        <w:rPr/>
        <w:t>╟────────────────────────────┼───────────┼─────────┼────────┼────────╢</w:t>
      </w:r>
    </w:p>
    <w:p>
      <w:pPr>
        <w:pStyle w:val="Style15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сумма                      │   5831.00 │    -.94 │    .00 │   5.69 ║</w:t>
      </w:r>
    </w:p>
    <w:p>
      <w:pPr>
        <w:pStyle w:val="Style15"/>
        <w:jc w:val="center"/>
        <w:rPr/>
      </w:pPr>
      <w:r>
        <w:rPr/>
        <w:t>╚════════════════════════════╧═══════════╧═════════╧════════╧════════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34865" cy="347599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2 Посадка поврежденного суд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57475" cy="262763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3 Наклонения поврежденного суд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5.2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╔════════════════════════════════════════════════════╗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Pасчет посадки и остойчивости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Результаты - Вариант 05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измещение, м**3                       5688.71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н, град                                    .0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ифферент, град                              2.3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носом, м                              9.06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на миделе, м                          6.98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садка кормой, м                             4.90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ч. попер. метацентр. высота, м              .63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Pасчет с учетом сопутствующего дифферента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─────────────────────────────────────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O)  - угол крена, град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Tm) - осадка на ДП, м            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Yc) - ордината центра величины, м 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Zc) - аппликата центра величины, м     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ls) - плечо статической остойчивости, м 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ld) - плечо динамической остойчивости, м        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┬────────┬────────┬────────┬────────┬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O)  │  (Tm)  │  (Yc)  │  (Zc)  │  (ls)  │  (ld) 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╟───────┼────────┼────────┼────────┼────────┼────────╢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.00 │   6.95 │    .00 │   3.69 │    .00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0 │   6.95 │    .12 │   3.69 │    .03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00 │   6.95 │    .24 │   3.70 │    .06 │    .0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50 │   6.98 │    .35 │   3.73 │    .09 │    .0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.00 │   6.98 │    .47 │   3.75 │    .13 │    .0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.00 │   6.93 │    .72 │   3.79 │    .20 │    .02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.00 │   6.95 │    .94 │   3.88 │    .27 │    .04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.00 │   6.95 │   1.15 │   3.95 │    .31 │    .0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.00 │   7.08 │   1.31 │   4.06 │    .32 │    .1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.00 │   7.18 │   1.47 │   4.15 │    .32 │    .12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.00 │   7.33 │   1.61 │   4.23 │    .30 │    .15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5.00 │   7.63 │   1.71 │   4.33 │    .25 │    .1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.00 │   8.03 │   1.79 │   4.43 │    .18 │    .19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5.00 │   8.48 │   1.87 │   4.52 │    .11 │    .2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.00 │   8.63 │   1.87 │   4.59 │   -.01 │    .2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5.00 │   9.03 │   1.87 │   4.68 │   -.13 │    .21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0.00 │   9.03 │   1.87 │   4.68 │   -.13 │    .20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5.00 │   9.03 │   1.87 │   4.68 │   -.13 │    .18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║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0.00 │   9.03 │   1.87 │   4.68 │   -.13 │    .17 ║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╚═══════╧════════╧════════╧════════╧════════╧════════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37760" cy="295465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4. Диаграммы статической и динамической остойчивости поврежденного суд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СВ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1 </w:t>
      </w:r>
      <w:r>
        <w:rPr/>
        <w:t>Таблица посадки и остойчивости.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822"/>
        <w:gridCol w:w="1395"/>
      </w:tblGrid>
      <w:tr>
        <w:trPr>
          <w:trHeight w:val="731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Регист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дно в грузу</w:t>
            </w:r>
          </w:p>
        </w:tc>
      </w:tr>
      <w:tr>
        <w:trPr>
          <w:trHeight w:val="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адка носом, 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5</w:t>
            </w:r>
          </w:p>
        </w:tc>
      </w:tr>
      <w:tr>
        <w:trPr>
          <w:trHeight w:val="2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адка кормой, 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5</w:t>
            </w:r>
          </w:p>
        </w:tc>
      </w:tr>
      <w:tr>
        <w:trPr>
          <w:trHeight w:val="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адка на миделе, 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5</w:t>
            </w:r>
          </w:p>
        </w:tc>
      </w:tr>
      <w:tr>
        <w:trPr>
          <w:trHeight w:val="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справленная поперечн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ацентрическая высота, 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60065" cy="1157605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61м</w:t>
            </w:r>
          </w:p>
        </w:tc>
      </w:tr>
      <w:tr>
        <w:trPr>
          <w:trHeight w:val="94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симальное плечо диаграмм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ической остойчивости, 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895600" cy="899160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4м</w:t>
            </w:r>
          </w:p>
        </w:tc>
      </w:tr>
      <w:tr>
        <w:trPr>
          <w:trHeight w:val="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 под положительной частью диаграммы статической остойчивост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30220" cy="1210310"/>
                  <wp:effectExtent l="0" t="0" r="0" b="0"/>
                  <wp:docPr id="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енно</w:t>
            </w:r>
          </w:p>
        </w:tc>
      </w:tr>
      <w:tr>
        <w:trPr>
          <w:trHeight w:val="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ол заката диаграммы статичес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стойчивости, град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0" cy="1103630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Таблица непотопляемости. Таблица 6.2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4550"/>
        <w:gridCol w:w="1742"/>
      </w:tblGrid>
      <w:tr>
        <w:trPr>
          <w:trHeight w:val="31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Регис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реждени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узовой трюм с координатам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н=40 м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к=20 м.</w:t>
            </w:r>
          </w:p>
        </w:tc>
      </w:tr>
      <w:tr>
        <w:trPr>
          <w:trHeight w:val="198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хождение предельной линии погружения в воду (линия главной палубы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36240" cy="1226185"/>
                  <wp:effectExtent l="0" t="0" r="0" b="0"/>
                  <wp:docPr id="3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овлетворяет требованиям Регистра</w:t>
            </w:r>
          </w:p>
        </w:tc>
      </w:tr>
      <w:tr>
        <w:trPr>
          <w:trHeight w:val="45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арийные углы крен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39415" cy="941070"/>
                  <wp:effectExtent l="0" t="0" r="0" b="0"/>
                  <wp:docPr id="3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</w:tr>
      <w:tr>
        <w:trPr>
          <w:trHeight w:val="129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 поперечной метацентрической высоты в конечной стадии затоп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10840" cy="774700"/>
                  <wp:effectExtent l="0" t="0" r="0" b="0"/>
                  <wp:docPr id="4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63м</w:t>
            </w:r>
          </w:p>
        </w:tc>
      </w:tr>
      <w:tr>
        <w:trPr>
          <w:trHeight w:val="316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личие достаточной площади участков с положительными плечами диаграммы статической остойчивост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36240" cy="1998980"/>
                  <wp:effectExtent l="0" t="0" r="0" b="0"/>
                  <wp:docPr id="4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участка диаграммы с положительными плечами составляет 59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максимального плеча диаграммы аварийной остойчивост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36240" cy="647700"/>
                  <wp:effectExtent l="0" t="0" r="0" b="0"/>
                  <wp:docPr id="4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2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ПРОВЕРКА ПО КРИТЕРИЮ ПОГОДЫ И УСКО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ство по проведению расчетов по этим параметрам и необходимая справочная информация содержатся в «Правилах классификации и постройки морских судов»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стойчивость»,) Регистра РФ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29025" cy="18288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42925</wp:posOffset>
            </wp:positionH>
            <wp:positionV relativeFrom="paragraph">
              <wp:posOffset>2231390</wp:posOffset>
            </wp:positionV>
            <wp:extent cx="3327400" cy="228600"/>
            <wp:effectExtent l="0" t="0" r="0" b="0"/>
            <wp:wrapTopAndBottom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30295" cy="188912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42055" cy="315468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371600" cy="2540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0.98 </w:t>
      </w:r>
      <w:r>
        <w:rPr>
          <w:sz w:val="28"/>
          <w:szCs w:val="28"/>
        </w:rPr>
        <w:t>(находится по таблиц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0.855 </w:t>
      </w:r>
      <w:r>
        <w:rPr>
          <w:sz w:val="28"/>
          <w:szCs w:val="28"/>
        </w:rPr>
        <w:t>(находится по таблиц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572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ка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3937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3009900" cy="2540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диаграмму статической остойчивости и по вычисленной амплитуде качки определяем плечо опрокидывающего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кидыв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а проверка по критерию уско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96202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47700</wp:posOffset>
            </wp:positionH>
            <wp:positionV relativeFrom="paragraph">
              <wp:posOffset>1599565</wp:posOffset>
            </wp:positionV>
            <wp:extent cx="774065" cy="241300"/>
            <wp:effectExtent l="0" t="0" r="0" b="0"/>
            <wp:wrapTopAndBottom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05225" cy="119062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47700</wp:posOffset>
            </wp:positionH>
            <wp:positionV relativeFrom="paragraph">
              <wp:posOffset>628015</wp:posOffset>
            </wp:positionV>
            <wp:extent cx="634365" cy="228600"/>
            <wp:effectExtent l="0" t="0" r="0" b="0"/>
            <wp:wrapTopAndBottom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, зависящий от отношения В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373380</wp:posOffset>
            </wp:positionV>
            <wp:extent cx="647700" cy="228600"/>
            <wp:effectExtent l="0" t="0" r="0" b="0"/>
            <wp:wrapTopAndBottom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, зависящий от отношения коэффициента общей полн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66725</wp:posOffset>
            </wp:positionH>
            <wp:positionV relativeFrom="paragraph">
              <wp:posOffset>-11430</wp:posOffset>
            </wp:positionV>
            <wp:extent cx="571500" cy="177165"/>
            <wp:effectExtent l="0" t="0" r="0" b="0"/>
            <wp:wrapTopAndBottom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798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эффициент, зависящий 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нами расчеты показали, что в рассмотренном варианте нагрузки и повреждения данное пассажирское судно неограниченного района плавания удовлетворяет требованиям к посадке, остойчивости и непотопляемости судов, регламентированным «Правилами классификации и постройки морских судов»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стойчивость», ч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Деление на отсеки») Регистра РФ, включая требования к критерию погоды, ускорения и элементам диаграммы статической остойчив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остайский Д.В., Жученко М.М., Мальцев Н.Я. Теория и устройство судна. Учебник для ВУЗов. Л.: Судостроение, 197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енов-Тян-Шанский В.В. Статика и динамика корабля. Учебник для ВУЗов. Л.: Судпромгиз, 196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уренко Ю.И. Расчеты по статике корабля с использованием ЭВМ. Учебное пособие. Северодвинск, СЕВМАШВТУЗ, 2000.</w:t>
      </w:r>
    </w:p>
    <w:sectPr>
      <w:footerReference w:type="default" r:id="rId69"/>
      <w:footerReference w:type="first" r:id="rId7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MTDisplayEquation">
    <w:name w:val="MTDisplayEquation"/>
    <w:basedOn w:val="Normal"/>
    <w:qFormat/>
    <w:pPr>
      <w:shd w:fill="FFFFFF" w:val="clear"/>
      <w:tabs>
        <w:tab w:val="clear" w:pos="708"/>
        <w:tab w:val="center" w:pos="4720" w:leader="none"/>
      </w:tabs>
      <w:ind w:left="53" w:right="96" w:firstLine="465"/>
      <w:jc w:val="both"/>
    </w:pPr>
    <w:rPr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4:00Z</dcterms:created>
  <dc:creator>Nemo</dc:creator>
  <dc:description/>
  <cp:keywords/>
  <dc:language>en-US</dc:language>
  <cp:lastModifiedBy>SYSTEM</cp:lastModifiedBy>
  <cp:lastPrinted>2006-12-17T13:27:00Z</cp:lastPrinted>
  <dcterms:modified xsi:type="dcterms:W3CDTF">2011-09-11T0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