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jc w:val="center"/>
        <w:rPr/>
      </w:pPr>
      <w:r>
        <w:rPr/>
      </w:r>
    </w:p>
    <w:p>
      <w:pPr>
        <w:pStyle w:val="Contents1"/>
        <w:jc w:val="center"/>
        <w:rPr/>
      </w:pPr>
      <w:r>
        <w:rPr/>
      </w:r>
    </w:p>
    <w:p>
      <w:pPr>
        <w:pStyle w:val="Contents1"/>
        <w:jc w:val="center"/>
        <w:rPr/>
      </w:pPr>
      <w:r>
        <w:rPr/>
      </w:r>
    </w:p>
    <w:p>
      <w:pPr>
        <w:pStyle w:val="Contents1"/>
        <w:jc w:val="center"/>
        <w:rPr/>
      </w:pPr>
      <w:r>
        <w:rPr/>
      </w:r>
    </w:p>
    <w:p>
      <w:pPr>
        <w:pStyle w:val="Contents1"/>
        <w:jc w:val="center"/>
        <w:rPr/>
      </w:pPr>
      <w:r>
        <w:rPr/>
      </w:r>
    </w:p>
    <w:p>
      <w:pPr>
        <w:pStyle w:val="Contents1"/>
        <w:jc w:val="center"/>
        <w:rPr/>
      </w:pPr>
      <w:r>
        <w:rPr/>
      </w:r>
    </w:p>
    <w:p>
      <w:pPr>
        <w:pStyle w:val="Contents1"/>
        <w:jc w:val="center"/>
        <w:rPr/>
      </w:pPr>
      <w:r>
        <w:rPr/>
      </w:r>
    </w:p>
    <w:p>
      <w:pPr>
        <w:pStyle w:val="Contents1"/>
        <w:jc w:val="center"/>
        <w:rPr/>
      </w:pPr>
      <w:r>
        <w:rPr/>
      </w:r>
    </w:p>
    <w:p>
      <w:pPr>
        <w:pStyle w:val="Contents1"/>
        <w:jc w:val="center"/>
        <w:rPr/>
      </w:pPr>
      <w:r>
        <w:rPr/>
      </w:r>
    </w:p>
    <w:p>
      <w:pPr>
        <w:pStyle w:val="Contents1"/>
        <w:jc w:val="center"/>
        <w:rPr/>
      </w:pPr>
      <w:r>
        <w:rPr/>
      </w:r>
    </w:p>
    <w:p>
      <w:pPr>
        <w:pStyle w:val="Contents1"/>
        <w:jc w:val="center"/>
        <w:rPr/>
      </w:pPr>
      <w:r>
        <w:rPr/>
      </w:r>
    </w:p>
    <w:p>
      <w:pPr>
        <w:pStyle w:val="Contents1"/>
        <w:jc w:val="center"/>
        <w:rPr/>
      </w:pPr>
      <w:r>
        <w:rPr/>
      </w:r>
    </w:p>
    <w:p>
      <w:pPr>
        <w:pStyle w:val="Contents1"/>
        <w:jc w:val="center"/>
        <w:rPr/>
      </w:pPr>
      <w:r>
        <w:rPr/>
      </w:r>
    </w:p>
    <w:p>
      <w:pPr>
        <w:pStyle w:val="Contents1"/>
        <w:jc w:val="center"/>
        <w:rPr/>
      </w:pPr>
      <w:r>
        <w:rPr/>
      </w:r>
    </w:p>
    <w:p>
      <w:pPr>
        <w:pStyle w:val="Contents1"/>
        <w:jc w:val="center"/>
        <w:rPr/>
      </w:pPr>
      <w:r>
        <w:rPr/>
        <w:t>Место технологии в современном обществе и производств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tents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1"/>
        <w:ind w:hanging="0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 Технология в современном оьществе и производстве</w:t>
      </w:r>
    </w:p>
    <w:p>
      <w:pPr>
        <w:pStyle w:val="Contents1"/>
        <w:ind w:hanging="0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2. Понятие технологии</w:t>
      </w:r>
    </w:p>
    <w:p>
      <w:pPr>
        <w:pStyle w:val="Contents1"/>
        <w:ind w:hanging="0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3. </w:t>
      </w:r>
      <w:r>
        <w:rPr>
          <w:rStyle w:val="InternetLink"/>
          <w:color w:val="000000"/>
          <w:u w:val="none"/>
        </w:rPr>
        <w:t>Функции технологии и экономики в производственном процессе</w:t>
      </w:r>
    </w:p>
    <w:p>
      <w:pPr>
        <w:pStyle w:val="Contents1"/>
        <w:ind w:hanging="0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4. </w:t>
      </w:r>
      <w:r>
        <w:rPr>
          <w:rStyle w:val="InternetLink"/>
          <w:color w:val="000000"/>
          <w:u w:val="none"/>
        </w:rPr>
        <w:t>Цель изучения технологии. Связь технологии с другими областями и науками</w:t>
      </w:r>
    </w:p>
    <w:p>
      <w:pPr>
        <w:pStyle w:val="Contents1"/>
        <w:ind w:hanging="0"/>
        <w:rPr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5. </w:t>
      </w:r>
      <w:r>
        <w:rPr>
          <w:rStyle w:val="InternetLink"/>
          <w:color w:val="000000"/>
          <w:u w:val="none"/>
        </w:rPr>
        <w:t>Характеристика разновидностей технологии</w:t>
      </w:r>
    </w:p>
    <w:p>
      <w:pPr>
        <w:pStyle w:val="Normal"/>
        <w:spacing w:lineRule="auto" w:line="360" w:before="0" w:after="0"/>
        <w:rPr/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lang w:val="en-US" w:eastAsia="en-US"/>
        </w:rPr>
        <w:t>Список использованных источников</w:t>
      </w:r>
    </w:p>
    <w:p>
      <w:pPr>
        <w:pStyle w:val="Contents1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хнология в современном обществе и производст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своего существования обществу необходимо удовлетворять свои потребности в товарах и услугах. Так как большинство товаров и практически все услуги не появляются естественным природным путем, их необходимо производить искусственно. Поэтому, нужные обществу товары и услуги получают посредством создаваемых людьми производственных сист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енные системы включают все необходимое для производства продукции в искусственных (надприродных) условиях. Примерами таких систем в сфере материального производства товаров могут служить любое производственное и торговое предприятие; в сфере производства нематериальных услуг – школа, институт, больница, театр, музей 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слагаемые производственной системы вступают во взаимодействие для создания требуемого продукта (материального или нематериального). В ходе этого взаимодействия осуществляется производственный процес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оизводственная система есть совокупность некоторых вещественных элементов, то производственный процесс есть процесс взаимодействия названных элементов с целью выпуска проду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оизводственный процесс представляет собой совокупность действий средств производства и труда людей по преобразованию сырья (предмета труда) в готовую товарную продук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труда (сырье) в строгом смысле не является частью ни производственной системы, ни производственного процесса. Сырье - это то, что перерабатывается в ходе производственного процесса, поэтому оно вынесено за рамки и производственной системы, и производственного проце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, состав, особенности производственной системы всецело зависят от реализуемого производственного процесса. Производственная деятельность является основой существования, как отдельного человека, так и общества в целом. Без производства нельзя говорить не только о развитии общества, но и о простом его существован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61815" cy="1133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81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ерности производственного процесса столь же объективны, как и законы физики, химии и т.д. Поэтому объективная сторона процесса производства жестко не связана с так называемыми общественными формациями и политическими течениями. Также жестко не связана она и с видами экономики (плановая, рыночная и др.). Ведь любому обществу, любой экономике необходимо решать задачи производства товаров и услуг. Общественно-экономические формации и определенные виды экономики создают разные условия для развития производства, поэтому в итоге имеют разные результаты. А вот для того, чтобы знать, какие условия для успешного развития производства необходимо создать, следует выявить и изучить его закономер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производства материальных благ начинается лишь при условии, когда рабочая сила соединяется со средствами производства (орудиями и предметами труда). В процессе производства материальных благ лини вступают в так называемые производственные или экономические отно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м общественно-производственных, экономических отношений, законов, управляющих этими отношениями, непосредственно занимается экономическая теор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амо производство продуктов потребления с его сложными, специфическими особенностями, с его техникой, организацией процессов, технико-экономической оценкой процессов, политическая экономия не изуч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ытоживая вышеуказанное, подчеркнем еще раз, что технология как наука, во-первых, имеет непосредственные связи с техническими и экономическими науками, во-вторых, имеет свой, присущий только ей объект изучения (производство, как объективно существующую технологическую систему, имеющую свои закономерности формирования, функционирования и развит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хотя технология как наука, изучая производство, не касается общественных отношений людей в производстве, каждый отдельно взятый процесс она рассматривает с точки зрения конкретной его сущности: человек - орудия труда - предмет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нятие технолог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уквальном переводе с греческого термин «технология» означает «наука об искусстве, мастерстве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ство, пожалуй, самое важное свойство человека. Именно им человек отличается и выделяется из совокупности остальных биологических существ. На уровень мастерства человек приходит постепенно, проходя этапы усвоения знаний, приобретения навыков, умений и, наконец, мастер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ство используется человеком и обществом в ходе создания материальных и нематериальных благ, более того, без мастерства просто невозможно создать благо. Вместе с тем, понятие «мастерство» не тождественно понятию «процесс создания блага», который традиционно называют технолог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 в том, что, несмотря на огромную роль, мастерство не обладает физической силой, кто-то или что-то должно реализовывать предписываемую мастерством программу действий. Изначально это делал сам носитель мастерства – человек. В наши дни наряду с человеком мастерство реализуют средства производства (машины, устройства, механизмы, автоматы и т.п.). Такая целенаправленная деятельность людей по производству материальных и нематериальных благ называется живым трудом, а аналогичная деятельность оборудования – прошлым трудом. Мастерство, реализованное в трудовой деятельности, в совокупности образует процесс переработки сырья в товар (благ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традиционное отождествление процесса изготовления товара с технологией ошибочно, поскольку технология это наука о мастерстве, но не о труде, который включается в процесс изготовления товара. Мастерство, будучи нематериальным по своей природе, не расходуется в процессе производства, а труд (живой и прошлый)– расходуется. Кроме того, даже из повседневных представлений ясно, что чем больше мастерства, тем меньше затраты труда. Экономическая роль мастерства как раз и заключается в снижении трудозатра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учной и учебной литературе встречается множество определений технологии, к которым надо относиться с осторожностью, предостерегающей от ошиб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эволюции понятия "технология" показывает, что современное его содержание чрезвычайно многообразно. Предлагаем определения, которые можно сформулировать с позиции упоминавшихся выше вещественных элементов производственной системы и предмета тр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зиции предмета труда: технология – наука о мастерстве изменения свойств предмета труда в потребительские свойства това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зиции средств производства и людей-работников: технология - наука о мастерстве использования труда (живого и прошлого) в процессе изготовления това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олее обобщенном виде: технология – наука, отвечающая на вопрос: как (с какой степенью мастерства) изготовить тот или иной това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теория и практика современного производства позволяют утверждать, что технология как наука изучает (анализирует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щность (содержание) процессов производства разнообразных продуктов потреб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заимные внутренние связи (взаимообусловленности) этих процес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кономерности развития этих процессов на базе достигнутого уровня производительных сил и знаний человека об окружающем его ми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является стержнем, основой, связывающей воедино естественные, технические и экономические на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– это наиболее подвижный, революционный элемент развития производительных сил общества и производственных отно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а развития технологии – преобладание потребностей общества над возможностью их удовлетворения существующими средствами произв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 развития технологии – достижения науки, которая в настоящее время сливается с производством, становится непосредственной производительной силой об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изготовления продукции интегрирует (концентрирует) в себе сведения из многих областей знаний. Чтобы изготавливать, например, материальный продукт, необходимы знания о сырье и средствах производства (область технических наук – материаловедение, теория машин и механизмов, сопротивление материалов и др.), необходимы соответствующая организация производства, его снабжение, контроль, анализ и т.д. (область экономических наук). Кроме того, всякое производство основано на трудовой деятельности людей, следовательно, необходимы знания о трудовом процессе, а самое главное о том, как заинтересовать человека в активном труде (область общественных наук). Если мы занимаемся производством духовных благ, то дополнительно необходимы знания из области гуманитарных нау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оказалась охваченной практически вся сфера современного научного знания. И это закономерно, так как основой существования общества является производство. Поэтому и все знания, которые человек получает за свою жизнь, он использует в будущей профессиональной и социальной деятельности. Различные виды профессиональной деятельности человека сводятся к роли исполнителя той или иной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роцесс изготовления любого продукта основан на использовании естественных процессов (физических, химических, биологических, информационных и т.д.), протекающих по своим законам. Человек «подсматривает» их у природы или с помощью науки познает эти объективные процессы и использует их в искусственно созданных условиях производства. Поэтому результативность (производительность) технологического процесса он может повысить лишь в тех рамках, которые допускают природа, ее законы, а не путем собственного, субъективного волевого реш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есть мастерство по использованию естественных процессов в производственном процессе искусственного изготовления товара. В это же время технология не сводится к наукам о естественных процессах (физике, химии, биологии и т.д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0" w:name="функции"/>
      <w:bookmarkEnd w:id="0"/>
      <w:r>
        <w:rPr>
          <w:rFonts w:cs="Times New Roman" w:ascii="Times New Roman" w:hAnsi="Times New Roman"/>
          <w:sz w:val="28"/>
          <w:szCs w:val="28"/>
        </w:rPr>
        <w:t>3. Функции технологии и экономики в производственном процес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функции"/>
      <w:bookmarkStart w:id="2" w:name="функции"/>
      <w:bookmarkEnd w:id="2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я совокупность действий производственного процесса по самому важному функциональному признаку может быть подразделена на две групп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группа действий непосредственно преобразует предмет труда в продукт. Эту совокупность действий традиционно называют технологией произв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ая группа действия призвана создавать условия для успешного функционирования первой группы действий. К ней относятся: управление производством, снабжение, учет, контроль, анализ, сбыт, все то, что образует микроэкономику или экономику произв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технология и экономика являются двумя элементами производственного процесса. Технология – основная часть производства, непосредственно решающая задачу выпуска продукции. Экономика – вспомогательная часть производственного процесса, выполняющая функции управления и обеспечения технологии всем необходим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изменения в области экономики производства позволяют повысить эффективность производства, но только до предела, налагаемого возможностями существующей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лько изменения в области технологии ведут к неограниченному росту эффективности производственного процесса. На этом основании можно утверждать, что технология – основное звено производственного процесса. В ней кроется источник роста общественного благосостояния. Никакая экономика не сможет обеспечить выпуск конкурентоспособных товаров на базе устаревшей малопроизводительной технологии. Успехи экономики напрямую связаны с уровнем знаний о технологии производства, а также – с умелым их использова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я и экономика как науки имеют объекты изучения, соответствующие их функциям в производственном процессе. Технология изучает процессы непосредственного изготовления продуктов, экономика – процессы, которые необходимо осуществлять для успешной реализации технологии производства. Таким образом, технология и экономика как науки решают общую задачу по производству продукции, имеют общий объект изучения (производство), но исследуют его с разных стор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цель"/>
      <w:bookmarkStart w:id="4" w:name="цель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5" w:name="цель"/>
      <w:r>
        <w:rPr>
          <w:rFonts w:cs="Times New Roman" w:ascii="Times New Roman" w:hAnsi="Times New Roman"/>
          <w:sz w:val="28"/>
          <w:szCs w:val="28"/>
        </w:rPr>
        <w:t>4. Цель изучения технологии. Связь технологии с другими науками</w:t>
      </w:r>
      <w:bookmarkEnd w:id="5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6" w:name="характеристика"/>
      <w:r>
        <w:rPr>
          <w:rFonts w:cs="Times New Roman" w:ascii="Times New Roman" w:hAnsi="Times New Roman"/>
          <w:sz w:val="28"/>
          <w:szCs w:val="28"/>
        </w:rPr>
        <w:t>Цель изучения технологии заключается в нахождении способов снижения трудозатрат (производственных затрат) путем усовершенствования или развития технологии. Указанная цель хорошо иллюстрируется следующей цитатой Д.И. Менделеева: «Дело, например, химии изучать получение железа из его руд или других веществ природы, где оно содержится, а дело технологии изучать выгоднейшие для того способы, выбрать из возможностей наиболее применимую по выгодности к данным условиям времени и места, чтобы придать продукту наибольшую «дешевизну» при желаемых свойствах и формах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ешевизна» продукта предопределяется именно производственными трудозатра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ложенной цитате содержится важное уточнение, касающееся учета конкретных условий времени и места, от которых, естественно, зависит затратность производственного проце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факт, что целью изучения технологии является снижение трудозатрат, свидетельствует о тесной близости между экономической деятельностью и технологией, поскольку через развитие последней решается важнейшая задача по повышению доходности производства, а, в конечном счете, – задача по повышению благосостояния общ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более четкого представления принципиальных различий и взаимосвязи между трудозатратами и технологией рассмотрим цепочку потребностей, в которую они вплетаются. Так, потребность общества в надприродных товарах и услугах вызывает потребность в мастерстве их создания, т.е. в технологии. Только после этого для реализации технологии возникает потребность в труде. Наличие труда без мастерства бессмысленно, так как любое его количество не приведет к получению результата по причине отсутствия средства, обеспечивающего достижение результат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7" w:name="характеристика"/>
      <w:r>
        <w:rPr>
          <w:rFonts w:cs="Times New Roman" w:ascii="Times New Roman" w:hAnsi="Times New Roman"/>
          <w:sz w:val="28"/>
          <w:szCs w:val="28"/>
        </w:rPr>
        <w:t>5. Характеристика разновидностей технологии</w:t>
      </w:r>
      <w:bookmarkEnd w:id="7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технологии в общественном производстве в последнее время все больше возрастает. Это обусловлено в первую очередь отставанием техники и экономики от запросов практики: увеличивающейся угрозой экономического кризиса, нехваткой в планетарном масштабе энергии, продуктов питания, истощением природных ресур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дура классификации технологий предполагает выявление отличительных черт или признаков, однако не менее важно добавить то общее, что позволяет называть процессы получения материальных и нематериальных продуктов технологиями в широком смысле слова (технологиями вообщ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свойства и черты постоянны для всех видов технологий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мечалось, технологии характеризуются многочисленностью и большим разнообразием. Однако есть черты или признаки, делающие все разнообразные процессы получения продуктов технологиями. Выделим общее, что имеется в технологиях разного вида, и то, что их отлич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нем с общего. Создателями и исполнителями любой технологии являются люди. Они проектируют технологии в соответствии с принципами и закономерностями человеческой деятельности, так сказать, «под себя». Как известно, закономерности деятельности человека изучает психология. Она выделяет основные принципы деятельнос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еятельность есть процесс последовательного получения требуемого результат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еятельность всегда имеет цель и мотив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еятельность строится из элементарных базовых действий, объединяющихся в образования разной иерарх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енные принципы деятельности человек переносит в технологию. Это образует «человеческое» в технологии. Этим все технологии схожи между собой. Поэтому мы здесь имеем дело с тем общим, повторяющимся, что есть в технологиях разного р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всякий технологический процесс основан на естественном природном процессе, который имеет свои объективные закономерности, свою логику, содержание и последовательность технологических действий (этапов) предопределяются этими закономерностями и логикой. Это индивидуальное, специфическое, особенное в технологиях, что отличает их друг от дру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атривая технологию как объект изучения, в ней выделяют две стороны: объективную и субъективну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ветственно различаю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актическую технологию, то есть воплощенную в определенной технике, структуре и организации произво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аучную и теоретическую технологии – изучающие, познающие, анализирующие, обобщающие практическую технологию и определяющие основные направления ее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но очевидно, что с практической технологией непосредственно связана научная, а с научной – теоретическая технология. С другой стороны, субъективная технология есть отражение, обобщение практической, т.е. объективной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арактеризуем более подробно практическую технолог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технология – это отработанная опытом совокупность процессов или действий по созданию определенного вида потребительной стоим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технология объективно существует, так как может быть описана, представлена, изображена, сфотографирована 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описывают, изображают и представляют с тем, чтобы ею мог овладеть любой человек, умеющий читать соответствующую информац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 информация обычно отражает реальные процесс создания потребительной стоимости, реальное производство и взаимодействие человека с природой и обще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сновным задачам практической технологии в области материального производства относя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зыскание и реализация средств интенсификации технологических процес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онтроль технологических режим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зучение влияния на качество продукции состояния средств производства, изменения условий производства и других фактор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дготовку производства к выпуску новых товаров или товаров улучшенного кач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ена классификация практической технологии по видам потребительных стоим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этого, выделяю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атериальную технологию или технологию материального производства, т.е. производства материальных благ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нематериальную (социальную) технологию, то есть технологию сферы образования, науки, здравоохранения 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аключаются специфические различия материальной и нематериальной (социальной) технологии?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ая технология в преобладающем большинстве является машинной, т.е. совокупность технологических действий осуществляется в основном с помощью машин, технических устройств и приспособлений. Машины выполняют функции посредника, размещенного между человеком – исполнителем технологии, и предметом труда. Человек-исполнитель приводит их в действие, а машины-посредники выполняют совокупность требуемых технологических воздействий на предмет труда. Применение более производительной машины повысит результативность труда человека (живого труд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ую технологию от материальной, прежде всего, отличает продукт. Он является нематериальным и, как правило, представляется в виде услуги (работа учителя, игра актера и т.д.). В социальной технологии отсутствует машина-посредник, задающая приблизительную функциональную однозначность живого труда. Здесь человек-исполнитель и человек-потребитель услуги взаимодействуют. Именно поэтому социальные технологии отличаются высокой ролью человека-исполн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ая технология изучает и обобщает опыт создания потребительных стоимостей. Предмет ее изучения – процессы взаимодействия средств труда, предметов труда и окружающей среды при создании всего многообразия потребительных стоим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ласти, например, материального производства, ее задачами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зучение закономерностей протекания процессов преобразования предметов труда в продукцию или това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зыскание новых, прогрессивных способов воздействия на предметы труда, их экспериментальная, опытная провер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работка мероприятий, обеспечивающих экологическую чистоту новой технолог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новых технологических процес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бор и проектирование наиболее эффективной и безопасной практикой технологии, ее промышленное осво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технология изучает диалектику технологии и возможность использования законов развития природы и общества для преобразования материального и духовного мира челове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ее исследования – процессы развития познающей и преобразующей деятельности человека, отдельных ее областей или сф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этой технолог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знание законов (или закономерностей) взаимодействия человека с природо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знание закономерностей общественных отношений в процессе производ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зучение возможности и условий практического применения познанных законов или закономерност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работка и прогнозирование основных направлений развития технологических процес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целей и задач может меняться в зависимости от специфики деятельности человека (в области материального производства, науки, искусства и т.д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теоретическая технология должна раскрывать теоретические закономерности развития на определенном уровне организации материального мира, производительных сил и человеческого общества, а также прогнозировать основные направления этого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я практическую, научную и теоретическую технологии в отдельные области знания, нельзя ничего не сказать о их диалектическом единств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технология, базирующаяся на естественных процессах, имеет как объективные (внутренние) так и субъективные (внешние) законы и закономерности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технология возникла на базе естественных, объективно существующих вне зависимости от сознания человека процессах, значит, она есть такая же объективная реальность, имеющая свои законы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человеческая технология (гомотехнология) отличается от естественных процессов тем, что человек логически организовал последовательность процессов воздействия на природу с целью удовлетворения потреб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по отношению к естественным технологические процессы являются опосредствованными, отвоеванными у природы, управляем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темпы развития практической технологии определяются не только успехами естествознания, технических и общественных наук, но зависят и от экономических условий производства, внутренней и внешней политики государства, развития культуры 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смысле можно утверждать, что технология тесно связана и с внешними факторами: экономическими, социальными, политическими, экологическ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ознание объективных и субъективных закономерностей развития практической технологии – предмет исследования теоретической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ая технология призвана заниматься разработкой новых технологий, на основании анализа и изучения практической технологии и обобщения данных теоретической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ичие между теоретической и научной технологией в том, что первая абстрагируется от конкретных свойств потребительных стоимостей и самого труда, а вторая – от общих процессов развития технолог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овременном этапе развития общественного производства научная и теоретическая технологии, вышедшие из практической, обособились как вполне самостоятельные области зн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еще один вид классификации технологии по самому важному функциональному призна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изводственного процесса выделяют базовые или основные технологии, которые традиционно называют технологией производства, и вспомогательные, которые традиционно называют экономикой произв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иды экономической деятельности немыслимы без мастерства, т.е. технологии. При этом технологии экономических видов деятельности всегда продуцируют нематериальные блага в виде: перемещенного груза (снабжение), сбыта продукта, учета запасов сырья и т.д.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ндаренко А.Д. Современная технология: теория и практика. Киев: Вища школа, 1985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чаков Л.М. Введение в теорию технологических процессов. – Ростов н / Д: Изд. Ростовского ун-та, 1988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хно Н.П. Роль технологии в общественном развитии. Текст вводной лекции. – Мн: БГЭУ, 1997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16" w:leader="none"/>
          <w:tab w:val="left" w:pos="127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хно Н.П. Экономика технологического развития. Мн: Мисанта, 1998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overflowPunct w:val="false"/>
      <w:autoSpaceDE w:val="false"/>
      <w:spacing w:lineRule="auto" w:line="360" w:before="0" w:after="0"/>
      <w:ind w:firstLine="709"/>
    </w:pPr>
    <w:rPr>
      <w:rFonts w:ascii="Times New Roman" w:hAnsi="Times New Roman" w:cs="Times New Roman"/>
      <w:sz w:val="28"/>
      <w:szCs w:val="28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2:22:00Z</dcterms:created>
  <dc:creator>Admin</dc:creator>
  <dc:description/>
  <cp:keywords/>
  <dc:language>en-US</dc:language>
  <cp:lastModifiedBy>SYSTEM</cp:lastModifiedBy>
  <dcterms:modified xsi:type="dcterms:W3CDTF">2011-09-11T02:22:00Z</dcterms:modified>
  <cp:revision>2</cp:revision>
  <dc:subject/>
  <dc:title/>
</cp:coreProperties>
</file>