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Кичменского-Городецкого муниципального района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У Первомайская средняя общеобразовательная школа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ный этап краеведческой олимпиады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Мир через культуру»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: психология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.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и трудности подросткового периода глазами подростка</w:t>
      </w:r>
    </w:p>
    <w:p>
      <w:pPr>
        <w:pStyle w:val="Style16"/>
        <w:spacing w:lineRule="auto" w:line="360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Чупина Ирина Юрьевна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Кичменгский Городок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ведение. Тернистый путь от детства к взрослости</w:t>
      </w:r>
    </w:p>
    <w:p>
      <w:pPr>
        <w:pStyle w:val="Style16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часть. Трудности и задачи развития и воспитани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1 Уже не ребенок, но ещё и не взрослый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ношения с родителям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2 Скажи мне, кто твой друг? Подросток и его друзь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3 Школа- ведущий институт воспитани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4 Первая любов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5 Мир вокруг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6 На пороге юност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Заключ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Литератур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Приложение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Введение. Тернистый путь от детства к взросл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ростковый возраст(10-15 лет), с точки зрения педагогики и психологии - время бурного и во многом противоречивого развития. В это время происходят значительные изменения и в организме, и в психике ребёнка, играющие исключительную важную роль в формировании личности человека. Не случайно французский философ Ж.-Ж. Руссо назвал подростковый возраст «вторым рождением».В этом возрасте происходят важные физиологические изменения, которые влекут за собой определенные психологические изменения: появляются новые, ранее не знакомые ему чувства, влечения, переживания, возможны резкие перепады настроения, порой даже не понятные самому подростку, появляется влечение к противоположному полу, агрессивность, зачастую без причины, появляется склонность к необдуманному риску и неумение оценить степень его опасности, подчёркнутое стремление к независимости и самостоятельности, именно поэтому возникает множество проблем в этом возрасте, также у подростка в это время формируется характер, взгляды, определение будущего и перед ним возникают задачи, которые необходимо решить. Личность человека, и растущая личность тоже всегда особенна, индивидуальна. Отрываясь от мира детства, подростки постепенно, шаг за шагом, идут по пути, ведущему в мир взрослого человека. Именно поэтому подростковый возраст называют переходным. Своеобразное положение подростка в обществе (уже не ребёнок, но ещё не взрослый) порождает многие трудности в семье, в школе, в обществе. Возраст подростка - переломный. Организм ребёнка подвергается глубокой перестройке, причём в очень быстром темпе. Каждый ребёнок неповторим, и неповторимость эта не просто порождена любящим родительским взглядом; личность человека, и растущая личность тоже всегда особенна, индивидуаль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чему мне интересна тема</w:t>
      </w:r>
      <w:r>
        <w:rPr>
          <w:sz w:val="28"/>
          <w:szCs w:val="28"/>
        </w:rPr>
        <w:t xml:space="preserve"> – Еще год назад я входила в состав подростков, а познание себя и себе подобных, всегда интерес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туальность-</w:t>
      </w:r>
      <w:r>
        <w:rPr>
          <w:sz w:val="28"/>
          <w:szCs w:val="28"/>
        </w:rPr>
        <w:t>Проблема подготовки к взрослости стояла перед человеческим обществом всегда. Другое дело, что на более ранних этапах исторического развития такая подготовка могла не быть и не была задачей самостоятельной: ребёнка, как только появлялась физическая возможность для этого, непосредственно вовлекали в трудовые занятия. Помогая взрослым, он овладел орудиями труда, трудовыми операциями, необходимыми знаниями, умениями, навыками. Но не только этим - одновременно ребёнок постигал и те отношения, которые существуют между взрослыми в труде. Сейчас, конечно, все более сложно, даже осознавая проблемы, решения приходят с труд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ъектная область </w:t>
      </w:r>
      <w:r>
        <w:rPr>
          <w:sz w:val="28"/>
          <w:szCs w:val="28"/>
        </w:rPr>
        <w:t>- психолог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ъект</w:t>
      </w:r>
      <w:r>
        <w:rPr>
          <w:sz w:val="28"/>
          <w:szCs w:val="28"/>
        </w:rPr>
        <w:t xml:space="preserve"> - психологические особенности подросткового пери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редмет исследований</w:t>
      </w:r>
      <w:r>
        <w:rPr>
          <w:sz w:val="28"/>
          <w:szCs w:val="28"/>
        </w:rPr>
        <w:t xml:space="preserve"> - трудности подросткового пери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ема исследования </w:t>
      </w:r>
      <w:r>
        <w:rPr>
          <w:sz w:val="28"/>
          <w:szCs w:val="28"/>
        </w:rPr>
        <w:t>- задачи и трудности подросткового периода глазами подростк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Гипотеза:</w:t>
      </w:r>
      <w:r>
        <w:rPr>
          <w:sz w:val="28"/>
          <w:szCs w:val="28"/>
        </w:rPr>
        <w:t xml:space="preserve"> Подростки хорошо осведомлены о своих проблемах, но не могут воспользоваться эти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Цель-</w:t>
      </w:r>
      <w:r>
        <w:rPr>
          <w:sz w:val="28"/>
          <w:szCs w:val="28"/>
        </w:rPr>
        <w:t xml:space="preserve"> помочь подросткам и старшему поколению найти общий язы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материал о трудностях подросткового периода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мнение подростков о психологических особенностях подросткового периода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найти решение проблем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аучную работу и представить на научных фору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сследования: </w:t>
      </w:r>
      <w:r>
        <w:rPr>
          <w:rFonts w:cs="Times New Roman" w:ascii="Times New Roman" w:hAnsi="Times New Roman"/>
          <w:sz w:val="28"/>
          <w:szCs w:val="28"/>
        </w:rPr>
        <w:t>Общие и частные методы научных исследований, а также принципы подходов к различным типов объектов действительности и к разным классам научным задач изучает методология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sz w:val="28"/>
          <w:szCs w:val="28"/>
        </w:rPr>
        <w:t>– это способ достижения цели исследования; « путь постижения, познания истины, сущности предметов и явл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тические методы </w:t>
      </w:r>
      <w:r>
        <w:rPr>
          <w:rFonts w:cs="Times New Roman" w:ascii="Times New Roman" w:hAnsi="Times New Roman"/>
          <w:sz w:val="28"/>
          <w:szCs w:val="28"/>
        </w:rPr>
        <w:t>характеризуются обобщенностью и абстрактностью. Они определяются по основным мыслительным операциям, какими являются: анализ и синтез, сравнение, абстрагирование и конкретизация, обобщение, формализация, аналогия, моделир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мпирических методы. </w:t>
      </w:r>
      <w:r>
        <w:rPr>
          <w:rFonts w:cs="Times New Roman" w:ascii="Times New Roman" w:hAnsi="Times New Roman"/>
          <w:sz w:val="28"/>
          <w:szCs w:val="28"/>
        </w:rPr>
        <w:t>Предмет эмпирического познания – практика и результаты ее деятельности. Результаты исследовательской работы на уровне эмпирики выражаются в обобщении полученного опыта, формировании норм и правил, получении фактов (информации) об объекте, их анализ и системат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ие метод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метод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модели теории графов и сетевого моделирова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модели динамического программирова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модели массового обслуж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ний и создания научно-исследовательской работы я использовала следующие методы: сеть «Интернет»: психологические сайты, связанные с подростком, материалы и книги по подростковому возрасту. В ходе работы я производила статистическую обработку данных тестов для подростков. Я использовала такие мет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коммуникатив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: математические (статистическ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сновная часть. Тернистый путь от детства к взрослости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 Уже не ребёнок, но ещё и не взрослый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ношения в семье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емья - это целый мир, кажущийся маленькому человеку простым и ясным, здесь его окружает тепло и забота. К сожалению, этот мир не ребёнок выбирает, он дан ему судьбой. Здесь господствует не только природное, но и социальное - нередко как раз враждебное растущему человеку. Пороки семьи - будь то разлад отношений между родителями, непорядочность, пьянство, хамство - приводят детей к разным реакциям. Одни не сопротивляются, не пытаются что-то изменить и тем самым как бы проигрывает себя к повторению далеко не лучших домашних образцов; другие, возненавидев этот мир - будь то бесчестная нажива, разврат, цинизм, - стараются из него вырваться, тянутся к добру, к свету, а дальше либо уход из дома в школу без стен и парт - школу жизни, развитие вопреки законов, существующих в семь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пожалуй, ни одной семьи, где ни разу бы не возникало разногласий между родителями. Даже единственный случай ссоры внушает детям беспокойство. Но неизмеримо более драматичны будут последствия для детей, в частности, для подростка, если их родителям не удастся сохранить гармонию в семейных отношениях, дело дойдёт до глубокого конфликта, тогда выражение «страдают всегда дети» становиться абсолютно верным. Количество детей, ежегодно лишающихся полноценной семьи из-за развода, составляет значительное числ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исследования причин подростковой преступности, большая часть подростков - из неблагополучных или распавшихся семей. Такие же результаты возникают при изучении связи между успехами в учёбе и положением в семь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сто конфликты родителей и подростка возникают из-за простого непонимания. Казалось бы, что в этом страшного? Но эти конфликты позже могут вылиться в стресс, разочарование в родителях, замкнутость. У ребёнка есть потребность доверять близкому взрослому, иметь от него защиту и под флагом этой защиты делать дальнейшие шаги в окружающий мир, ведь подросток, как не крути, нуждается в этом, поскольку он ещё не совсем сформировавшаяся личность. Если ребёнок вырван из-под защиты, он меняет своё поведение. Он теряет чувство безопасности и уверенность в том, что справится с трудностями. Рождается страх, а вместе с ним возникают агрессивность и чувство противоречия. У некоторых детей развивается склонность к доносам, цинизм, они становятся недоверчивыми. Подобные черты характера создают предпосылки для дисгармоничного развития личности и осложняют отношения подростка со сверстниками, а в некоторых случаях подросток входит в «плохую компанию». Родители зачастую сами виноваты в том, что падает их авторитет, они замечают это с удивлением и неодобрением. «Взрослые должны осознавать, что агрессивные черты характера ребёнка, которые они критикуют, развились в нем вследствие защитной реакции психики для внутренней самообороны, для самозащиты» таким образом, теряет основание «оборонительный аргумент» родителей: «я взрослый, я знаю лучше. Ты должен привыкать, что не всё в жизни так гладко, ты должен быть подготовлен к трудностям жизни», который они часто используют в ответ на критику своего пове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существуют и иные отношения между родителями и детьми. Одни из самых распространённых, в противоположность равнодушию к словам и поступкам подростков - своеобразная родительская агрессия, гипертрофия любви и участия, лишающая ребёнка самосто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колебимая убежденность в своей правоте, юношеское самолюбие или амбиции старшего, глухота к чужому мнению или привычка слушать и слышать только себ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знает лучше ребёнка, чем родители, на глазах у которых он рос, учился, развивался. Да и кого лучше знает подросток, как не членов своей семьи, общающихся с ним круглосуточно - чувствами и сознанием. И всё-таки не всё так просто и ясно. Родители действительно много знают о своём чаде, но чем старше становится ребёнок, тем больше сторон его жизни закрыты для родите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Скажи мне кто твой друг?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осток и его друзья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ужба - это взаимная привязанность двух и более людей, тесную связь, их бескорыстную стойкую связь, основанную на любви и уважении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олковый словарь В. Даля.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же главное: взаимность, привязанность, как будто присоединенность к другой душе, связь, бескорыстие, приязнь, доброжелательное принятие таким, каков ты есть, любовь и уважение. Вот уж поистине полное, необходимое и достаточно широкое объяснение, к которому не прибавить, не убавить, вот почему у каждого человека множество приятелей и знакомых, а друзей нескольк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проблем нет, а на самом деле они есть и существенн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м, образцом для подростка нередко становится дру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том, каким должен быть друг, - один из самых насущных для подростка. Друг нужен не только для здорового эмоционального самочувствия. Ища задушевного друга, подросток пристально всматривается в поступки и отношения людей. В дружбе обогащается общественный опыт подростка, укрепляются общественно ценные качества: уважение к человеку, чуткость, внимание, доброжелательность, готовность помочь в беде. И всё зависит от друга, каков друг, таков и подросто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одростка к другу становятся всё более и более взрослыми: к другу он предъявляет высокие человеческие требования. Если перевести на взрослый язык мысли и чувства подростка, то они звучали бы так: друг должен понимать, сопереживать, сочувствовать, более того, должен всегда и во всём быть как бы частицей моего «я». Ребята ищут то, что соответствует их новым потребностям. В этих поисках возникают увлечения и разочарования, загораются и рушатся надежды, в значительной степени, складываются, испытываются и оттачиваются идеалы подростков. Идеалы создают для подростка как бы психологическую перспективу, а дорога к ней прокладывается по более близким ориентирам, доступным непосредственному наблюдению, подражанию. Эти близкие ориентиры, образцы - или окружающие его взрослые, или товарищи по учёбе, интересам и увлечения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т мнения подростков о хорошем друге: во всем помогает, никогда не отказывает в просьбе, не бросит в беде, заступится за слабых, сочувствует при неприятностях, не сваливает вину на других, не подведёт, не предаст, добросовестно относится к делу, не жадный, может дать толковый совет, не ссорится из-за пустяков, хранит тайну, откровенен и, наконец, вообще, «умеет дружить по-настоящему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авда ли солидный список? Но с одной стороны, это качества, говорящие о высоком моральном облике, это своеобразный моральный кодекс. С другой стороны, эти качества непосредственно касаются отношений ребят друг к другу и проявляются в отношениях, в дружбе. К другу предъявляются очень большие требования: подросток ведь во всём максималист, ему надо всего и сраз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подростку очень важно добиться уважения, признания товарищей, важно быть «не последним» среди них, знать, что тебя ценят, с тобой считаются и уважают. Но не всегда легко сделать это самостоятельно. Один не видит своих недостатков, другой не может проявить свои достоинства, третий робок и излишне застенчив, необходимо, чтобы подростка поддержали родители, дали совет, и не оставались равнодушными к ссоре ребёнка с другом, ведь ему тяжело это пережить без поддерж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звитие невозможно без общения со сверстниками. Друзья –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 естественная среда, которая жизненно необходима подростку. У друзей он находит столь необходимую ему оценку его знаний и умений, качеств, способностей и возможностей. У друзей он находит сочувствие, сопереживание, отклик на все свои душевные радости и невзгоды, которые взрослым так часто кажутся незначительн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 Школа – ведущий институт воспитания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, как и родители, принимает огромное участие в формировании личности подростка и имеет большое значение в его жи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отрочество несёт с собой - об этом никто, и спорить не будет - серьёзные перемены в отношении ребёнка к школе, к учению. Сила, дающая движение психическому развитию ребёнка, порождается изменением его реального места в жизни. Известный русский психолог А. Н. Леонтьев писал: «прежнее место, занимаемое ребёнком в окружающем его мире человеческих отношений, начинает сознаваться им как не соответствующее его возможностям, и он стремиться изменить его. Возникает открытое противоречие между образом жизни ребёнка и его возможностями, уже опередившими этот образ жизни. В соответствии с этим его деятельность перестраивается. Тем самым совершается переход к новой стадии развития его психической жизни». Так что же происходит с этой точки зрения со школьниками, вступающими в подростковый возраст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, прежде всего, условия школьной жизни ребёнка уже не один учитель, как было в младших классах, а несколько учителей; учебный материал усложняется, по-иному идёт работа на уроке. Далее, значительно расширяется весь практический опыт ребёнка-это касается разнообразных занятий вне школы, контактов с взрослыми и сверстник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нее уже говорилось: главные трудности с подростком возникают из-за того, что его требования забегают вперед по сравнению с его жизненным опытом, с его возможностями использовать предоставляемую ему самостоятельность. Поэтому-то взрослым приходиться ограничивать самостоятельность, вводя её в какие-то берега, придавая ей реальные и разумные формы. Однако эти ограничения должны быть реальными и разумными! Невозможно забывать о главной задаче – чтобы постоянно развивать у подростка потребность во взрослости, вовлекать его в такие все усложняющие виды деятельности, которые как раз и формировали бы у него недостающие навыки самостоятельности, саморегуляции, самоконтро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достоинством подростка является его готовность «ко всем видам учения, учебной деятельности, которые делают его взрослым в собственных глазах». Беда же подростка в том, что «готовность он не умеет ещё воплотить в дело, он не владеет новыми способами самостоятельного овладения знаниями». Подвести его к этим способам - важная задача школ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у ребёнка снижается общий интерес к учебе, к школе, школа перестаёт быть центром духовной жизни. Это следствие «мотивационного вакуума»: те мотивы, которые побуждали ребёнка к учёбе в начальных классах, уже удовлетворены, а новые мотивы, отвечающие условиям средней школы и возрастным особенностям, не сложились. Возникают даже конфликты с учителями, порой серьезные из-за разочарования, непонимания, а потом и внутри класса, ситуации, подобные рассказу Лии Симоновой «Круг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отрочестве налицо благоприятные условия для того, чтобы выработалось саморегуляции в учении: общая широкая активность подростков, стремление к «взрослым» формам учения. Плохо, когда это стремление не учитывается, когда ни в школе, ни дома не поощряется поиск и выработка способов самостоятельной учебной работы. Сказанное определяет и другую причину снижения интереса к учёбе, к школе - подросток не всегда получает здесь возможность самоутверждения. Любому человеку свойственна потребность утверждаться в том деле, которым он занят, стремление добиться успеха - и в своих глазах и в глазах других. В особой мере это характерно для подростка сего бурно развивающимся самосознанием, обострённым чувством собственного достоинства. Всякий неуспех порождает нежелание учитьс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пех может быть вызван рядом обстоятель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может быть связано с усложнением материала: ведь теперь надо усваивать систему научных понятий, уметь соотносить отвлечённый и конкретный материал. Не все справляются с этим уровнем слож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хая успеваемость может быть связана и с отношением в коллективе. Сейчас протекают сложные отношения подростка с окружающими, а это отзывается и на учёбе. Главное, что акцент перемещается с взрослых на сверстников; именно их оценка приобретает для подростка решающее значение. Для подростка же самым тяжёлым наказанием является не порицание учителя, а осуждение сверстников. Так вот, показное безразличие подростка к отметкам бывает вызвано нежеланием: выглядеть «маленьким» в глазах одноклассников. Бывает, подросток из тех же соображений скрывает от товарищей то, что он тщательно готовиться к урок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трудности учения могут быть вызваны пороками семейного воспитания - ослаблением контроля за учёбой подростка, более редкими встречами родителей с учителями или, напротив, мелочной опекой, сковывающей инициативу и самостоятельность подрост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4</w:t>
      </w:r>
      <w:r>
        <w:rPr>
          <w:iCs/>
          <w:sz w:val="28"/>
          <w:szCs w:val="28"/>
        </w:rPr>
        <w:t xml:space="preserve"> Первая любовь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представителями мужского и женского пола существовали всегда, еще в детском саду возникает интерес к противоположному полу. А что уж говорить о подростковом возрасте, когда ребенок развивается и морально и физиологически. Именно в этом возрасте в жизнь человека и вторгается это самое чувство, осмысленное и важно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 описать чувства подростка, когда он любит. У всех она разная, каждый проходит через это, у кого-то, может быть, она безответна, у кого-то напротив ответная. Когда любовь приходит к подростку, он, скорее всего, не будет склонен говорить о ней направо и налево, он будет хранить свое чувство от других. «Ведь та любовь, что на слова щедра, столь ненадежна, столь красноречива», - давно писал Тирсо де Молина. А Сухомлинский писал, что лучший разговор юных о любви - это молча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постепенно складывается внутренняя «идеальная модель» представителя другого пола, и каждый конкретный человек с ней более или менее осознанно сопоставляется. В некоторых случаях наблюдается своеобразное «впечатление» первого впечатления - наступает состояние влюбленности без дальнейшего критического анализа. С возрастом идеальная модель становится все более абстрактной, ожидается все большее соответствие ей конкретного человека, что не всегда реаль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и специфической формой полового влечения является любовь. Любовь - глубоко индивидуальное чувство, в отличие от других проявлений полового влечения она обязательно направлена на конкретного человека. Это чувство значительно расширяет горизонты восприятия человеком всего окружающего, придает ему способность многое увидеть с новой стороны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почувствовать красоту и ритм жизни. В любви проявляется как общий уровень развития человека, так и нравственный его потенциал, а также его духовная зрел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ое выражение, что «любовь-это половой инстинкт, облагороженный разумом». Как это понимать? В чем именно заключается облагороженный характер любви? Во-первых, в том, что объект любви воспринимается во всем богатстве качеств, черт, свойств человека. Во-вторых, происходит осознание своего психического состояния: и себя как субъекта любви, и ее как объекта любви, и характера своего отношения к нему. В результате любовь накладывает отпечаток на все вообще отношения с этим человеком, а также и на взаимоотношения с другими людьми восприятие всего окружающег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ние девушек и юношей нередко вызывает осуждение взрослых. При этом они стараются всячески это общение ограничить. Однако таким путем ничего хорошего достигнуть нельзя, и прежде всего потому, что, с одной стороны, половое влечение в норме нельзя подавить, и это было бы противоестественно, а с другой - потому, что девушек и юношей лишают возможности научиться понимать и оценивать друг друга. Взрослых смущает и даже шокирует, например, отвлечение от учебы, возможность беременности, экономическая несамостоятельность. Нельзя лишать юных права на чувства, иначе это может обернуться тяжелыми последствиями, которые трудно будет исправить, а иногда и невозможно. Так в произведении «Честное комсомольское», трагедией оборачивается отношение матери к чувствам подростка. Ужасно, когда подросток встречает равнодушие со стороны взрослых или даже насмешки, и некому помочь будет ему в случае чего. Большинство взрослых убеждены, что подросток не умеет любить, не может, и не понимает, что такое любовь, значит, он не может чувствовать, значит, он не человек, только такие выводы приходят в голову. Нет, это человек, и он может чувствовать, и чувствует, у него есть душевно-интеллектуальная жизнь, побуждаемая физиологическими потребностями, естественными, как голо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зрослые склонны ругать современную молодежь. Грех это не новый, даже и в древние времена звучали осуждающие молодежь высказывания старших. Думается, однако, основное, что должно сделать взрослым - это постараться правильно понять подростка. Если последующие поколения были бы хуже предыдущих, не было бы никакого общественного прогресса. Мешает взрослым в отношениях с подростками отсутствие готовности взглянуть тот или иной вопрос с разных точек зрения. Родители как бы изначально убеждены в том, что истина всегда одна и взрослый - её признанный носитель. В результате взрослые оказываются неспособными хотя бы на время встать на другую точку зрения, понять мотивы поведения. Мешает и тот факт, что многие родители не могут или не хотят вспоминать себя в таком же возрасте, а если и вспоминают, то лишь для того, чтобы подчеркнуть, что они «были не такими» (подразумевается: лучш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 подростку, когда он видит, что человек, которого он любит, уделяет ему меньше внимания, чем другим, вот и возникает ревность. По сути, ревность - это боязнь чужого авторитета. Это всегда сравнения себя с кем-то. Ревность ограничивает возможности человека и того, кого ревнуют, и того, кто ревнует. И если без неё не обойтись совсем, то, по крайней мере, формы проявления её должны быть цивилизованными, не унизительными для обои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аучиться цивилизованно решать проблемы, когда любовь ушла или встретилась новая. И сразу возникает вопрос, была ли любовь? Была, но прошло ослепление, а ответственность не пришла, но возникла привязанность. Или встретилось действительно свое, подлинное, когда без этого человека жизнь кажется невозможной. Некоторые ищут всю жизнь, находят все более, с их точки зрения, подлинное, настоящее и делают это совершенно искренн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стала проводить никаких опросов и анкетирования на эту тему, даже, наверное, не надо объяснять почему, этот вопрос очень личный, тем не менее, все выше сказанное, по-моему, мнению, верно и обоснованно моим маленьким личным опыт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- это высшее проявление человеческой жизни. Взрослые должны уважать это чувство, трепетнее относиться к нему, понимать и поддерживать подростка, когда тот переживает. Любовь это важно, и хотя бы иногда подросток обязан посмотреть на человека, которого он любит, разумом, главное, не ошибиться, а то, опять же, последует разочарование. Любовь - это составляющая жизни человека, но нужно помнить, что есть и другие важные ценности 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5 Мир вокруг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влечения у подростков составляют категорию психических феноменов, структурных компонентов личности, располагаясь где-то между инстинктами и влечениями, с одной стороны, и наклонностями и интересами – с другой. В отличие от влечений, хобби не имеют непосредственной связи с инстинктами, со сферой безусловных рефлексов. В отличие же от интересов и наклонностей, увлечения всегда более эмоционально окрашены, хотя и не составляют главную трудовую направленность личности, не являются профессиональной деятельно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ко А.Е. выделяет следующие типы увлечени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08830" cy="345059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55" t="-10" r="-139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ое повед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уицидальное поведение подростков стало актуальной проблемой. В детском возрасте сознательных самоубийств практически не бывает, а с 12-13 лет начинается суицидальная активность, достигающая своего апогея к 15-18 годам. У подростков чаще, чем среди взрослых, наблюдается так называемый «эффект Вертера» - самоубийство под влиянием чьего-либо примера. А превышение количества попыток количества осуществленных более чем в 50 раз, позволяет сделать вывод о том, что многие из них носят демонстративный характер. Покушения на самоубийство в подростковом возрасте часто не желание умереть, а крик о помощи. Подростки говорят о своих желаниях, 80% суицидальных попыток совершается дома, иногда они адресованы кому-то конкретному, а порой можно говорить о суицидальном шантаж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тиз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и других психотропных веществ у подростков достаточно распространено. Это обусловлено многими причинами, но в данном случае будут рассмотрены лишь те, которые обусловлены особенностями этого возрастного перио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возможность почувствовать себя взрослым. Особенно это касается легализованных наркотиков, алкоголя и никотина. Часто подобные инициации происходят намного раньше установленного взрослыми возраста. Так по данным исследования проведенного в 2002 году в Волгоградской области в восьмых и девятых классах лишь 5% подростков никогда не пробовали алкогольные напитки, 50% часто употребляют слабоалкогольные напитки, а 27% часто употребляют крепкие спиртные напи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ричиной подросткового наркотизма является стремление к экспериментированию, поиску новых, необычных ощущений и переживаний. Этот мотив является ведущим при употреблении не легализованных наркотиков. Им очарования в глазах подростка придает запретн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лияние группы можно назвать третьей причиной. Стремление походить на своих сверстников и чувство групповой солидарности приводят подростков к употреблению наркотиков. У них отмечается феномен групповой психологической зависимости, когда тяга к спиртному возникает исключительно в своей компании. В научной литературе давно обсуждается вопрос злокачественности подросткового алкоголизма. Однозначного ответа нет, в последнее десятилетие предполагается, что злокачественное течение отмечается только у подростков с преморбидной отягощенно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ругих психотропных веществ, то в зависимости от частоты потребления и класса вещества, можно говорить о последствиях этого опыта для подростка. Помимо вреда для здоровья, последствием может стать вовлечение подростка в криминальную субкультуру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 На пороге юности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 в мир взрослого человека очень тяжела, перед тем как подросток станет самостоятельным, состоявшимся человеком с определенными чертами характера, желаниями и своим местом в жизни, ему необходимо решить множество задач, которые и определят его дальнейшую судьб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жде всего, это </w:t>
      </w:r>
      <w:r>
        <w:rPr>
          <w:b/>
          <w:bCs/>
          <w:sz w:val="28"/>
          <w:szCs w:val="28"/>
        </w:rPr>
        <w:t>выбор</w:t>
      </w:r>
      <w:r>
        <w:rPr>
          <w:sz w:val="28"/>
          <w:szCs w:val="28"/>
        </w:rPr>
        <w:t xml:space="preserve">: выбор профессии, выбор человека, с которым подросток, возможно, будет формировать семью. Проблема выбора очень трудна и интересна в современном мире. И в первую очередь она важна в детском и особенно юношеском возрасте, когда личности приходится делать многие и многие выборы. «Выбор - мгновенный, импульсивный акт по двоичной системе (да или нет) или цепочка размышлений, борение страстей, преодоление противоречий». Можно долго размышлять и в какой-то момент принять решение; есть ситуации, позволяющие не спеша перебирать варианты, но отнюдь не реже в жизни и такие моменты, когда решение необходимо немедленно. Важно только не перепутать, а еще важнее захотеть и суметь найти тот или иной путь. Выбор-это, конечно же, сложнейший, разноплановый акт сознания. И включает он в себя многое, происходящее то на протяжении времени, то в сжатый момент. Всякий выбор вынужден целесообразностью, т.е. ведет к цели, поставленной человеком перед собой. Конечно, можно поступить, а то и жить просто так, по инерции, пассивно и дотянуть до взрослости, но такое прозябание не свойственно юности. Возможно и иное: цель возникает рефлексивно, как острое желание чего-то добиться. Но она все равно присутствует, ибо выражает собой главный движитель нашей активности - потребность. Чем цель тверже, осознанней, тем сильнее ее влияние в споре сомнений, тем большая вероятность победить в нем. Все зависит от того, какой человек, от этого зависит и </w:t>
      </w:r>
      <w:r>
        <w:rPr>
          <w:b/>
          <w:bCs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шибки</w:t>
      </w:r>
      <w:r>
        <w:rPr>
          <w:sz w:val="28"/>
          <w:szCs w:val="28"/>
        </w:rPr>
        <w:t>. Кто-то скор на решения, другой – тугодум, кто-то любит обсудить проблему с друзьями, другой выносит решение в себе, кто-то скептик, пессимист, а кто-то оптимист. Но и с каждым выбором человек меняется сам, даже если он ошибся, то от этого только накапливается опыт, и это непременно сказывается на других ситуациях. Есть же подростки, которые ошибаясь, замыкаются, у них возникают комплексы, и тут накапливается опыт, только отрицательный - опыт сомнений, разрешившихся неверным выбором. И как раз здесь возникает вопрос о признании ошибки. Хватит ли истиной принципиальности мужества признать ошибку? Если нет - беда: болезнь уйдет вглубь и станет чертой характера, когда в любой своей неудаче винят других. Если да - важнейшая из побед - победа над собой; тогда опыт ошибок становится фундаментальным приобретением человека, точнее не опыт ошибок, а опыт их сознания, понимания причинно следственных связей, опыт, который помогает не робеть перед жизнью, а все более сознательно принимать решения, ведущие к наименьшим издержкам, т.е. самому управлять своей жизнью, не боясь трудностей, но стремясь к их преодолен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ор профессии или выбор учебного заведения - это важнейший вопрос, который возникает у ребят после 9 и 11 класса. Многие подростки выбирают профессию по разным фактора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росток выбирает профессию за компанию, т. е. куда и друг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росток выбирает профессию, руководствуясь мнением родител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росток выбирает профессию, потому что она престижна или имеет высокую заработную плату, или и то и друго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дросток выбирает профессию, потому что он имеет расположенность к ней (в школе предмет более удавался в этой сфере, она для него интересна и увлекательн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точность выбора зависит от того, насколько в его основании лежит предвидение, предполагаемый результат. Но ведь и предвидение всегда носит вероятностный характер, а степень вероятности, опять же, обусловлена опытом. Круг замыкается... И этот круг разрешить помогут взрослые, они могут помочь выявить какую-то расположенность к профессии. Плохо, если взрослые не приемлют решения подростка, оно кажется незначительным для них, заслоняющее что-то важное для взрослых, в том числе и для подростков, их настоящего и особенно будуще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 менее важный вопрос-выбор спутника жизни, хотя немного рано об этом задумываться, но подросток в конце переходного возраста уже чувствует полноценно и искренне. Конечно, чувство половой принадлежности приходит много раньше, и влюбленность может появляться даже с детского сада, но при переходе в юность подросток воспринимает окружающих людей более остро, и любовь неизбежно настигает е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итуаций и обстоятельств определяет выбор. Только эти обстоятельства вне человека, это его среда, вызывающая мысли и чувства, рождающая отношение и общение, к которым ни один из людей не должен быть безответным. Но – какими бы они не были - одни они не могут и не должны жестко предопределять наши поступки. Их совершает сам человек!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ор Татьяна Толстая как-то высказала мысль: «Думаю, наступило страшное время, когда все решать нужно самому. Никакая соборность тут не поможет». Самое прекрасное и самое страшное - неотвратимость выбора, решения. Прекрасное – как ожидание леденящий в первый момент бодрости после прыжка жарким днем в реку, т.е. чего-то сулящего потом радостную свежесть новизны, ощущения владения своим телом, победы над собственным страхом. Страшное - неизбежность, страх перед будущим, отказ от иных вариантов, принятие на себя полной, в сущности, ответственности за последствия, за большие и малые потери, всегда, в общем - то, неизбежные. И никакая соборность (группа, семья, коллектив, компания) ничего в момент решения не изменит, потому что оно принят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неповторимого многообразия жизненных явлений, процессов, человеческих чувств и поступков, и, правда, нелегко выпутаться. Обществу нужно, чтобы каждый непременно нашел себя там, где полнее всего раскроются богатства его личности, способности и дарования, где он окажется незаменимым именно благодаря неповторимости своей индивидуальности, стремлению вести за собой других. Но всеобщая гармония вряд ли будет на земле, все зависит от рождающейся взрослой личности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ея, подростку приходится решать массу непростых задач. Кроме обычных школьных, существуют и другие задачи, которые приходится решать каждому из нас. Их так и зовут - жизненные задачи. Американский психолог Роберт Хэвигхерст выявил восемь задач в своей книге «Задачи развития и образование»: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воей внешности и умение эффективно владеть телом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и более зрелых отношений со сверстниками обоего пола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жской и женской роли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моциональной независимости от родителей и других взрослых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трудовой деятельности, которая могла бы обеспечить экономическую независимость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ступлению в брак и к семейной жизни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желания нести ответственность за себя и общество.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тение системы ценностей и этических принципов, которыми можно руководствоваться в жи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ешения этих задач не уйти некуда. Чуть запоздал, отложил напоследок, как это люди привыкли делать, пиши - пропало. Не выполнил восемь задач, считай, что не успел на поезд с названием «Взрослая жизнь». Все задачи жизни надо решать в свое время. Таково неписанное правило общественной жизни. Так или иначе, мы затронули эти задач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, стоящих перед подростком, требует преодоления немалых трудностей. Важно выработать правильную стратегию. Такая стратегия необходима при столкновении с новыми требованиями, с которыми нельзя справиться при помощи ранее усвоенных и привычных форм поведения. Процесс преодоления трудностей протекает следующим образо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ачала происходит « первичная оценка» ситуа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ем оцениваются собственные возможности, включая возможную со стороны окружающи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аконец, на основе неудач или новой информации можно прийти к оценке проблемы, включающей новую постановку задачи и новые варианты пове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гоприятном случае наступает желанный исход, т.е. овладение ситуацией. Последовательные ее оценки не должны быть независимыми друг от друга. Они могут переходить одна в другую или испытывать взаимное слия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ив на вопрос «что мне нужно?», подросток выбирает средства для достижения цели. Если цель реальна, достижима, определена - средства отыскиваются. Цель может только объяснить, но никак не оправдать, иначе налицо полное отсутствие моральных норм, внутренних тормозов: украл, чтобы сделать другому человеку подарок; бил, чтобы убедить в своей правоте. Нет, для того человек и живет среди людей, чтобы научиться соизмерять цели и средства. Цель без определения средств и способов ее достижения - такая же основа пассивности, как и наличие сил, ума, знаний, не ищущих приме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окружает сложный мир человеческих отношений. Как разобраться, что хорошего, а что плохого в этом мире? Как выработать систему взглядов и убеждений? Это очень сложный, длительный процесс идет под влиянием всей окружающей обстановки. Семья, школа, книги, которые подросток читает, фильмы, которые он смотрит, беседы, которые ведет он со старшими, - все это закладывает отпечаток на его взгляды, развивает его как лич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чень важно, чтобы получаемые подростком знания прошли через непосредственный опыт его собственных переживаний, через опыт его отношений с людьми. Ему надо все испытать самому, надо все проверить опытом собственных отношений. А их подростки строят по заимствованному образцу: мир отношений подростков можно назвать своеобразной моделью отношений взрослых. Отмечая и усваивая те или иные стороны отношений взрослых, воспроизводя их в отношениях с товарищами, подросток «учиться на взрослого», т.е. учится по-взрослому строить свои отношения. Мир сверстников тем и привлекателен, что здесь можно проверить, применить к себе, глубже понять мир взрослых, приобщиться к нем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истиан Готлиб Зальцман, филантроп из Шнепфенталя, писал 170 лет назад, относится и к современным родителям: «Причины всех ошибок и пороков воспитанников воспитатель должен искать в себе... Это не значит, что причины всех недостатков и пороков воспитанников действительно находятся в воспитателе. Но значит только, что он должен искать их в себе..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ты страдаешь несварением желудка или вследствие простуды мучаешься насморком, или расстроен неприятным происшествием, или прочел что-то, что тебя все еще занимает. Каждая из этих случайностей может превратить тебя в совершенно иного человека..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 ты входил к своим малышам с бодрой душой и пламенным взором... а сегодня... ах! ты больше не тот человек, что был вчера. Твоя душа печальна, твой взгляд мрачен и не приветлив, твои воспоминания сухи, каждая детская шалость вызывает у тебя гнев... Ну, так будь искренним и признайся сам себе, что причина того, почему твои воспитанники сегодня не так хороши, как они были вчера, - в тебе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-это не только воздействие на детей, но и развитие их самостоятельности, собственной активности и конечно соответствующая организация жизни детей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ремя взрослых поступков приходит к каждому человеку, а в жизнь вступают все новые поко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к отрочеству: старайтесь, если можете, чаще прислушиваться к себе, спрашивать себя, думать над своими поступками, внимая голосу собственной совести и разума, но при этом не упускайте того, что происходит с другими людьми. Избавиться от себя трудно, да, к счастью, и не нужно. Но и ограничить свое существование самим собой не стоит, это обедняет жизнь: ведь истинно взрослый поступок не может быть бесчеловечным, направленным против окружающи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к родителям: по возможности, сопротивляясь трудностям быта, старайтесь больше знать о детях, смелее доверять им, скорее одобрять, чем осуждать. Чаще приглашать ребят в свой мир, в семейные радости и огорчения, и тогда, быть может, взрослеющие дети пустят вас в свой мир, пусть не весь, но в какие-то ранее вам не известные сферы. Зная и понимая друг друга, легче преодолевать сложности, которых отнюдь не становится и в обозримом будущем не обещает стать меньш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к учителям: вам после детей труднее всех, а потому, требуя от подростков внимания, старайтесь быть внимательными к ним, работая в связке с другими педагогами школы, больше взаимодействуйте с ни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кто озабочен настоящим и будущим, кто представляет разные поколения, которым довелось жить в одно время, хочется пожелать: давайте больше доверять друг другу, помогать и требовать, уважать традиции и нравы, искать поводы и пути сближения, не теряя себя, своего лиц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оно никогда не кончается - время взрослых поступков!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. Литература</w:t>
      </w:r>
    </w:p>
    <w:p>
      <w:pPr>
        <w:pStyle w:val="Style16"/>
        <w:spacing w:lineRule="auto" w:line="360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. Антипина « Мы и наша семья». Издательство «Молодая гвардия» Москва 1988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</w:t>
      </w:r>
      <w:r>
        <w:rPr>
          <w:bCs/>
          <w:sz w:val="28"/>
          <w:szCs w:val="28"/>
        </w:rPr>
        <w:t>Линда Анзорт «Дети и семейный конфликт». Издательство «Просвещение» Москва 1988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. Безруких «Почему учиться трудно?». Издательство «СЕМЬЯ и ШКОЛА» 1996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</w:t>
      </w:r>
      <w:r>
        <w:rPr>
          <w:iCs/>
          <w:sz w:val="28"/>
          <w:szCs w:val="28"/>
        </w:rPr>
        <w:t>.</w:t>
      </w:r>
      <w:r>
        <w:rPr>
          <w:bCs/>
          <w:sz w:val="28"/>
          <w:szCs w:val="28"/>
        </w:rPr>
        <w:t>Б.З.Вульфов, И.В.Гребенников «Мир детства. Подросток». Издательство «Педагогика» Москва 1989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.З. Вульфов, В.Д. Иванов «Время взрослых поступков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логи о школьной юности и её проблемах. Издательство «Новая школа» Москва 1993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</w:t>
      </w:r>
      <w:r>
        <w:rPr>
          <w:iCs/>
          <w:sz w:val="28"/>
          <w:szCs w:val="28"/>
        </w:rPr>
        <w:t>.</w:t>
      </w:r>
      <w:r>
        <w:rPr>
          <w:bCs/>
          <w:sz w:val="28"/>
          <w:szCs w:val="28"/>
        </w:rPr>
        <w:t>А.И.Кравченко, Е.А.Певцова «Обществознание». Издательство «Русское слово» Москва 2003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В.Н. Столетов. «Диалоги о воспитании». Издательств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Педагогика» Москва 1978 год.</w:t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8.</w:t>
      </w:r>
      <w:r>
        <w:rPr>
          <w:bCs/>
          <w:sz w:val="28"/>
          <w:szCs w:val="28"/>
        </w:rPr>
        <w:t>Хельмут Штольц «Каким должен быть твой ребёнок? Издательство «Просвещение» Москва 1998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://psylist.net/pedagog/trud.htm</w:t>
      </w:r>
    </w:p>
    <w:p>
      <w:pPr>
        <w:pStyle w:val="Style16"/>
        <w:spacing w:lineRule="auto" w:line="360" w:before="0" w:after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http://www.lichnost.21309.edusite.ru/p15aa1.html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5. Прилож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ОШИЙ ЛИ ТЫ ДРУГ*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анализировать себя и свое поведение как друга. Инструкция: «Ответьте честно на все вопросы и отметьте соответствующие пункты. Затем суммируйте полученные баллы — увидите, в какую категорию попал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ы знаешь много забавных историй об одном из своих </w:t>
      </w: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ятелей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кажешь их другим людя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расскажешь, опустив имен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ставишь при себ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Твой друг часто берет что-либо взаймы, но никогда не возвращает взятую вещь. Сейчас он хотел бы взять дорогую вещь, как ты поступиш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шь е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скажешь, что у тебя ее н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ткажешь, объяснив прич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 случайно разбил твои часы. Как ты поступиш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кажешь, что и без того собирался купить новы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опросишь оплатить час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ажешься от новых часов, но устроишь маленький сканд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ой друг общается с человеком, которого ты не любишь. В таком случа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екратишь видеться с друг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ничего не скажешь и будешь продолжать дружеские отнош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кажешь другу, что он должен выбрать между тобой и друг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увствуешь, что у твоего друга скоро будут большие неприятности. Тогда 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вешь отношения с ним, чтобы не пострадать и самом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ровенно поговоришь с ни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должишь дружбу, как прежде. 6. Считаешь, что настоящий друг долже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литься с тобой все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ворить только то, что хоч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тавлять свои мысли и проблемы при себ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ебе известно, что другу нужны деньги, и у тебя их доста точно, чтобы ему помочь. Ты говориш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ьми Их, доставь мне удовольстви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помни, сколько раз ты мне помогал, моя услуга ни что по сравнению с эти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бьешься! Надо эконом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 ты поступишь, если хочешь взять деньги в долг у друг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нешь издале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просишь взайм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ичего ему не скажеш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Твой друг купил одежду, которая, как тебе кажетс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ему </w:t>
      </w:r>
      <w:r>
        <w:rPr>
          <w:rFonts w:cs="Times New Roman" w:ascii="Times New Roman" w:hAnsi="Times New Roman"/>
          <w:sz w:val="28"/>
          <w:szCs w:val="28"/>
        </w:rPr>
        <w:t>не подходит. Тогда 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кажешь, что она ему ид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кажешь, что она ему не идет и объяснишь почем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ичего не скажеш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читаешь, что твой друг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теллектуальнее теб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нее интеллектуален, чем 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близительно на том же интеллектуальном уровне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33650" cy="2362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63" t="-30" r="-35" b="5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терпрет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30 баллов. </w:t>
      </w:r>
      <w:r>
        <w:rPr>
          <w:rFonts w:cs="Times New Roman" w:ascii="Times New Roman" w:hAnsi="Times New Roman"/>
          <w:sz w:val="28"/>
          <w:szCs w:val="28"/>
        </w:rPr>
        <w:t xml:space="preserve">Ты действительно хороший друг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вои друзья верят в тебя и восхищаются тобой. С полным правом можешь надеяться, что они при необходимости придут тебе на помощь, разумеется, если и ты будешь поступать так же. *(Цит. по: Социально-психологические проблемы общения / Со&lt; 3. Н. Лукьянова. Барнаул, 1992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20 баллов. </w:t>
      </w:r>
      <w:r>
        <w:rPr>
          <w:rFonts w:cs="Times New Roman" w:ascii="Times New Roman" w:hAnsi="Times New Roman"/>
          <w:sz w:val="28"/>
          <w:szCs w:val="28"/>
        </w:rPr>
        <w:t xml:space="preserve">У тебя есть друзья, но, как большинство из нас, ты иногда не проявляешь в отношениях с ними должного понимания. Когда не знаешь, как реагировать, попытайся поставить себя на место другого человека. </w:t>
      </w:r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14 баллов. </w:t>
      </w:r>
      <w:r>
        <w:rPr>
          <w:rFonts w:cs="Times New Roman" w:ascii="Times New Roman" w:hAnsi="Times New Roman"/>
          <w:sz w:val="28"/>
          <w:szCs w:val="28"/>
        </w:rPr>
        <w:t>Ты склонен больше внимания обращать на себя, чем на окружающих. Эта твоя черта — барьер перед подлинной дружбой. Чтобы стать хорошим другом, нужно проявлять больше интереса к другим людям и их проблем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тест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стирования получилось, что 36 ребят т.е. 97% имеют от 15 до 20 баллов, т.е. имеют качества хорошего друга, но …. А 3% от 20 до 30, это люди, а точнее человек, который обладает настоящими качествами дру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 Психодиагностические метод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ики используются для определения уровня тревожности и самооценки у детей подростков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проводить диагностическую процедуру в начале (для отбора детей в группу) и в конце (для определения результатов групповой работы) социально-психологического тренинга. В случае необходимости можно провести дополнительные оценочные процедуры в середине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явление уровня тревожности у подростк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подобного рода построены так, чтобы человек не выявлял у себя тревожность или ее отсутствие, а оценивал ситуации, вызывающие ту или иную степень тревоги, и выявлял сферы действительности, являющиеся для него основными источниками трево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едующих страницах перечислены ситуации, с которыми вы часто встречаетесь в жизни. Некоторые из них могут быть для вас неприятными, вызывать волнение, беспокойство, тревогу, страх. Внимательно прочитайте каждое предложение и обведите кружком одну из цифр справа: 0, 1,2, 3, 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итуация совершенно не кажется вам неприятной, обведит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у «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на немного волнует, беспокоит вас, обведите цифру «1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итуация достаточно неприятна и вызывает такое беспокойство, что вы предпочли бы избежать ее, обведите цифру «2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на для вас очень неприятна и вызывает сильное беспокойство, тревогу, страх, обведите цифру «3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итуация для вас крайне неприятна, если вы не можете перенести ее и она вызывает у вас очень сильное беспокойство, очень сильный страх, обведите цифру «4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а задача — представить себе как можно яснее каждую ситуацию и обвести кружком ту цифру, которая указывает, в какой степени эта ситуация может вызывать у вас опасение, беспокойство, тревогу или стр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ст метод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ть у доски. 0 12 3 4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йти в дом к незнакомым людям. 0 12 3 4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соревнованиях, конкурсах, олимпиадах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оваривать с директором школы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ть о своем будущем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мотрит в журнал, кого бы спросить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я критикуют, в чем-то упрекают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бя смотрят, когда ты что-нибудь делаешь (наблюдают за тобой во время работы, решения задачи). 0 12 3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шешь контрольную работу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нтрольной учитель говорит отметки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бя не обращают внимания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ебя что-то не получается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ешь родителей с родительского собрания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е грозит неудача, провал. 0 12 3 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ышишь за своей спиной смех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ешь экзамены в школе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бя сердятся (непонятно почему)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е нужно выступить перед большой аудиторией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оит важное решающее дело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нимаешь объяснения учителя. 0 12 3 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бой не согласны, противоречат тебе.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ешь себя с другими.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тся твои способности.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бя смотрят, как на маленького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учитель неожиданно задает тебе вопрос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олчали, когда ты подошел (подошла).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ся твоя работа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ешь о своих делах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е надо принять для себя решение 0 12 3 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жешь справиться с домашним заданием0 12 3 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6695</wp:posOffset>
                </wp:positionH>
                <wp:positionV relativeFrom="paragraph">
                  <wp:posOffset>-8890</wp:posOffset>
                </wp:positionV>
                <wp:extent cx="0" cy="65074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-0.7pt" to="717.85pt,51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44000</wp:posOffset>
                </wp:positionH>
                <wp:positionV relativeFrom="paragraph">
                  <wp:posOffset>-304800</wp:posOffset>
                </wp:positionV>
                <wp:extent cx="0" cy="3200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24pt" to="720pt,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44000</wp:posOffset>
                </wp:positionH>
                <wp:positionV relativeFrom="paragraph">
                  <wp:posOffset>956945</wp:posOffset>
                </wp:positionV>
                <wp:extent cx="0" cy="33528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5.35pt" to="720pt,33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17025</wp:posOffset>
                </wp:positionH>
                <wp:positionV relativeFrom="paragraph">
                  <wp:posOffset>4416425</wp:posOffset>
                </wp:positionV>
                <wp:extent cx="0" cy="20574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347.75pt" to="725.75pt,50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93225</wp:posOffset>
                </wp:positionH>
                <wp:positionV relativeFrom="paragraph">
                  <wp:posOffset>4681855</wp:posOffset>
                </wp:positionV>
                <wp:extent cx="0" cy="13836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368.65pt" to="731.75pt,4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314815</wp:posOffset>
                </wp:positionH>
                <wp:positionV relativeFrom="paragraph">
                  <wp:posOffset>1090930</wp:posOffset>
                </wp:positionV>
                <wp:extent cx="0" cy="8077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85.9pt" to="733.45pt,14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330055</wp:posOffset>
                </wp:positionH>
                <wp:positionV relativeFrom="paragraph">
                  <wp:posOffset>3755390</wp:posOffset>
                </wp:positionV>
                <wp:extent cx="0" cy="136842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295.7pt" to="734.65pt,40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нные о распределении пунктов шка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3549"/>
      </w:tblGrid>
      <w:tr>
        <w:trPr>
          <w:trHeight w:val="467" w:hRule="exac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евожности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ункта шкалы</w:t>
            </w:r>
          </w:p>
        </w:tc>
      </w:tr>
      <w:tr>
        <w:trPr>
          <w:trHeight w:val="1139" w:hRule="exac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очна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ая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 6 9 10 13 16 20 25 30 ' 3 5 12 14 19 22 23 27 28 2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 И 15 17 18 21 24 2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итывается общая сумма баллов отдельно по каждому разделу шкалы и по шкале в целом. Полученные результаты интерпретируются как показатели уровней соответствующих видов тревожности, показатель по всей шкале — общего уровня трево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адо обратить прежде всего на учащихся с высокой и очень высокой общей тревожностью. Как известно, подобная тревожность может порождаться либо действительным неблагополучием школьника в наиболее значимых сферах деятельности, либо существовать как бы вопреки объективно благополучному положению, являясь следствием определенных личностных конфликтов, нарушений в развитии самооценк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78"/>
        <w:gridCol w:w="670"/>
        <w:gridCol w:w="1280"/>
        <w:gridCol w:w="1286"/>
        <w:gridCol w:w="1614"/>
        <w:gridCol w:w="1559"/>
      </w:tblGrid>
      <w:tr>
        <w:trPr>
          <w:trHeight w:val="69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тревожности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учащихся</w:t>
            </w:r>
          </w:p>
        </w:tc>
        <w:tc>
          <w:tcPr>
            <w:tcW w:w="5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азличных видов тревожности, баллы</w:t>
            </w:r>
          </w:p>
        </w:tc>
      </w:tr>
      <w:tr>
        <w:trPr>
          <w:trHeight w:val="285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оч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ая</w:t>
            </w:r>
          </w:p>
        </w:tc>
      </w:tr>
      <w:tr>
        <w:trPr>
          <w:trHeight w:val="76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ормальный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20</w:t>
            </w:r>
          </w:p>
        </w:tc>
      </w:tr>
      <w:tr>
        <w:trPr>
          <w:trHeight w:val="487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7</w:t>
            </w:r>
          </w:p>
        </w:tc>
      </w:tr>
      <w:tr>
        <w:trPr>
          <w:trHeight w:val="494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9</w:t>
            </w:r>
          </w:p>
        </w:tc>
      </w:tr>
      <w:tr>
        <w:trPr>
          <w:trHeight w:val="494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4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7</w:t>
            </w:r>
          </w:p>
        </w:tc>
      </w:tr>
      <w:tr>
        <w:trPr>
          <w:trHeight w:val="494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20</w:t>
            </w:r>
          </w:p>
        </w:tc>
      </w:tr>
      <w:tr>
        <w:trPr>
          <w:trHeight w:val="487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4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4</w:t>
            </w:r>
          </w:p>
        </w:tc>
      </w:tr>
      <w:tr>
        <w:trPr>
          <w:trHeight w:val="65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сколько повышен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7</w:t>
            </w:r>
          </w:p>
        </w:tc>
      </w:tr>
      <w:tr>
        <w:trPr>
          <w:trHeight w:val="494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7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4</w:t>
            </w:r>
          </w:p>
        </w:tc>
      </w:tr>
      <w:tr>
        <w:trPr>
          <w:trHeight w:val="487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6</w:t>
            </w:r>
          </w:p>
        </w:tc>
      </w:tr>
      <w:tr>
        <w:trPr>
          <w:trHeight w:val="487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6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5</w:t>
            </w:r>
          </w:p>
        </w:tc>
      </w:tr>
      <w:tr>
        <w:trPr>
          <w:trHeight w:val="487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7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8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ри данном тестировании нужно было выявить уровень тревожности семиклассников. Их общая тревожность составляет: 55% - нормальный(19 человек) 45% - несколько повышенный(16 человек)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кольная тревожность: 37% - нормальный уровень(13 человек), 63% - несколько повышенный(22 человек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амооценочная тревожность: нормальный уровень тревожности – 51%(18 человек), несколько повышенный уровень – 49%(17 человек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ежличностая тревожность: 68%(24 человека) – нормальный уровень тревожности, 32%(11 человек) – несколько повышенны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ест для родителей семиклассников «Семья»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По вашему мнению, какое место Ваш ребенок занимает в семь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опекаемый(за него все решают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опекун(он несет ответственность за семью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е замечаемый(с его мнением не считаются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равноправный член семьи(решения принимаются сообща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. С кем он делится проблемаи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с Ва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с друзь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с учител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и с ке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. Если он расскажет о своей проблеме, Вы скорее всего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дадите ему сове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посмеётесь над ним, говоря, «мне бы твои проблемы»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е придадите этому значе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поможете решить проблему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. Как Вам кажется, понимаете ли Вы ребенка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да, конечн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чаще всего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ногда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нет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1% - равноправны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13% - опекаемы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6% - опекун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65% - с родител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5% - с друзь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10% - ни с кем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59% - дадите сове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1% - поможете решить проблему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75% - чаще всег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19% - да, конечн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6% - иногд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ест для семиклассников «Семья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1.По вашему мнению, какое место Вы занимаетесь семь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опекаемый(за Вас все решают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опекун(Вы несете ответственность за семью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е замечаемый(с Вашим мнением не считаются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равноправный член семьи(решения принимаются сообща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. С кем Вы делитесь проблемами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с родител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с друзь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 с учител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и с ке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. Если Вы расскажете о своей проблеме родителям, они, скорее всего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дадут Вам сове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посмеются над Вами, говоря, «мне бы твои проблемы»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не придадут этому значе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помогут решить проблему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. Как Вам кажется, понимают ли Вас родители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да, конечн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-чаще всего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ногда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нет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92% - равноправны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6% - не замечаемы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% - опекун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48% - с родител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0% - с друзья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12% - ни с кем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59% - дадут сове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8% - помогут решить проблему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% - посмеются над Вам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32% - конечн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5% - чаще всег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0% - иногд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% - не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7:00Z</dcterms:created>
  <dc:creator>беляева</dc:creator>
  <dc:description/>
  <cp:keywords/>
  <dc:language>en-US</dc:language>
  <cp:lastModifiedBy>SYSTEM</cp:lastModifiedBy>
  <dcterms:modified xsi:type="dcterms:W3CDTF">2011-09-11T02:17:00Z</dcterms:modified>
  <cp:revision>2</cp:revision>
  <dc:subject/>
  <dc:title/>
</cp:coreProperties>
</file>