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ind w:firstLine="709"/>
        <w:outlineLvl w:val="0"/>
        <w:rPr/>
      </w:pPr>
      <w:r>
        <w:rPr/>
        <w:t>Современная Гуманитарная Академ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Барнаульский филиа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Общей псих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</w:rPr>
        <w:t>"</w:t>
      </w:r>
      <w:r>
        <w:rPr>
          <w:sz w:val="28"/>
          <w:szCs w:val="36"/>
        </w:rPr>
        <w:t>Особенности</w:t>
      </w: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</w:rPr>
        <w:t>взаимосвязи свойств нервной системы</w:t>
      </w: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</w:rPr>
        <w:t>и типов темперамента</w:t>
      </w:r>
      <w:r>
        <w:rPr>
          <w:sz w:val="28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  <w:lang w:val="en-US"/>
        </w:rPr>
      </w:pPr>
      <w:r>
        <w:rPr>
          <w:sz w:val="28"/>
        </w:rPr>
        <w:t>Выполнил студент: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Садыкова А.Н.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Группа: ЗП-609-У-51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Барнаул 2008 г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Темперамент и свойства нервной системы как психологические категори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.1 Общее представление о свойствах нервной систем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.2 Физиологическая и психологическая основа типов темперамент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нализ взаимосвязи свойств нервной системы и типов темперамента человек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1 Основные свойства темперамента личности</w:t>
        <w:tab/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2 Влияние нервной системы на темперамент человека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Глоссарий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А "Классификация типов высшей нервной деятельности"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Б "Краткая характеристика типов темперамента"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особенности человеческой личности характеризуются различными свойствами, проявляющимися при общественной деятельности человека. Одним из таких психических свойств личности является темперамент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говорят о темпераменте, то имеют в виду многие психические различия между людьми - различия по глубине, интенсивности, устойчивости эмоций, эмоциональной впечатлительности, темпу, энергичности действий и другие динамические, индивидуально-устойчивые особенности психической жизни, поведения и деятельности.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0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темперамент и сегодня остается во многом спорной и нерешенной проблемой. Однако при всем многообразии подходов к проблеме, ученые и практики признают, что темперамент - биологический фундамент, на котором формируется личность как социальное существо. Таким образом, темперамент относится к биологически обусловленным подструктурам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мент отражает динамические аспекты поведения, преимущественно врожденного характера, поэтому свойства темперамента наиболее устойчивы и постоянны по сравнению с другими психическими особенностями человека. [10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3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темы, прежде всего, состоит в том, что качества личности, сформировавшееся в личном опыте человека на основе генетической обусловленности его типа нервной системы в значительной мере определяют стиль его жизни и деятельности. Знание типа темперамента и умение определить тип у конкретного человека или группы людей помогает найти подход к конкретному человеку и лучше построить отношения с ним и в коллекти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данного исследования является связь свойств нервной системы и типов темпера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в данной работе являются типы темпераментов и свойства нервн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и анализ влияния свойств нервной системы на типы темпераментов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ряд задач, а именно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сихолого-педагогическую и методическую литературу по проблеме исследовани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анализировать понятие и классификацию особенностей свойств нервной системы и типов темперамента человека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обенности взаимосвязи свойств нервной системы и типов темперамента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 теоретические – анализ и синтез психолого-педагогической и методической литературы, сравнение и обобщение, анализ и синте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28"/>
        </w:rPr>
        <w:t>При написании курсовой работы было использовано двадцать два источника литературы. В основном это учебная и монографическая литература, составленная ведущими специалистами в области психологии, а именно труды таких авторов как: В.А. Крутецкий, Р.С. Немов, И.П. Павлов, А.В. Петровский, Е.И. Рогов, В.М. Русалов.[6, 8, 10, 11, 12, 14, 17, 20, 21 и др.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актическая значимость данной работы заключается в применении полученных знаний и выводов в дальнейших работах, профессиональной и трудовой деятельности, а также в написании курсов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Темперамент и свойства нервной системы как психологические категор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 Общее представление о свойствах нервн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человек имеет вполне определенный тип нервной системы, проявление которого, т.е. особенности темперамента, составляют важную сторону индивидуально-психологических различ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сочетаний свойств типа, которые встречаются чаще других или же выступают наиболее ярко, и могут, согласно И.П. Павлову, служить объяснением той классификации темпераментов, которая известна с глубокой древности. А именно: сангвиническому темпераменту соответствует сильный уравновешенный быстрый тип нервной системы, флегматическому темпераменту — сильный уравновешенный медленный тип, холерическому темпераменту — сильный неуравновешенный тип, меланхолическому темпераменту — слабый тип нервной системы.</w:t>
      </w:r>
    </w:p>
    <w:p>
      <w:pPr>
        <w:pStyle w:val="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собенности психической деятельности человека, определяющие его поступки, поведение, привычки, интересы, знания, формируются в процессе индивидуальной его жизни и воспитания. Тип высшей нервной деятельности придает своеобразие поведению человека, накладывает характерный отпечаток на весь облик человека — определяет подвижность его психических процессов, их устойчивость, но не определяет ни поведения, ни поступков человека, ни его убеждений, ни моральных устоев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оказал И.П.Павлов, динамика протекания психической деятельности и индивидуальные особенности поведения всецело зависят от индивидуальных различий в деятельности нервной системы. Проявление и соотношение свойств двух основных нервных процессов — возбуждения и торможения — является основой этих различий в нервной деятельности.</w:t>
      </w:r>
    </w:p>
    <w:p>
      <w:pPr>
        <w:pStyle w:val="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месте со своими сотрудниками он выявил три основных свойства нервной системы, из комбинации которых закладывается тот или иной тип темперамента.</w:t>
      </w:r>
    </w:p>
    <w:p>
      <w:pPr>
        <w:pStyle w:val="1"/>
        <w:numPr>
          <w:ilvl w:val="0"/>
          <w:numId w:val="6"/>
        </w:numPr>
        <w:tabs>
          <w:tab w:val="clear" w:pos="3168"/>
          <w:tab w:val="left" w:pos="288" w:leader="none"/>
          <w:tab w:val="decimal" w:pos="1418" w:leader="none"/>
          <w:tab w:val="left" w:pos="41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вижность процессов возбуждения и торможения.</w:t>
      </w:r>
    </w:p>
    <w:p>
      <w:pPr>
        <w:pStyle w:val="1"/>
        <w:numPr>
          <w:ilvl w:val="0"/>
          <w:numId w:val="6"/>
        </w:numPr>
        <w:tabs>
          <w:tab w:val="clear" w:pos="3168"/>
          <w:tab w:val="left" w:pos="288" w:leader="none"/>
          <w:tab w:val="decimal" w:pos="1418" w:leader="none"/>
          <w:tab w:val="left" w:pos="41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аланс, или Уравновешенность.</w:t>
      </w:r>
    </w:p>
    <w:p>
      <w:pPr>
        <w:pStyle w:val="1"/>
        <w:numPr>
          <w:ilvl w:val="0"/>
          <w:numId w:val="6"/>
        </w:numPr>
        <w:tabs>
          <w:tab w:val="clear" w:pos="3168"/>
          <w:tab w:val="left" w:pos="288" w:leader="none"/>
          <w:tab w:val="decimal" w:pos="1418" w:leader="none"/>
          <w:tab w:val="left" w:pos="41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ла процессов возбуждения и торможения.</w:t>
      </w:r>
    </w:p>
    <w:p>
      <w:pPr>
        <w:pStyle w:val="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ила нервных процессов выражается в способности нервных клеток переносить продолжительное или кратковременное, но очень концентрированное возбуждение и торможение. Это определяет работоспособность (выносливость) нервной системы.</w:t>
      </w:r>
    </w:p>
    <w:p>
      <w:pPr>
        <w:pStyle w:val="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лабость нервных процессов характеризуется неспособностью выдерживать длительное и концентрированное возбуждение и торможение. Таким образом, в слабой нервной системе нервные клетки отличаются низкой работоспособностью, а энергия их быстро истощается. Но зато такая нервная система обладает большой чувствительностью: даже на слабые раздражители она дает соответствующую реакцию.</w:t>
      </w:r>
    </w:p>
    <w:p>
      <w:pPr>
        <w:pStyle w:val="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бинации указанных свойств нервных процессов возбуждения и торможения были положены в основу определения типов высшей нервной деятельности. Сочетание силы, подвижности и уравновешенности процессов возбуждения и торможения составляет тип нервной системы. (Приложение А)</w:t>
      </w:r>
    </w:p>
    <w:p>
      <w:pPr>
        <w:pStyle w:val="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лабый тип. Представители слабого типа нервной системы не могут выдерживать сильные, длительные и концентрированные раздражители. Слабыми являются процессы торможения и возбуждения. При действии сильных раздражителей задерживается выработка условных рефлексов. Наряду с этим отмечается высокая чувствительность (то есть низкий порог) к действиям раздражителей.</w:t>
      </w:r>
    </w:p>
    <w:p>
      <w:pPr>
        <w:pStyle w:val="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льный неуравновешенный тип с преобладанием возбуждения. Его нервная система характеризуется, помимо большой силы, преобладанием возбуждения над торможением. Отличается большой жизненной энергией, но ему не хватает самообладания; он вспыльчив и несдержан.</w:t>
      </w:r>
    </w:p>
    <w:p>
      <w:pPr>
        <w:pStyle w:val="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ильный уравновешенный подвижный тип. Его нервная система отличается большой силой нервных процессов, их равновесием и значительной подвижностью. Процессы торможения и возбуждения сильны и уравновешенны, но быстрота, подвижность их, быстрая сменяемость нервных процессов ведут к относительной неустойчивости нервных связей. Поэтому этот человек быстрый, легко приспосабливающийся к изменчивым условиям жизни. Его характеризует высокая сопротивляемость трудностям жизни.</w:t>
      </w:r>
    </w:p>
    <w:p>
      <w:pPr>
        <w:pStyle w:val="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ильный уравновешенный инертный тип. Его нервная система также характеризуется значительной силой и равновесием нервных процессов наряду с малой подвижностью. Сильные и уравновешенные нервные процессы отличаются малой подвижностью. Представители этого типа внешне всегда спокойны, ровны, трудно возбудимы.</w:t>
      </w:r>
    </w:p>
    <w:p>
      <w:pPr>
        <w:pStyle w:val="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огласно Теплову, можно наметить следующую структуру свойств нервной системы:</w:t>
      </w:r>
    </w:p>
    <w:p>
      <w:pPr>
        <w:pStyle w:val="1"/>
        <w:numPr>
          <w:ilvl w:val="0"/>
          <w:numId w:val="4"/>
        </w:numPr>
        <w:tabs>
          <w:tab w:val="clear" w:pos="3168"/>
          <w:tab w:val="left" w:pos="0" w:leader="none"/>
          <w:tab w:val="left" w:pos="288" w:leader="none"/>
          <w:tab w:val="decimal" w:pos="1620" w:leader="none"/>
          <w:tab w:val="left" w:pos="41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ла (выносливость),</w:t>
      </w:r>
    </w:p>
    <w:p>
      <w:pPr>
        <w:pStyle w:val="1"/>
        <w:numPr>
          <w:ilvl w:val="0"/>
          <w:numId w:val="4"/>
        </w:numPr>
        <w:tabs>
          <w:tab w:val="clear" w:pos="3168"/>
          <w:tab w:val="left" w:pos="0" w:leader="none"/>
          <w:tab w:val="left" w:pos="288" w:leader="none"/>
          <w:tab w:val="decimal" w:pos="1620" w:leader="none"/>
          <w:tab w:val="left" w:pos="41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намичность (легкость генерации нервного процесса),</w:t>
      </w:r>
    </w:p>
    <w:p>
      <w:pPr>
        <w:pStyle w:val="1"/>
        <w:numPr>
          <w:ilvl w:val="0"/>
          <w:numId w:val="4"/>
        </w:numPr>
        <w:tabs>
          <w:tab w:val="clear" w:pos="3168"/>
          <w:tab w:val="left" w:pos="0" w:leader="none"/>
          <w:tab w:val="left" w:pos="288" w:leader="none"/>
          <w:tab w:val="decimal" w:pos="1620" w:leader="none"/>
          <w:tab w:val="left" w:pos="41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вижность (скорость переделки знаков раздражителей),</w:t>
      </w:r>
    </w:p>
    <w:p>
      <w:pPr>
        <w:pStyle w:val="1"/>
        <w:numPr>
          <w:ilvl w:val="0"/>
          <w:numId w:val="4"/>
        </w:numPr>
        <w:tabs>
          <w:tab w:val="clear" w:pos="3168"/>
          <w:tab w:val="left" w:pos="0" w:leader="none"/>
          <w:tab w:val="left" w:pos="288" w:leader="none"/>
          <w:tab w:val="decimal" w:pos="1620" w:leader="none"/>
          <w:tab w:val="left" w:pos="41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абильность (скорость возникновения и прекращения нервного процесса).</w:t>
      </w:r>
    </w:p>
    <w:p>
      <w:pPr>
        <w:pStyle w:val="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ое из этих свойств может быть различным по отношению к процессу возбуждения и к процессу торможения: Следовательно, нужно говорить об уравновешенности нервных процессов по каждому из этих свой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ий специалист по проблемам темперамента - Небылицин с сотрудниками изучал группу основных свойств нервной системы, существование большинства из которых установлено с достаточной твердостью, в том числе с применением факторного анализа. Все эти свойства характеризуют, каждое со своей определенной точки зрения, динамику каждого из двух основных нервных процессов - возбуждения и торможения. Говоря о динамичности нервной системы, Небылицин имеет в виду в сущности два свойства - динамичность возбуждения и торможения, так же как, говоря о силе нервной системы, мы подразумеваем фактически два свойства - силу нервной системы по отношению к возбуждению и по отношению к торможению. Поскольку эти свойства представляют собой элементарные измерения двух фундаментальных нервных процессов, он называет их первич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торичным же свойствам Небылицин относит ряд дополнительных характеристик нервной системы, получаемых посредством измерения и сопоставления одноименных первичных свойств, характеризующих два противоположных нервных процесса - возбуждение и торм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биологической системы человека В.М. Русалов выдвинул концепцию общих и частных конституций организма человека. Согласно этой концепции, в основе темперамента лежат свойства общей конституции человеческого организма, которая рассматривается как совокупность всех частных конституций, т. е. всех физических и физиологических свойств индивида, закрепленных в его наследственном аппара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ой отличительной чертой исследований В.М.Русалова и его коллег является использование концепции П.К. Анохина об интегративной деятельности мозга, которая рассматривается как новейший этап в развитии учения И.П. Павлова. Применение этой концепции позволило не только вскрыть структуру и организацию общих свойств нервной системы, но и вывести из нее количество фундаментальных свойств темпера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ип высшей нервной деятельности относится к природным высшим данным, это врожденное свойство нервной системы. На данной физиологической основе могут образоваться различные системы условных связей, то есть в процессе жизни эти условные связи будут различно формироваться у разных людей: в этом и будет проявляться тип высшей нервной деятельности. Темперамент и есть проявление типа нервной системы в деятельности, поведении человека. Только зная свойства нервной системы, их количество и устойчивые вариации, можно будет установить возможную структурную организацию типов темперамента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2 Физиологическая и психологическая основа типов темперам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елем учения о темпераментах считается древнегреческий врач Гиппократ. Он утверждал, что люди различаются соотношением 4 основных "соков" жизни, - крови, флегмы, желтой желчи и черной желчи, входящих в его состав. Исходя из его учения, самый знаменитый после Гиппократа врач античности Клавдий Гален разработал первую типологию темпераментов. Согласно его учению тип темперамента зависит от преобладания в организме одного из соков. Им были выделены темпераменты, которые в наше время пользуются широкой известностью : сангвиника (от лат. sanguis - "кровь"), флегматика (от греч. - phlegma - "флегма"), холерика (от греч. chole - "желчь"), и меланхолика (от греч. melas chole - "черная желчь"). Эта фантастическая концепция имела огромное влияние на ученых на протяжении многих столетий.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17.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мент - надлежащее соотношение черт от tempero - смешиваю в надлежащем состоянии - характеристика индивида со стороны динамических особенностей его психической деятельности, т.е. темпа, быстроты, ритма, интенсивности, составляющих эту деятельность психических процессов и состоя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ее из известных ее описаний, которое используется и в современной психологии, принадлежит немецкому философу И. Канту. Он говорил, что с физиологической точки зрения, когда речь идет о темпераменте, имеют в виду физическую конституцию (слабое или сильное телосложение) и комплекцию (жидкое, с помощью жизненной силы закономерно подвижное в теле. К чему относят также тепло или холод при обработке этих соков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 с точки зрения психологической, т.е. как темперамент души (способности чувства и желания), эти выражения касающиеся свойств крови, определены только по аналогии игры чувств и желания с телесными движущими причинами (из которых кровь самая главна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 деление учения о темпераментах такое: темпераменты чувства и темпераменты действия делятся на два вида, что в совокупности дает четыре темпера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мпераментам чувств Кант причислил: сангвинический и его противоположность - меланхолический. Первый имеет особенность, что на ощущение оказывается быстрое и сильное воздействие, но ощущение проникает не глубоко (не бывает продолжительным); во втором же темпераменте ощущение бывает менее ярким, зато пускает глубокие корни. В этом следует усматривать различие темпераментов чувств, а в не расположении к веселью или грусти. [4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07.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евнейших времен исследователи, наблюдая значительное разнообразие поведения, совпадающие с различиями в телосложении и физиологических функциях, пытались их упорядочивать, каким-то образом их сгруппировать. Так возникли самые различные типологии темпераментов. Наибольший интерес представляют те из них, в которых свойства темперамента, понимаемые как наследственные или врожденные, связывались с индивидуальными различиями в особенностях телосложения. Эти типологии получили название конституционных типологий. Так наибольшее распространение получила типология, предложенная Э.Кречме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его идея заключалась в том, что люди с определенным типом сложения имеют определенные психические особенности. Им было проведено множество измерений частей тела, что позволило ему выделить 4 конституциональных ти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ПТОСОМАТИК - характеризуется хрупким телосложением высоким ростом, плоской грудной клеткой. Плечи узкие, нижние конечности - длинные и худ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ИКНИК - человек с выраженной жировой тканью, чрезмерно тучный, характеризуется малым или средним ростом, расплывающимся туловищем с большим животом и круглой головой на короткой ш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ТЕЛЕТИК - человек с развитой мускулатурой, крепким телосложением, характерен высокий или средний рост, широкие плечи, узкие бед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СПЛАСТИК - люди с бесформенным, неправильным строением. Индивиды этого типа характеризуются различными деформациями телосложения (например, чрезмерный рост, непропорциональное телосложе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названными типами строения тела Кречмер соотносит 3 выделенных типа темперамента, которые он называет: шизотимик, иксотимик и циклотимик. Шизотимик имеет астеническое телосложение, он замкнут, склонен к колебаниям эмоций, упрям, малоподдатлив к изменению установок и взглядов, с трудом приспосабливается к окружению. В отличие от него иксотимик обладает атлетическим телосложением. Это спокойный маловпечатлительный человек со сдержанными жестами и мимикой, с невысокой гибкостью мышления, часто мелочный. Пикническое телосложение имеет циклотимик, его эмоции колеблются между радостью и печалью, он легко контактирует с людьми и реалистичен во взгля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взглядов Шелдона также лежит предположение о том, что тело и темперамент - это 2 параметра человека, связанных между собой. Структура тела определяет темперамент, который является его функцией. У.Шелдон исходил из гипотезы о существовании основных типов телосложения, описывая которые он заимствовал термины из эмбриологии. Им выделены 3 ти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НДОМОРФНЫЙ (из эндодермы образуются преимущественно внутренние орган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ЗОМОРФНЫЙ (из мезодермы образуется мышечная ткань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ТОМОРФНЫЙ (из эктедермы развивается кожа и нервная ткан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людям с эндоморфным типом свойственно относительно слабое телосложение с избытком жировой ткани; мезаморфному типу свойственно иметь стройное и крепкое тело, большую физическую устойчивость и силу; а эктоморфному - хрупкий организм, плоскую грудную клетку, длинные тонкие конечности со слабой мускулатурой.[12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19.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У. Шелдону, этим типам телосложений соответствуют определенные типы темпераментов, названные им в зависимости от функций определенных органов тела: висицетрония (лат. viscera- "внутренности"), соматония (греч. soma - "тело") и церебротония (лат. cerebrum - "мозг"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По мнению И.П. Павлова, темпераменты являются "основными чертами" индивидуальных особенностей человека. Их принято различать следующим образом: сангвинический, флегматичный, холерический и меланхол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й ученый А. Фулье внес в классификацию Гиппократа дополнения на основе изучения интенсивности и быстроты реакций. Он выдел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ей чувствительных с быстрой, но малоинтенсивной реакцией (ближе к сангвиника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ей чувствительных с реакцией более медленной, но интенсивной (меланхолики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ей деятельных с быстрой и интенсивной реакцией (холерики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ей деятельных с медленной и умеренной реакцией (Флегматики).[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аука располагает достаточным количеством фактов, чтобы дать полную психологическую характеристику всех типов темперамента по определенной стройной программе. Однако для составления психологической характеристик традиционных 4 типов обычно выделяют следующие основные свойства темперамен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нзитивность определяется тем, какова наименьшая сила внешних воздействий, необходимая для возникновения какой-либо психической реакции человека, и какова скорость возникновения этой реа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активность характеризуется степенью непроизвольности реакций на внешние или внутренние воздействий одинаковой силы (критическое замечание, обидное слово, резкий тон - даже звук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сть свидетельствует о том, насколько интенсивно энергично человек воздействует на внешний мир и преодолевает препятствия в достижении целей (настойчивость, целенаправленность, сосредоточение внимани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реактивности и активности определяет, от чего в большей степени зависти деятельность человека: от случайных внешних или внутренних обстоятельств, настроения, случайные события) или от целей, намерений, убеж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стичность и ригидность свидетельствуют, насколько легко и гибко приспосабливается человек к внешним воздействиям (пластичность) или насколько инертно и косно его пове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версия, интраверсия определяет, от чего преимущественно зависят реакции и деятельность человека - от внешних впечатлений, возникающих в данный момент (экстраверт), или от образов, представлений и мыслей, связанных с прошлым и будущим (интроверт).[15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2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все перечисленные свойства Я.Стреляу дает следующие психологические характеристики основных классических типов темперамен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НГВИНИК. Человек с повышенной реактивностью, но при этом активность и реактивность у него уравновешены. Он живо, возбужденно откликается на все, что привлекает его внимание, обладает живой мимикой и выразительными движениями. По незначительному поводу он хохочет, а несущественный факт может его рассердить. По его лицу легко угадать его настроение, отношение к предмету или человеку. У него высокий порог чувствительности, поэтому он не замечает очень слабых звуков и световых раздражителей. Обладая повышенной активностью и будучи очень энергичным и работоспособным, он активно принимается за новое дело и может долго работать не утомляясь. Способен быстро сосредоточится, дисциплинирован, при желании может сдерживать проявление своих чувств и непроизвольные реакции. Ему присущи быстрые движения, гибкость ума, находчивость, быстрый темп речи, быстрое включение в новую работу. Высокая пластичность проявляется в изменчивости чувств, настроений, интересов и стремлений. Сангвиник легко сходится с новыми людьми, быстро привыкает к новым требованиям и обстановке. Без усилий не только переключается с одной работы на другую, но и переучивается, овладевая новыми навыками. Как правило, он в большей степени откликается на внешние впечатления, чем на субъективные образы и представления о прошлом и будущем, экстравер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сангвиника чувства легко возникают, легко сменяются. Легкость, с какой у сангвиника образуются и переделываются новые временные связи, большая подвижность стереотипа, отражается также в умственной подвижности сангвиников, обнаруживают некоторую склонность к неустойчив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ОЛЕРИК. Как и сангвиник отличается малой чувствительностью, высокой реактивностью и активностью. Но у холерика реактивность явно преобладает над активностью, поэтому он необуздан, несдержан, нетерпелив. Вспыльчив. Он менее пластичен и более инертен. Чем сангвиник. Отсюда - большая устойчивость стремлений и интересов, большая настойчивость, возможны затруднения в переключении внимания, он скорее экстравер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ЛЕГМАТИК обладает высокой активностью, значительно преобладающей над малой реактивностью, малой чувствительностью и эмоциональностью. Его трудно рассмешить и опечалить - когда вокруг громко смеются, он может оставаться невозмутимым. При больших неприятностях остается спокойным. Обычно у него бедная мимика, движения невыразительны и замедлены, так же, как речь. Он ненаходчив, с трудом переключает внимание и приспосабливается к новой обстановке, медленно перестраивает навыки и привычки. При этом он энергичен и работоспособен. Отличается терпеливостью, выдержкой, самообладанием. Как правило, он трудно сходится с новыми людьми, слабо откликается на внешние впечатления, интроверт. Недостатком флегматика является его инертность, малоподвижность. Инертность сказывается и на косности его стереотипов, трудности его перестройки. Однако это качество, инертность, имеет и положительное значение, содействует основательности постоянству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ЛАНХОЛИК Человек с высокой чувствительностью и малой реактивностью. Повышенная чувствительность при большой инертности приводит к тому, что незначительный повод может вызвать у него слезы, он чрезмерно обидчив, болезненно чувствителен. Мимика и движения его невыразительны, голос тихий, движения бедны. Обычно он неуверен в себе, робок, малейшая трудность заставляет его опускать руки. Меланхолик неэнергичен, ненастойчив, легко утомляется и мало работоспособен. Ему присущее легко отвлекаемое и неустойчивое внимание, и замедленный темп всех психических процессов. Большинство меланхоликов - интровер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ланхолик застенчив, нерешителен, робок. Однако в спокойной, привычной обстановке меланхолик может успешно справляться с жизненными задач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стоящего времени основными типами темперамента считаются те же четыре, которые были выделены античной наукой: сангвинический, холерический, флегматический и меланхолический. Представление о том, какой у человека темперамент, обычно складывается на основании некоторых характерных для данного лица психологических особенностей. Человека с заметной психической активностью, быстро отзывающегося на окружающие события, стремящегося к частой смене впечатлений, сравнительно легко переживающего неудачи и неприятности, живого, подвижного, с выразительной мимикой и движениями называют сангвиником. Человека невозмутимого, с устойчивыми стремлениями и настроением, с постоянством и глубиной чувств, с равномерностью действий и речи, со слабым внешним выражением душевных состояний называют флегматиком. Человека очень энергичного, способного отдаваться делу с особой страстностью, быстрого и порывистого, склонного к бурным эмоциональным вспышкам и резким сменам настроения, со стремительными движениями называют холериком. Человека впечатлительного, с глубокими переживаниями, легкоранимого, но внешне слабо реагирующего на окружающее, со сдержанными движениями и приглушенностью речи называют меланхоликом. Каждому типу темперамента присуще свое соотношение психических свойств, прежде всего разная степень активности и эмоциональности, а также тех или иных особенностей моторики. Определенная структура динамических проявлений и характеризует тип темперамен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темпераментов больше всего проявляется в характере психической активности, движениях, эмоциональности. В качестве основных характеристик эмоциональности выделяют впечатлительность, импульсивность, устойчивость и эмоциональную стабильность. Моторный, двигательный компонент темперамента ярко отражается в поведении и проявляется как быстрота, сила, резкость, общий ритм движений и речи. Общая психическая активность человека связана со стремлением к самовыражению, освоению и преобразованию окружающего мира. [3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7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место в характеристике темперамента занимает общая психическая активность. Имеется в виду не содержание активности, не ее направленность, а именно ее динамические особенности, сам энергетический уровень поведения. Различия между людьми в этом отношении очень велики. Степень активности распределяется от вялости, инертности на одном полюсе до бурных проявлений энергии – на друг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данной главе можно сделать вывод, что особенности психической деятельности человека, определяющие его поступки, поведение, привычки, интересы, знания, формируются в процессе индивидуальной жизни человека, в процессе воспитания. Тип высшей нервной деятельности придает своеобразие поведению человека, накладывает характерный отпечаток на весь облик человека - определяет подвижность его психических процессов, их устойчивость, но не определяет ни поведения, ни поступков человека, ни его убеждений, ни моральных усто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нализ взаимосвязи свойств нервной системы и типов темперамента человек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сновные свойства темперамента лично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оказано, - что на земле нет двух людей с одинаковыми узорами пальцев рук</w:t>
      </w:r>
      <w:r>
        <w:rPr>
          <w:smallCaps/>
          <w:sz w:val="28"/>
        </w:rPr>
        <w:t xml:space="preserve">, </w:t>
      </w:r>
      <w:r>
        <w:rPr>
          <w:sz w:val="28"/>
        </w:rPr>
        <w:t>что на дереве нет двух</w:t>
      </w:r>
      <w:r>
        <w:rPr>
          <w:smallCaps/>
          <w:sz w:val="28"/>
        </w:rPr>
        <w:t xml:space="preserve"> </w:t>
      </w:r>
      <w:r>
        <w:rPr>
          <w:sz w:val="28"/>
        </w:rPr>
        <w:t>совершенно одинаковых листьев. Точно также в природе не существует абсолютно одинаковых человеческих личностей - личность каждого человеке, неповторима. Однако человек не рождается готовой личностью. Ею он становиться постепенно. Уже с ранних детских лет у него наблюдаются свои индивидуальные особенности психики, Эти особенности очень консервативны и устойчивы, Изменяясь гораздо медленнее, чем известные нами свойства личности (взгляды и убеждения, черты характера, способности), они образуют своеобразную психологическую почву, на которой</w:t>
      </w:r>
      <w:r>
        <w:rPr>
          <w:smallCaps/>
          <w:sz w:val="28"/>
        </w:rPr>
        <w:t xml:space="preserve"> </w:t>
      </w:r>
      <w:r>
        <w:rPr>
          <w:sz w:val="28"/>
        </w:rPr>
        <w:t>впоследствии в зависимости от ее особенностей вырастают определенные индивидуальности. Такими устойчивыми и присущими</w:t>
      </w:r>
      <w:r>
        <w:rPr>
          <w:smallCaps/>
          <w:sz w:val="28"/>
        </w:rPr>
        <w:t xml:space="preserve"> </w:t>
      </w:r>
      <w:r>
        <w:rPr>
          <w:sz w:val="28"/>
        </w:rPr>
        <w:t>человеку от рождения психическими качествами являются свойства темпера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получила определенное признание классификация темпераментов, основанная на учете таких психологических особенностей, которые обозначают терминами экстраверсия, интроверсия Подобно магниту, объекты окружающего мира притягивают к себе интересы, "жизненную энергию" экстраверта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ля экстравертированного типа людей характерны направленность на взаимодействие с внешним миром, тяга к новым впечатлениям, импульсивность, общительность, повышенная двигательная и речевая активность. Для интровертированного типа характерна фиксация интересов на своем внутреннем мире. Интроверты, как правило, замкнуты, социально пассивны, склонны к самоанализу, испытывают трудности в приспособлении к окружающей действительности. В зависимости от ведущей психической функции К. Юнг выделил мыслительный, эмоциональный, ощущающий и интуитивный экстравертные и интровертные ти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различия по экстраверсии-интроверсии, а также различия по эмоциональной устойчивости (где на одном полюсе — постоянство настроений, уверенность в себе, высокая сопротивляемость отрицательным воздействиям, а на другом полюсе – резкая смена настроений, обидчивость, раздражительность, обозначаемые словами "уровень тревожности") изучались Г. Айзенк в связи с различиями по свойствам нервной системы. (Приложение Б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илось, в частности, что признаки экстраверсии, как и признаки эмоциональной устойчивости, имеют в своей основе менее реактивную нервную систему, тогда как признаки интроверсии, как и эмоциональной тревожности, являются выражением более высокой реактивности. При этом оказалось, что экстраверсия и интроверсия, эмоциональная устойчивость и высокая тревожность могут выступать в разных сочетаниях. В результате с новой стороны наметился подход к основным типам темперамента: сочетание экстраверсии и эмоциональной устойчивости (сангвиник), сочетание экстраверсии и эмоциональной неустойчивости (холерик), сочетание интроверсии и эмоциональной устойчивости (флегматик), сочетание интроверсии и эмоциональной неустойчивости (меланхолик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абая выраженность собственно подвижности (малая скорость возникновения и прекращения возбуждения и торможения), т.е. инертность нервных процессов, может иметь как отрицательное, так и положительное значение. Отрицательная сторона инертности — замедленность динамических изменений, положительная – длительность сохранения, устойчивость психических процессов. Соответствующие психологические различия обусловливают, прежде всего, особенности хода деятельности, а не ее эффектив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и любые психические свойства, свойства темперамента, представляют собой некоторые потенции, проявляющиеся или не проявляющиеся в зависимости от ряда условий. Зависимость проявлений темперамента от условий ведет к тому</w:t>
      </w:r>
      <w:r>
        <w:rPr>
          <w:smallCaps/>
          <w:sz w:val="28"/>
        </w:rPr>
        <w:t xml:space="preserve">, </w:t>
      </w:r>
      <w:r>
        <w:rPr>
          <w:sz w:val="28"/>
        </w:rPr>
        <w:t>что люди совершенно различного темперамента могут, тем не менее, в разных условиях проявлять</w:t>
      </w:r>
      <w:r>
        <w:rPr>
          <w:smallCaps/>
          <w:sz w:val="28"/>
        </w:rPr>
        <w:t xml:space="preserve"> </w:t>
      </w:r>
      <w:r>
        <w:rPr>
          <w:sz w:val="28"/>
        </w:rPr>
        <w:t>очень сходные или даже тождественные качественные психические особенности, тогда как в одинаковых условиях они проявляют прямо противоположные качественные особ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 темперамента наиболее устойчивы и постоянны по сравнению с другими психическими особенностями человека. Специальной особенностью темперамента является то, что различные свойства темперамента данного человека не случайно сочетаются друг с другом, а закономерно связаны между собой, образуя определенную организацию, структуру, характеризующую тип темперамента. Как и свойства нервной системы свойства темперамента не являются абсолютно неизме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ческие особенности психической деятельности зависят и от эмоций и от воли, т.е. определяются соотношением эмоциональных и волевых особенностей. Отличительным признаком свойств темперамента является то, что они образуют специфическое соотношение (красис), которое характеризует тип темперамента в целом. Это соотношение (красис) и есть характерный признак, который со времени Гиппократа, лежит в основе определения понятия темперамента. В зависимости от этого соотношения и каждое отдельное свойство темперамента приобретает специфическую характеристику.[6.</w:t>
      </w:r>
      <w:r>
        <w:rPr>
          <w:sz w:val="28"/>
          <w:lang w:val="en-US"/>
        </w:rPr>
        <w:t>C</w:t>
      </w:r>
      <w:r>
        <w:rPr>
          <w:sz w:val="28"/>
        </w:rPr>
        <w:t>.58.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 темперамента зависят от свойств организма в целом. В современной психологии обще признано, что свойства темперамента, могут изменяться в зависимости от условий развития. Так, например, Вундт считал, что у одного и того же человека в разное время могут проявляться все четыре типа, темперамента. Разница между свойствами темперамента и другими индивидуально-психологическими особенностями может заключаться только в том, как, на основе взаимосвязей, условий жизни и деятельности складывается та или иная группа индивидуальных психологических особ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блема, психологической характеристики темперамента в жизненных ситуациях активно исследовалась В.С. Мерлиным и его сотрудниками. К конкретным свойствам темперамента В.С. Мерлин относит особенности эмоционально-волевой сферы: активность, сдержанность, эмоциональную возбудимость, быстроту возникновения и смены чувств, особенности настроения, состояния тревоги, беспокойства, а также ряд других</w:t>
      </w:r>
      <w:r>
        <w:rPr>
          <w:smallCaps/>
          <w:sz w:val="28"/>
        </w:rPr>
        <w:t xml:space="preserve"> </w:t>
      </w:r>
      <w:r>
        <w:rPr>
          <w:sz w:val="28"/>
        </w:rPr>
        <w:t>особенностей псих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 темперамента отличаются от мотивов и отношений личности и черт характера. Отличается темперамент и от способностей. Следовательно, к темпераменту, относятся, прежде всего, врожденные и индивидуально-своеобразные психические свойства. У одних людей психическая деятельность протекает равномерно, они внешне спокойны, уравновешены, даже медлительны, они редко смеются, взгляд их строг и холоден, движения скупы и целесообразны. У других людей психическая деятельность протекает скачкообразно, такие люди наоборот очень подвижны, беспокойны, шумливы</w:t>
      </w:r>
      <w:r>
        <w:rPr>
          <w:smallCaps/>
          <w:sz w:val="28"/>
        </w:rPr>
        <w:t xml:space="preserve">, </w:t>
      </w:r>
      <w:r>
        <w:rPr>
          <w:sz w:val="28"/>
        </w:rPr>
        <w:t>всегда оживлены, т. е. от темперамента зависит характер протекания психической деятельности. Различают следующие свойства темперамента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корость возникновения психических процессов и их устойчивость (например, скорость восприятия</w:t>
      </w:r>
      <w:r>
        <w:rPr>
          <w:smallCaps/>
          <w:sz w:val="28"/>
        </w:rPr>
        <w:t xml:space="preserve">, </w:t>
      </w:r>
      <w:r>
        <w:rPr>
          <w:sz w:val="28"/>
        </w:rPr>
        <w:t>длительность сосредоточения внимания)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сихический темп и ритм</w:t>
      </w:r>
      <w:r>
        <w:rPr>
          <w:smallCaps/>
          <w:sz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интенсивность психических процессов (например, сила эмоций, активность болевых действий)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правленность психической деятельности на какие-либо объекты, независимо от их содержания (например, постоянное стремление человека к контактам с новыми людьми, к новым впечатления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динамика психической деятельности зависит и от других условий (например, от мотивов и психических состояний). Если человек заинтересован в работе, то независимо от особенностей своего темперамента, он выполнит ее энергичнее и быстрее. Свойства темперамента, в отличие от мотивов и психических состояний, проявляются одинаково в самых разных видах деятельности и при самых различных целях. Например, если у человека имеется склонность волноваться перед сдачей зачета или в ожидании старта на соревнованиях, то это значит, что высокая тревожность - свойство его темперамента.[14.</w:t>
      </w:r>
      <w:r>
        <w:rPr>
          <w:sz w:val="28"/>
          <w:lang w:val="en-US"/>
        </w:rPr>
        <w:t>C</w:t>
      </w:r>
      <w:r>
        <w:rPr>
          <w:sz w:val="28"/>
        </w:rPr>
        <w:t>.79-8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 темперамента проявляются</w:t>
      </w:r>
      <w:r>
        <w:rPr>
          <w:smallCaps/>
          <w:sz w:val="28"/>
        </w:rPr>
        <w:t xml:space="preserve"> </w:t>
      </w:r>
      <w:r>
        <w:rPr>
          <w:sz w:val="28"/>
        </w:rPr>
        <w:t>не с момента рождения и не все сразу в определенном возрасте, а развиваются в определенной последовательности, обусловленной как общими закономерностями созревания высшей нервной деятельности, так и специфическими закономерностями созревания каждого типа нервной системы. Причина индивидуальных особенностей поведения обусловлена свойствами нервных процессов возбуждения и торможения и их различными сочетани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Влияние нервной системы на темперамент человек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 установили, что слабость нервной системы не является отрицательным свойством. Сильная нервная система более успешно справляется с одними жизненными задачами, а слабая - с другими. Слабая нервная система - нервная система высокой чувствительности, и в этом ее известное преимущество. Знание темперамента, знание особенностей прирожденной организации нервной системы, оказывающей влияние на протекание психической деятельности человека, необходимо учителю в его учебной и воспитательной работе. Следует помнить, что деление людей на четыре вида темперамента очень условно. Существуют переходные, смешанные, промежуточные типы темперамента; часто в темпераменте человека соединяются черты разных темпераментов. "Чистые" темпераменты встречаются относительно редк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, давно известна зависимость протекания психических процессов и поведение человека от функционирования нервной системы, выполняющей доминирующую и управляющую роль в организме. Теория связи некоторых общих свойств нервных процессов с типами темперамента была предложена И.П. Павловым и получила развитие и экспериментальное подтверждение в работах его последо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войства нервной системы необходимо изучать с учетом особенностей поведения людей в жизненных ситуациях. Природные особенности нервной системы могут быть скрыты системой временных связей, выработанных в течение жизни. Некая психическая черта не является только врожденной, проявление же свойств нервной системы возможно лишь в чрезвычайных условиях, поэтому современные исследования проблемы индивидуальных различий направлены на разработку особой системы "жизненных показателей", т.е. объективно оцениваемых жизненных проявлений изучаемых свойств нервной систе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по активности, относящиеся к темпераменту, выступают главным образом в следующих формах: выраженность самой потребности, тяга быть деятельным (стремление к продолжению начатой деятельности; сила напора, энергичность производимых действий; выносливость по отношению к напряжению, связанному с активностью); разнообразие производимых действий, склонность к их варьированию; скоростные характеристики реакций и движений (их темп, его нарастание и затухание, резкость и стремительность или же замедленность движе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динамические проявления активности определенным образом обусловлены свойствами типа нервной системы. Так, интенсивность и устойчивость активности существенно зависят от силы нервной системы, а переменчивость активности и некоторые ее скоростные характеристики — от подвижности и лабильности. В других исследованиях было показано, что психическая активность как черта темперамента непосредственно зависит и от особого свойства нервной системы – активированности ( данные Э.А. Голубевой).[1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7.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большой интерес представляют результаты исследований, показавшие, что слабость типа нервной системы означает не только недостаток силы, малую выносливость, но и повышенную чувствительность, реактивность, т.е. готовность реагировать на незначительные раздражители (более слабая нервная система потому и быстрее утомляется, истощается, что она относительно легче возбуждается). А реактивность – это тоже один из видов активности. В этом отношении у лиц со слабостью нервной системы – свои особые предпосылки для проявлений активности. На основе реактивности (в пределах выносливости нервной системы) могут получить развитие быстро возникающие, изобретательные, тонко учитывающие обстоятельства формы а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нятие темперамент должно быть не исходной предпосылкой, а конечным результатом разработки теории темперамента. Исходной же предпосылкой этой теории должно быть описание признаков, по которым можно было бы отличить темперамент от других индивидуально-психологических особ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под темпераментом следует понимать совокупность устойчивых, индивидуально своеобразных свойств психики человека, определяющих динамику его психической деятельности. Эти свойства одинаково проявляются в разнообразной деятельности независимо от ее содержания, целей и мотивов, т.к. свойства темперамента обусловлены общим типом нервной системы, то они в какой-то степени зависят от наследственного фактора. Наследственный фактор влияет на психические свойства темперамента двояким образом: морфологическими особенностями нервной системы и физиологическими свойствами типа. Но хотя свойства темперамента имеют наследственное происхождение, они в ряде случаев претерпевают более или менее резкое изменение в результате прижизненных условий. Условия могут быть следующие: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тяжелые соматические болезни, особенно перенесенные в раннем детстве;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результате некоторых оздоровительных мероприятий;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 результате психологических конфликтов, пережитых в подростковом возрасте;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 результате резкого ухудшения бытовых материальных условий</w:t>
      </w:r>
      <w:r>
        <w:rPr>
          <w:smallCaps/>
          <w:sz w:val="28"/>
        </w:rPr>
        <w:t xml:space="preserve"> </w:t>
      </w:r>
      <w:r>
        <w:rPr>
          <w:sz w:val="28"/>
        </w:rPr>
        <w:t>в подростковом возрасте;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и резком изменении объективных условий жизни и воспитания в подростковом возрас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можно сделать вывод, что в результате жизненных внешних условий могут произойти качественные изменения психических свойств, которые резко изменяют психологическую характеристику темпера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данной главе следует сделать вывод, что большинство изучаемых свойств темперамента носит, как правило, описательный характер. Количество свойств вытекает не из определенной теоретической модели, и детерминировано особенностями факторной обработки исходных характеристик темперамента. Следовательно, характеристики темперамента не столько привносят в деятельность различные оттенки, сколько задают границы, оберегают организм от чрезвычайно большого или, наоборот, чрезвычайно малого расходования энерг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аждый тип темперамента может проявлять себя как в положительных, так и в отрицательных психологических чертах. Энергия, страстность холерика, если они направлены на достойные цели, могут быть ценными качествами, но недостаточная уравновешенность, эмоциональная и двигательная, может выразиться, при отсутствии надлежащего воспитания, в несдержанности, резкости, склонности к постоянным взрывам. Живость и отзывчивость сангвиника — положительные качества, но при недостатках воспитания они могут привести к отсутствию должной сосредоточенности, к поверхностности, склонности разбрасываться. Спокойствие, выдержка, отсутствие торопливости флегматика — это достоинства. Но в неблагоприятных условиях воспитания они могут сделать человека вялым, равнодушным ко многим впечатлениям жизни. Глубина и устойчивость чувств, эмоциональная чуткость меланхолика — ценные черты, но при недостатке соответствующих воспитательных воздействий у представителей этого типа может развиваться расположенность целиком погружаться в собственные переживания, излишняя застенчивость. Таким образом, одни и те же исходные свойства темперамента не предопределяют того, во что они разовьются — в достоинства или в недоста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Свойства темперамента зависят от одного и того же общего типа нервной системы, не представляют собой психологически несвязанного бесструктурного конгломерата, между ними имеется вполне закономерная взаимосвязь и взаимозависимо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в соответствующих условиях воспитания и при слабом типе нервной системы может развиться сильная воля и, наоборот, при сильном типе нервной системы в условиях "тепличного" воспитания могут возникнуть признаки недостаточной энергии, беспомощности. Не всякий холерик решителен и не всякий сангвиник отзывчив. Такие свойства должны выработаться. Это предполагает и определенную саморегуляцию, самовоспит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дводя итог вышесказанному, хочется еще раз отметить, что изучением темперамента занимались и занимаются психологи разных стран. Методы изучения его достаточно условны и не объективны, но работы в этом направлении ведутся и приносят свои плоды. Выдвинуто множество теории относительно природы темперамента и методов его изучения. К методам, как уже говорилось выше, относятся лабораторный, комплексный, естественный методы исследования темперамента и метод наблю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О природе темперамента высказывались различные точки зрения, начиная с Гиппократа и Галена, которые выделили 4 типа темперамента. Эти типы практически неизменно дошли и до наших дней и используются в исследованиях современных психологов. Э.Кречмер связывал природу темперамента с химическим составом крови. А. Галлер ввел понятия возбудимости и чувствительности, а его ученик Г. Врисберг связал темперамент с особенностями нервной системы. И.П. Павлов экспериментально подтвердил теорию о физиологической основе темперамента. На основе этих исследований изучение темперамента продолжается и сего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</w:rPr>
        <w:t>Таким образом, данная работа раскрывает физиологическую основу темперамента. В ней дана психологическая характеристика темпераментов, раскрыты особенности влияния свойств нервной системы на типы темпераментов.</w:t>
      </w:r>
      <w:r>
        <w:rPr>
          <w:sz w:val="28"/>
          <w:szCs w:val="28"/>
        </w:rPr>
        <w:t xml:space="preserve"> Следовательно, темперамент относится, прежде всего, к биологически обусловленным подструктурам личности и знание своего типа темперамента, безусловно, поможет решить многие проблемы воспитания и развития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ссар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21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вые понятия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тивность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ально-динамическая характеристика темперамента, динамико-энергитическая напряженность поведения человека, проявляющаяся в его взаимодействии с природным и социальным миром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троверсия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ращенность сознания человека к самому себе; поглощенность собственными проблемами и переживаниями, сопровождаемая ослаблением внимания к тому. Что происходит вокруг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абильность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йство нервных процессов, проявляющееся в способности проводить определённое количество нервных импульсов за единицу времени. Характеризуется скоростью возникновения и прекращения нервного процесса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ланхолик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овек, чье поведение характеризуется замедленной реакцией на действующие стимулы, а также речевых, мыслительных и двигательных процессов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нгвиник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темперамента, характеризующийся энергичностью, повышенной работоспособностью и быстрой реакцией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йства нервной системы человека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лекс физических характеристик нервной системы, определяющей процессы возникновения, проведения, переключения и прекращения нервных импульсов в различных отделах и частях ЦНС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ла нервной системы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йство нервной системы выдерживать длительные и большие нагрузки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ерамент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явление в поведении нервно-психической конституции, заложенной в человеке от рождения; совокупность динамических характеристик поведения человека, проявляющихся в общей активности в особенностях моторики и в эмоциональности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ерамент (по Немову Р.С.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намическая характеристика психических процессов и поведения человека, проявляющаяся в их скорости, изменчивости, интенсивности и других характеристиках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егматик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темперамента человека, характеризующийся пониженной реактивностью, слабо развитыми, замедленными выразительными движениями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актер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вокупность свойств личности, определяющих типичные способности её реагирования на жизненные обстоятельства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тральная нервная система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ь нервной системы, включающая головной, промежуточный и спинной мозг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траверсия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ращенность сознания и внимания человека в основном на то, что происходит внутри него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Белоус В.В. Темперамент и деятельность. Учебное пособие. - Пятигорск, 2000.-275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Венгер Л.А., Мухина В.С. "Психология" М.:"Просвещение" 2002.-326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иппенрейтер Ю.Б. Введение в общую психологию. М., "Дом славянской книги" 2006.-238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Гамезо М. В., Домашенко И. А. Атлас по психологии. - М.: Просвещение, 2002.-340с.</w:t>
      </w:r>
    </w:p>
    <w:p>
      <w:pPr>
        <w:pStyle w:val="1"/>
        <w:numPr>
          <w:ilvl w:val="0"/>
          <w:numId w:val="1"/>
        </w:numPr>
        <w:tabs>
          <w:tab w:val="clear" w:pos="288"/>
          <w:tab w:val="left" w:pos="900" w:leader="none"/>
          <w:tab w:val="left" w:pos="1260" w:leader="none"/>
          <w:tab w:val="decimal" w:pos="3168" w:leader="none"/>
          <w:tab w:val="left" w:pos="3240" w:leader="none"/>
          <w:tab w:val="left" w:pos="4176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речмер Э. Теория темпераментов. // Психология индивидуальных различий. Хрестоматия. М., 2000.-420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Крутецкий В.А. "Психология" М. "Просвещение" 2000.-348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Мерлин B.C. Очерк теории темперамента. - Пермь, 2003.-195с.</w:t>
      </w:r>
    </w:p>
    <w:p>
      <w:pPr>
        <w:pStyle w:val="1"/>
        <w:numPr>
          <w:ilvl w:val="0"/>
          <w:numId w:val="1"/>
        </w:numPr>
        <w:tabs>
          <w:tab w:val="clear" w:pos="288"/>
          <w:tab w:val="left" w:pos="900" w:leader="none"/>
          <w:tab w:val="left" w:pos="1260" w:leader="none"/>
          <w:tab w:val="decimal" w:pos="3168" w:leader="none"/>
          <w:tab w:val="left" w:pos="3240" w:leader="none"/>
          <w:tab w:val="left" w:pos="4176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ебылицын В.Д. Актуальные проблемы дифференциальной психофизиологии. // Психология индивидуальных различий. Хрестоматия. М., 2000.-360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Небылицин В. Д. Основные свойства нервной системы человека. – М. Просвещение, 2000.- 270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мов Р.С. Психология В 3-х томах, Т.1 – М.: Владос, 2003</w:t>
      </w:r>
      <w:r>
        <w:rPr>
          <w:sz w:val="28"/>
        </w:rPr>
        <w:t>.-</w:t>
      </w:r>
      <w:r>
        <w:rPr>
          <w:sz w:val="28"/>
          <w:szCs w:val="28"/>
        </w:rPr>
        <w:t>387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Общая психология: Учебник для студентов пед. институтов / А.В. Петровский, А.В. Брушлинский, В.П. Зинченко и др. / Под ред. А.В. Петровского. – 3-е изд., перераб. и доп. – М.: </w:t>
      </w:r>
      <w:r>
        <w:rPr>
          <w:sz w:val="28"/>
          <w:szCs w:val="28"/>
          <w:lang w:val="fr-FR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e</w:t>
      </w:r>
      <w:r>
        <w:rPr>
          <w:sz w:val="28"/>
          <w:szCs w:val="28"/>
        </w:rPr>
        <w:t>r; Спб.: Речь, 2005.- 263с</w:t>
      </w:r>
    </w:p>
    <w:p>
      <w:pPr>
        <w:pStyle w:val="1"/>
        <w:numPr>
          <w:ilvl w:val="0"/>
          <w:numId w:val="1"/>
        </w:numPr>
        <w:tabs>
          <w:tab w:val="left" w:pos="288" w:leader="none"/>
          <w:tab w:val="left" w:pos="1260" w:leader="none"/>
          <w:tab w:val="decimal" w:pos="3168" w:leader="none"/>
          <w:tab w:val="left" w:pos="3240" w:leader="none"/>
          <w:tab w:val="left" w:pos="4176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бщая психология /Состав. Е.И. Рогов - М. ВЛАДОС, 3-е изд., перераб. и доп. 2003.- 332с.</w:t>
      </w:r>
    </w:p>
    <w:p>
      <w:pPr>
        <w:pStyle w:val="1"/>
        <w:numPr>
          <w:ilvl w:val="0"/>
          <w:numId w:val="1"/>
        </w:numPr>
        <w:tabs>
          <w:tab w:val="left" w:pos="288" w:leader="none"/>
          <w:tab w:val="left" w:pos="1260" w:leader="none"/>
          <w:tab w:val="decimal" w:pos="3168" w:leader="none"/>
          <w:tab w:val="left" w:pos="3240" w:leader="none"/>
          <w:tab w:val="left" w:pos="4176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жегов, С.И., Шведова, Н.Ю. Толковый словарь русского языка. - М: Азъ,2006.-939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влов И. П. Полн. собр. Соч. Т.3.Кн.2. М.-Л., 1951. С.269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оваляева М.А., Рутер О.А. Невербальные средства общения/Серия "высшее образование". Ростов н. /Д: Феникс, 2004.-352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сихология индивидуальных различий ТЕКСТЫ /под ред. Ю.Б.Гиппенрейдера, В.Я.Романова - М. изд-во МГУ, 2-е изд., перераб. и доп. 2003. -С.37-4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усалов В.М. О природе темперамента и его места в структуре индивидуальных свойств человека. // Вопросы психологии. 2005. - № 1. С.-43-48</w:t>
      </w:r>
    </w:p>
    <w:p>
      <w:pPr>
        <w:pStyle w:val="1"/>
        <w:numPr>
          <w:ilvl w:val="0"/>
          <w:numId w:val="1"/>
        </w:numPr>
        <w:tabs>
          <w:tab w:val="left" w:pos="288" w:leader="none"/>
          <w:tab w:val="left" w:pos="1260" w:leader="none"/>
          <w:tab w:val="decimal" w:pos="3168" w:leader="none"/>
          <w:tab w:val="left" w:pos="3240" w:leader="none"/>
          <w:tab w:val="left" w:pos="417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Серия "Эрудит". Психология. Под ред. Фатиевой И.Ю.- М.:ООО "Издательство Мир книги",2008.-193с.</w:t>
      </w:r>
    </w:p>
    <w:p>
      <w:pPr>
        <w:pStyle w:val="1"/>
        <w:numPr>
          <w:ilvl w:val="0"/>
          <w:numId w:val="1"/>
        </w:numPr>
        <w:tabs>
          <w:tab w:val="left" w:pos="288" w:leader="none"/>
          <w:tab w:val="left" w:pos="1260" w:leader="none"/>
          <w:tab w:val="decimal" w:pos="3168" w:leader="none"/>
          <w:tab w:val="left" w:pos="3240" w:leader="none"/>
          <w:tab w:val="left" w:pos="4176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имонов П. В., Ершов П. М. Темперамент. Характер. Личность, изд. М., "Наука", 2004.-348с.</w:t>
      </w:r>
    </w:p>
    <w:p>
      <w:pPr>
        <w:pStyle w:val="1"/>
        <w:numPr>
          <w:ilvl w:val="0"/>
          <w:numId w:val="1"/>
        </w:numPr>
        <w:tabs>
          <w:tab w:val="left" w:pos="288" w:leader="none"/>
          <w:tab w:val="left" w:pos="1260" w:leader="none"/>
          <w:tab w:val="decimal" w:pos="3168" w:leader="none"/>
          <w:tab w:val="left" w:pos="3240" w:leader="none"/>
          <w:tab w:val="left" w:pos="417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Стреляу Я. Роль темперамента в психическом развитии. М.,</w:t>
      </w:r>
      <w:r>
        <w:rPr>
          <w:sz w:val="28"/>
        </w:rPr>
        <w:t xml:space="preserve"> "Атлас" </w:t>
      </w:r>
      <w:r>
        <w:rPr>
          <w:sz w:val="28"/>
          <w:szCs w:val="28"/>
        </w:rPr>
        <w:t>2002.-246с.</w:t>
      </w:r>
    </w:p>
    <w:p>
      <w:pPr>
        <w:pStyle w:val="1"/>
        <w:numPr>
          <w:ilvl w:val="0"/>
          <w:numId w:val="1"/>
        </w:numPr>
        <w:tabs>
          <w:tab w:val="left" w:pos="288" w:leader="none"/>
          <w:tab w:val="left" w:pos="1260" w:leader="none"/>
          <w:tab w:val="decimal" w:pos="3168" w:leader="none"/>
          <w:tab w:val="left" w:pos="3240" w:leader="none"/>
          <w:tab w:val="left" w:pos="4176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еплов Б.М., Небылицын В.Д. Изучение основ свойств высшей нервной системы и их значение для психологии индивидуальных различий. // Вопросы психологии. 12004.- № 5.-С.24-31</w:t>
      </w:r>
    </w:p>
    <w:p>
      <w:pPr>
        <w:pStyle w:val="1"/>
        <w:numPr>
          <w:ilvl w:val="0"/>
          <w:numId w:val="1"/>
        </w:numPr>
        <w:tabs>
          <w:tab w:val="left" w:pos="288" w:leader="none"/>
          <w:tab w:val="left" w:pos="1260" w:leader="none"/>
          <w:tab w:val="decimal" w:pos="3168" w:leader="none"/>
          <w:tab w:val="left" w:pos="3240" w:leader="none"/>
          <w:tab w:val="left" w:pos="4176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еплов Б.М. Современное состояние вопроса о типах высшей нервной деятельности человека и методика их определения. // Психология индивидуальных различий. Хрестоматия. М., 2000.-С95-127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ипов высшей нервной деятельности по Павлову И. 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2855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аткая характеристика типов темперамента по Г. Акзен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4420" cy="373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" t="-3" r="-3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"/>
      <w:lvlJc w:val="left"/>
      <w:pPr>
        <w:tabs>
          <w:tab w:val="num" w:pos="360"/>
        </w:tabs>
        <w:ind w:left="720" w:hanging="360"/>
      </w:pPr>
      <w:rPr>
        <w:rFonts w:ascii="Wingdings" w:hAnsi="Wingdings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4z0">
    <w:name w:val="WW8NumSt14z0"/>
    <w:qFormat/>
    <w:rPr>
      <w:rFonts w:ascii="Wingdings" w:hAnsi="Wingdings" w:cs="Times New Roman"/>
    </w:rPr>
  </w:style>
  <w:style w:type="character" w:styleId="WW8NumSt14z3">
    <w:name w:val="WW8NumSt14z3"/>
    <w:qFormat/>
    <w:rPr>
      <w:rFonts w:ascii="Symbol" w:hAnsi="Symbol" w:cs="Times New Roman"/>
    </w:rPr>
  </w:style>
  <w:style w:type="character" w:styleId="WW8NumSt14z4">
    <w:name w:val="WW8NumSt14z4"/>
    <w:qFormat/>
    <w:rPr>
      <w:rFonts w:cs="Times New Roman"/>
    </w:rPr>
  </w:style>
  <w:style w:type="character" w:styleId="WW8NumSt15z0">
    <w:name w:val="WW8NumSt15z0"/>
    <w:qFormat/>
    <w:rPr>
      <w:rFonts w:ascii="Wingdings" w:hAnsi="Wingdings" w:cs="Times New Roman"/>
    </w:rPr>
  </w:style>
  <w:style w:type="character" w:styleId="WW8NumSt15z3">
    <w:name w:val="WW8NumSt15z3"/>
    <w:qFormat/>
    <w:rPr>
      <w:rFonts w:ascii="Symbol" w:hAnsi="Symbol" w:cs="Times New Roman"/>
    </w:rPr>
  </w:style>
  <w:style w:type="character" w:styleId="WW8NumSt15z4">
    <w:name w:val="WW8NumSt15z4"/>
    <w:qFormat/>
    <w:rPr>
      <w:rFonts w:cs="Times New Roman"/>
    </w:rPr>
  </w:style>
  <w:style w:type="character" w:styleId="WW8NumSt16z0">
    <w:name w:val="WW8NumSt16z0"/>
    <w:qFormat/>
    <w:rPr>
      <w:rFonts w:ascii="Wingdings" w:hAnsi="Wingdings" w:cs="Times New Roman"/>
    </w:rPr>
  </w:style>
  <w:style w:type="character" w:styleId="WW8NumSt16z3">
    <w:name w:val="WW8NumSt16z3"/>
    <w:qFormat/>
    <w:rPr>
      <w:rFonts w:ascii="Symbol" w:hAnsi="Symbol" w:cs="Times New Roman"/>
    </w:rPr>
  </w:style>
  <w:style w:type="character" w:styleId="WW8NumSt16z4">
    <w:name w:val="WW8NumSt16z4"/>
    <w:qFormat/>
    <w:rPr>
      <w:rFonts w:cs="Times New Roman"/>
    </w:rPr>
  </w:style>
  <w:style w:type="character" w:styleId="WW8NumSt20z0">
    <w:name w:val="WW8NumSt20z0"/>
    <w:qFormat/>
    <w:rPr>
      <w:rFonts w:ascii="Wingdings" w:hAnsi="Wingdings" w:cs="Times New Roman"/>
    </w:rPr>
  </w:style>
  <w:style w:type="character" w:styleId="WW8NumSt20z3">
    <w:name w:val="WW8NumSt20z3"/>
    <w:qFormat/>
    <w:rPr>
      <w:rFonts w:ascii="Symbol" w:hAnsi="Symbol" w:cs="Times New Roman"/>
    </w:rPr>
  </w:style>
  <w:style w:type="character" w:styleId="WW8NumSt20z4">
    <w:name w:val="WW8NumSt20z4"/>
    <w:qFormat/>
    <w:rPr>
      <w:rFonts w:cs="Times New Roman"/>
    </w:rPr>
  </w:style>
  <w:style w:type="character" w:styleId="WW8NumSt21z0">
    <w:name w:val="WW8NumSt21z0"/>
    <w:qFormat/>
    <w:rPr>
      <w:rFonts w:ascii="Wingdings" w:hAnsi="Wingdings" w:cs="Times New Roman"/>
    </w:rPr>
  </w:style>
  <w:style w:type="character" w:styleId="WW8NumSt21z3">
    <w:name w:val="WW8NumSt21z3"/>
    <w:qFormat/>
    <w:rPr>
      <w:rFonts w:ascii="Symbol" w:hAnsi="Symbol" w:cs="Times New Roman"/>
    </w:rPr>
  </w:style>
  <w:style w:type="character" w:styleId="WW8NumSt21z4">
    <w:name w:val="WW8NumSt21z4"/>
    <w:qFormat/>
    <w:rPr>
      <w:rFonts w:cs="Times New Roman"/>
    </w:rPr>
  </w:style>
  <w:style w:type="character" w:styleId="WW8NumSt22z0">
    <w:name w:val="WW8NumSt22z0"/>
    <w:qFormat/>
    <w:rPr>
      <w:rFonts w:ascii="Wingdings" w:hAnsi="Wingdings" w:cs="Times New Roman"/>
    </w:rPr>
  </w:style>
  <w:style w:type="character" w:styleId="WW8NumSt22z3">
    <w:name w:val="WW8NumSt22z3"/>
    <w:qFormat/>
    <w:rPr>
      <w:rFonts w:ascii="Symbol" w:hAnsi="Symbol" w:cs="Times New Roman"/>
    </w:rPr>
  </w:style>
  <w:style w:type="character" w:styleId="WW8NumSt22z4">
    <w:name w:val="WW8NumSt22z4"/>
    <w:qFormat/>
    <w:rPr>
      <w:rFonts w:cs="Times New Roman"/>
    </w:rPr>
  </w:style>
  <w:style w:type="character" w:styleId="WW8NumSt23z0">
    <w:name w:val="WW8NumSt23z0"/>
    <w:qFormat/>
    <w:rPr>
      <w:rFonts w:ascii="Wingdings" w:hAnsi="Wingdings" w:cs="Times New Roman"/>
    </w:rPr>
  </w:style>
  <w:style w:type="character" w:styleId="WW8NumSt23z3">
    <w:name w:val="WW8NumSt23z3"/>
    <w:qFormat/>
    <w:rPr>
      <w:rFonts w:ascii="Symbol" w:hAnsi="Symbol" w:cs="Times New Roman"/>
    </w:rPr>
  </w:style>
  <w:style w:type="character" w:styleId="WW8NumSt23z4">
    <w:name w:val="WW8NumSt23z4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для сга"/>
    <w:basedOn w:val="TextBody"/>
    <w:qFormat/>
    <w:pPr>
      <w:numPr>
        <w:ilvl w:val="0"/>
        <w:numId w:val="5"/>
      </w:numPr>
      <w:tabs>
        <w:tab w:val="clear" w:pos="709"/>
        <w:tab w:val="left" w:pos="1429" w:leader="none"/>
      </w:tabs>
      <w:spacing w:lineRule="auto" w:line="360" w:before="0" w:after="0"/>
      <w:ind w:left="1429" w:hanging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Реферат_1"/>
    <w:basedOn w:val="Normal"/>
    <w:qFormat/>
    <w:pPr>
      <w:tabs>
        <w:tab w:val="clear" w:pos="709"/>
        <w:tab w:val="left" w:pos="288" w:leader="none"/>
        <w:tab w:val="decimal" w:pos="3168" w:leader="none"/>
        <w:tab w:val="left" w:pos="4176" w:leader="none"/>
      </w:tabs>
      <w:spacing w:lineRule="auto" w:line="480"/>
      <w:ind w:firstLine="397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06:00Z</dcterms:created>
  <dc:creator>www.PHILka.RU</dc:creator>
  <dc:description/>
  <cp:keywords/>
  <dc:language>en-US</dc:language>
  <cp:lastModifiedBy>SYSTEM</cp:lastModifiedBy>
  <dcterms:modified xsi:type="dcterms:W3CDTF">2011-09-11T02:06:00Z</dcterms:modified>
  <cp:revision>2</cp:revision>
  <dc:subject/>
  <dc:title/>
</cp:coreProperties>
</file>