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8"/>
          <w:szCs w:val="28"/>
        </w:rPr>
        <w:t>Сумской государственный педагогический университет им. А. С. Макаренк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обенности гендерной идентификации мальчиков-подростк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Подготовила:</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студентка 0035 гр.</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Кашуба Наталия</w:t>
      </w:r>
    </w:p>
    <w:p>
      <w:pPr>
        <w:pStyle w:val="Normal"/>
        <w:spacing w:lineRule="auto" w:line="360" w:before="0" w:after="0"/>
        <w:ind w:left="4678" w:hanging="0"/>
        <w:rPr/>
      </w:pPr>
      <w:r>
        <w:rPr>
          <w:rFonts w:cs="Times New Roman" w:ascii="Times New Roman" w:hAnsi="Times New Roman"/>
          <w:sz w:val="28"/>
          <w:szCs w:val="28"/>
        </w:rPr>
        <w:t>Проверила: Луценко Е.А.</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умы 2009</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дерная идентичность — аспект самосознания, описывающий переживание человеком себя как представителя определенного пола. Гендерная идентичность — одна из базовых характеристик личности и формируется в результате психологической интериоризации мужских или женских черт, в процессе взаимодействия «Я» и других, в ходе социал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ую роль в процессе социализации мальчиков играют мужчины. «Мужчина порождает мужчину» - слова Аристотеля. Они означают, что мужчина, самец, сообщает ребенку человеческий облик. Эти слова можно распространить как формирование мужского род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Известно, что мужская хромосома </w:t>
      </w:r>
      <w:r>
        <w:rPr>
          <w:rFonts w:cs="Times New Roman" w:ascii="Times New Roman" w:hAnsi="Times New Roman"/>
          <w:sz w:val="28"/>
          <w:szCs w:val="28"/>
          <w:lang w:val="en-US"/>
        </w:rPr>
        <w:t>Y</w:t>
      </w:r>
      <w:r>
        <w:rPr>
          <w:rFonts w:cs="Times New Roman" w:ascii="Times New Roman" w:hAnsi="Times New Roman"/>
          <w:sz w:val="28"/>
          <w:szCs w:val="28"/>
        </w:rPr>
        <w:t xml:space="preserve"> передается отцом. Именно он</w:t>
      </w:r>
      <w:r>
        <w:rPr>
          <w:rFonts w:cs="Times New Roman" w:ascii="Times New Roman" w:hAnsi="Times New Roman"/>
          <w:sz w:val="28"/>
          <w:szCs w:val="28"/>
          <w:lang w:val="uk-UA"/>
        </w:rPr>
        <w:t xml:space="preserve">, </w:t>
      </w:r>
      <w:r>
        <w:rPr>
          <w:rFonts w:cs="Times New Roman" w:ascii="Times New Roman" w:hAnsi="Times New Roman"/>
          <w:sz w:val="28"/>
          <w:szCs w:val="28"/>
        </w:rPr>
        <w:t>родитель, или другой мужчина (или даже группа</w:t>
      </w:r>
      <w:r>
        <w:rPr>
          <w:rFonts w:cs="Times New Roman" w:ascii="Times New Roman" w:hAnsi="Times New Roman"/>
          <w:sz w:val="28"/>
          <w:szCs w:val="28"/>
          <w:lang w:val="uk-UA"/>
        </w:rPr>
        <w:t xml:space="preserve"> </w:t>
      </w:r>
      <w:r>
        <w:rPr>
          <w:rFonts w:cs="Times New Roman" w:ascii="Times New Roman" w:hAnsi="Times New Roman"/>
          <w:sz w:val="28"/>
          <w:szCs w:val="28"/>
        </w:rPr>
        <w:t>мужчин), воплощающих образ отца, должны завершить процесс мужской дифференциации. Речь идет о том, что надо помочь ребенку сменить первичную женственность на вторичную мужественность. В патриархальной системе мужчины использовали различные методы, чтобы сделать из мальчика настоящего мужчину. Идет ли речь о ритуалах посвящения, о гомосексуальной педагогике, о соперничестве с ровесниками — все доказывает, что мужественность добывается ценой преодоления больших трудностей. Но у этих способов есть три общих момента</w:t>
      </w:r>
      <w:r>
        <w:rPr>
          <w:rFonts w:cs="Times New Roman" w:ascii="Times New Roman" w:hAnsi="Times New Roman"/>
          <w:sz w:val="28"/>
          <w:szCs w:val="28"/>
          <w:lang w:val="uk-UA"/>
        </w:rPr>
        <w:t>.</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ервый: надо переступить через критический рубеж. Еще до подросткового периода мальчик должен выйти из недифференцированного детства. Во многих обществах распространено мнение, что стать взрослым мужчиной — это проблема. В отличие от женщины, которая </w:t>
      </w:r>
      <w:r>
        <w:rPr>
          <w:rFonts w:cs="Times New Roman" w:ascii="Times New Roman" w:hAnsi="Times New Roman"/>
          <w:iCs/>
          <w:sz w:val="28"/>
          <w:szCs w:val="28"/>
        </w:rPr>
        <w:t xml:space="preserve">есть, </w:t>
      </w:r>
      <w:r>
        <w:rPr>
          <w:rFonts w:cs="Times New Roman" w:ascii="Times New Roman" w:hAnsi="Times New Roman"/>
          <w:sz w:val="28"/>
          <w:szCs w:val="28"/>
        </w:rPr>
        <w:t xml:space="preserve">мужчина должен быть </w:t>
      </w:r>
      <w:r>
        <w:rPr>
          <w:rFonts w:cs="Times New Roman" w:ascii="Times New Roman" w:hAnsi="Times New Roman"/>
          <w:iCs/>
          <w:sz w:val="28"/>
          <w:szCs w:val="28"/>
        </w:rPr>
        <w:t>сдела</w:t>
      </w:r>
      <w:r>
        <w:rPr>
          <w:rFonts w:cs="Times New Roman" w:ascii="Times New Roman" w:hAnsi="Times New Roman"/>
          <w:iCs/>
          <w:sz w:val="28"/>
          <w:szCs w:val="28"/>
          <w:lang w:val="uk-UA"/>
        </w:rPr>
        <w:t>н.</w:t>
      </w:r>
      <w:r>
        <w:rPr>
          <w:rFonts w:cs="Times New Roman" w:ascii="Times New Roman" w:hAnsi="Times New Roman"/>
          <w:iCs/>
          <w:sz w:val="28"/>
          <w:szCs w:val="28"/>
        </w:rPr>
        <w:t xml:space="preserve"> </w:t>
      </w:r>
      <w:r>
        <w:rPr>
          <w:rFonts w:cs="Times New Roman" w:ascii="Times New Roman" w:hAnsi="Times New Roman"/>
          <w:sz w:val="28"/>
          <w:szCs w:val="28"/>
        </w:rPr>
        <w:t xml:space="preserve">Другими словами, менструации открывают девочке-подростку путь к материнству и являются основанием ее женственности: речь идет о </w:t>
      </w:r>
      <w:r>
        <w:rPr>
          <w:rFonts w:cs="Times New Roman" w:ascii="Times New Roman" w:hAnsi="Times New Roman"/>
          <w:iCs/>
          <w:sz w:val="28"/>
          <w:szCs w:val="28"/>
        </w:rPr>
        <w:t xml:space="preserve">естественном </w:t>
      </w:r>
      <w:r>
        <w:rPr>
          <w:rFonts w:cs="Times New Roman" w:ascii="Times New Roman" w:hAnsi="Times New Roman"/>
          <w:sz w:val="28"/>
          <w:szCs w:val="28"/>
        </w:rPr>
        <w:t xml:space="preserve">посвящении, благодаря которому она из девочки, становится женщиной; напротив, для мужчины природу должен заменить </w:t>
      </w:r>
      <w:r>
        <w:rPr>
          <w:rFonts w:cs="Times New Roman" w:ascii="Times New Roman" w:hAnsi="Times New Roman"/>
          <w:iCs/>
          <w:sz w:val="28"/>
          <w:szCs w:val="28"/>
        </w:rPr>
        <w:t xml:space="preserve">воспитательный </w:t>
      </w:r>
      <w:r>
        <w:rPr>
          <w:rFonts w:cs="Times New Roman" w:ascii="Times New Roman" w:hAnsi="Times New Roman"/>
          <w:sz w:val="28"/>
          <w:szCs w:val="28"/>
        </w:rPr>
        <w:t>процесс. Другими словами, становление мужчины — это целая система действий</w:t>
      </w:r>
      <w:r>
        <w:rPr>
          <w:rFonts w:cs="Times New Roman" w:ascii="Times New Roman" w:hAnsi="Times New Roman"/>
          <w:sz w:val="28"/>
          <w:szCs w:val="28"/>
          <w:lang w:val="uk-UA"/>
        </w:rPr>
        <w:t>.</w:t>
      </w:r>
    </w:p>
    <w:p>
      <w:pPr>
        <w:pStyle w:val="Normal"/>
        <w:shd w:fill="FFFFFF" w:val="clear"/>
        <w:spacing w:lineRule="auto" w:line="360" w:before="0" w:after="0"/>
        <w:ind w:firstLine="709"/>
        <w:jc w:val="both"/>
        <w:rPr/>
      </w:pPr>
      <w:r>
        <w:rPr>
          <w:rFonts w:cs="Times New Roman" w:ascii="Times New Roman" w:hAnsi="Times New Roman"/>
          <w:sz w:val="28"/>
          <w:szCs w:val="28"/>
        </w:rPr>
        <w:t>Второй общий момен</w:t>
      </w:r>
      <w:r>
        <w:rPr>
          <w:rFonts w:cs="Times New Roman" w:ascii="Times New Roman" w:hAnsi="Times New Roman"/>
          <w:sz w:val="28"/>
          <w:szCs w:val="28"/>
          <w:lang w:val="uk-UA"/>
        </w:rPr>
        <w:t>т</w:t>
      </w:r>
      <w:r>
        <w:rPr>
          <w:rFonts w:cs="Times New Roman" w:ascii="Times New Roman" w:hAnsi="Times New Roman"/>
          <w:sz w:val="28"/>
          <w:szCs w:val="28"/>
        </w:rPr>
        <w:t xml:space="preserve"> воспитания мужественности — это необходимость испытаний. Мужественность завоевывается в ходе сражения (с самим собой), которое иногда связано с физической и психологической болью. Как отмечает Николь Лоро</w:t>
      </w:r>
      <w:r>
        <w:rPr>
          <w:rFonts w:cs="Times New Roman" w:ascii="Times New Roman" w:hAnsi="Times New Roman"/>
          <w:sz w:val="28"/>
          <w:szCs w:val="28"/>
          <w:lang w:val="uk-UA"/>
        </w:rPr>
        <w:t>: «</w:t>
      </w:r>
      <w:r>
        <w:rPr>
          <w:rFonts w:cs="Times New Roman" w:ascii="Times New Roman" w:hAnsi="Times New Roman"/>
          <w:sz w:val="28"/>
          <w:szCs w:val="28"/>
        </w:rPr>
        <w:t>мужественность написана на теле</w:t>
      </w:r>
      <w:r>
        <w:rPr>
          <w:rFonts w:cs="Times New Roman" w:ascii="Times New Roman" w:hAnsi="Times New Roman"/>
          <w:sz w:val="28"/>
          <w:szCs w:val="28"/>
          <w:lang w:val="uk-UA"/>
        </w:rPr>
        <w:t xml:space="preserve">. </w:t>
      </w:r>
      <w:r>
        <w:rPr>
          <w:rFonts w:cs="Times New Roman" w:ascii="Times New Roman" w:hAnsi="Times New Roman"/>
          <w:sz w:val="28"/>
          <w:szCs w:val="28"/>
        </w:rPr>
        <w:t>Шрамы воина свидетельствуют о ранах и пролитой крови и доказывают ценность индивидуума как мужчины и гражданина. Боль — удел женщин... мужчина должен ее презирать, иначе он перестанет быть мужчиной и опустится до состояния женщины</w:t>
      </w:r>
      <w:r>
        <w:rPr>
          <w:rFonts w:cs="Times New Roman" w:ascii="Times New Roman" w:hAnsi="Times New Roman"/>
          <w:sz w:val="28"/>
          <w:szCs w:val="28"/>
          <w:lang w:val="uk-UA"/>
        </w:rPr>
        <w:t>»</w:t>
      </w:r>
      <w:r>
        <w:rPr>
          <w:rFonts w:cs="Times New Roman" w:ascii="Times New Roman" w:hAnsi="Times New Roman"/>
          <w:sz w:val="28"/>
          <w:szCs w:val="28"/>
        </w:rPr>
        <w:t xml:space="preserve">. Мужчина учится моральному и физическому стоицизму с течением времени и благодаря испытаниям. Этого </w:t>
      </w:r>
      <w:r>
        <w:rPr>
          <w:rFonts w:cs="Times New Roman" w:ascii="Times New Roman" w:hAnsi="Times New Roman"/>
          <w:sz w:val="28"/>
          <w:szCs w:val="28"/>
          <w:lang w:val="uk-UA"/>
        </w:rPr>
        <w:t>мальчика</w:t>
      </w:r>
      <w:r>
        <w:rPr>
          <w:rFonts w:cs="Times New Roman" w:ascii="Times New Roman" w:hAnsi="Times New Roman"/>
          <w:sz w:val="28"/>
          <w:szCs w:val="28"/>
        </w:rPr>
        <w:t xml:space="preserve"> сталкивают с ситуациями крайней жестокости. Даже если сейчас мы склонны видеть в этом только садистский и отрицательный аспект, то надо подчеркнуть, что целью всех испытаний являлось укрепление мужественности, которая без них не утвердилась бы и могла вообще не проявить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общая черта традиционного мужского воспитания — это ст</w:t>
      </w:r>
      <w:r>
        <w:rPr>
          <w:rFonts w:cs="Times New Roman" w:ascii="Times New Roman" w:hAnsi="Times New Roman"/>
          <w:sz w:val="28"/>
          <w:szCs w:val="28"/>
          <w:lang w:val="uk-UA"/>
        </w:rPr>
        <w:t>ё</w:t>
      </w:r>
      <w:r>
        <w:rPr>
          <w:rFonts w:cs="Times New Roman" w:ascii="Times New Roman" w:hAnsi="Times New Roman"/>
          <w:sz w:val="28"/>
          <w:szCs w:val="28"/>
        </w:rPr>
        <w:t xml:space="preserve">ртая роль отца или его отсутствие. В </w:t>
      </w:r>
      <w:r>
        <w:rPr>
          <w:rFonts w:cs="Times New Roman" w:ascii="Times New Roman" w:hAnsi="Times New Roman"/>
          <w:sz w:val="28"/>
          <w:szCs w:val="28"/>
          <w:lang w:val="uk-UA"/>
        </w:rPr>
        <w:t>этом случае</w:t>
      </w:r>
      <w:r>
        <w:rPr>
          <w:rFonts w:cs="Times New Roman" w:ascii="Times New Roman" w:hAnsi="Times New Roman"/>
          <w:sz w:val="28"/>
          <w:szCs w:val="28"/>
        </w:rPr>
        <w:t xml:space="preserve"> воспитанием занимаются или старшие </w:t>
      </w:r>
      <w:r>
        <w:rPr>
          <w:rFonts w:cs="Times New Roman" w:ascii="Times New Roman" w:hAnsi="Times New Roman"/>
          <w:sz w:val="28"/>
          <w:szCs w:val="28"/>
          <w:lang w:val="uk-UA"/>
        </w:rPr>
        <w:t>юноши</w:t>
      </w:r>
      <w:r>
        <w:rPr>
          <w:rFonts w:cs="Times New Roman" w:ascii="Times New Roman" w:hAnsi="Times New Roman"/>
          <w:sz w:val="28"/>
          <w:szCs w:val="28"/>
        </w:rPr>
        <w:t xml:space="preserve">, или зрелые мужчины. Посвященный ментором или группой старейших, </w:t>
      </w:r>
      <w:r>
        <w:rPr>
          <w:rFonts w:cs="Times New Roman" w:ascii="Times New Roman" w:hAnsi="Times New Roman"/>
          <w:sz w:val="28"/>
          <w:szCs w:val="28"/>
          <w:lang w:val="uk-UA"/>
        </w:rPr>
        <w:t xml:space="preserve">подросток </w:t>
      </w:r>
      <w:r>
        <w:rPr>
          <w:rFonts w:cs="Times New Roman" w:ascii="Times New Roman" w:hAnsi="Times New Roman"/>
          <w:sz w:val="28"/>
          <w:szCs w:val="28"/>
        </w:rPr>
        <w:t>входит в мир мужчин благодаря другим, а не своему родителю. Словно отец боится причинить страдания или доставить удовольствие сыну</w:t>
      </w:r>
      <w:r>
        <w:rPr>
          <w:rFonts w:cs="Times New Roman" w:ascii="Times New Roman" w:hAnsi="Times New Roman"/>
          <w:sz w:val="28"/>
          <w:szCs w:val="28"/>
          <w:lang w:val="uk-UA"/>
        </w:rPr>
        <w:t>.</w:t>
      </w:r>
      <w:r>
        <w:rPr>
          <w:rFonts w:cs="Times New Roman" w:ascii="Times New Roman" w:hAnsi="Times New Roman"/>
          <w:sz w:val="28"/>
          <w:szCs w:val="28"/>
        </w:rPr>
        <w:t xml:space="preserve"> Зажатый между страхом возмездия и боязнью гомосексуального инцеста, он давно уже избрал путь самоустранения и сохранения дистанции. Опираясь на значительный исследовательский материал, Т. Рейк поддерживает мысль о том, что в отношениях с сыном отец словно оживляет свое двойственное отношение к собственному отцу. Отсюда страх возмездия, так хорошо подмеченный Отто Ранком: «Сын, чувствующий неприязнь к своему отцу, и вынужденный скрывать это, будет бояться, как только он сам станет отцом, подобного отношения своего сына, в силу того же бессознательного комплекса». Это можно было бы назвать </w:t>
      </w:r>
      <w:r>
        <w:rPr>
          <w:rFonts w:cs="Times New Roman" w:ascii="Times New Roman" w:hAnsi="Times New Roman"/>
          <w:iCs/>
          <w:sz w:val="28"/>
          <w:szCs w:val="28"/>
        </w:rPr>
        <w:t xml:space="preserve">комплексом Исаака. </w:t>
      </w:r>
      <w:r>
        <w:rPr>
          <w:rFonts w:cs="Times New Roman" w:ascii="Times New Roman" w:hAnsi="Times New Roman"/>
          <w:sz w:val="28"/>
          <w:szCs w:val="28"/>
        </w:rPr>
        <w:t>Кроме этого, Ж. Плек подчеркивает контраст между традиционной мужской ролью, связанной с сильными эмоциональными связями между мужчинами (чьи ритуальные формы ограничивают обособленность), и современной ролью мужчин, когда эмоциональные связи между ними ослаблены или отсутствуют. Одной из причин этого различия может быть тот факт, что современный юноша не имеет больше инициатора, а его отец не смог выполнить эту роль.</w:t>
      </w:r>
    </w:p>
    <w:p>
      <w:pPr>
        <w:pStyle w:val="Normal"/>
        <w:shd w:fill="FFFFFF" w:val="clear"/>
        <w:spacing w:lineRule="auto" w:line="360" w:before="0" w:after="0"/>
        <w:ind w:firstLine="709"/>
        <w:jc w:val="both"/>
        <w:rPr/>
      </w:pPr>
      <w:r>
        <w:rPr>
          <w:rFonts w:cs="Times New Roman" w:ascii="Times New Roman" w:hAnsi="Times New Roman"/>
          <w:sz w:val="28"/>
          <w:szCs w:val="28"/>
        </w:rPr>
        <w:t>Существуют некие ритуалы посвящения. Их общей целью является смена статуса и личности мальчика, чтобы он возродился мужчиной. В некоторых обществах — например, в индейском племени Лисицы в Айове — быть настоящим мужчиной рассматривается как «Большая невозможность». Только некоторые, лучшие, достигают этого. Но в боль</w:t>
      </w:r>
      <w:r>
        <mc:AlternateContent>
          <mc:Choice Requires="wps">
            <w:drawing>
              <wp:anchor behindDoc="0" distT="0" distB="0" distL="114935" distR="114935" simplePos="0" locked="0" layoutInCell="0" allowOverlap="1" relativeHeight="2">
                <wp:simplePos x="0" y="0"/>
                <wp:positionH relativeFrom="margin">
                  <wp:posOffset>8174990</wp:posOffset>
                </wp:positionH>
                <wp:positionV relativeFrom="paragraph">
                  <wp:posOffset>-306070</wp:posOffset>
                </wp:positionV>
                <wp:extent cx="0" cy="6396355"/>
                <wp:effectExtent l="2540" t="0" r="2540" b="0"/>
                <wp:wrapNone/>
                <wp:docPr id="1" name=""/>
                <a:graphic xmlns:a="http://schemas.openxmlformats.org/drawingml/2006/main">
                  <a:graphicData uri="http://schemas.microsoft.com/office/word/2010/wordprocessingShape">
                    <wps:wsp>
                      <wps:cNvSpPr/>
                      <wps:spPr>
                        <a:xfrm>
                          <a:off x="0" y="0"/>
                          <a:ext cx="0" cy="6396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3.7pt,-24.1pt" to="643.7pt,47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234045</wp:posOffset>
                </wp:positionH>
                <wp:positionV relativeFrom="paragraph">
                  <wp:posOffset>-420370</wp:posOffset>
                </wp:positionV>
                <wp:extent cx="0" cy="1289050"/>
                <wp:effectExtent l="2540" t="0" r="2540" b="0"/>
                <wp:wrapNone/>
                <wp:docPr id="2" name=""/>
                <a:graphic xmlns:a="http://schemas.openxmlformats.org/drawingml/2006/main">
                  <a:graphicData uri="http://schemas.microsoft.com/office/word/2010/wordprocessingShape">
                    <wps:wsp>
                      <wps:cNvSpPr/>
                      <wps:spPr>
                        <a:xfrm>
                          <a:off x="0" y="0"/>
                          <a:ext cx="0" cy="1289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8.35pt,-33.1pt" to="648.35pt,68.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298180</wp:posOffset>
                </wp:positionH>
                <wp:positionV relativeFrom="paragraph">
                  <wp:posOffset>3817620</wp:posOffset>
                </wp:positionV>
                <wp:extent cx="0" cy="1440180"/>
                <wp:effectExtent l="2540" t="0" r="2540" b="0"/>
                <wp:wrapNone/>
                <wp:docPr id="3" name=""/>
                <a:graphic xmlns:a="http://schemas.openxmlformats.org/drawingml/2006/main">
                  <a:graphicData uri="http://schemas.microsoft.com/office/word/2010/wordprocessingShape">
                    <wps:wsp>
                      <wps:cNvSpPr/>
                      <wps:spPr>
                        <a:xfrm>
                          <a:off x="0" y="0"/>
                          <a:ext cx="0" cy="1440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3.4pt,300.6pt" to="653.4pt,413.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321040</wp:posOffset>
                </wp:positionH>
                <wp:positionV relativeFrom="paragraph">
                  <wp:posOffset>1024255</wp:posOffset>
                </wp:positionV>
                <wp:extent cx="0" cy="5536565"/>
                <wp:effectExtent l="2540" t="0" r="2540" b="0"/>
                <wp:wrapNone/>
                <wp:docPr id="4" name=""/>
                <a:graphic xmlns:a="http://schemas.openxmlformats.org/drawingml/2006/main">
                  <a:graphicData uri="http://schemas.microsoft.com/office/word/2010/wordprocessingShape">
                    <wps:wsp>
                      <wps:cNvSpPr/>
                      <wps:spPr>
                        <a:xfrm>
                          <a:off x="0" y="0"/>
                          <a:ext cx="0" cy="5536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5.2pt,80.65pt" to="655.2pt,516.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238490</wp:posOffset>
                </wp:positionH>
                <wp:positionV relativeFrom="paragraph">
                  <wp:posOffset>3117850</wp:posOffset>
                </wp:positionV>
                <wp:extent cx="0" cy="384175"/>
                <wp:effectExtent l="2540" t="0" r="2540" b="0"/>
                <wp:wrapNone/>
                <wp:docPr id="5" name=""/>
                <a:graphic xmlns:a="http://schemas.openxmlformats.org/drawingml/2006/main">
                  <a:graphicData uri="http://schemas.microsoft.com/office/word/2010/wordprocessingShape">
                    <wps:wsp>
                      <wps:cNvSpPr/>
                      <wps:spPr>
                        <a:xfrm>
                          <a:off x="0" y="0"/>
                          <a:ext cx="0" cy="384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8.7pt,245.5pt" to="648.7pt,275.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503920</wp:posOffset>
                </wp:positionH>
                <wp:positionV relativeFrom="paragraph">
                  <wp:posOffset>4014470</wp:posOffset>
                </wp:positionV>
                <wp:extent cx="0" cy="191770"/>
                <wp:effectExtent l="2540" t="0" r="2540" b="0"/>
                <wp:wrapNone/>
                <wp:docPr id="6" name=""/>
                <a:graphic xmlns:a="http://schemas.openxmlformats.org/drawingml/2006/main">
                  <a:graphicData uri="http://schemas.microsoft.com/office/word/2010/wordprocessingShape">
                    <wps:wsp>
                      <wps:cNvSpPr/>
                      <wps:spPr>
                        <a:xfrm>
                          <a:off x="0" y="0"/>
                          <a:ext cx="0" cy="191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9.6pt,316.1pt" to="669.6pt,331.1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шинстве ритуальных обществ мужественность — это вызов, который принимают все мальчики под давлением старших. Хорошо ли, плохо ли, но испытания пройдены, изменение произошло: мальчики чувствуют себя мужчинами. Настоящее низвержение первоначальной женственности, молено сказать, «радикальная хирургия». Последняя включает в себя три этапа, один болезненней другого: расставание с матерью и женским миром; переход в незнакомый мир; публичное прохождение драматических испытаний.</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апы посвящен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ын женщины — всего лишь тень мужчины». Слова Шекспира хорошо прочувствовали большинство патриархальных ритуальных обществ. «Заражение» мужчины женщиной, в частности, сына матерью, - это старое навязчивое мнение можно встретить и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у Руссо, и среди американских морских пехотинцев, и в племенах Новой Гвинеи. Везде царит идея, что если не отнять сына у матери, то он не сможет стать полноценным взрослым мужчиной. Идет ли речь о племенах Восточной Африки Самбуру, или Кикуйу, или племенах Новой Гвинеи Самбия и Баруйя, или о каких-нибудь других, первый акт посвящения в мужчины — это отрыв мальчика от матери в возрасте между семью и десятью годами. В племени Самбия в Новой Гвинее звуки флейты оповещают о начале посвящения мальчиков. Неожиданно отнятые у матери, они отправляются в лес. Там в течение трех дней их секут до крови, чтобы открыть кожу и стимулировать рост. Их стегают крапивой и разбивают в кровь нос, чтобы очистить их от женского флюида, мешающего им развиваться. На третий день им открывают секрет флейты, который они не должны выдавать женщинам под страхом смерти. Посвященные, опрошенные позже Гилбертом Хердтом, рассказывали ему, насколько травмирует разлука с матерью, насколько велико чувство безнадежности и покинутости. Именно это и является одной из целей посвящения в мужчины: жестоко разорвать любящие материнские объятия)</w:t>
      </w:r>
    </w:p>
    <w:p>
      <w:pPr>
        <w:pStyle w:val="Normal"/>
        <w:shd w:fill="FFFFFF" w:val="clear"/>
        <w:spacing w:lineRule="auto" w:line="360" w:before="0" w:after="0"/>
        <w:ind w:firstLine="709"/>
        <w:jc w:val="both"/>
        <w:rPr/>
      </w:pPr>
      <w:r>
        <w:rPr>
          <w:rFonts w:cs="Times New Roman" w:ascii="Times New Roman" w:hAnsi="Times New Roman"/>
          <w:sz w:val="28"/>
          <w:szCs w:val="28"/>
        </w:rPr>
        <w:t>После разлучения с матерью мальчики под угрозой более серьезного наказания не будут говорить с ней, касаться ее, смотреть на нее, пока они не достигнут состояния мужчины, то есть когда они, в свою очередь, станут отцами. Только тогда будет снято материнское табу, они смогут приносить матери дичь, говорить с ней и есть в ее присутствии. «Мать — первая женщина, которую покидает мужчина из племени Баруйя, и последняя, к которой он возвращается».</w:t>
      </w:r>
    </w:p>
    <w:p>
      <w:pPr>
        <w:pStyle w:val="Normal"/>
        <w:shd w:fill="FFFFFF" w:val="clear"/>
        <w:spacing w:lineRule="auto" w:line="360" w:before="0" w:after="0"/>
        <w:ind w:firstLine="709"/>
        <w:jc w:val="both"/>
        <w:rPr/>
      </w:pPr>
      <w:r>
        <w:rPr>
          <w:rFonts w:cs="Times New Roman" w:ascii="Times New Roman" w:hAnsi="Times New Roman"/>
          <w:sz w:val="28"/>
          <w:szCs w:val="28"/>
        </w:rPr>
        <w:t>Второй этап — это переход из мира женщин, который надо решиться покинуть, в мир мужчин, который надо принять под угрозой смерти. Эта смена социального и психологического статуса похожа на эмиграцию из одной страны в другую. Причем приемная родина имеет язык, нравы и политику, совершенно противоположные языку, нравам и политике страны происхождения. Чтобы переехать из одной страны в другую, нужен объезд. Он может занять пять, десять или пятнадцать лет, отмеченный церемониями на разных этапах пути. В племени Баруйя нужно десять лет сексуальной сегрегации, четыре церемонии, разделенные многими годами, чтобы разлучить мальчика с матерью, оторвать его от мира женщин и подготовить его к новой встрече с женщинами во время свадьбы.</w:t>
      </w:r>
    </w:p>
    <w:p>
      <w:pPr>
        <w:pStyle w:val="Normal"/>
        <w:shd w:fill="FFFFFF" w:val="clear"/>
        <w:spacing w:lineRule="auto" w:line="360" w:before="0" w:after="0"/>
        <w:ind w:firstLine="709"/>
        <w:jc w:val="both"/>
        <w:rPr/>
      </w:pPr>
      <w:r>
        <w:rPr>
          <w:rFonts w:cs="Times New Roman" w:ascii="Times New Roman" w:hAnsi="Times New Roman"/>
          <w:sz w:val="28"/>
          <w:szCs w:val="28"/>
        </w:rPr>
        <w:t>Прежде чем приступить к первой церемонии, новичков, только что оторванных от матери, изолируют в незнакомом месте на несколько дней (Баруйя) или недель (Хопи). Оставленные в полной нужде, без еды и воды, часто без одежды, мальчики в шоковом состоянии проходят необходимую начальную фазу, когда они становятся ничем. Ни дети своей матери и ни дети своего отца, они ни то ни сё, они как раз посередине: временный и необходимый этап лишения идентичности, который показывает, что ребенок женщины должен сначала умереть, чтобы родиться ребенком-самцо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ретьей характеристикой ритуалов посвящения в мужчины являются жестокие испытания, часто драматические, но обязательно публичные. Надрезы кожи, обрезание подростка, надрез пениса, особенно у австралийских аборигенов, порка до крови, нанесение ран на различные части тела. Даже нежные «двуполые» жители Таити практикуют своего рода обрезание в качестве ритуала посвящения юношей. В отличие от большинства ритуалов эта операция происходит без свидетелей и лишена всяческого драматизма. Но даже в этом случае, чтобы стать мужчиной, нужно пролить кровь. Психоаналитики часто анализировали «символические ранения», считая их выражением желания мужчины родить, так как такой способностью обладают только женщины. Но нас в этом случае интересует не пролитая кровь, а драматический аспект испытания и след, который оно оставляет. Антрополог Д. Гилмор, описавший различные испытания мужественности у воинственных (например, Самбуру в Восточной Африке или племена Новой Гвинеи) или мирных народов (масаи или бушмены в Африке), отмечает, что эти испытания представляют собой «сыгранные на сцене публичные столкновения». Для мальчика — это повод показать всем свою храбрость, иногда невосприимчивость к боли и всегда свое презрение к смерти. Столкновение со смертью, представленное физической болью и чувством одиночества, отмечает </w:t>
      </w:r>
      <w:r>
        <mc:AlternateContent>
          <mc:Choice Requires="wps">
            <w:drawing>
              <wp:anchor behindDoc="0" distT="0" distB="0" distL="114935" distR="114935" simplePos="0" locked="0" layoutInCell="0" allowOverlap="1" relativeHeight="8">
                <wp:simplePos x="0" y="0"/>
                <wp:positionH relativeFrom="margin">
                  <wp:posOffset>8165465</wp:posOffset>
                </wp:positionH>
                <wp:positionV relativeFrom="paragraph">
                  <wp:posOffset>-328930</wp:posOffset>
                </wp:positionV>
                <wp:extent cx="0" cy="6341110"/>
                <wp:effectExtent l="2540" t="0" r="2540" b="0"/>
                <wp:wrapNone/>
                <wp:docPr id="7" name=""/>
                <a:graphic xmlns:a="http://schemas.openxmlformats.org/drawingml/2006/main">
                  <a:graphicData uri="http://schemas.microsoft.com/office/word/2010/wordprocessingShape">
                    <wps:wsp>
                      <wps:cNvSpPr/>
                      <wps:spPr>
                        <a:xfrm>
                          <a:off x="0" y="0"/>
                          <a:ext cx="0" cy="6341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2.95pt,-25.9pt" to="642.95pt,473.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215630</wp:posOffset>
                </wp:positionH>
                <wp:positionV relativeFrom="paragraph">
                  <wp:posOffset>-374650</wp:posOffset>
                </wp:positionV>
                <wp:extent cx="0" cy="1631950"/>
                <wp:effectExtent l="2540" t="0" r="2540" b="0"/>
                <wp:wrapNone/>
                <wp:docPr id="8" name=""/>
                <a:graphic xmlns:a="http://schemas.openxmlformats.org/drawingml/2006/main">
                  <a:graphicData uri="http://schemas.microsoft.com/office/word/2010/wordprocessingShape">
                    <wps:wsp>
                      <wps:cNvSpPr/>
                      <wps:spPr>
                        <a:xfrm>
                          <a:off x="0" y="0"/>
                          <a:ext cx="0" cy="1631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6.9pt,-29.5pt" to="646.9pt,98.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266430</wp:posOffset>
                </wp:positionH>
                <wp:positionV relativeFrom="paragraph">
                  <wp:posOffset>-388620</wp:posOffset>
                </wp:positionV>
                <wp:extent cx="0" cy="2414270"/>
                <wp:effectExtent l="2540" t="0" r="2540" b="0"/>
                <wp:wrapNone/>
                <wp:docPr id="9" name=""/>
                <a:graphic xmlns:a="http://schemas.openxmlformats.org/drawingml/2006/main">
                  <a:graphicData uri="http://schemas.microsoft.com/office/word/2010/wordprocessingShape">
                    <wps:wsp>
                      <wps:cNvSpPr/>
                      <wps:spPr>
                        <a:xfrm>
                          <a:off x="0" y="0"/>
                          <a:ext cx="0" cy="2414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0.9pt,-30.6pt" to="650.9pt,159.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357870</wp:posOffset>
                </wp:positionH>
                <wp:positionV relativeFrom="paragraph">
                  <wp:posOffset>5897880</wp:posOffset>
                </wp:positionV>
                <wp:extent cx="0" cy="361315"/>
                <wp:effectExtent l="2540" t="0" r="2540" b="0"/>
                <wp:wrapNone/>
                <wp:docPr id="10" name=""/>
                <a:graphic xmlns:a="http://schemas.openxmlformats.org/drawingml/2006/main">
                  <a:graphicData uri="http://schemas.microsoft.com/office/word/2010/wordprocessingShape">
                    <wps:wsp>
                      <wps:cNvSpPr/>
                      <wps:spPr>
                        <a:xfrm>
                          <a:off x="0" y="0"/>
                          <a:ext cx="0" cy="361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8.1pt,464.4pt" to="658.1pt,492.8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конец детства и принадлежности матери и переход в противоположный мир мужчин. Шрамы, оставленные на теле, — это неопровержимые доказательства окончательной перемены состояния, произошедшей на глазах у мужчин племени.</w:t>
      </w:r>
    </w:p>
    <w:p>
      <w:pPr>
        <w:pStyle w:val="Normal"/>
        <w:shd w:fill="FFFFFF" w:val="clear"/>
        <w:spacing w:lineRule="auto" w:line="360" w:before="0" w:after="0"/>
        <w:ind w:firstLine="709"/>
        <w:jc w:val="both"/>
        <w:rPr/>
      </w:pPr>
      <w:r>
        <w:rPr>
          <w:rFonts w:cs="Times New Roman" w:ascii="Times New Roman" w:hAnsi="Times New Roman"/>
          <w:sz w:val="28"/>
          <w:szCs w:val="28"/>
        </w:rPr>
        <w:t>Ритуалы посвящения продолжают существовать в различных человеческих обществах, имея большую или меньшую степень жестокости и драматизма. Ритуалы воинственных племен Новой Гвинеи наиболее продолжительные и травмирующие из всех, что могут выпасть на долю мальчика. Но они соответствуют требованиям выживания этих народов и особенно исключительной связи мальчика с матерью. Будь это испытания в племенах Баруйя, Самбия, Бусама и пр., все они направлены на то, чтобы превратить миленьких маленьких мальчиков в суровых воинов и освободить ребенка от всех флюидов и власти женщин, которые мешают ему расти. Но ритуалы племени Бимин-Кускусмин являются самыми жестокими и самыми показательными. Бимин-кускусмины отдают много времени и энергии ритуальной мужской деятельности. Ритуалы включают в себя не менее десяти этапов, которые длятся десять-пятнадцать лет. Разлученные с матерью мальчики семнадцати лет слушают пение инициаторов, которые говорят о них, как о существах отравленных и испорченных женскими субстанциями. Испуганных мальчиков раздевают, их одежду сжигают, их моют инициаторы-женщины, потом обмазывают желтой траурной глиной, делая при этом уничижительные замечания об их члене. Этот унизительный обряд продолжается выкриками инициаторов, которые объявляют мальчикам, что их сейчас убьют, потому что они ослаблены и испорчены матерями. Дети начинают плакать, их крики усиливаются, как только им пускают кровь из головы. Их в последний раз показывают рыдающим матерям, которые после этого надевают траур.</w:t>
      </w:r>
    </w:p>
    <w:p>
      <w:pPr>
        <w:pStyle w:val="Normal"/>
        <w:shd w:fill="FFFFFF" w:val="clear"/>
        <w:spacing w:lineRule="auto" w:line="360" w:before="0" w:after="0"/>
        <w:ind w:firstLine="709"/>
        <w:jc w:val="both"/>
        <w:rPr/>
      </w:pPr>
      <w:r>
        <w:rPr>
          <w:rFonts w:cs="Times New Roman" w:ascii="Times New Roman" w:hAnsi="Times New Roman"/>
          <w:sz w:val="28"/>
          <w:szCs w:val="28"/>
        </w:rPr>
        <w:t>Мальчиков уводят подальше в лес и там неожиданно начинают бить палками, пока на теле не появятся отметины. В течение следующих четырех дней их практически все время унижают и бьют. Их все время называют испорченными и ублюдками. Инициаторы то лупят их крапивой, то дают рвотное, чтобы очистить их от всего женского, накопившегося с рождения. Чтобы вызвать рвоту мальчикам силой вливают в рот кровь или мочу свиней. Боль, запах непрестанной рвоты, грязь, крики и чувство ужаса доводят детей до состояния крайнего физического и психического истощения. Как только закончится это первое испытание, их заставляют силой есть пищу женского рода, что еще больше увеличивает панику и снова провоцирует рвоту. После нескольких часов отдыха инициаторы делают им надрез у пупка (чтобы уничтожить остатки менструаций), на мочке уха и обжигают предплечье. Собранной кровью покрывают пенис. Мальчикам говорят, что эта кровь (женская) уничтожит их пенис. Их унижают, когда пенис при контакте с кровью сокращается.</w:t>
      </w:r>
    </w:p>
    <w:p>
      <w:pPr>
        <w:pStyle w:val="Normal"/>
        <w:shd w:fill="FFFFFF" w:val="clear"/>
        <w:spacing w:lineRule="auto" w:line="360" w:before="0" w:after="0"/>
        <w:ind w:firstLine="709"/>
        <w:jc w:val="both"/>
        <w:rPr/>
      </w:pPr>
      <w:r>
        <w:rPr>
          <w:rFonts w:cs="Times New Roman" w:ascii="Times New Roman" w:hAnsi="Times New Roman"/>
          <w:sz w:val="28"/>
          <w:szCs w:val="28"/>
        </w:rPr>
        <w:t>По мнению антрополога, наблюдавшего за этой церемонией, дети находятся в состоянии шока, которое с трудом поддается описанию. Многие, с окровавленным телом, падают в обморок или впадают в истерику. В этот момент инициаторы объявляют им, что они умирают. Потом за ними начинают ухаживать, дают мальчикам мужское имя, при этом продолжая регулярно делать им надрезы на висках. Несмотря на заботы старших, посвящаемые пребывают в состоянии отчаяния и страха. Таковы основные события первого этапа ритуала посвящения, которые включают в себя множество других испытаний.</w:t>
      </w:r>
    </w:p>
    <w:p>
      <w:pPr>
        <w:pStyle w:val="Normal"/>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12">
                <wp:simplePos x="0" y="0"/>
                <wp:positionH relativeFrom="margin">
                  <wp:posOffset>8119745</wp:posOffset>
                </wp:positionH>
                <wp:positionV relativeFrom="paragraph">
                  <wp:posOffset>-247015</wp:posOffset>
                </wp:positionV>
                <wp:extent cx="0" cy="6209030"/>
                <wp:effectExtent l="2540" t="0" r="2540" b="0"/>
                <wp:wrapNone/>
                <wp:docPr id="11" name=""/>
                <a:graphic xmlns:a="http://schemas.openxmlformats.org/drawingml/2006/main">
                  <a:graphicData uri="http://schemas.microsoft.com/office/word/2010/wordprocessingShape">
                    <wps:wsp>
                      <wps:cNvSpPr/>
                      <wps:spPr>
                        <a:xfrm>
                          <a:off x="0" y="0"/>
                          <a:ext cx="0" cy="6208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9.35pt,-19.45pt" to="639.35pt,469.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188325</wp:posOffset>
                </wp:positionH>
                <wp:positionV relativeFrom="paragraph">
                  <wp:posOffset>5550535</wp:posOffset>
                </wp:positionV>
                <wp:extent cx="0" cy="233045"/>
                <wp:effectExtent l="2540" t="0" r="2540" b="0"/>
                <wp:wrapNone/>
                <wp:docPr id="12" name=""/>
                <a:graphic xmlns:a="http://schemas.openxmlformats.org/drawingml/2006/main">
                  <a:graphicData uri="http://schemas.microsoft.com/office/word/2010/wordprocessingShape">
                    <wps:wsp>
                      <wps:cNvSpPr/>
                      <wps:spPr>
                        <a:xfrm>
                          <a:off x="0" y="0"/>
                          <a:ext cx="0" cy="232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4.75pt,437.05pt" to="644.75pt,455.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234045</wp:posOffset>
                </wp:positionH>
                <wp:positionV relativeFrom="paragraph">
                  <wp:posOffset>-260350</wp:posOffset>
                </wp:positionV>
                <wp:extent cx="0" cy="6922135"/>
                <wp:effectExtent l="2540" t="0" r="2540" b="0"/>
                <wp:wrapNone/>
                <wp:docPr id="13" name=""/>
                <a:graphic xmlns:a="http://schemas.openxmlformats.org/drawingml/2006/main">
                  <a:graphicData uri="http://schemas.microsoft.com/office/word/2010/wordprocessingShape">
                    <wps:wsp>
                      <wps:cNvSpPr/>
                      <wps:spPr>
                        <a:xfrm>
                          <a:off x="0" y="0"/>
                          <a:ext cx="0" cy="6922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8.35pt,-20.5pt" to="648.35pt,52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8275320</wp:posOffset>
                </wp:positionH>
                <wp:positionV relativeFrom="paragraph">
                  <wp:posOffset>-342900</wp:posOffset>
                </wp:positionV>
                <wp:extent cx="0" cy="4942205"/>
                <wp:effectExtent l="2540" t="0" r="2540" b="0"/>
                <wp:wrapNone/>
                <wp:docPr id="14" name=""/>
                <a:graphic xmlns:a="http://schemas.openxmlformats.org/drawingml/2006/main">
                  <a:graphicData uri="http://schemas.microsoft.com/office/word/2010/wordprocessingShape">
                    <wps:wsp>
                      <wps:cNvSpPr/>
                      <wps:spPr>
                        <a:xfrm>
                          <a:off x="0" y="0"/>
                          <a:ext cx="0" cy="4942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1.6pt,-27pt" to="651.6pt,362.1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 xml:space="preserve">Эти ритуалы, которые могут показаться настолько же странными, насколько и варварскими, — один из возможных ответов на потребность, повсеместно ощущаемую маленьким самцом, быть признанным как мужчина, стать одним из тех, кто порвал </w:t>
      </w:r>
      <w:r>
        <w:rPr>
          <w:rFonts w:cs="Times New Roman" w:ascii="Times New Roman" w:hAnsi="Times New Roman"/>
          <w:iCs/>
          <w:sz w:val="28"/>
          <w:szCs w:val="28"/>
        </w:rPr>
        <w:t xml:space="preserve">со </w:t>
      </w:r>
      <w:r>
        <w:rPr>
          <w:rFonts w:cs="Times New Roman" w:ascii="Times New Roman" w:hAnsi="Times New Roman"/>
          <w:sz w:val="28"/>
          <w:szCs w:val="28"/>
        </w:rPr>
        <w:t>слабостью и зависимостью детства. Сейчас в нашем обществе, где ритуалы потеряли свое значение, этот переход стал более условным, так как его не подтверждают видимые доказатель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я проблему воспроизводства гендерных различий, психоанализ как теория гетеросексуального развития исходит из того, что ребёнок подсознательно идентифицирует себя с родителем своего пола. Учёные, изучавшие процессы усвоения половых ролей и выработку самоидентификации считают, что дети обоих полов всегда осуществляют первую идентификацию со своей матерью и, оставаясь возле женщин, усваивают более понятные роли женщин и состояние женственности, а не мужские роли и мужественность. Поэтому становление мужчины сложнее, чем женщины, из-за тех сдвигов в идентификации, которые должен пройти мальчик для достижения ожидаемой половой идентификации и осуществления соответствующей полу роли. Поскольку все дети сначала отождествляют себя с матерью, процессы половой идентификации и осознание обусловленной полом роли являются продолжением самой ранней идентификации девочки, но не мальчика. Например, эдипова идентификация девочки с матерью является продолжением её самой ранней первичной идентификации. Однако эдипов кризис мальчика предположительно должен позволить ему осуществить перемену в пользу идентификации с отцом. Он отказывается как от своей эдиповой и доэдиповой привязанности к матери, так и от своей первичной идентификации с ней.</w:t>
      </w:r>
    </w:p>
    <w:p>
      <w:pPr>
        <w:pStyle w:val="Normal"/>
        <w:shd w:fill="FFFFFF" w:val="clear"/>
        <w:spacing w:lineRule="auto" w:line="360" w:before="0" w:after="0"/>
        <w:ind w:firstLine="709"/>
        <w:jc w:val="both"/>
        <w:rPr/>
      </w:pPr>
      <w:r>
        <w:rPr>
          <w:rFonts w:cs="Times New Roman" w:ascii="Times New Roman" w:hAnsi="Times New Roman"/>
          <w:sz w:val="28"/>
          <w:szCs w:val="28"/>
        </w:rPr>
        <w:t>Что верно для эдиповой идентификации, то спараведливо и для более общей половой идентификации и усвоения обусловленной полом роли. Мальчик, чтобы почуствовать себя в полной мере мужественным, должен выделять себя из других и осознавать своё отличие от других; он должен, с точки зрения катигоризации, относиться к себе как к кому-то отдельному. Более того, он определяет мужественность негативно – как нечто, не являющееся женственным и/или связанным с женщинами, - а не позитивно. Это ещё один путь, которым мальчики проходят к отрицанию и подавлению отношений и связей в процессе взрос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е отсутствие отца и «безотцовщина», которая нормальна для нашего общества, не означают, что мальчики не осваивают мужских ролей или настоящего мужского поведения. Значение имеет именно та степь, в которой ребёнок любого пола может иметь личные отношения с объектом идентификации, вытекающие из этого способа идентификации. Митшерлих, Слейтер, Уинч и Линн – все они подтверждают существование этих различий. Они делают предположение, что у мальчиков развивается позиционная идентификация с аспектами мужской роли. У них связь между эмоциональными процессами и обучением ролям наруше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ьчик должен выработать в себе идентификацию с мужским полом в отсутствие непрерывного и длительного личного общения с отцом (и в отсутствие постоянно демонстрируемой мужской ролевой модели). Эта ролевая идентификация происходит как психологически, так и социологически. Как явствует из описания мужского эдипова комплекса, мальчики присваивают те специфические компоненты отцовской мужественности, которые, как они опасаются, в противном случае использоваться против них, но в меньшей степени идентифицируются с отцом как с личностью. С социологической точки зрения, у мальчиков в семьях с отсутствующим или обычно находящимся вне дома отцом развивается представление о мужественности через идентификацию с культурно обусловленными образами мужественности и мужчинами, избранными в качестве её мод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ьчиков учат быть мужественными более сознательно. Предполагается, что мальчик обучается своей гетеросексуальной роли не через научение, а через взаимодействие со своей матерью. Другие компоненты мужественности должны прививаться более сознательно, и мужская идентификация в таком случае представляет собой преимущественно поло-ролевую идентификац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вероятно, чтобы процессы идентификации у мальчика коренились в реальных эмоциональных взаимоотношениях со своим отцом или были ними опосредованы. При этом он склонен отрицать идентификацию со своей матерью и связь с ней и отвергать то, что он считает миром женственности; мужественность определяется в равной степени как негативно, так и позитив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недостижимости мужественность и мужская роль становятся для мальчиков предметом фантазирования и идеал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ксон указывает, что идентификация мальчика со своим отцом относится к психологическому приспособле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ловам Ненси Чодороу мальчики подавляют свои эмоциональные потребности и привязанности. Идентифицируя себя с отцами, они вырастают эмоционально «твердолобыми», отстранёнными (удалёнными) от других, потому что организация семьи такова, что отец значительную часть времени проводит вне дома: он физически удалён. Войдя в эдипов период отдаления от матери, мальчики начинают подавлять свои эмоциональные потребности. Этот болезненный процесс облегчается осознанием необходимости идентификации с мужчинами (отцом) для достижения власти. Ассиметричное родительство связано с обесцениванием женского вклада; презрения общества к женской работе помогает мальчику определить себя в оппозицию к женскому полу, представительницей которого является м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альчиков маловероятно, чтобы процессы идентификации и освоения мужских ролей были включены во взаимоотношения с их отцами или мужчинами; они, скорее всего, несут в себе отрицание эмоциональной связи с матерями. Эти процессы более культурно обусловлены и состоят в абстрактном или категориальном освоении ролей, а не в идентификации лич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ужская роль и ее нормы усваиваются посредством </w:t>
      </w:r>
      <w:r>
        <w:rPr>
          <w:rFonts w:cs="Times New Roman" w:ascii="Times New Roman" w:hAnsi="Times New Roman"/>
          <w:iCs/>
          <w:sz w:val="28"/>
          <w:szCs w:val="28"/>
        </w:rPr>
        <w:t xml:space="preserve">усиления наблюдения за моделями </w:t>
      </w:r>
      <w:r>
        <w:rPr>
          <w:rFonts w:cs="Times New Roman" w:ascii="Times New Roman" w:hAnsi="Times New Roman"/>
          <w:sz w:val="28"/>
          <w:szCs w:val="28"/>
        </w:rPr>
        <w:t xml:space="preserve">и через </w:t>
      </w:r>
      <w:r>
        <w:rPr>
          <w:rFonts w:cs="Times New Roman" w:ascii="Times New Roman" w:hAnsi="Times New Roman"/>
          <w:iCs/>
          <w:sz w:val="28"/>
          <w:szCs w:val="28"/>
        </w:rPr>
        <w:t xml:space="preserve">культурные каналы, </w:t>
      </w:r>
      <w:r>
        <w:rPr>
          <w:rFonts w:cs="Times New Roman" w:ascii="Times New Roman" w:hAnsi="Times New Roman"/>
          <w:sz w:val="28"/>
          <w:szCs w:val="28"/>
        </w:rPr>
        <w:t>например средства массовой информации. Носители роли находятся под постоянным нормативным и информационным давлением. Мужчины с головой погружены в океан социальной информации, которая дает им знания о том, что такое «мужественность» (информационное давление); общество поощряет их за гендерно-соответствующее поведение и не устает наказывать за малейшие действия, не укладывающиеся в рамки ролевых норм (нормативное давлени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след за Плеком утверждается, что поведение мужчин основывается на представлении о мужественности, которое они впитали из культуры. Верования относительно того, каким мужчина должен быть и что он должен делать, составляют то, что Плек и его коллеги назвали </w:t>
      </w:r>
      <w:r>
        <w:rPr>
          <w:rFonts w:cs="Times New Roman" w:ascii="Times New Roman" w:hAnsi="Times New Roman"/>
          <w:iCs/>
          <w:sz w:val="28"/>
          <w:szCs w:val="28"/>
        </w:rPr>
        <w:t xml:space="preserve">идеологией мужественности. </w:t>
      </w:r>
      <w:r>
        <w:rPr>
          <w:rFonts w:cs="Times New Roman" w:ascii="Times New Roman" w:hAnsi="Times New Roman"/>
          <w:sz w:val="28"/>
          <w:szCs w:val="28"/>
        </w:rPr>
        <w:t>Эта идеология — не что иное, как набор социальных норм, известных также под именем мужской гендерной ро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мпсон и Плек определили мужскую роль как «социальные нормы, содержащие предписания и запреты относительно того, что мужчинам надо чувствовать и делать». Проводя исследование в 1986 г. Томпсон и Плек открыли, что структура этих ролевых норм складывается из трех факторов. Первый связан с ожиданиями, что мужчины завоевывают статус и уважение других </w:t>
      </w:r>
      <w:r>
        <w:rPr>
          <w:rFonts w:cs="Times New Roman" w:ascii="Times New Roman" w:hAnsi="Times New Roman"/>
          <w:iCs/>
          <w:sz w:val="28"/>
          <w:szCs w:val="28"/>
        </w:rPr>
        <w:t xml:space="preserve">(норма статуса). </w:t>
      </w:r>
      <w:r>
        <w:rPr>
          <w:rFonts w:cs="Times New Roman" w:ascii="Times New Roman" w:hAnsi="Times New Roman"/>
          <w:sz w:val="28"/>
          <w:szCs w:val="28"/>
        </w:rPr>
        <w:t xml:space="preserve">Второй фактор, </w:t>
      </w:r>
      <w:r>
        <w:rPr>
          <w:rFonts w:cs="Times New Roman" w:ascii="Times New Roman" w:hAnsi="Times New Roman"/>
          <w:iCs/>
          <w:sz w:val="28"/>
          <w:szCs w:val="28"/>
        </w:rPr>
        <w:t xml:space="preserve">норма твердости, </w:t>
      </w:r>
      <w:r>
        <w:rPr>
          <w:rFonts w:cs="Times New Roman" w:ascii="Times New Roman" w:hAnsi="Times New Roman"/>
          <w:sz w:val="28"/>
          <w:szCs w:val="28"/>
        </w:rPr>
        <w:t xml:space="preserve">отражает ожидания от мужчин </w:t>
      </w:r>
      <w:r>
        <w:rPr>
          <w:rFonts w:cs="Times New Roman" w:ascii="Times New Roman" w:hAnsi="Times New Roman"/>
          <w:iCs/>
          <w:sz w:val="28"/>
          <w:szCs w:val="28"/>
        </w:rPr>
        <w:t>умственной, эмоциональной и физической твердости.</w:t>
      </w:r>
      <w:r>
        <w:rPr>
          <w:rFonts w:cs="Times New Roman" w:ascii="Times New Roman" w:hAnsi="Times New Roman"/>
          <w:sz w:val="28"/>
          <w:szCs w:val="28"/>
        </w:rPr>
        <w:t xml:space="preserve"> Третий фактор — это ожидания того, что мужчина должен избегать стереотипно женских занятий и видов деятельности </w:t>
      </w:r>
      <w:r>
        <w:rPr>
          <w:rFonts w:cs="Times New Roman" w:ascii="Times New Roman" w:hAnsi="Times New Roman"/>
          <w:iCs/>
          <w:sz w:val="28"/>
          <w:szCs w:val="28"/>
        </w:rPr>
        <w:t>(норма антиженствен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всем недавно исследователи мужественности высказали идею о том, что более корректно было бы говорить о многочисленных </w:t>
      </w:r>
      <w:r>
        <w:rPr>
          <w:rFonts w:cs="Times New Roman" w:ascii="Times New Roman" w:hAnsi="Times New Roman"/>
          <w:iCs/>
          <w:sz w:val="28"/>
          <w:szCs w:val="28"/>
        </w:rPr>
        <w:t xml:space="preserve">мужественностях. </w:t>
      </w:r>
      <w:r>
        <w:rPr>
          <w:rFonts w:cs="Times New Roman" w:ascii="Times New Roman" w:hAnsi="Times New Roman"/>
          <w:sz w:val="28"/>
          <w:szCs w:val="28"/>
        </w:rPr>
        <w:t>Другими словами, они признали важность влияния расы, национальности, принадлежности к определенному социальному классу и субкультуре, сексуальной ориентации на то, что именно вкладывается в понятие «мужеств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нормы, влияющие на процесс гендерной идентификации:</w:t>
      </w:r>
    </w:p>
    <w:p>
      <w:pPr>
        <w:pStyle w:val="Style15"/>
        <w:numPr>
          <w:ilvl w:val="0"/>
          <w:numId w:val="2"/>
        </w:numPr>
        <w:shd w:fill="FFFFFF" w:val="clear"/>
        <w:spacing w:lineRule="auto" w:line="360" w:before="0" w:after="0"/>
        <w:ind w:left="0" w:firstLine="709"/>
        <w:contextualSpacing/>
        <w:jc w:val="both"/>
        <w:rPr/>
      </w:pPr>
      <w:r>
        <w:rPr>
          <w:rFonts w:cs="Times New Roman" w:ascii="Times New Roman" w:hAnsi="Times New Roman"/>
          <w:iCs/>
          <w:sz w:val="28"/>
          <w:szCs w:val="28"/>
        </w:rPr>
        <w:t xml:space="preserve">норма успешности (статуса) – гендерный стереотип, утверждающий, что социальная ценность мужчины определяется величиной его заработка и успешностью на работе. </w:t>
      </w:r>
      <w:r>
        <w:rPr>
          <w:rFonts w:cs="Times New Roman" w:ascii="Times New Roman" w:hAnsi="Times New Roman"/>
          <w:sz w:val="28"/>
          <w:szCs w:val="28"/>
        </w:rPr>
        <w:t>С этой нормой связан целый ряд ограничений для мужчин. Во-первых, большинство мужчин не способны на 100% ей соответствовать, из-за чего имеют заниженную самооценку. По словам Килмартина, «пока мужчины как группа обладают большей экономической властью, чем женщины, подавляющее большинство мужчин будет иметь рабочее место, а не делать карьеру».</w:t>
      </w:r>
    </w:p>
    <w:p>
      <w:pPr>
        <w:pStyle w:val="Normal"/>
        <w:shd w:fill="FFFFFF" w:val="clear"/>
        <w:spacing w:lineRule="auto" w:line="360" w:before="0" w:after="0"/>
        <w:ind w:firstLine="709"/>
        <w:jc w:val="both"/>
        <w:rPr/>
      </w:pPr>
      <w:r>
        <w:rPr>
          <w:rFonts w:cs="Times New Roman" w:ascii="Times New Roman" w:hAnsi="Times New Roman"/>
          <w:sz w:val="28"/>
          <w:szCs w:val="28"/>
        </w:rPr>
        <w:t>Нечто подобное мы встречаем у Киммеля, который пишет, что мужчины конструируют понятие о мужественности вокруг богатства, власти и положения в обществе: у кого больше игрушек, тот и выиграл. Но лишь очень немногим мужчинам удается, добавляет он, иметь достаточно денег, власти и уважения в обществе, чтобы чувствовать себя уверенно. Кто-нибудь всегда стоит выше в служебной иерархии или на социальной лестнице, заставляя других чувствовать свою никчемность. Еще одним пунктом в этом ряду Килмартин ставит тот факт, что носитель традиционной мужественности никогда не знает меры и не может наслаждаться тем, что имеет. Он должен постоянно наращивать объем и время работы, и такой стиль жизни часто приводит к появлению обусловленных стрессом физиологических и психологических симптомов.</w:t>
      </w:r>
    </w:p>
    <w:p>
      <w:pPr>
        <w:pStyle w:val="Normal"/>
        <w:shd w:fill="FFFFFF" w:val="clear"/>
        <w:spacing w:lineRule="auto" w:line="360" w:before="0" w:after="0"/>
        <w:ind w:firstLine="709"/>
        <w:jc w:val="both"/>
        <w:rPr/>
      </w:pPr>
      <w:r>
        <w:rPr>
          <w:rFonts w:cs="Times New Roman" w:ascii="Times New Roman" w:hAnsi="Times New Roman"/>
          <w:sz w:val="28"/>
          <w:szCs w:val="28"/>
        </w:rPr>
        <w:t>Месснер доказал, что еще в ранней юности мужчина должен завоевать себе статус спортивными достижениями. Проблема, пишет Месснер, заключается в том, что многие мужчины не слишком сильны в спорте, и даже те, кто силен, вынуждены постоянно подтверждать свой статус, так как «силу игрока смотрят по последней игре».</w:t>
      </w:r>
    </w:p>
    <w:p>
      <w:pPr>
        <w:pStyle w:val="Normal"/>
        <w:shd w:fill="FFFFFF" w:val="clear"/>
        <w:spacing w:lineRule="auto" w:line="360" w:before="0" w:after="0"/>
        <w:ind w:firstLine="709"/>
        <w:jc w:val="both"/>
        <w:rPr/>
      </w:pPr>
      <w:r>
        <w:rPr>
          <w:rFonts w:cs="Times New Roman" w:ascii="Times New Roman" w:hAnsi="Times New Roman"/>
          <w:sz w:val="28"/>
          <w:szCs w:val="28"/>
        </w:rPr>
        <w:t>Особое внимание, которое уделяет общество величине заработка мужчины как индикатору его значимости, может также оказывать влияние на самоактуализацию (реализацию собственного уникального потенциала человека): мужчины склонны выбирать работу и карьеру в зависимости от того, насколько хорошо это оплачивается. Среди моих студентов есть юноши, специализирующиеся в технических дисциплинах или какой-либо другой традиционно мужской области, предполагающей высокооплачиваемую работу и блестящую карьеру. Но очень часто молодым людям их будущая работа не нравится, а вышеупомянутая карьера не вызывает ничего, кроме опасений. Некоторые из них в конце концов меняют специальность, но большинство продолжают обучение, мотивируя это тем, что «моя семья не поймет» или «та профессия, которая мне действительно интересна, плохо оплачивается». Финансовое давление особенно обременяет тех мужчин, чьи жены сидят дома и не работают. Если несколько человек полностью зависят от тебя экономически — это серьезно давит на психику.</w:t>
      </w:r>
    </w:p>
    <w:p>
      <w:pPr>
        <w:pStyle w:val="Normal"/>
        <w:shd w:fill="FFFFFF" w:val="clear"/>
        <w:spacing w:lineRule="auto" w:line="360" w:before="0" w:after="0"/>
        <w:ind w:firstLine="709"/>
        <w:jc w:val="both"/>
        <w:rPr/>
      </w:pPr>
      <w:r>
        <w:rPr>
          <w:rFonts w:cs="Times New Roman" w:ascii="Times New Roman" w:hAnsi="Times New Roman"/>
          <w:sz w:val="28"/>
          <w:szCs w:val="28"/>
        </w:rPr>
        <w:t>Точка зрения, что главная обязанность мужчины в семье — исправно приносить большую зарплату, отрицательно влияет на исполнение им родительских функций, так как, чтобы соответствовать этим ожиданиям, мужчина должен почти все свое время посвящать работе. По мере того как доходы отца растут, его вклад в воспитание обычно сокращается.</w:t>
      </w:r>
    </w:p>
    <w:p>
      <w:pPr>
        <w:pStyle w:val="Normal"/>
        <w:shd w:fill="FFFFFF" w:val="clear"/>
        <w:spacing w:lineRule="auto" w:line="360" w:before="0" w:after="0"/>
        <w:ind w:firstLine="709"/>
        <w:jc w:val="both"/>
        <w:rPr/>
      </w:pPr>
      <w:r>
        <w:rPr>
          <w:rFonts w:cs="Times New Roman" w:ascii="Times New Roman" w:hAnsi="Times New Roman"/>
          <w:sz w:val="28"/>
          <w:szCs w:val="28"/>
        </w:rPr>
        <w:t>После индустриальной революции отцы всего мира стали проводить меньше времени со своими детьми, так как большую часть дня, а иногда и длительное время, они находятся далеко от дома. Например, в Японии, где понятие о мужественности включает в себя полную самоотдачу на работе, отцы проводят со своими детьми в среднем 3 минуты по будним дням и 19 минут по выходным. По мнению Килмартина, дети могут не понимать, что их отец уходит на рассвете и возвращается на закате потому, что очень их любит и хочет обеспечить им высокий уровень жизни. По его наблюдениям, часто встречаются люди с болезненным ощущением, что они были лишены отцовской любви. Многие мужчины сожалеют о том, что отсутствовали, когда их дети были маленькими, и ценой огромных усилий пытаются выстроить отношения уже со взрослыми отпрысками.</w:t>
      </w:r>
    </w:p>
    <w:p>
      <w:pPr>
        <w:pStyle w:val="Style15"/>
        <w:numPr>
          <w:ilvl w:val="0"/>
          <w:numId w:val="2"/>
        </w:numPr>
        <w:shd w:fill="FFFFFF" w:val="clear"/>
        <w:spacing w:lineRule="auto" w:line="360" w:before="0" w:after="0"/>
        <w:ind w:left="0" w:firstLine="709"/>
        <w:contextualSpacing/>
        <w:jc w:val="both"/>
        <w:rPr/>
      </w:pPr>
      <w:r>
        <w:rPr>
          <w:rFonts w:cs="Times New Roman" w:ascii="Times New Roman" w:hAnsi="Times New Roman"/>
          <w:sz w:val="28"/>
          <w:szCs w:val="28"/>
        </w:rPr>
        <w:t>норма твердости. Существует у мужчин в нескольких формах: физической, умственной и эмоциональ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 xml:space="preserve">Норма физической </w:t>
      </w:r>
      <w:r>
        <w:rPr>
          <w:rFonts w:cs="Times New Roman" w:ascii="Times New Roman" w:hAnsi="Times New Roman"/>
          <w:iCs/>
          <w:sz w:val="28"/>
          <w:szCs w:val="28"/>
        </w:rPr>
        <w:t>твердости</w:t>
      </w:r>
      <w:r>
        <w:rPr>
          <w:rFonts w:cs="Times New Roman" w:ascii="Times New Roman" w:hAnsi="Times New Roman"/>
          <w:sz w:val="28"/>
          <w:szCs w:val="28"/>
        </w:rPr>
        <w:t xml:space="preserve"> – с</w:t>
      </w:r>
      <w:r>
        <w:rPr>
          <w:rFonts w:cs="Times New Roman" w:ascii="Times New Roman" w:hAnsi="Times New Roman"/>
          <w:iCs/>
          <w:sz w:val="28"/>
          <w:szCs w:val="28"/>
        </w:rPr>
        <w:t>тереотип мужественности, согласно которому мужчина должен обладать физической силой и высокой биологической активность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орма физической твердости есть не что иное, как ожидание от мужчины физической силы и мужественности. Ту популярность, которой пользуется в наши дни бодибилдинг, смело можно считать реакцией на эту норму. Тренажерные залы переполнены мужчинами, жаждущими нарастить мышечную массу и стать «большими». Самооценка мужчин, которые не являются физически сильными, хотя чувствуют, что окружающие ожидают от них именно этого, может серьезно снизиться, что заставит их прибегнуть в поисках желанной </w:t>
      </w:r>
      <w:r>
        <w:rPr>
          <w:rFonts w:cs="Times New Roman" w:ascii="Times New Roman" w:hAnsi="Times New Roman"/>
          <w:iCs/>
          <w:sz w:val="28"/>
          <w:szCs w:val="28"/>
        </w:rPr>
        <w:t xml:space="preserve">физической твердости </w:t>
      </w:r>
      <w:r>
        <w:rPr>
          <w:rFonts w:cs="Times New Roman" w:ascii="Times New Roman" w:hAnsi="Times New Roman"/>
          <w:sz w:val="28"/>
          <w:szCs w:val="28"/>
        </w:rPr>
        <w:t>к вредным для здоровья методикам. Самый известный пример — это широкое использование стероидов для наращивания мышечной массы и силы.</w:t>
      </w:r>
    </w:p>
    <w:p>
      <w:pPr>
        <w:pStyle w:val="Normal"/>
        <w:shd w:fill="FFFFFF" w:val="clear"/>
        <w:spacing w:lineRule="auto" w:line="360" w:before="0" w:after="0"/>
        <w:ind w:firstLine="709"/>
        <w:jc w:val="both"/>
        <w:rPr/>
      </w:pPr>
      <w:r>
        <w:rPr>
          <w:rFonts w:cs="Times New Roman" w:ascii="Times New Roman" w:hAnsi="Times New Roman"/>
          <w:sz w:val="28"/>
          <w:szCs w:val="28"/>
        </w:rPr>
        <w:t>Временами норма физической твердости способна довести до насилия, особенно в том случае, когда социальная ситуация предполагает, что не проявить агрессию будет не по-мужски, или когда мужчина чувствует, что его мужественность под угрозой или под вопросом. Мужчины, неспособные реализоваться другими способами, особенно любят демонстрировать мужественность путем насилия. Насилие является для беспомощного в других областях мужчины единственным способом почувствовать себя сильным, сказать: «Я — мужчина, пускай я и не успешен в экономическом плане». По словам Мейджерс и Биллсон, мужчины, которым недоступны общепринятые пути достижения успеха, утверждают себя на поприще насилия.</w:t>
      </w:r>
    </w:p>
    <w:p>
      <w:pPr>
        <w:pStyle w:val="Normal"/>
        <w:shd w:fill="FFFFFF" w:val="clear"/>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Норма умственной твердости – </w:t>
      </w:r>
      <w:r>
        <w:rPr>
          <w:rFonts w:cs="Times New Roman" w:ascii="Times New Roman" w:hAnsi="Times New Roman"/>
          <w:iCs/>
          <w:sz w:val="28"/>
          <w:szCs w:val="28"/>
        </w:rPr>
        <w:t>стереотип мужественности, согласно которому мужчина должен быть знающим и компетентны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бщепринятые стереотипы относительно мужчин говорят, что они с огромным трудом признают, что чего-то не знают, и предпочитают не спрашивать совета. В основе этого может лежать </w:t>
      </w:r>
      <w:r>
        <w:rPr>
          <w:rFonts w:cs="Times New Roman" w:ascii="Times New Roman" w:hAnsi="Times New Roman"/>
          <w:iCs/>
          <w:sz w:val="28"/>
          <w:szCs w:val="28"/>
        </w:rPr>
        <w:t xml:space="preserve">норма умственной твердости, </w:t>
      </w:r>
      <w:r>
        <w:rPr>
          <w:rFonts w:cs="Times New Roman" w:ascii="Times New Roman" w:hAnsi="Times New Roman"/>
          <w:sz w:val="28"/>
          <w:szCs w:val="28"/>
        </w:rPr>
        <w:t>которая содержит ожидания того, что мужчина будет выглядеть компетентным и знающим. Человек, пытающийся соответствовать этой модели сверхкомпетентности, начинает тревожиться, как только понимает, что чего-то не знает (тревога будет особенно интенсивной, если ему кажется, что окружающие могут догадаться о его невежест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это может мешать процессу сбора необходимой информации, так как человек не решается задавать вопросы, которые могут выдать, что он недостаточно хорошо разбирается в предмете. Эта норма порождает большие проблемы в межличностных отношениях, так как мужчина, старающийся соответствовать ей, часто унижает других тем, что отказывается признать перед ними свою неправоту или допустить, что кто-то знает больше, чем о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 xml:space="preserve">Норма эмоциональной твердости – </w:t>
      </w:r>
      <w:r>
        <w:rPr>
          <w:rFonts w:cs="Times New Roman" w:ascii="Times New Roman" w:hAnsi="Times New Roman"/>
          <w:bCs/>
          <w:iCs/>
          <w:sz w:val="28"/>
          <w:szCs w:val="28"/>
        </w:rPr>
        <w:t>с</w:t>
      </w:r>
      <w:r>
        <w:rPr>
          <w:rFonts w:cs="Times New Roman" w:ascii="Times New Roman" w:hAnsi="Times New Roman"/>
          <w:iCs/>
          <w:sz w:val="28"/>
          <w:szCs w:val="28"/>
        </w:rPr>
        <w:t>тереотип мужественности, согласно которому мужчина должен испытывать мало чувств и быть в состоянии разрешать свои эмоциональные проблемы без помощи окружающих.</w:t>
      </w:r>
    </w:p>
    <w:p>
      <w:pPr>
        <w:pStyle w:val="Normal"/>
        <w:shd w:fill="FFFFFF" w:val="clear"/>
        <w:spacing w:lineRule="auto" w:line="360" w:before="0" w:after="0"/>
        <w:ind w:firstLine="709"/>
        <w:jc w:val="both"/>
        <w:rPr/>
      </w:pPr>
      <w:r>
        <w:rPr>
          <w:rFonts w:cs="Times New Roman" w:ascii="Times New Roman" w:hAnsi="Times New Roman"/>
          <w:sz w:val="28"/>
          <w:szCs w:val="28"/>
        </w:rPr>
        <w:t>Эта норма подразумевает, что мужчина должен быть эмоционально твердым: испытывать мало чувств и быть в состоянии разрешить свои эмоциональные трудности без помощи со стороны. Именно эта норма порождает наиболее серьезные проблемы для мужчин и их любимых. Киммель сокрушался: «Отцовство, дружба и отношения партнеров — эмоциональные ресурсы требуются везде... но мужчины привыкли их избегать... То, что должно было сделать нас настоящими мужчинами, на самом деле обедняет наши отношения с детьми и другими людьми». Исследования, доказывают, что мужчины не менее эмоциональны, чем женщины, но из-за своей традиционной роли могут быть менее экспрессивны, им доступно выражение лишь одной социально приемлемой эмоции — злости.</w:t>
      </w:r>
    </w:p>
    <w:p>
      <w:pPr>
        <w:pStyle w:val="Style15"/>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норма антиженственности – стереотип, согласно которому мужчинам следует избегать специфически женских занятий, видов деятельности и моделей поведения. У некоторых мужчин проявляется в виде фемифобии </w:t>
      </w:r>
      <w:r>
        <w:rPr>
          <w:rFonts w:cs="Times New Roman" w:ascii="Times New Roman" w:hAnsi="Times New Roman"/>
          <w:sz w:val="28"/>
          <w:szCs w:val="28"/>
        </w:rPr>
        <w:t xml:space="preserve">— </w:t>
      </w:r>
      <w:r>
        <w:rPr>
          <w:rFonts w:cs="Times New Roman" w:ascii="Times New Roman" w:hAnsi="Times New Roman"/>
          <w:iCs/>
          <w:sz w:val="28"/>
          <w:szCs w:val="28"/>
        </w:rPr>
        <w:t xml:space="preserve">страха показаться женственным, что, возможно, связано со стереотипом теории сексуальной инверсии, согласно которому женственность у мужчины </w:t>
      </w:r>
      <w:r>
        <w:rPr>
          <w:rFonts w:cs="Times New Roman" w:ascii="Times New Roman" w:hAnsi="Times New Roman"/>
          <w:sz w:val="28"/>
          <w:szCs w:val="28"/>
        </w:rPr>
        <w:t xml:space="preserve">— </w:t>
      </w:r>
      <w:r>
        <w:rPr>
          <w:rFonts w:cs="Times New Roman" w:ascii="Times New Roman" w:hAnsi="Times New Roman"/>
          <w:iCs/>
          <w:sz w:val="28"/>
          <w:szCs w:val="28"/>
        </w:rPr>
        <w:t>это признак гомосексуализм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ак уже говорилось, </w:t>
      </w:r>
      <w:r>
        <w:rPr>
          <w:rFonts w:cs="Times New Roman" w:ascii="Times New Roman" w:hAnsi="Times New Roman"/>
          <w:iCs/>
          <w:sz w:val="28"/>
          <w:szCs w:val="28"/>
        </w:rPr>
        <w:t xml:space="preserve">норма успешности/статуса </w:t>
      </w:r>
      <w:r>
        <w:rPr>
          <w:rFonts w:cs="Times New Roman" w:ascii="Times New Roman" w:hAnsi="Times New Roman"/>
          <w:sz w:val="28"/>
          <w:szCs w:val="28"/>
        </w:rPr>
        <w:t xml:space="preserve">мешает полноценному отцовству. Есть основания полагать, что </w:t>
      </w:r>
      <w:r>
        <w:rPr>
          <w:rFonts w:cs="Times New Roman" w:ascii="Times New Roman" w:hAnsi="Times New Roman"/>
          <w:iCs/>
          <w:sz w:val="28"/>
          <w:szCs w:val="28"/>
        </w:rPr>
        <w:t xml:space="preserve">норма антиженственности </w:t>
      </w:r>
      <w:r>
        <w:rPr>
          <w:rFonts w:cs="Times New Roman" w:ascii="Times New Roman" w:hAnsi="Times New Roman"/>
          <w:sz w:val="28"/>
          <w:szCs w:val="28"/>
        </w:rPr>
        <w:t xml:space="preserve">обладает тем же эффектом. Психологи единодушно заявляют, что очень важная часть функционирования человека в качестве родителя — это нежность, забота, постоянная эмоциональная поддержка, потребность часто обнимать ребенка и говорить ему, что любишь его. Многим мужчинам сложно даются эти действия, так как они связывают их с женственностью, а социализация учила их избегать любых проявлений женственности. В результате многие люди, подрастают, оставаясь в неведении, любили ли их отцы по-настоящему или нет. К сожалению, роли отца в нашем эмоциональном и психологическом развитии и становлении посвящено очень ограниченное число исследований, так как в теориях развития личности роль матери ставится намного выше роли отца. Рассел обнаружил, что традиционная мужская роль отрицательно влияет на отцовство и что </w:t>
      </w:r>
      <w:r>
        <w:rPr>
          <w:rFonts w:cs="Times New Roman" w:ascii="Times New Roman" w:hAnsi="Times New Roman"/>
          <w:iCs/>
          <w:sz w:val="28"/>
          <w:szCs w:val="28"/>
        </w:rPr>
        <w:t xml:space="preserve">андрогинные </w:t>
      </w:r>
      <w:r>
        <w:rPr>
          <w:rFonts w:cs="Times New Roman" w:ascii="Times New Roman" w:hAnsi="Times New Roman"/>
          <w:sz w:val="28"/>
          <w:szCs w:val="28"/>
        </w:rPr>
        <w:t>отцы более активно и постоянно занимаются своими детьми. Норма антиженственности может также противостоять равенству в домашних делах, поскольку мужчины ассоциируют работу по дому с женщинами и женственностью. Исследование подтвердило, что чем более мужественными считаются мужья, тем реже они выполняют работу по дому.</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Фемифобия, </w:t>
      </w:r>
      <w:r>
        <w:rPr>
          <w:rFonts w:cs="Times New Roman" w:ascii="Times New Roman" w:hAnsi="Times New Roman"/>
          <w:sz w:val="28"/>
          <w:szCs w:val="28"/>
        </w:rPr>
        <w:t>или страх женственности, встречающийся у мужчин, происходит из страха гомосексуальности и обусловлен социальным контекстом, который обычно приписывает гомосексуальность мужчинам с чертами женственности. Киммель (1994) утверждал, что страх того, что в тебе могут заподозрить гомосексуальные наклонности, побуждает мужчин прибегать к преувеличенно мужественному поведению разного рода. Например, чтобы быть уверенным в том, что никто «ничего такого не подумает» о твоей сексуальной ориентации, можно делать в мужской компании заявления гомофобной или сексистской направл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 быть принятым за гомосексуала отрицательно влияет на уровень близости в отношениях между мужчинами. Например, этот страх сокращает количество взаимных прикосновений и увеличивает физическую дистанцию между гетеросексуальными мужчинами. Когда мужчина поздравляет своего близкого друга с удачей или выслушивает от него плохие новости, легко можно представить, как в голове у него вертятся такие мысли: «Обнять его или не стоит? Еще подумает что-нибудь не то и оттолкнет».</w:t>
      </w:r>
    </w:p>
    <w:p>
      <w:pPr>
        <w:pStyle w:val="Normal"/>
        <w:shd w:fill="FFFFFF" w:val="clear"/>
        <w:spacing w:lineRule="auto" w:line="360" w:before="0" w:after="0"/>
        <w:ind w:firstLine="709"/>
        <w:jc w:val="both"/>
        <w:rPr/>
      </w:pPr>
      <w:r>
        <w:rPr>
          <w:rFonts w:cs="Times New Roman" w:ascii="Times New Roman" w:hAnsi="Times New Roman"/>
          <w:sz w:val="28"/>
          <w:szCs w:val="28"/>
        </w:rPr>
        <w:t>Итак, рассмотрев особенности гендерной идентификации, можно сказать, что мальчики-подростки во время идентификации полностью отождествляют себя с отцами, с мужчинами, осваивая при этом основные традиционные мужские роли, на формирование которых влияют исторически и культурно сложившиеся обстоятель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нси Чодороу как представительница феминистской перспективы в психоанализе, решая проблему воспроизводства половых различий, исходила из того, что ребёнок подсознательно идентифицирует себя с родителем своего по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ак бы там ни было, хоть идентификация проходит на инстинктивном уровне хоть на социально-обусловленом мальчик должен почуствовать себя в полной мере мужественным, он должен выделять себя из других, особенно из представителей противоположного пола, на что оказать влияние может только «сильная половина» нашего об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ак говорил Аристотель: «Мужчина порождает мужч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Эмуабет Бадентер «Мужская сущность». М.:1995.</w:t>
      </w:r>
    </w:p>
    <w:p>
      <w:pPr>
        <w:pStyle w:val="Style15"/>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Шон Берн «Гендерная психология». М.: 2002.</w:t>
      </w:r>
    </w:p>
    <w:p>
      <w:pPr>
        <w:pStyle w:val="Style15"/>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Антология гендерных исследований. Сб.пер./ Сост. и комментарии. Е.И. Гаповой и А.Г. Усмановой. – Мн.: Пропилен, 2000. – 384 с.</w:t>
      </w:r>
    </w:p>
    <w:p>
      <w:pPr>
        <w:pStyle w:val="Style15"/>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Л.Н. Ожигова «Исследование гендерной идентичности и гендерных стереотипов личности».</w:t>
      </w:r>
    </w:p>
    <w:p>
      <w:pPr>
        <w:pStyle w:val="Style15"/>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П.В. Румянцева «Гендерная идентичность».</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раїнський соціум. Науковий журнал. К.: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6:00Z</dcterms:created>
  <dc:creator>eXPerience</dc:creator>
  <dc:description/>
  <cp:keywords/>
  <dc:language>en-US</dc:language>
  <cp:lastModifiedBy>SYSTEM</cp:lastModifiedBy>
  <dcterms:modified xsi:type="dcterms:W3CDTF">2011-09-11T02:06:00Z</dcterms:modified>
  <cp:revision>2</cp:revision>
  <dc:subject/>
  <dc:title/>
</cp:coreProperties>
</file>