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послеродовых психозов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чины послеродовых психозов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проблемы послеродовых психозов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сихиатрии рассматривается один вариант послеродовой депрессии (или уже, если быть совсем точными - послеродового психоза), имеющий интоксикационно-инфекционную природу. После родов внутренняя поверхность матки вся представляет собой открытую рану, и очень высока вероятность занесения туда инфекции, что вызывает так называемый подострый сепсис (в большинстве случаев не смертельный, хотя бывают и тяжелые случаи, называемые ранее родильной горячкой). Но всегда эта ситуация весьма проблемная, потому что наличие инфекции в крови женщины приводит к выработке токсинов (и даже процесс борьбы организма с этой инфекцией тоже нередко провоцирует их выработку). Токсины отравляют головной мозг (аналогично тому же алкогольному воздействию), и в результате нарушается состояние психики (в более тяжелых случаях у женщины вообще могут быть галлюцинации)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гораздо чаще после родов если и происходит инфицирование матки, то весьма незначительное (особенно в современных условиях). И напряженность женщины после родов частенько бывает вызвана другой причиной - резкой гормональной перестройкой организма "на старый лад", причем буквально в считанные часы после родов. И такие резкие внутренние изменения вполне могут спровоцировать неуравновешенность и нервозность. Кстати, аналогично "портится характер" и во время климакса (как мужского, так и женского), а уж более известный пример - это пресловутый "переходный", или "трудный", возраст подростков. В любом случае, одной из причин изменения характера не к лучшему становятся гормональные изменения в организме. А как раз после родов они идут наиболее выражено и быстро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еще одна составляющая, о которой не стоит забывать - это, собственно, клубок тех социально-психологических проблем, которые испытывает женщина в семье. Ведь, строго говоря, гормональная перестройка после родов происходит у всех женщин. А вот стопроцентного явления послеродовой депрессии и послеродового психоза не наблюдается - если и меняется настроение, то у всех в разной степени. Посему психологические трудности женщины - и есть тот самый главный штрих, который, собственно, и формирует возникновение депрессии после родов в разных ее видах. 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аботы - определить сущность послеродовых психозов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ая характеристика послеродовых психозов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сих пор послеродовая депрессия, официально не признанная как клиническая единица, рассматривается в специальной литературе вместе с психическими расстройствами пуэрперального периода, поэтому длительное время ее относили либо к послеродовому унынию, либо к послеродовому психозу. Один из типичных признаков послеродовой депрессии — полное нежелание матерей обращаться за помощью. Это можно объяснить глубоким чувством виновности, которое они испытывают, сталкиваясь с трудностями. Ученые прекрасно описывают переживания женщин, страдающих депрессией и испытывающих не известное им ранее огромное беспокойство: оно буквально сваливается на голову молодой матери, парализует ее, вызывает медлительность и чувство непосильной тяжести, заставляет ее избегать каких бы то ни было социальных контактов и сосредоточиться на ребенке или порой, наоборот, просто отказаться от него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ученных, образовавшийся порочный круг в отношениях мать -ребенок — один из факторов, способствующих хроническому течению депрессии у матери, которое усиливает неблагоприятное влияние на развитие ребенка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тически можно выделить две группы матерей: • у первых либо были конфликтные отношения с собственной матерью, либо они ощутили на себе недостаток материнских чувств. Им трудно принять некоторые аспекты сексуальности и материнства; • вторым трудно избавляться от неприятных переживаний, либо они считают, что не способны контролировать жизненные события; часто у таких женщин в анамнезе перенесенная депрессия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ытие, которым является рождение ребенка, как и любая другая стрессовая ситуация, повышает риск развития депрессии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радиционных обществах молодая мать и ее ребенок являются объектом постоянного внимания и систематической заботы, чаще всего со стороны бабушки или пожилых женщин, тогда как в западном обществе период медицинской помощи и наблюдения ограничен 45 днями пребывания в родильном отделении. Таким образом, в рамках ритуала перехода практически упразднена функция интроекции, утверждения нового статуса, которая превращает женщину без ребенка в мать. Отсутствие статуса, точки отсчета, структуры провоцирует развитие депрессии, вызывая чрезмерные ожидания, снижая самооценку у молодых матерей, уменьшая социальную поддержку, которой они пользовались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матери ожидают, что «материнская любовь», которой они будут охвачены после родов, решит проблемы адаптации к ребенку, тогда как процесс образования этой связи зависит от длительного (несколько месяцев) взаимного научения. У матерей появляется разочарование, которое может вызвать чувство виновности, составляющее основу депрессии. Кроме того, некоторые матери считают, что за ребенка отвечают только они. Ежедневные заботы требуют от них физических и душевных сил и вызывают чувство беспомощности, усиливающееся изолированностью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читаем, что основным диагностическим критерием, характеризующим появление послеродовой депрессии, является отсутствие интереса или удовольствия (ангедония), которые должны были бы возникать в процессе повседневных занятий, во время развлечений, в сексуальных отношениях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чины послеродовых психозов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показывает, что матери, страдающие послеродовой депрессией, подвержены повышенному риску развития депрессивного расстройства. Соматические симптомы послеродовой депрессии ослабевают, зато постепенно развиваются признаки нарушения когнитивных функций. Такая симптоматика стабильна в течение длительного периода. Методы множественного регрессионного анализа позволили определить факторы (демографические, уязвимость, стресс), которые способствуют развитию послеродовой депрессии. К ним относятся депрессия в анамнезе, количество баллов по «Шкале для оценки депрессии Beck» во второй половине беременности, психотравмирующие события и осложнения во время родов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этих исследований свидетельствуют о том, что послеродовая депрессия повышает риск возникновения депрессии в будущем, поэтому она может быть маркером общей подверженности депрессии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ыло установлено у женщин наличие связи между депрессией, перенесенной в прошлом, депрессией во время беременности, послеродовой хандрой, алкоголизмом, депрессией в настоящее время и депрессией у их матерей. Показана связь между послеродовой депрессией, количеством депрессивных эпизодов в прошлом и низкими показателями как по «Шкале адаптации диады» (Dyadic Adjustement Scale), так и по «Шкале оценки жизненных событий» (Pilkonis Life Event Scale)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он не выявил у матерей взаимосвязи между гормональными факторами и послеродовой депрессией; кроме того, как это ни странно, у женщин, отец или мать которых умерли, через 9 недель после родов психопатологическая симптоматика была выражена гораздо слабее. По мнению О'Нага, полученные им данные указывают на то, что психопатологическая симптоматика в анамнезе повышает риск развития послеродовой депрессии. Одна из гипотез, подтверждающих эти исследования, основывается на том, что материнство — стрессовое событие, повышающее риск развития депрессии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если послеродовой период сам по себе не является тем событием, которое провоцирует развитие депрессии после родов, то совокупность различных психотравмирующих факторов (как связанных с материнством, так и не связанных) повышает риск возникновения послеродовой депрессии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между депрессией, возникающей в какой либо период жизни женщины, и депрессией, совпадающей с периодом материнства, существенного различия нет, как нет и высокого показателя возникновения депрессии после родов. Однако Troutman и Cutrona обнаружили более высокую распространенность послеродовой депрессии у матерей -подростков в возрасте от 14 до 18 лет по сравнению с подростками такого же возраста, но не имеющими детей [89]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ностические факторы периода беременности, позволяющие предсказать развитие послеродовой депрессии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О'Нага и его коллег, к прогностическим факторам развития послеродовой депрессии относятся низкий социально-экономический статус, перенесенная в прошлом депрессия или депрессия у кого либо из членов семьи, алкоголизм, слабая поддержка со стороны семьи и тяжелое течение беременности. Эти факторы являются причиной снижения самооценки. В другой модели прогнозирования развития симптомов послеродовой депрессии выделены четыре фактора, которые влияют непосредственно, а именно: степень тяжести депрессии во время беременности; низкий социально экономический статус; отрицательные жизненные события; предшествующие эпизоды аффективных расстройств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avid и Borgeat показали, что на четвертом месяце беременности те женщины, которые будут находиться в подавленном состоянии через 711 месяцев, медленнее идентифицируют пять стимулов, имеющих отношение к беременности, сексуальности или родительскому образу. По данным Saucier и его коллег, наиболее значимыми прогностическими факторами невротической послеродовой депрессии являются сложности восприятия воображаемого ребенка (надежный, неуверенный и трудный). Итак, эти авторы предлагают многомерную прогностическую модель, включающую демографические характеристики, психиатрические аспекты, психопатологическую симптоматику, биографические данные и экологические факторы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то, что в большинстве случаев послеродовую депрессию не выявляют и не лечат, и то, что женщины во время материнства постоянно контактируют со специалистами, послеродовой период дает более благоприятные возможности для выявления и лечения этого заболевания. Послеродовая депрессия мало отличается от невротической депрессии, хотя сверх представлены такие симптомы, как усталость и раздражительность. Но важно точно диагностировать послеродовую депрессию; она действительно связана с рождением ребенка и мешает процессу его воспитания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громную роль играют социальные, психологические, межличностные и биологические факторы. Меняющиеся отношения между супругами и уязвимая личность — психосоциальные факторы, которые встречаются чаще всего. Акцентируется внимание на связи между обсессивным типом личности и эндогенной депрессией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«Международной шкале оценки сенситивности» (International Sensitivity Measurement) выделяется пять основных особенностей личности: боязнь отношений; желание постоянно получать одобрение своих действий; страх разлуки. Если послеродовая депрессия не диагностируется и соответственно не лечится, она может приобрести хроническое течение, при этом у матери резко снижается самооценка. В таком случае ее охватывает стойкое чувство беспомощности и отчаяния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предрасполагающие к возникновению депрессии у матери, таковы: возраст старше 40 лет, принадлежность к этническим группам африканского происхождения, отсутствие профессионального образования, недостаточная активность супруга, полное прекращение работы перед родами, раннее прекращение работы в первом или втором триместре беременности, временное прекращение работы после выхода из непродолжительного отпуска по уходу за ребенком. Была установлена достоверная связь между разлукой матери с ребенком сразу же после родов по медицинским показаниям (вследствие несколько сниженного показателя APGAR) и развитием депрессии через три месяца после родов. Кроме того, матери, страдающие депрессией, считают своих детей слишком требовательными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женщин с низким социально экономическим статусом материнство, по -видимому, является тем событием, которое часто сопровождается депрессией. Приблизительно у трети матерей с низким уровнем доходов, не испытывающих очевидных трудностей с детьми, и у двух третей имеющих проблемы с детьми, наблюдаются выраженные симптомы депрессии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 проблемы послеродовых психозов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нская депрессия оказывает большее влияние на развитие ребенка в первые месяцы его жизни, чем в любом другом возрасте. Исходя из этого, можно считать, что существует инициальный период восприимчивости, когда ребенок чувствителен к нарушению различных типов регуляторного поведения. Поэтому нам было интересно применить раннее вмешательство, чтобы повлиять на взаимодействие в диаде, начиная с первых месяцев жизни ребенка.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опыта, полученного в Великобритании, выделили три группы: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ые нуждались только в поддержке и психологическом консультировании, предполагающем выслушивание того, о чем они хотят рассказать; эту помощь можно оказывать на дому. Наше вмешательство было направлено преимущественно на эту группу женщин,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ые нуждались в большем участии врача и назначении антидепрессантов в необходимой дозе и в течение достаточно продолжительного времени, учитывая то, что послеродовая депрессия плохо поддается лечению антидепрессантами, 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 третью группу входят женщины с наиболее тяжелыми формами депрессии, нуждающиеся в специализированной психиатрической помощи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оведенного лечения (психологическое консультирование и когнитивнобихевиоральная терапия) у 77% матерей, страдающих депрессией, через пять месяцев после родов психопатологическая симптоматика заметно редуцировалась, а 40% женщин выздоровели спонтанно.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зучении трех групп матерей, страдающих депрессией и имеющих детей в возрасте от 8 до 18 недель. Одна группа (контрольная) матерей, страдающих депрессией, лечение не получала. В каждой группе соответственно применялись следующие методы терапии: • недирективное психологическое консультирование; • когнитивнобихевиоральная терапия, направленная на отношения с ребенком; • краткосрочная динамическая психотерапия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всех методов лечения женщины предпочли когнитивную терапию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лечебного вмешательства ремиссия наступала в среднем через 4,5 месяца после рождения ребенка, тогда как такой же результат в контрольной группе (матери, страдавшие депрессией, но не получавшие лечения) был отмечен только через 18 месяцев. Однако и по истечении 18 месяцев лечебные вмешательства не оказали особого влияния ни на качество взаимодействия матери и ребенка, ни на развитие когнитивных функций и особенности привязанности ребенка.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'Нага рекомендует отдавать предпочтение интерперсональной, а не когнитивной терапии, поскольку он придает исключительно важное значение контексту межличностных отношений. Вероятно, последние — основная надежда при депрессии у матери, имеющей ребенка. Курс интерперсональной терапии состоит из 1220 сеансов, в основном они ориентированы на исполнение родительской роли и на решение супружеских конфликтов. По данным О'Нага, этот метод психотерапии приводит к редуцированию симптомов депрессии у матерей. Обзор исследований, нацеленный на анализ эффективности различных профилактических мер, принимаемых среди маленьких детей, показывает, что раннее вмешательство в функционирование семьи результативно, а если в ходе вмешательства в течение трех месяцев происходит, по меньшей мере, 11 встреч, то можно получить более длительный и стойкий эффект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3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родовом периоде, по мнению матери ребенка, ее муж — не женщина, ее мать — недостаточно большой специалист, а специалист — недостаточно заботлив.</w:t>
      </w:r>
    </w:p>
    <w:p>
      <w:pPr>
        <w:pStyle w:val="Style16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ой особенностью женской филиации является возврат фундаментальной амбивалентности. Когда мать не может реализовать свои конкретные ожидания, связанные с материнством. Но до тех пор, пока мать продолжает соотносить себя с идеалом, она постоянно разочаровывается. Степень ее разочарования напрямую зависит от сформировавшихся представлений нашего общества о роли матери.</w:t>
      </w:r>
    </w:p>
    <w:p>
      <w:pPr>
        <w:pStyle w:val="Style16"/>
        <w:widowControl w:val="false"/>
        <w:spacing w:lineRule="auto" w:line="33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. Brim говорит о неразрывной связи с матерью в ходе лечения. Психоаналитик может подробно рассмотреть эпизод, в котором «матери — всего лишь схемы, колеблющиеся формы... Время мучительного ожидания — это и время невыразимой тревоги и тоски, которая означает разрыв связи со своею матерью».</w:t>
      </w:r>
    </w:p>
    <w:p>
      <w:pPr>
        <w:pStyle w:val="Style16"/>
        <w:widowControl w:val="false"/>
        <w:spacing w:lineRule="auto" w:line="33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ческая деятельность новых родителей состоит в обратной аналогии (зеркальной) процесса скорби. Именно во время этого процесса субъект должен избавиться от прежних ролей, тогда как после рождения ребенка он должен создать новые.</w:t>
      </w:r>
    </w:p>
    <w:p>
      <w:pPr>
        <w:pStyle w:val="Style16"/>
        <w:widowControl w:val="false"/>
        <w:spacing w:lineRule="auto" w:line="336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родовая депрессия может возникнуть тогда, когда у матери блокирован процесс познания ребенка вследствие повторяющихся конфликтных репрезентаций, которые актуализируют прежние конфликты, поддерживающиеся неспособностью навсегда расстаться с подсознательными значимыми детскими образами. Kristeva так ставит вопрос: «Женская меланхолия возникает вновь и вновь не оттого ли, а может даже и благодаря тому, что она не может встретить — удовлетворить — другую женщину?».</w:t>
      </w:r>
    </w:p>
    <w:p>
      <w:pPr>
        <w:pStyle w:val="Style16"/>
        <w:widowControl w:val="false"/>
        <w:spacing w:lineRule="auto" w:line="33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 исчезнет ли эта меланхолия после встречи с другой женщиной, как только эту другую женщину можно будет представить как любимую спутницу. Послеродовой период — это момент рождения матери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Быстровский В.Ф. Предмет и принципы семейной медицины. // Русский врач. - 2003. - №3.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ильсон Д.Т. Поведенческая терапия. //Журн. практической психологии и психоанализа. - 2000. - № 3. - С. 1 - 41.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щепрактическая и семейная медицина. /Под ред. М.Кохен. - Минск, 2006.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ича Д. И. Здоровье и потребность семьи в медико-социальной помощи. - М.: Логос, 2001. </w:t>
      </w:r>
    </w:p>
    <w:p>
      <w:pPr>
        <w:pStyle w:val="Style16"/>
        <w:widowControl w:val="false"/>
        <w:spacing w:lineRule="auto" w:line="360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http://www.naritsyn.ru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4:00Z</dcterms:created>
  <dc:creator>Depo(tm)</dc:creator>
  <dc:description/>
  <cp:keywords/>
  <dc:language>en-US</dc:language>
  <cp:lastModifiedBy>SYSTEM</cp:lastModifiedBy>
  <dcterms:modified xsi:type="dcterms:W3CDTF">2011-09-11T02:04:00Z</dcterms:modified>
  <cp:revision>2</cp:revision>
  <dc:subject/>
  <dc:title>Введение</dc:title>
</cp:coreProperties>
</file>