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нденция к самоактуализации в концепции К. Роджерса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особы самоактуализации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равнение представлений о самоактуализации Роджерса и других представителей гуманистической школы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ение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исок литературы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киваясь с большим количеством возможных вариантов проживания своей жизни, человек вынужден интенсивно осознавать свой жизненный опыт и искать собственный путь развития. В таких условиях становятся особенно актуальными такие категории человеческого существования как осмысленность бытия, индивидуальность самовыражения, креативность, аутентичность, развитие своих возможностей, самоосуществление или самоактуал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самоактуализации является ключевым системообразующим элементом гуманистического направления в псих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Гуманистическая психология</w:t>
      </w:r>
      <w:r>
        <w:rPr>
          <w:sz w:val="28"/>
          <w:szCs w:val="28"/>
        </w:rPr>
        <w:t xml:space="preserve"> исходит из положения о том, что стремление к постижению подлинных ценностей бытия и их осуществлению в практической деятельности является необходимым фактором полноценного развития человека. Она считает главным направлением преобразования общества и его социальных институтов такое, которое позволит каждому входящему в мир ребенку на протяжении жизни максимально развить свои задатки и реализовать их на благо общества и на пользу себе. В центре ее внимания находится проблема воспитания и развития гармоничной и компетентной личности, максимально реализующей свой потенциал в интересах личностного и общественного роста. Она предлагает </w:t>
      </w:r>
      <w:r>
        <w:rPr>
          <w:rStyle w:val="StrongEmphasis"/>
          <w:b w:val="false"/>
          <w:bCs w:val="false"/>
          <w:sz w:val="28"/>
          <w:szCs w:val="28"/>
        </w:rPr>
        <w:t>теорию самоактуализации</w:t>
      </w:r>
      <w:r>
        <w:rPr>
          <w:sz w:val="28"/>
          <w:szCs w:val="28"/>
        </w:rPr>
        <w:t xml:space="preserve"> в качестве метода решения этой проблемы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моактуализации (этимологически от слова «актуализация») обозначает переход из состояния возможности в состояние действительности, поэтому смысл самоактуализации как процесса саморазвития личности наиболее точно выражает слово «проявление». Проявить себя – выявить свои возможности, способности. Через активное проявление личности объясняют процесс самоактуализации ведущие представители экзистенциально-гуманистического направления (К. Гольдштейн, Э. Деси, А. Маслоу, Р. Мэй, Г. Олпорт, Р. Райн, К. Роджерс, В. Франкл)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данной работе перед нами стоит цель определить самоактуализацию в концепции К. Роджерса 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ъект </w:t>
      </w:r>
      <w:r>
        <w:rPr>
          <w:b w:val="false"/>
          <w:bCs w:val="false"/>
          <w:sz w:val="28"/>
          <w:szCs w:val="28"/>
        </w:rPr>
        <w:t>исследования: самоактуализация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дмет </w:t>
      </w:r>
      <w:r>
        <w:rPr>
          <w:b w:val="false"/>
          <w:bCs w:val="false"/>
          <w:sz w:val="28"/>
          <w:szCs w:val="28"/>
        </w:rPr>
        <w:t>исследования: представление К. Роджерса о самоактуализаци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Задачами </w:t>
      </w:r>
      <w:r>
        <w:rPr>
          <w:b w:val="false"/>
          <w:bCs w:val="false"/>
          <w:sz w:val="28"/>
          <w:szCs w:val="28"/>
        </w:rPr>
        <w:t xml:space="preserve">исследования являются: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пределить понятие самоактуализации в концепции К. Роджерса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ределить способы самоактуализаци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тличия концепции самоактуализации К. Рождерса от других представителей гуманистической школы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я к самоактуализации в концепции К. Роджерса</w:t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нция к самоактуализации присуща любому живому организму. Самоактуализация — это стремление живого существа к росту, развитию, самостоятельности, самовыражению, активизации всех возможностей своего организма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джерс считает, что стремление к полной самореализации является врожденным для каждого из нас. Так же, как растения развиваются, чтобы вырасти здоровыми, как семя содержит в себе стремление стать деревом, так и человек склоняется к тому, чтобы обрести целостность и наиболее полно реализовать себя. Хотя Роджерс не включал в свои формулировки никаких религиозных или духовных аспектов, другие ученые развили его теории и внесли в них понятия о трансцендентных переживаниях. В конце жизни Роджерс пришел к пониманию взгляда Артура Кестлера о том, что индивидуальное сознание есть лишь фрагмент космического[5] 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к здоровому развитию не является подавляющей силой, которая сметает в сторону любые препятствия на своем пути. Роджерс видит ее просто как преобладающую и мотивирующую силу в человеке, действующем свободно, силу, которая не ослаблена ни событиями прошлого, ни установками настоящего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рахам Маслоу пришел к аналогичным выводам, назвав эту тенденцию тихим, едва различимым внутренним голосом. Утверждение о том, что рост возможен и является главной целью организма — один из главных постулатов Роджерс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жно заметить, что основная тенденция к актуализации является единственным побуждением, которое утверждается в этой теоретической системе... «Я», например, является центральным понятием в нашей теории, но «я» ничего не «делает», оно просто выражает господствующую тенденцию организма вести себя таким образом, чтобы поддерживать и усиливать себя [5]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джерса тенденция к самоактуализации является не просто каким-то одним побуждением среди множества других, а центром, на котором сфокусированы все остальные стремле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тенденция — единственный выдвинутый Роджерсом мотивационный конструкт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нденция самоактуализации человека берет свое начало в физиологических процессах организма — это не психологическая тенденция, а биологический факт. Она, с одной стороны, нацелена на снижение напряжения, на сохранение жизненных процессов и поиски комфорта и покоя, а с другой — на повышение напряженности, так как поведение индивидуума мотивировано его потребностью развиваться и улучшаться. Наиболее важным аспектом этой тенденции, с точки зрения личности, является стремление человека к самоактуализации (сделать себя таким, как ты хочешь) [5]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ветвлениями тенденции самоактуализации является </w:t>
      </w:r>
      <w:r>
        <w:rPr>
          <w:i/>
          <w:iCs/>
          <w:sz w:val="28"/>
          <w:szCs w:val="28"/>
        </w:rPr>
        <w:t>потребность в позитивном внимании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отребность в позитивном внимании к себе</w:t>
      </w:r>
      <w:r>
        <w:rPr>
          <w:sz w:val="28"/>
          <w:szCs w:val="28"/>
        </w:rPr>
        <w:t xml:space="preserve"> . Обе эти потребности считаются вторичными или приобретенными, обычно они развиваются в раннем младенчестве и представляют собой особые проявления всеобщей тенденции актуализации. Потребность в позитивном внимании относится к удовлетворению, которое испытывает человек, получая одобрение со стороны других людей, и к фрустрации, возникающей в случае неодобрения [4]. Потребность в позитивном внимании к себе – более интериоризированный вариант первой потребности. Другими словами, под потребностью в позитивном внимании к себе понимается удовлетворение человека при одобрении и неудовлетворение при неодобрении самого себя. Обладая потребностью в позитивном внимании, человек чувствителен к отношениям к нему со стороны значимых в его жизни людей, эти отношения могут воздействовать на него. В процессе получения одобрения и неодобрения от значимых других у него разовьется сознательное ощущение того, что он собой представляет, называемое самостью или Я-концепцией. Наряду с этим у него разовьется потребность в позитивном внимании к себе, которая обеспечивает то, что тенденция самоактуализации примет форму предпочтения поведения и развития, соответствующих Я-концепции. Вряд ли человек будет настойчиво действовать в противоречии со своей Я-концепцией, поскольку это фрустрировало бы его потребность в позитивном внимании к себе [1]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самоактуализации, по Роджерсу, это процесс реализации человеком на протяжении всей жизни своего потенциала с целью стать полноценно функционирующей личностью . Нужно подчеркнуть, что самоактуализация как таковая не является конечным состоянием совершенства. Роджерс полагал, что ни один человек не становится самоактуализированным настолько, чтобы отбросить все мотивы. У него всегда остаются таланты для развития, навыки для совершенствования, более действенные и приятные способы для удовлетворения биологических потребностей. Однако можно говорить о людях, которые достигли большей самоактуализации, чем другие; они далее других продвинулись к такому функционированию, которое можно назвать более полноценным, творческим и самостоятельным [6]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пособы самоактуализации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нализируя концепцию самоактуализации К Роджерса Мадди С. отмечает , что для понимания максимально возможной самореализации очень важно осознать, что в то время, как врожденные потенциальные возможности генетически детерминированы, Я-концепция детерминирована социально. Это позволяет представить себе различия между двумя совокупностями характеристик ядра; ощущение человеком того, кто он и какой он, может отличаться от того, кем он должен стать, исходя из своих организменных потенциальных возможностей. Но чтобы такое расхождение могло возникнуть, этот человек должен потерпеть какую-то неудачу в обществе. Однако общество не неизбежно враждебно по отношению к отдельному человеку, как считали Фрейд и сторонники теорий психосоциального конфликта. Роджерс может многое сказать о природе такой неудачи. Он называет это </w:t>
      </w:r>
      <w:r>
        <w:rPr>
          <w:i/>
          <w:iCs/>
          <w:sz w:val="28"/>
          <w:szCs w:val="28"/>
        </w:rPr>
        <w:t xml:space="preserve">условным позитивным вниманием </w:t>
      </w:r>
      <w:r>
        <w:rPr>
          <w:sz w:val="28"/>
          <w:szCs w:val="28"/>
        </w:rPr>
        <w:t>[3]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д ним он подразумевает ситуацию, в которой не все, а только некоторые действия, мысли и чувства человека одобряются и поддерживаются значимыми людьми в его жизни. Таким образом, когда у человека развивается Я-концепция, осознание важности мнения о нем других людей приведет к тому, что он будет видеть себя только сквозь призму тех своих действий, мыслей и чувств, которые получали одобрение и поддержку. Его Я-концепция будет основана на том, что Роджерс называет </w:t>
      </w:r>
      <w:r>
        <w:rPr>
          <w:i/>
          <w:iCs/>
          <w:sz w:val="28"/>
          <w:szCs w:val="28"/>
        </w:rPr>
        <w:t>условиями ценности,</w:t>
      </w:r>
      <w:r>
        <w:rPr>
          <w:sz w:val="28"/>
          <w:szCs w:val="28"/>
        </w:rPr>
        <w:t xml:space="preserve"> то есть стандартами для распознавания того, что является ценным, а что нет. Условие ценности как понятие выполняет примерно такую же логическую функцию, как и суперэго в теории Фрейда. Оба понятия представляют нечто, насаждаемое обществом и служащее средством морального контроля за жизнедеятельностью человека[1]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уществование условий ценности в Я-концепции приводит в действие защитные механизмы; это напоминает то, о чем говорил Фрейд. Раз у тебя есть условия ценности, некоторые мысли, чувства и действия, которые вполне могут случиться, заставят тебя ощущать себя недостойным или виноватым, а поэтому вводится в действие процесс защиты. Как и у Фрейда, защита активизируется, когда человек получает какой-то маленький намек или сигнал в форме </w:t>
      </w:r>
      <w:r>
        <w:rPr>
          <w:i/>
          <w:iCs/>
          <w:sz w:val="28"/>
          <w:szCs w:val="28"/>
        </w:rPr>
        <w:t>тревоги</w:t>
      </w:r>
      <w:r>
        <w:rPr>
          <w:sz w:val="28"/>
          <w:szCs w:val="28"/>
        </w:rPr>
        <w:t xml:space="preserve"> о том, что недостойное поведение вот-вот произойдет. Роджерс описывает два общих вида защиты: </w:t>
      </w:r>
      <w:r>
        <w:rPr>
          <w:i/>
          <w:iCs/>
          <w:sz w:val="28"/>
          <w:szCs w:val="28"/>
        </w:rPr>
        <w:t>отрицание</w:t>
      </w:r>
      <w:r>
        <w:rPr>
          <w:sz w:val="28"/>
          <w:szCs w:val="28"/>
        </w:rPr>
        <w:t xml:space="preserve"> и искажение. Его подход близок к взглядам Салливана и уступает детально разработанному Фрейдом списку защитных механизмов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между Роджерсом и Фрейдом существует значительное сходство в понимании роли социального влияния на становление этического функционирования и защитных механизмов, нацеленных на то, чтобы не дать человеку почувствовать боль от восприятия собственной недостойности и способствовать подведению поведения под этические нормы, между позициями двух ученых есть и принципиальное различие. С точки зрения Фрейда, защитные процессы приводят к наиболее успешной жизни, в то время как, по мнению Роджерса, они деформируют и ограничивают жизнь. Такое расхождение основано на ряде других различий в их подходах. По мнению Фрейда, конфликт между индивидом и обществом неизбежен, по Роджерсу, хотя между индивидом и обществом часто возникает конфликт (свидетельство этому – условное позитивное внимание как реакция на выражения врожденных потенциальных возможностей), этот конфликт не является неизбежным. Между индивидом и обществом не существует неизбежной несовместимости, поскольку в генетическом проекте человека нет ничего, не допускающего общественного бытия. Для Роджерса хорошая жизнь – это только максимальное выражение своей истинной природы, и не меньше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ценности и защитные процессы считаются деформирующими, поскольку они ведут к отвержению мыслей, чувств или действий, которые на самом деле выражают врожденные потенциальные возможности. Это состояние называется </w:t>
      </w:r>
      <w:r>
        <w:rPr>
          <w:i/>
          <w:iCs/>
          <w:sz w:val="28"/>
          <w:szCs w:val="28"/>
        </w:rPr>
        <w:t>неконгруэнтностью.</w:t>
      </w:r>
      <w:r>
        <w:rPr>
          <w:sz w:val="28"/>
          <w:szCs w:val="28"/>
        </w:rPr>
        <w:t xml:space="preserve"> Другими словами, если существуют условия ценности и защита, полностью самоактуализировать свои потенциальные возможности чрезвычайно сложно. Вам не удастся всецело стать тем, кем вы могли бы быть. Вы потеряли некоторые из прав, полученные при рождении[3]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избежать этого Роджерс ребенок должен получать </w:t>
      </w:r>
      <w:r>
        <w:rPr>
          <w:i/>
          <w:iCs/>
          <w:sz w:val="28"/>
          <w:szCs w:val="28"/>
        </w:rPr>
        <w:t>безусловное позитивное внимание</w:t>
      </w:r>
      <w:r>
        <w:rPr>
          <w:sz w:val="28"/>
          <w:szCs w:val="28"/>
        </w:rPr>
        <w:t xml:space="preserve"> от значимых людей в его жизни [3, с. 31-48]. Безусловное позитивное внимание означает, что эти люди ценят и уважают его как личность и поэтому поддерживают и принимают его поведение, даже если они в чем-то с ним не согласны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жерс вовсе не говорит, что буквально каждое возможное действие должно одобряться независимо от того, как оно воздействует на самого человека и окружающих. Естественно, если маленький ребенок пытается броситься под колеса едущего грузовика, его нужно остановить. Но ребенок должен испытывать непрекращающееся позитивное внимание: даже если его остановили, из того, как взрослый это сделал, должно быть ясно, что уважения и общего одобрения не стало меньше. Если ребенка ударят или скажут, что он плохой, потому что хотел перебежать дорогу, он не получит позитивного внимания. Если, наоборот, его просто удержать и сказать доступным для его возраста языком, что бежать через дорогу опасно, в этом случае мы все еще проявляем к нему уважение как к человеческому существу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еркивая необходимость безусловного позитивного внимания, Роджерс имеет в виду скорее атмосферу любви и уважения, чем отсутствие всяческих ограничений. Конечно же, существует множество вещей, которые ребенок должен узнать о мире, чтобы успешно преодолевать встречающиеся там трудности. Но научиться этому можно в атмосфере, воспитывающей либо самопринятие, либо самоотторжение, и в этом, с точки зрения Роджерса, вся разниц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человек растете в атмосфере безусловного позитивного внимания, у него не развиваются условия ценности и защиты. Его Я-концепция шире и глубже, она включает гораздо большее количество мыслей, чувств и действий, которые выражают ваши врожденные потенциальные возможности. Кроме того, его Я-концепция более гибкая и легче поддается изменениям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то так, потому что новые мысли, чувства и действия, привносимые постоянно развертывающейся тенденцией актуализации, могут быть сознательно приняты (поскольку нет защит) и включены в Я-концепцию (поскольку нет ограничивающих условий ценности). Состояние, при котором Я-концепция охватывает более или менее все потенциальные возможности, называется </w:t>
      </w:r>
      <w:r>
        <w:rPr>
          <w:i/>
          <w:iCs/>
          <w:sz w:val="28"/>
          <w:szCs w:val="28"/>
        </w:rPr>
        <w:t>конгруэнтностью,</w:t>
      </w:r>
      <w:r>
        <w:rPr>
          <w:sz w:val="28"/>
          <w:szCs w:val="28"/>
        </w:rPr>
        <w:t xml:space="preserve"> что обозначает, что Я-концепция не съежилась до всего лишь части того, кем человек является и можете стать. Состояние гибкости, когда новые переживания могут происходить и сознательно приниматься, называется </w:t>
      </w:r>
      <w:r>
        <w:rPr>
          <w:i/>
          <w:iCs/>
          <w:sz w:val="28"/>
          <w:szCs w:val="28"/>
        </w:rPr>
        <w:t>открытостью к переживаниям,</w:t>
      </w:r>
      <w:r>
        <w:rPr>
          <w:sz w:val="28"/>
          <w:szCs w:val="28"/>
        </w:rPr>
        <w:t xml:space="preserve"> что обозначает, что переживания не "разбавляются" посредством защит [1]. </w:t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авнение представлений о самоактуализации Роджерса и других представителей гуманистической школы</w:t>
      </w:r>
    </w:p>
    <w:p>
      <w:pPr>
        <w:pStyle w:val="Style13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гляды Роджерса схожи с представлениями Гольдштейна о том, что самоактуализация — атрибутирование ее организму как биологической целостности. Собственно психологические аспекты самоактуализации являются вторичными проявлениями этой врожденной общебиологической тенденции. Вторая их общая черта — воплощенный в идее актуализации принцип повышения напряжения как оппозиция гомеостатической парадигме в психологии мотивации. И третье — это рассмотрение самоактуализации как единственной мотивационной тенденции организма. «Это субстрат всего, что можно назвать словом “мотивация”». Как и Гольдштейн, Роджерс отрицает наличие отдельных частных «мотив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Роджерс вводит одно важное различение, отсутствующее у Гольдштейна. Согласно Роджерсу, по мере того, как формируется и развивается личность, она также стремится актуализировать себя, и нередко направления актуализации организма и актуализации личности оказываются различными или даже противоположными (неконгруэнтными), что становится обычно причиной конфликта и, в конечном счете, невроза. И здесь Роджерс не ставит под сомнение адекватность направленности актуализации организма. Причину неконгруэнтности он видит в неадекватном социальном научении, формирующем личность, в развитии универсальной способности человека к символизации в отрыве от врожденного стремления к актуализации организма. В этом случае нарушается «витальная гармония» и целостность индивидуума. Представления Роджерса о взаимоотношении организма, несущего в себе «истинную» сущность человека, и вторичной по отношению к нему личности являются, пожалуй, наиболее уязвимым местом в его теоретических представлениях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 теории Роджерса и Маслоу мы можем отметить, что у Роджерса идея самоактуализации не выступает, как у Маслоу, краеугольным камнем его построений: он рассматривает вопросы мотивации (и в том числе самоактуализацию) в контексте общей теории личности и психотерапии, тогда как Маслоу, напротив, рассматривает личность в контексте теории мотиваци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как теория К.Роджерса , так и А. Маслоу были подвергнуты критике. В критических работах (</w:t>
      </w:r>
      <w:r>
        <w:rPr>
          <w:i/>
          <w:iCs/>
          <w:sz w:val="28"/>
          <w:szCs w:val="28"/>
        </w:rPr>
        <w:t>Smith</w:t>
      </w:r>
      <w:r>
        <w:rPr>
          <w:sz w:val="28"/>
          <w:szCs w:val="28"/>
        </w:rPr>
        <w:t xml:space="preserve">, 1974; </w:t>
      </w:r>
      <w:r>
        <w:rPr>
          <w:i/>
          <w:iCs/>
          <w:sz w:val="28"/>
          <w:szCs w:val="28"/>
        </w:rPr>
        <w:t>Geller</w:t>
      </w:r>
      <w:r>
        <w:rPr>
          <w:sz w:val="28"/>
          <w:szCs w:val="28"/>
        </w:rPr>
        <w:t>, 1982) убедительно показывается невозможность рассмотрения личности как некоей субстанции, первичной по отношению к каким бы то ни было социальным взаимодействиям. Геллер отмечает, что теория Маслоу, как и Роджерса, оказывается «... принципиально ущербной, поскольку она основывается на редукционистской логике» — логике сведения человеческого к набору биологических особенностей, логике, которая «предполагает возможность перевода осмысленного в бессмысленное, символического в несимволическое, социального в несоциальное, нефизического в физическое, негенетического в генетическое [2]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человека для Роджерса как и для Маслоу исчерпывается его биологической природой. Поэтому единственная научная альтернатива сврхъестественным истолкованиям человеческих ценностей, которую видит Роджерс, — это связывание всех сущностных стремлений человека, в том числе и стремления к самоактуализации, с его наследственным «багажом», с которым он вступает в мир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мотрев подход Роджерса к проблеме самоактуализации мы установили, тенденция самоактуализации – это стремление вести себя и развиваться (получать уникальный опыт) в соответствии с тем, как человек сознательно себя воспринимает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таясь достичь этого, человек проживает жизнь, наполненную смыслом, поисками и волнениями. К тому же самоактуализирующийся человек живет экзистенциально, непринужденно наслаждаясь каждым моментом жизни и полностью участвуя в не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и в позитивном внимании и позитивном внимании к себе – это вторичные, или приобретенные, модификации объясняющие мотивационный механизм, посредством которого осуществляется актуализация Я-концепци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Роджерса, способ наиболее полно актуализировать свои потенциальные возможности заключается в том, чтобы обладать Я-концепцией, которая не включает условия ценности и поэтому не порождает защит. Из этого следует, что человек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будет уважать, и ценить все свои проявления,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может осознавать все, что можно знать о себе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) будет гибок и открыт по отношению к новому опыту. Только так он беспрепятственно станет тем человеком, которым можете стать. Человек будете тем, кого Роджерс называет </w:t>
      </w:r>
      <w:r>
        <w:rPr>
          <w:i/>
          <w:iCs/>
          <w:sz w:val="28"/>
          <w:szCs w:val="28"/>
        </w:rPr>
        <w:t>полноценно функционирующим человеко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ы определили сущность самоактуализации в концепции Роджерса и установили, что в целом концепция Роджерса близка к концепциям других представителей гуманистической школы. самоактуализации рассматривается как процесс развертывания и созревания изначально заложенных в организме и личности задатков, потенций, возможностей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Мадди С. Теории личности: сравнительный анализ [Текст]// Пер. с англ. И. Авидона, А. Батустина, П. Румянцевой. - СПб.: Издательство "Речь", 2002. - 539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Леонтьев Д.А. Самоактуализация как движущая сила личностного развития: историко-критический анализ // Современная психология мотивации / Под ред. Д.А. Леонтьева. – М.: Смысл, 2002. – С. 13-4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Роджерс К. Клиенто-центрированная терапия. [Текст] М.: Рефл-бук, К.: Ваклер, 1997. 320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Роджерс К. Несколько важных открытий [Текст] // Вестник МГУ. Серия 14. Психология. 1990. № 2. С. 58-6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Хьелл Ларри А.Теории личности [Текст] : основные положения, исследования и применение: [пер. с англ.] / Л.А. Хьелл, Д.Дж. Зиглер. - [2-е изд., испр.]. - СПб. и др. : Питер, 2001. - 606 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Шульц Д.П., Шульц С.Э. История современной психологии [Текст]: Пер с англ. – СПб.: Евразия, 1998. – 528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04:00Z</dcterms:created>
  <dc:creator>user</dc:creator>
  <dc:description/>
  <cp:keywords/>
  <dc:language>en-US</dc:language>
  <cp:lastModifiedBy>SYSTEM</cp:lastModifiedBy>
  <dcterms:modified xsi:type="dcterms:W3CDTF">2011-09-11T02:04:00Z</dcterms:modified>
  <cp:revision>2</cp:revision>
  <dc:subject/>
  <dc:title>Содержание</dc:title>
</cp:coreProperties>
</file>