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человека складывается из серии познавательных психических процессов: ощущение, восприятие, внимание, память, воображение, мышление и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кружающего мира осуществляется на двух уровнях: чувственного познания, включающего в себя ощущения, восприятия, представления, и логического познания посредством понятий, суждений, умозаключ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щущ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щущение – </w:t>
      </w:r>
      <w:r>
        <w:rPr>
          <w:sz w:val="28"/>
          <w:szCs w:val="28"/>
        </w:rPr>
        <w:t>это отражение отдельных свойств предметов, непосредственно действующих на наши органы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ую информацию о состоянии внешней и внутренней среды человеческий организм получает в виде ощущений с помощью органов чувств. Ощущения – источник наших знаний о мире и о самих себе. Способность к ощущениям есть у всех живых существ, обладающих нервной системой. Осознаваемые же ощущения есть только у живых существ, имеющих головной мозг и кору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и явления действительности, воздействующие на наши органы чувств, называются раздражителями. Ощущение возникает как реакция нервной системы на тот или иной раздражитель и как всякое психическое явление имеет рефлектор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м механизмом ощущения является деятельность специальных нервных аппаратов, называемых анализаторами. Анализаторы принимают воздействие определенных раздражителей на из внешней и внутренней среды и преобразовывают их в ощущения. Анализатор состоит из тре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цепторов, или органов чувств, преобразующих энергии внешнего воздействия в нервные сигналы (каждый рецептор способен только к определенному виду воздейств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щих нервных путей, по которым эти сигналы передаются обратно в мозг и обратно к рецепто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ковых проекционных зон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я можно классифицировать по разным основаниям. По ведущей модальности выделяют ощущения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ощущения являются отражением цветов как ахроматических, так и хроматических. Зрительные ощущения вызываются воздействием света, т.е. электромагнитных волн, излучаемых телами на зрительный анализатор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овые ощущения являются отражением звуков различной высоты, силы и качества. Они вызываются воздействием звуковых волн, создаваемых колебаниями тел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нятельные ощущения – отражение запахов. Возникают вследствие проникновения частиц пахучих веществ, распространяющихся в воздухе, в верхнюю часть носоглотки, где они воздействуют на периферические окончания обонятельного анализатор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 отражают некоторые химические свойства вкусовых веществ, растворенных в воде или слюне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язательные ощущения являются отражением механических свойств предметов, которые обнаруживаются при прикосновении к ним, трении о них, ударе. Эти ощущения так же отражают температуру предметов окружающей среды и внешнее болев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щущения называются экстероцептивными, и в свою очередь делятся на контактные и дистан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ю группу ощущений составляют такие, которые отражают движения и состояния самого тела. Их называют двигательными или проприоцеп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 же группа органических ощущений – внутренних (итероцептивных). Эти ощущения отражают внутреннее состояние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ощущений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– сущностная особенность ощущений, позволяющая отличать одни виды ощущений от других, а так же различные вариации внутри ви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– количественная характеристика ощущений, которая определяется силой действующего раздражителя и функциональным состоянием рецептор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– временная характеристика ощу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чувствительности анализаторов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рог ощущений – минимальная величина раздражителя, вызывающая едва заметное ощущение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орог ощущений – максимальная величина раздражителя, которую способен адекватно воспринимать анализатор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чувствительности – интервал между верхним и нижним порогом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порог – наименьшая улавливаемая величина различий между раздражителями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орог – величина различия между сигналами, при которой точность и скорость различия достигают максимума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порог – минимальная длительность воздействия раздражителя, необходимая для возникновения ощущения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ый период реакции – промежуток времени от момента подачи сигнала до момента возникновения ощущения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я – время исчезновения ощущений после окончания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увствительности анализаторов под влиянием раздражения других органов чувств называется взаимодействием ощущений, которое наблюдается в я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енсибилизация – повышение чувствительности нервных центров под влиянием действия раздраж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естезия – возникновение под влиянием раздражения одного анализатора ощущения, характерного для другого анализ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ят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риятие – </w:t>
      </w:r>
      <w:r>
        <w:rPr>
          <w:sz w:val="28"/>
          <w:szCs w:val="28"/>
        </w:rPr>
        <w:t>целостное отражение предметов и явлений объективного мира при их непосредственном воздействии в данный момент на органы чувств. Вместе с процессами ощущения восприятие обеспечивает непосредственно-чувственную ориентировку в окружающе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субъективно – одну и ту же информацию люди воспринимают по-разному, в зависимости от интересов, способностей, потребностей. Зависимость восприятия от прошлого опыта, индивидуальных особенностей человека называется апперцеп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восприятия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– внутренняя органическая взаимосвязь в образе. Проявляется в двух аспектах: объединение разных элементов в целом; независимость образованного целого от качества составляющих его элементов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сть – объект воспринимается нами как обособленное в пространстве и времени отдельное физическое тело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сть – отнесение каждого образа к некоторому классу объектов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ность – относительное постоянство восприятие образа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ность – связь с пониманием сущности предметов и явлений через процесс мышления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сть – преимущественное выделение одних объектов перед другими в процессе вос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ос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человека челове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вид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бывает внешненаправленным и внутренненапрв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ожет быть ошибочным (иллюзорным). Иллюзия – это искаженное восприятие реально существующей действительности. Иллюзии обнаруживаются в деятельности различных анализаторов. Восприятие может быть не только ошибочным, но и неэффектив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 – </w:t>
      </w:r>
      <w:r>
        <w:rPr>
          <w:sz w:val="28"/>
          <w:szCs w:val="28"/>
        </w:rPr>
        <w:t>направленность и сосредоточенность сознания на определенных объектах или определенной деятельности при отвлечении от всего ост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 непрерывно связано с сознанием в целом. С вниманием связаны направленность и избирательность познавательных процессов. Вниманием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ость восприятия, являющаяся своеобразным усилителем, позволяющим различать детали изоб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ность и избирательность памяти, выступающие как фактор, способствующий сохранению нужной информации в кратковременной и оперативной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и продуктивность мышления, выступающие как обязательный фактор правильного понимания и решения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внимани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значимых воздействий и игнорирование других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сознании определенного содержания деятельности до момента ее заверш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и контроль протекания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ним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ависимости от волевых усилий личности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возникает без намерения человека увидеть или услышать что-либо, без заранее поставленной цели, без усилия воли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 – активное, целенаправленное средоточие сознания, поддержание уровня которого связано с определенными волевыми усилиями, направленными для борьбы с более сильными воздействиями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прозвольное внимание – наступает после произвольного, но качественно отличается от него. Когда при решении задачи появляются первые положительные результаты, возникает интерес, происходит автоматизация деятельности, выполнение ее уже не требует специальных волевых усилий и ограничено лишь утомлением, хотя цель работы сохра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характеру направленност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направленное внимание направлено на окружающие предметы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внимание – направлено на собственные мысли и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роисхождению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е внимание – врожденная способность человека избирательно реагировать на те или иные внутренние или внешние стимулы, несущие в себе элементы информационной новизн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бусловленное внимание складывается в процесс жизни, результате обучения, воспитания, связано с избирательным сознательным реагированием на объекты, с волевой регуляцией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механизму регуляции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внимание не управляется ни чем, кроме того объекта, на которое оно направлено;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ое внимание регулируется с помощью специаль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направленности на объект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орное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внимания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сть внимания – удержание внимания на одном объекте или одной деятельности при отвлечении от всего остального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нимания – длительность сосредоточения на объекте или явлении, определяется индивидуальными физиологическими особенностями организма, психическим состоянием, мотивацией, внешними обстоятельствами осуществления деятельности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нимания – определяется количеством объектов, на которые может быть одновременно направлено внимание в процессе восприятия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нимания – возможность выполнения индивидом одновременно двух и более видов деятельности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аемость внимания – способность быстро выключаться из одних видов деятельности и включаться в новые, соответствующие изменившимся условия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мятью </w:t>
      </w:r>
      <w:r>
        <w:rPr>
          <w:sz w:val="28"/>
          <w:szCs w:val="28"/>
        </w:rPr>
        <w:t>называют процессы запоминания, сохранения и воспроизведения человеком е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памят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– процесс памяти, в результате которого происходит закрепление нового путем связывания его с приобретенным ранее. Запоминание всегда избирательно: в памяти сохраняется далеко не все, что воздействует на наши органы чувств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нформации не является пассивным процессом, описываемым лишь только количественными показателями, зависит от установок личности, условий и организации заучивания, влияния последующей информации, мыслительной переработки материала и ряда других факторов. Выделяют следующие виды организации информации в памяти: пространственную, ассоциативную, иерархическую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– процесс извлечения из памяти сохраненного материала. Воспроизведение может протекать на уровне узнавания, воспроизведения (в узком смысле), припоминани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вание – процесс, необходимый для эффективной работы памяти. Факторы, влияющие на забывание: возраст, характер информации и степень ее использования, интерференция, по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качества памяти, выделяют скорость запоминания и скорость заб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памяти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амять включает в основном инстинкты и почти не зависит от условий жизнедеятельности человека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жизненная память является хранилищем информации, полученной с момента рождения и до смерти. Прижизненную память классифицируют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установке и затрачиваемым усилиям на запоминани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ая память – автоматическое запоминание воспроизведение информации, происходящее без усилий со стороны человека и установки на запомина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ая память – запоминание, имеющее специальную установку «запомнить» и требующее определенных волевых усилий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смысленност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память основана на повторении материала без его осмыслив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ая память предполагает осмысливание запоминаемого материала, которое основано на понимании внутренних логических связей между его частями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тановк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ая память хранит информацию в среднем около 20 секунд, сохраняет лишь обобщенный образ воспринятого, его наиболее существенные элеме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 рассчитана на хранение информации в течение определенного, заранее заданного срока, в диапазоне от нескольких секунд до нескольких дне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ая память способна хранить информацию в течение практически неограниченного срока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у, сохраняемому памятью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память – процесс сохранения знаний. Знания, получаемые в процессе обучения, выступают вначале как что-то внешнее по отношению к личности, зам постепенно превращаются в опыт и убеждения человека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память – сохранение в сознании переживаний и чувств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память обеспечивает единство самосознания личности на всех этапах ее жизненного пути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модальности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о-логическая память тесно связана со словом, мыслью, логикой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ая память подразделяется на зрительную, слуховую, двигательную, осязательную, обонятельную, слухову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ображ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ображение –</w:t>
      </w:r>
      <w:r>
        <w:rPr>
          <w:sz w:val="28"/>
          <w:szCs w:val="28"/>
        </w:rPr>
        <w:t xml:space="preserve"> это психологический процесс создания новых образов на основе ранее восприн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ыраженности активности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воображение, которое характеризуется тем, что пользуясь им, человек по собственному желанию усилием воли вызывает у себя соответствующие образы, делится н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оображение характеризуется тем, что пользуясь им, человек по собственному желанию усилием воли вызывает у себя соответствующие образы, дели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активное воображение, возникающее в труде, предполагает самостоятельное создание образов, реализуемое в оригинальных и ценных продуктах деятельности, является неотъемлемой стороной технического, художественного и иного твор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оздающее активное воображение имеет в своей основе создание тех или иных образов, соответствующих описанию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 воображение образы возникают спонтанно, помимо воли и желания человека, характеризуется созданием образов, которые не воплощаются в жизнь,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намеренное пассивное воображение создает образы, не связанные с волей, которая способствовала бы их осущест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намеренное пассивное воображение наблюдается при ослаблении деятельности сознания, при его расстройствах, в полудремном состоянии, во с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может проявляться в разных формах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ты. Формой проявления активного воображения и необходимым условием претворения в жизнь творческих сил человека, направленных на преобразование действительности, являются мечты – отодвинутые во времени желания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зы. Воображение может выступать и как замена деятельности, ее суррогат. Тогда человек уходи тот действительности в область фантазии, чтобы скрыться от кажущихся ему неразрешимыми задач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люцинации. Являются фантастическим видением, е имеющим почти никакой связи с действительностью. Галлюцинации – наиболее показательные проявления пассивного воображения, при котором человек воспринимает несуществующий объект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идения. К ряду пассивных непреднамеренных форм воображения относятся снови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и способы процесса воображения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глютинация – «склеивание», комбинация, слияние отдельных элементов или частей нескольких предметов в один образ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ние или заострение – выделение и подчеркивание какой-либо части, детали в создаваемом образе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зация и литота – увеличение или уменьшение предмета, изменение количества частей предмета или их смещение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зация – сглаживание различий предмета и проявление черт сходства меду ними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зация – выделение существенного, повторяющегося в однородных явлениях и воплощение его в конкретном обр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различается у людей по нескольк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ркости обра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и их реалистичности и правдивости, новизне, оригин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льности, т.е. умению подчинять воображение поставленной задач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у представлений, которыми преимущественно оперирует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воображени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ействительности в образах, которыми можно пользоваться в деятельно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моциональных состояни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ая регуляция познавательных процессов и состояний человек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утреннего плана действи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граммирование деятельно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сихофизиологическим состоянием орг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ление</w:t>
      </w:r>
      <w:r>
        <w:rPr>
          <w:sz w:val="28"/>
          <w:szCs w:val="28"/>
        </w:rPr>
        <w:t xml:space="preserve"> – это обобщенное и опосредованное отражение человеком действительности в ее существенных связях и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дает возможность понять закономерности материального мира, причинно-следственные связи в природе и в общественно-исторической жизни, закономерности психик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ую основу мышления составляет рефлекторная деятельность мозга, те временные нервные связи, которые образуются в коре больших полуш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мышления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нятийное мышление присуще ребенку до 5 лет. Оно характеризуется нечувствительностью к противоречиям, синкретизмом, трансдукцией, отсутствием представления о сохранении количества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йное мышление у ребенка проходит в ряд этапов: на 1-м этапе проявляется простое складывание предметов; на 2-м устанавливаются сходства и различия двух предметов; на 3-м этапе проявляется объединение группы предметов по сходству, затем появляется понятийное мышление, которое совершенствуется до 1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процесс осуществляется в двух основны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усвоение понятий, сужений, умозаключ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– форма мышления, отражающая существенные свойства, связи и отношения предметов и явлений, выраженная словом или группой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озаключение – форма мышления, при которой на основе нескольких суждений делается вывод. К умозаключениям можно прийти следующими методами: индукция – логический вывод, отражающий направленность мысли от частного к общему; дедукция – от общего к частному; аналогия – от частного к част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кт мышления представляет собой процесс решения какой-либо задачи, возникающей в ходе познания или практическ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шения задач состоит из пяти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решения ее проблемы на основании ее алгоритма, выбора оптимального варианта и принципиального учета логических рассуждений, аналогий, эвристических и эмпирических приемов, решению задачи зачастую способствует оза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азательство и обоснование правильности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 проверка решения, его коррекция в случа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ыслительные операции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– мысленное расчленение целостной структуры объекта отражения на составляющие элемент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– воссоединение элементов в целостную структуру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– установление отношений сходства и различ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– выделение общих признаков на основе объединения сущностных свойств или сходств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трагирование – выделение какой-либо стороны или аспекта явления, в действительности самостоятельно не существующих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– отвлечение от общих признаков и подчеркивание частного, единичного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ли классификация – мысленное распределение предметов и явлений по группам и под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видов мышления существуют различные подходы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развернутости решаемых задач: дискурсивное и интуитивное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характеру решаемых задач: теоретическое и практическое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решаемых задач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-действенное мышление – опирается на непосредственное восприятие предметов, реальное преобразование ситуации в процессе действий с предметами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-образное мышление – характеризуется опорой на представления и образы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о-логическое мышление – осуществляется при помощи логических операций с понятиями, различ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оретическое мышление – познание законов, правил, разработка концепций, гипоте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мышление – подготовка преобразования действ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ое (логическое) мышление – носит временной, структурный и осознаваем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еское мышление – направлено на внешний мир, регулируется законами лог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тистическое мышление – связано с реализацией желаний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ктивное мышление – воссоздающее мышление на основе новизны мыслите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ое мышление – воспроизводящее мышление по заданному образу и подоб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извольное мышление – предполагает трансформацию образов снови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льное мышление – целенаправленное решение мыслите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мышлени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стоятельность – умение выдвигать новые задачи и находить пути их решения, не прибегая к помощи других люде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ициативность – постоянное стремление самому искать и находить пути и средства решения задач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– способность проникать в сущность вещей и явлений, понимать причины и глубинные закономерн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а – способность видеть проблемы многосторонне, во взаимосвязи с другими явлениям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– скорость решения задач, легкость в воспроизведении иде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– способность производить новые идеи, отличные от общеприняты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ливость – потребность всегда находить наилучшее решение поставленных задач и пробле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– объективная оценка предметов и явлений, стремление подвергать сомнению гипотезы и реше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опливость – непродуманность аспектов всестороннего исследования проблемы, выхватывание из нее лишь отдельных сторон, высказывание неточных ответов и 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мыслительного процесса вызваны потребностями, мотивами, интересами личности, ее целями и задач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органично связано с речью и языком. Важно отличать язык от речи. Язык – это система условных символов, с помощью которого передаются сочетания звуков, имеющие для людей определенное значение и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чь – </w:t>
      </w:r>
      <w:r>
        <w:rPr>
          <w:sz w:val="28"/>
          <w:szCs w:val="28"/>
        </w:rPr>
        <w:t>это совокупность произносимых и воспринимаемых звуков, имеющих тот же смысл и то же значение, что и соответствующая им система письменных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един для всех людей, пользующихся им, речь – индивидуальна. Речь без усвоения языка не возможна, в то время как язык может существовать и развиваться относительно независимо от отдель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выполняет ряд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жает индивидуальное своеобразие психологии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носителем информации, памяти, с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редством мыш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регулятором человеческого общения и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средством управления поведением друг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является основным средством человеческого общения и характеризуется такими качествами, как: конструктивность, рефлексивность, альтернативность и единство группового суждения, выделение главного звена, организованность вербального процесса, достаточность в обмене информацией, умелое сочетание вербального и неверб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речи происходит в течение трех периодов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ого – по усвоению звукового облика слова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го – по усвоению структурных закономерностей организации высказывания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ого – по усвоению понятий отнес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и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речь – представляет собой общение при помощи языковых средств, воспринимаемых на слух, дели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логическая речь – развернутая речь человека, обращенная к другим люд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логическая речь – представляет собой попеременный обмен репликами или развернутыми прениями двух и более людей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речь – беззвучная, скрытая речь про себя и для себя, возникающая в процессе мышления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исьменная речь – представляет собой разновидность монологической речи, но в отличие от монолога строится при помощи письменных знак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1:00Z</dcterms:created>
  <dc:creator>Таня</dc:creator>
  <dc:description/>
  <cp:keywords/>
  <dc:language>en-US</dc:language>
  <cp:lastModifiedBy>SYSTEM</cp:lastModifiedBy>
  <dcterms:modified xsi:type="dcterms:W3CDTF">2011-09-11T02:01:00Z</dcterms:modified>
  <cp:revision>2</cp:revision>
  <dc:subject/>
  <dc:title/>
</cp:coreProperties>
</file>