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того чтобы успешно проводить переговоры, уметь нужно многое: четко формулировать свои мысли, находить убедительные аргументы, задавать "правильные" вопросы, "работать" с возражениями, противостоять манипулированию со стороны партнер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уальность темы обусловлена тем, что на фоне развития хозяйственной деятельности новый импульс к развитию получила профессиональная этика, она предъявляет разнообразные требования к личности руководителя. Данный вид деятельности предполагает постоянный контакт с общественностью, что, в свою очередь, ведет к более высоким требованиям к профессиональным качествам руководител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енность делового общения заключается в том, что руководитель в деловом общении всегда выступает как личность, значимая для субъекта; основная задача такого делового общения - продуктивное сотрудничество, защита своих интересов. Немаловажным фактором здесь является умение руководителя проводить прием посетителей, вести переговоры, беседы.</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цель данной курсовой работы – проанализировать психологические особенности подготовки и проведения деловых бесед и переговоров. Объект исследования – психологические особенности процесса делового общения. Предмет исследования – способы делового общения: деловые беседы и переговоры.</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зучение теоретических основ и современных тенденций процесса делового общ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зучение методов и техники ведения деловых бесед и перегов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анализ коммуникативных способностей у мужчин и женщи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sz w:val="28"/>
          <w:szCs w:val="28"/>
          <w:lang w:val="en-US" w:eastAsia="en-US"/>
        </w:rPr>
        <w:t>Психологические особенности проведения деловых переговоров и бесе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Деловые переговоры, беседы</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Методы и техника ведения деловой беседы</w:t>
      </w:r>
    </w:p>
    <w:p>
      <w:pPr>
        <w:pStyle w:val="Style18"/>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е общение обусловлено социальными процессами, но, прежде всего взаимодействием свободных и творчески активных индивидуальных дея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 это особый вид совместной деятельности двух или нескольких лиц, не связанных отношениями прямого подчинения, направленной на решение стоящих перед ними проблем. Задача переговоров состоит в поисках нахождении такого варианта, который позволил бы оптимизировать деловое об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функция переговоров — это совместное обсуждение вопроса и принятие решения, устраивающего учас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функция переговоров — информационная, состоящая в обмене мнениями сторон без принятия конкретного ре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ведения деловых переговоров его участниками должны соблюдаться следующие принципы:</w:t>
      </w:r>
    </w:p>
    <w:p>
      <w:pPr>
        <w:pStyle w:val="Normal"/>
        <w:widowControl w:val="false"/>
        <w:numPr>
          <w:ilvl w:val="1"/>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ости — твой вклад такой, какого требует совместно принятое направление делового общения;</w:t>
      </w:r>
    </w:p>
    <w:p>
      <w:pPr>
        <w:pStyle w:val="Normal"/>
        <w:widowControl w:val="false"/>
        <w:numPr>
          <w:ilvl w:val="1"/>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сти информации — говори то, что требуется в данный момент;</w:t>
      </w:r>
    </w:p>
    <w:p>
      <w:pPr>
        <w:pStyle w:val="Normal"/>
        <w:widowControl w:val="false"/>
        <w:numPr>
          <w:ilvl w:val="1"/>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а информации — не лги;</w:t>
      </w:r>
    </w:p>
    <w:p>
      <w:pPr>
        <w:pStyle w:val="Normal"/>
        <w:widowControl w:val="false"/>
        <w:numPr>
          <w:ilvl w:val="1"/>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и — не отклоняйся от темы, сумей найти решение;</w:t>
      </w:r>
    </w:p>
    <w:p>
      <w:pPr>
        <w:pStyle w:val="Normal"/>
        <w:widowControl w:val="false"/>
        <w:numPr>
          <w:ilvl w:val="1"/>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а индивидуальных особенностей собеседник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овая беседа - форма деловой коммуникации, предполагающая обсуждение, дискуссию в целях достижения единого консенсуса между сторонами диалог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уктура деловой беседы: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дготовка к деловой беседе, особенно по решению спорных и деликатных вопросов, является трудным и ответственным делом, включает составление плана беседы, поиск подходящих путей для решения задач, анализ внешних и внутренних возможностей, прогноза возможного исхода беседы, сбора необходимой информации о будущем собеседнике, отбора наиболее веских аргументов для защиты своей позиции, выбора наиболее подходящей стратегии и тактики общения, давление, манипуляция, просьбы помощи, сотрудниче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Установление места и времени встречи для деловой беседы может осуществляться по-разному в зависимости от установок-позиций участников. Позиция «сверху» реализуется примерно так: «Я жду вас в 16 часов у себя в кабинете», но на «чужой территории» осуществление такой позиции затруднено. Позиция «снизу» осуществляется как просьба: «Мне желательно с вами посоветоваться, когда и куда мне подъехать?». Позиция «на равных» звучит примерно так: «Нам бы надо поговорить. Давайте, согласуем место и время нашей встречи» [6. 351-366с.].</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3. Начало беседы </w:t>
      </w:r>
      <w:r>
        <w:rPr>
          <w:rFonts w:cs="Times New Roman" w:ascii="Times New Roman" w:hAnsi="Times New Roman"/>
          <w:sz w:val="28"/>
          <w:szCs w:val="28"/>
          <w:lang w:val="en-US" w:eastAsia="en-US"/>
        </w:rPr>
        <w:t xml:space="preserve">включает встречу и </w:t>
      </w:r>
      <w:r>
        <w:rPr>
          <w:rFonts w:cs="Times New Roman" w:ascii="Times New Roman" w:hAnsi="Times New Roman"/>
          <w:bCs/>
          <w:sz w:val="28"/>
          <w:szCs w:val="28"/>
          <w:lang w:val="en-US" w:eastAsia="en-US"/>
        </w:rPr>
        <w:t xml:space="preserve">вступление в контакт. </w:t>
      </w:r>
      <w:r>
        <w:rPr>
          <w:rFonts w:cs="Times New Roman" w:ascii="Times New Roman" w:hAnsi="Times New Roman"/>
          <w:sz w:val="28"/>
          <w:szCs w:val="28"/>
          <w:lang w:val="en-US" w:eastAsia="en-US"/>
        </w:rPr>
        <w:t>Тип контакта «сверху», «снизу», «наравне», дружелюбно, нейтрально, агрессивно устанавливается еще до первых слов, в зависимости от того как вошел человек, какова его поза, взгляд, интонация первых фраз, взаимное расположение в пространстве. Соответственно, «встреча гостя» может осуществляться по-разному: от подхода к человеку... до легкого подъема подбородка, кивка или полного игнорирования вошедшего, углубившись в свои бумаги. И приветствие может быть как улыбка, кивок, рукопожатие, усаживание, либо подчеркнуто недовольный вид. Все эти невербальные нюансы вступления в контакт во многом прогнозируют дальнейшее взаимодействие собеседников[1. 15-47с.].</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4. Постановка проблемы и передача информации — </w:t>
      </w:r>
      <w:r>
        <w:rPr>
          <w:rFonts w:cs="Times New Roman" w:ascii="Times New Roman" w:hAnsi="Times New Roman"/>
          <w:sz w:val="28"/>
          <w:szCs w:val="28"/>
          <w:lang w:val="en-US" w:eastAsia="en-US"/>
        </w:rPr>
        <w:t>важный этап беседы. Постановка цели беседы может быть различной: 1) цель может быть поставлена как проблема (обсудить проблему, пригласить к выработке ее решения), в этом случае ответственность за решение проблемы распределяется на обоих собеседников; 2) цель беседы может быть поставлена и как задание, задача; 3) порой (умышленно или неумышленно) в беседе осуществляется манипулирование собеседником, например, цель беседы поставлена внешне как проблема, но сама проблемная ситуация описывается так, что подталкивает другого человека к определенному единственному решению, т. е. вроде бы ответственность за решение проблемы разделяют двое, хотя способ решения задан лишь одним человеком; 4) встречается и «истерическая демонстрация проблемы», т. е. ставится цель переложить на другого человека решение и ответственность за решение проблемы[2. 163-170с.].</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5. Фаза аргументации </w:t>
      </w:r>
      <w:r>
        <w:rPr>
          <w:rFonts w:cs="Times New Roman" w:ascii="Times New Roman" w:hAnsi="Times New Roman"/>
          <w:sz w:val="28"/>
          <w:szCs w:val="28"/>
          <w:lang w:val="en-US" w:eastAsia="en-US"/>
        </w:rPr>
        <w:t>естественно переплетается с фазой передачи информации, здесь формируется предварительное мнение, занимается определенная позиция по данной проблеме как с вашей стороны, так и со стороны собеседника, но еще можно попытаться изменить складывающееся мнение (позицию). Для достижения аргументации важно: 1. Оперировать ясными, точными и убедительными понятиями. 2. Способ и темп аргументации должны соответствовать особенностям темперамента собеседника. 3. Избегать перечисления фактов, а вместо этого излагать преимущества или последствия, вытекающие из этих фактов, интересующих вашего собеседника[5. 403-450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6. Фаза нейтрализации замечаний собеседника, порой играет решающую роль в беседе. Если на ваши доводы последовали возражения оппонентов, то: а) выслушивайте сразу несколько возражений, собеседник раздражается, если его перебивают, да еще на самом главном; б) не спешите с ответом, пока не поймете суть возражения; в) выясните, действительно ли возражения вызваны разными точками зрения или может быть вы неточно сформулировали суть вопроса; г) вопросы задавайте так, чтобы собеседник оказался перед необходимостью выбора между двумя вариантами ответа. Конкретные вопросы заставляют собеседника высказать то, что нужно сказать, независимо от его собственного[1. 15-47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7—8. </w:t>
      </w:r>
      <w:r>
        <w:rPr>
          <w:rFonts w:cs="Times New Roman" w:ascii="Times New Roman" w:hAnsi="Times New Roman"/>
          <w:bCs/>
          <w:sz w:val="28"/>
          <w:szCs w:val="28"/>
          <w:lang w:val="en-US" w:eastAsia="en-US"/>
        </w:rPr>
        <w:t xml:space="preserve">Фазы поиска приемлемого или оптимального решения, </w:t>
      </w:r>
      <w:r>
        <w:rPr>
          <w:rFonts w:cs="Times New Roman" w:ascii="Times New Roman" w:hAnsi="Times New Roman"/>
          <w:sz w:val="28"/>
          <w:szCs w:val="28"/>
          <w:lang w:val="en-US" w:eastAsia="en-US"/>
        </w:rPr>
        <w:t xml:space="preserve">а затем принятия окончательного решения могут осуществляться в стиле сотрудничества, равноправия и взаимной ответственности, либо в форме авторитарного принятия решения одним из партнеров и добровольным либо вынужденным согласием, подчинением другого собеседни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9—10. </w:t>
      </w:r>
      <w:r>
        <w:rPr>
          <w:rFonts w:cs="Times New Roman" w:ascii="Times New Roman" w:hAnsi="Times New Roman"/>
          <w:bCs/>
          <w:sz w:val="28"/>
          <w:szCs w:val="28"/>
          <w:lang w:val="en-US" w:eastAsia="en-US"/>
        </w:rPr>
        <w:t xml:space="preserve">Фиксация договоренности и выход из контакта — </w:t>
      </w:r>
      <w:r>
        <w:rPr>
          <w:rFonts w:cs="Times New Roman" w:ascii="Times New Roman" w:hAnsi="Times New Roman"/>
          <w:sz w:val="28"/>
          <w:szCs w:val="28"/>
          <w:lang w:val="en-US" w:eastAsia="en-US"/>
        </w:rPr>
        <w:t>заключительный «аккорд» беседы. Итоги беседы должны быть резюмированы, полезно даже сделать записи о сути решения в рабочий блокнот в присутствии партнера (или даже составить официальный протокол решения). Полезно установить конкретные сроки, способ информирования друг друга о результатах намеченных действий. Поблагодарите собеседника, поздравьте его с достигнутым решением. Выход из контакта осуществляется вначале невербально — изменяется поза, человек отводит глаза, встает — и завершается речевым прощанием «До свидания», «До встречи», «Всего доброго», «Успеха» и т. п [6. 351-366с.].</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11. Самоанализ итогов и хода встречи </w:t>
      </w:r>
      <w:r>
        <w:rPr>
          <w:rFonts w:cs="Times New Roman" w:ascii="Times New Roman" w:hAnsi="Times New Roman"/>
          <w:sz w:val="28"/>
          <w:szCs w:val="28"/>
          <w:lang w:val="en-US" w:eastAsia="en-US"/>
        </w:rPr>
        <w:t>позволяет осознать допущенные просчеты, накопить полезный опыт на будущее, наметить дальнейшую тактику общ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ициатива в деловом общении определяется тем, кто задал тип контакта, определил форму постановки цели, выдвинул принятую идею решения. Кто подвел итоги обсуждения, тот в большей степени несет и ответственность за разрешение проблемы[3. 71-82с.].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и техника ведения деловой беседы.</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остроения аргументирования используются основные методы:</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Фундаментальный метод </w:t>
      </w:r>
      <w:r>
        <w:rPr>
          <w:rFonts w:cs="Times New Roman" w:ascii="Times New Roman" w:hAnsi="Times New Roman"/>
          <w:sz w:val="28"/>
          <w:szCs w:val="28"/>
          <w:lang w:val="en-US" w:eastAsia="en-US"/>
        </w:rPr>
        <w:t>представляет собой прямое обращение к собеседнику, которого вы знакомите с фактами и сведениями, являющимися основой вашего доказательства. Если речь идет о контраргументах, то надо пытаться оспорить и опровергнуть доводы собеседника. Его особенность заклячается приведения в доказательства цифровые данны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Метод </w:t>
      </w:r>
      <w:r>
        <w:rPr>
          <w:rFonts w:cs="Times New Roman" w:ascii="Times New Roman" w:hAnsi="Times New Roman"/>
          <w:sz w:val="28"/>
          <w:szCs w:val="28"/>
          <w:lang w:val="en-US" w:eastAsia="en-US"/>
        </w:rPr>
        <w:t xml:space="preserve">«да — </w:t>
      </w:r>
      <w:r>
        <w:rPr>
          <w:rFonts w:cs="Times New Roman" w:ascii="Times New Roman" w:hAnsi="Times New Roman"/>
          <w:bCs/>
          <w:sz w:val="28"/>
          <w:szCs w:val="28"/>
          <w:lang w:val="en-US" w:eastAsia="en-US"/>
        </w:rPr>
        <w:t xml:space="preserve">но». </w:t>
      </w:r>
      <w:r>
        <w:rPr>
          <w:rFonts w:cs="Times New Roman" w:ascii="Times New Roman" w:hAnsi="Times New Roman"/>
          <w:sz w:val="28"/>
          <w:szCs w:val="28"/>
          <w:lang w:val="en-US" w:eastAsia="en-US"/>
        </w:rPr>
        <w:t>Часто партнер приводит хорошо подобранные аргументы. Однако они охватывают или только преимущества, или только слабые стороны. Но поскольку в действительности у любого явления имеются как плюсы, так и минусы, то можно применить метод «да — но», который позволяет рассмотреть и другие стороны предмета обсуждения. В данном случае вам надо спокойно согласиться с партнером, а потом начать характеризовать этот предмет с прямо противоположной стороны и трезво взвесить, чего здесь больше — плюсов или минус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Метод видимой поддержки. </w:t>
      </w:r>
      <w:r>
        <w:rPr>
          <w:rFonts w:cs="Times New Roman" w:ascii="Times New Roman" w:hAnsi="Times New Roman"/>
          <w:sz w:val="28"/>
          <w:szCs w:val="28"/>
          <w:lang w:val="en-US" w:eastAsia="en-US"/>
        </w:rPr>
        <w:t>В чем он заключается? К примеру, ваш партнер изложил свои аргументы, и теперь вы берете слово. Но вы ему вообще не возражаете и не противоречите, а, к изумлению всех присутствующих, наоборот, приходите на помощь, приводя новые доказательства в его пользу. Но только для видимости. А затем следует контрудар, например: «Вы забыли в подтверждение вашей мысли привести и такие факты... Но все это вам не поможет, так как...» — теперь наступает черед ваших контраргументов. Таким образом, создается впечатление, что точку зрения партнера вы изучили более основательно, чем он сам, и после этого убедились в несостоятельности его тезисов. Однако этот метод требует особо тщательной подготовки[1. 15-47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Итак, мы рассмотрели основные методы аргументирования, но существуют еще и другие методы, основанные на логических доказательствах, а теперь рассмотрим спекулятивные методы аргументировани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Техника преувеличения. </w:t>
      </w:r>
      <w:r>
        <w:rPr>
          <w:rFonts w:cs="Times New Roman" w:ascii="Times New Roman" w:hAnsi="Times New Roman"/>
          <w:sz w:val="28"/>
          <w:szCs w:val="28"/>
          <w:lang w:val="en-US" w:eastAsia="en-US"/>
        </w:rPr>
        <w:t>Заключается в обобщении любого рода и преувеличении, а также в составлении преждевременных вывод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Техника анекдота. </w:t>
      </w:r>
      <w:r>
        <w:rPr>
          <w:rFonts w:cs="Times New Roman" w:ascii="Times New Roman" w:hAnsi="Times New Roman"/>
          <w:sz w:val="28"/>
          <w:szCs w:val="28"/>
          <w:lang w:val="en-US" w:eastAsia="en-US"/>
        </w:rPr>
        <w:t>Одно остроумное или шутливое замечание, сказанное вовремя, может полностью разрушить даже тщательно построенную аргументацию.</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eastAsia="en-US"/>
        </w:rPr>
        <w:t xml:space="preserve">Техника использования авторитета. </w:t>
      </w:r>
      <w:r>
        <w:rPr>
          <w:rFonts w:cs="Times New Roman" w:ascii="Times New Roman" w:hAnsi="Times New Roman"/>
          <w:sz w:val="28"/>
          <w:szCs w:val="28"/>
          <w:lang w:val="en-US" w:eastAsia="en-US"/>
        </w:rPr>
        <w:t>Состоит в цитировании известных авторитетов, которые зачастую все же нельзя применять как доказательство точки зрения, ибо речь может идти совсем о друго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скуссия может быть острой, но при этом всегда должна оставаться честной. Если партнер вас убедил, то это следует признать, так как нужно иметь много смелости, чтобы признать свою неправоту [2. 163-170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Применение аргументов. Фаза аргументации имеет три уровня: уровень главных аргументов, которыми вы оперируете в процессе самой аргументации; уровень вспомогательных аргументов, которыми вы подкрепляете главные аргументы и которые редко используются более одного раза (они применяются только в фазе аргументации); уровень фактов, с помощью которых доказываются все вспомогательные, а через них и главные положения (факты имеют статус «боеприпасов» — ими можно «выстрелить» лишь один раз).</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бор способа аргументирования. В зависимости от особенностей партнеров выбираются различные способы аргументирования. Так, для инженера несколько цифр будут значить больше, чем сотня сло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ранение противоречий. Важно избегать обострений или конфронтации. Если же все это произойдет, нужно сразу же перестроиться и заключить с партнером мир, чтобы следующие вопросы можно было рассмотреть без конфликта и профессионально. [2. 163-170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вусторонняя аргументация. Может применяться, когда вы указываете как на преимущества, так и на слабые стороны предлагаемого решения. В любом случае следует указывать на недостатки, о которых партнер мог бы узнать из других источников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сторонняя аргументация может применяться в тех случаях, когда партнер менее образован, или у него уже сложилось свое мнение, или он открыто выражает положительное отношение к вашей точке зр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редность преимуществ и недостатков. Из психологии известно, что решающее влияние на формирование позиции партнера оказывает начальная информация, т.е. во время аргументации сначала перечисляются преимущества, а потом недостатк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сех случаях аргументацию следует вести корректно. Надо всегда открыто признавать правоту собеседника, когда он прав, даже если для вас это невыгодно. Кроме того, поступая, таким образом, вы не нарушаете деловую эти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Если вы хотите покритиковать своего собеседника так, чтобы его не обидеть, укажите на аналогичные ошибки у других, и не прямо, а косвено. Критику всегда легче выслушивать, если критикующий начинает с признания, что и он далеко не безгрешен.</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сихологические особенности национальных стилей ведения переговор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en-US"/>
        </w:rPr>
        <w:t xml:space="preserve">Американский стиль ведения переговоров </w:t>
      </w:r>
      <w:r>
        <w:rPr>
          <w:rFonts w:cs="Times New Roman" w:ascii="Times New Roman" w:hAnsi="Times New Roman"/>
          <w:sz w:val="28"/>
          <w:szCs w:val="28"/>
          <w:lang w:val="en-US" w:eastAsia="en-US"/>
        </w:rPr>
        <w:t>отличается достаточно высоким профессионализмом. В американской делегации редко можно встретить человека, некомпетентного в тех вопросах, по которым ведутся переговоры. При этом по сравнению с представителями других стран члены американской делегации относительно самостоятельны при принятии решений. При решении проблемы они стремятся обсудить не только общие подходы, но и детали, связанные с реализацией договоренностей. Для них характерны открытость, энергичность и дружелюбие. Таким партнерам импонирует не слишком официальная атмосфера ведения перегово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временно с этим американцы нередко проявляют эгоцентризм, считая, что при ведении переговоров их партнер должен руководствоваться теми же правилами, что и они. В результате может возникнуть непонимание со стороны других участников переговоров. На переговорах с американской стороной вы должны четко сказать, что делаете и почему вашему партнеру выгодно вести переговоры с вами, а не с другими фирмами. Если вы этого сделать не сможете, то американцы не будут терять времени на выяснение ваших преимуществ. В процессе переговоров фиксируйте свое внимание на целях вашего американского партнера и на оказании ему помощи в достижении этих целей. Если ваши предложения помогут в их достижении, то он обязательно заинтересуется вами. Но эти предложения обязательно должны быть реальными и конкретными[2. 163-170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ще всего американские партнеры при заключении коммерческих соглашений проявляют слишком большую напористость, и даже агрессивность. Это можно объяснить тем, что они, как правило, обладают достаточно сильной позицией, что не может не сказаться на ходе ведения переговоров. Эти партнеры довольно настойчиво пытаются реализовать свои цели, любят торговаться, а в случае невыгодной позиции увязывают различные вопросы в один «пакет», чтобы сбалансировать интересы сторон.</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en-US"/>
        </w:rPr>
        <w:t xml:space="preserve">Английский стиль ведения коммерческих переговоров </w:t>
      </w:r>
      <w:r>
        <w:rPr>
          <w:rFonts w:cs="Times New Roman" w:ascii="Times New Roman" w:hAnsi="Times New Roman"/>
          <w:sz w:val="28"/>
          <w:szCs w:val="28"/>
          <w:lang w:val="en-US" w:eastAsia="en-US"/>
        </w:rPr>
        <w:t>характеризуется тем, что английские партнеры вопросам подготовки уделяют очень мало времени. Они подходят к таким переговорам с большой долей прагматизма, полагая, что в зависимости от позиции партнера на самих переговорах и может быть найдено наилучшее решение. При этом они достаточно гибки и охотно отвечают на инициативу противоположной стороны. Английским партнерам свойственны прагматический подход к делу, эмпиризм. Традиционным для них является умение избегать острых углов. Английские бизнесмены — одни из самых квалифицированных в деловом мире Запада. Они выработали определенный ритуал делового общения, которого нужно строго придерживаться. Так, прежде чем приступить к переговорам с ними, необходимо хотя бы в общих чертах выяснить фирменную структуру рынка того или иного товара, примерный уровень цен и тенденцию их движения, а также получить сведения об особенностях нужной вам фирмы и о людях, которые в ней работают. И только после этого можно договариваться о встрече[3. 71-82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говоры с английскими партнерами лучше начинать не с предмета обсуждения, а с чисто житейских проблем. Постарайтесь расположить их к себе. Необходимо подчеркнуть ваше доброе расположение к британскому народу и идеалам, которые он разделяет. Все вопросы должны быть выдержаны и корректны. Во время беседы постарайтесь распознать наклонности и привычки вашего партнера. Англичане особое внимание на коммерческих переговорах уделяют длительности периода контактов с партнерами. Чем длительнее взаимоотношения, которые к тому же подкреплены чисто дружескими отношениями к партнеру, тем легче английскому бизнесмену заключить сделку, если не в ущерб себе, то с очень небольшой выгодой.</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en-US"/>
        </w:rPr>
        <w:t xml:space="preserve">Французский стиль ведения коммерческих переговоров </w:t>
      </w:r>
      <w:r>
        <w:rPr>
          <w:rFonts w:cs="Times New Roman" w:ascii="Times New Roman" w:hAnsi="Times New Roman"/>
          <w:sz w:val="28"/>
          <w:szCs w:val="28"/>
          <w:lang w:val="en-US" w:eastAsia="en-US"/>
        </w:rPr>
        <w:t>отличается тем, что французские коммерсанты стараются избегать официальных обсуждений конкретных вопросов «один на один» [5. 403-450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ереговорах французские партнеры очень следят за тем, чтобы сохранить свою независимость. Однако их поведение может кардинальным образом измениться в зависимости от того, с кем они имеют дело.</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ранцузские участники переговоров традиционно ориентируются на логические доказательства и исходят из «общих принципов». Они достаточно жестко ведут переговоры и, как правило, не имеют «запасной» позиции. Чаще всего они выбирают конфронтационный тип взаимодействия, хотя стремятся при этом сохранить традиционные для французской нации черты поведения: учтивость, вежливость, любезность и склонность к шутке и непринужденности в общени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en-US"/>
        </w:rPr>
        <w:t xml:space="preserve">Немецкий стиль ведения коммерческих переговоров </w:t>
      </w:r>
      <w:r>
        <w:rPr>
          <w:rFonts w:cs="Times New Roman" w:ascii="Times New Roman" w:hAnsi="Times New Roman"/>
          <w:sz w:val="28"/>
          <w:szCs w:val="28"/>
          <w:lang w:val="en-US" w:eastAsia="en-US"/>
        </w:rPr>
        <w:t>в отличие от французского стиля характеризуется большей сухостью и педантичностью. Кроме того, немецкие партнеры всегда очень расчетливы. Они вступают в переговоры только тогда, когда уверены в возможности нахождения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дя переговоры с немецкими коммерсантами, необходимо учитывать их пристрастие к точности, пунктуальности и строгой регламентации поведения. Нужно обращать внимание на приверженность к титулам. Поэтому еще до начала переговоров следует уточнить все титулы каждого члена немецкой делегации[2. 163-170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се обсуждения с такими партнерами их и своих позиций надо стремиться к ясности, четкости и краткости и не употреблять пустых, ничего не значащих слов и выражений. Все предложения и замечания должны носить сугубо деловой и конкретный характер.</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en-US"/>
        </w:rPr>
        <w:t xml:space="preserve">Японский стиль ведения коммерческих переговоров </w:t>
      </w:r>
      <w:r>
        <w:rPr>
          <w:rFonts w:cs="Times New Roman" w:ascii="Times New Roman" w:hAnsi="Times New Roman"/>
          <w:sz w:val="28"/>
          <w:szCs w:val="28"/>
          <w:lang w:val="en-US" w:eastAsia="en-US"/>
        </w:rPr>
        <w:t xml:space="preserve">характеризуется тем, что японские представители, когда им делают большие уступки, отвечают тем же. Во время официальных переговоров японская сторона стремится избегать столкновения позиций. Для нее не характерны особые подвижки в позиции или значительные изменения в тактике ведения переговоров. В то же время японские бизнесмены уделяют много внимания развитию личных отношений с партнерами.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понец всячески демонстрирует внимание, слушая собеседника. Часто такое поведение истолковывается европейцами как выражение согласия с излагаемой точкой зрения. На самом же деле он лишь побуждает собеседника продолжать беседу.</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говоры с китайскими партнерами включают технический и коммерческий этапы. На первом этапе успех переговоров зависит от того, насколько удастся убедить партнера в преимуществах сотрудничества с вами. Поэтому в состав участников переговоров необходимо включать высококвалифицированных специалистов, способных на месте решать сложные технические вопросы, а также хорошего переводчика, знающего специфические термины вашего дела. Затем начинается коммерческий этап переговоров. Китайские компании обладают, как правило, хорошо подготовленными в коммерческом отношении и опытными кадрами, располагают обширной конъюнктурной информацией и в процессе переговоров часто ссылаются на ранее заключенные с большой выгодой для себя контракты. Ваша коммерческая позиция должна основываться на хорошем знании конъюнктуры мирового рынка и подкрепляться грамотными технико-экономическим анализом и конкретными материалам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en-US" w:eastAsia="en-US"/>
        </w:rPr>
        <w:t xml:space="preserve">Российский стиль ведения коммерческих переговоров </w:t>
      </w:r>
      <w:r>
        <w:rPr>
          <w:rFonts w:cs="Times New Roman" w:ascii="Times New Roman" w:hAnsi="Times New Roman"/>
          <w:sz w:val="28"/>
          <w:szCs w:val="28"/>
          <w:lang w:val="en-US" w:eastAsia="en-US"/>
        </w:rPr>
        <w:t>сейчас представляет весьма большой интерес для зарубежных предпринимателей, поскольку за последние годы контакты между ними и нашими бизнесменами резко расширились во всех областях и будут расширяться в будущем. По мнению американских бизнесменов, основная отличительная черта российского стиля ведения переговоров состоит в том, что мы обращаем внимание в основном на общие цели и относительно мало внимания уделяем тому, как их можно достичь[5. 403-450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 же время вопросы, как достичь той или иной цели, являются ключевыми, например, для американских участников переговоров. Такое расхождение в отношении деталей может затягивать выработку совместных договоренностей, а в некоторых случаях — вообще тормозить переговорный процесс. При решении проблем на переговорах российские бизнесмены предпочитают действовать осторожно, не рисковать. В случае если есть выбор между более или менее рискованными вариантами решения, наверняка будет выбран второй вариант. Боязнь риска влечет за собой и ограничение инициативы. Поэтому, по крайней мере, до недавнего времени наши участники переговоров в основном реагировали на то, что предлагал партнер, а не выдвигали собственные варианты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йская тактика ведения переговоров отличается еще и тем, что наша сторона часто в начале переговоров старается занять прочную позицию, характеризующуюся значительным завышением требований. Затем после длительных дискуссий и уступок происходит сближение позиций сторон. При этом компромисс нашими бизнесменами рассматривается как проявление слабости, поэтому к нему они прибегают весьма неохотно. Часто используются приемы, направленные на получение преимуществ в ходе переговоров. Большинство бизнесменов в нашей стране, которые совсем недавно начали вести свое дело, часто подходят к переговорам довольно странно, с точки зрения их зарубежных коллег. «Когда два канадца обсуждают деловое предложение, они рассуждают так: «Мы объединимся, чтобы увеличить размер пирога, и тогда каждый получит больше». У наших менеджеров психология другая. Они считают, что размер пирога известен, и задача — оттяпать себе кусок побольше[2. 163-170с.].</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енностью поведения российских участников переговоров, отмеченной американскими исследователями, является быстрая смена настроений и установок в отношении партнера: от крайне дружеского расположения до официального, исключающего любые личные симпат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3 Устранение противоречий и управление конфликтными ситуациями. Основные стратегии поведения в конфликтных ситуациях.</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странение противоречий и управление конфликтными</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итуациями</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нфликт — , в которой каждая из сторон стремится занять позицию, несовместимую и противоположную по отношению к интересам другой стороны.</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напряженных ситуациях не оценивайте поведение партнера в форме "ты - высказывание". Он может расценить это как нападение и будет обороняться.</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нимает напряжение ситуации и не вызывает агрессии со стороны партнера выражение своих чувств в форме "я - высказывание".</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Таблица 1.3.1</w:t>
      </w:r>
    </w:p>
    <w:tbl>
      <w:tblPr>
        <w:tblW w:w="5000" w:type="pct"/>
        <w:jc w:val="center"/>
        <w:tblInd w:w="0" w:type="dxa"/>
        <w:tblLayout w:type="fixed"/>
        <w:tblCellMar>
          <w:top w:w="45" w:type="dxa"/>
          <w:left w:w="45" w:type="dxa"/>
          <w:bottom w:w="45" w:type="dxa"/>
          <w:right w:w="45" w:type="dxa"/>
        </w:tblCellMar>
      </w:tblPr>
      <w:tblGrid>
        <w:gridCol w:w="4723"/>
        <w:gridCol w:w="4631"/>
      </w:tblGrid>
      <w:tr>
        <w:trPr/>
        <w:tc>
          <w:tcPr>
            <w:tcW w:w="47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Ты - высказывание"</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Я - высказывание"</w:t>
            </w:r>
          </w:p>
        </w:tc>
      </w:tr>
      <w:tr>
        <w:trPr/>
        <w:tc>
          <w:tcPr>
            <w:tcW w:w="47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Высказывание прямых негативных оценок (позиция "обвинитель")</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Описание ситуации, вызывающей напряжение: "Выслушав вас, ...", "В случае если ..."</w:t>
            </w:r>
          </w:p>
        </w:tc>
      </w:tr>
      <w:tr>
        <w:trPr/>
        <w:tc>
          <w:tcPr>
            <w:tcW w:w="47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Жалобы и сетования (позиция "жертва")</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Точное определение своего чувства в этой ситуации: "Я понимаю...", "Я опасаюсь...", "Я осознаю..."</w:t>
            </w:r>
          </w:p>
        </w:tc>
      </w:tr>
      <w:tr>
        <w:trPr/>
        <w:tc>
          <w:tcPr>
            <w:tcW w:w="47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Ты - высказывание"</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Я - высказывание"</w:t>
            </w:r>
          </w:p>
        </w:tc>
      </w:tr>
      <w:tr>
        <w:trPr/>
        <w:tc>
          <w:tcPr>
            <w:tcW w:w="47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Отстраненное рациональное комментирование поведения партнера (позиция "компьютер")</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Конкретная причина этого чувства: "...потому что..."</w:t>
            </w:r>
          </w:p>
        </w:tc>
      </w:tr>
      <w:tr>
        <w:trPr/>
        <w:tc>
          <w:tcPr>
            <w:tcW w:w="47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зидательный тон и поучения (позиция "судья")</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Предложение выхода из сложившейся ситуации: "Поэтому я предлагаю…", "Давайте обсудим…", "У меня есть такое предложение..."</w:t>
            </w:r>
          </w:p>
        </w:tc>
      </w:tr>
    </w:tbl>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новные стратегии поведения в конфликтных ситуациях</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трудничество - решение проблемы путем нахождения консенсуса. При такой стратегии максимально учитываются интересы сторон. Партнеры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Формула установки на сотрудничество: "Не ты против меня, а мы вместе против проблемы".</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мпромисс - принятие точки зрения партнера, но до определенной степени. Поиск приемлемого решения осуществляется за счет взаимных уступок. Способность к компромиссу уменьшает недоброжелательность в отношениях и приводит к достижению соглашения, но оставляет неудовлетворенность "половинчатыми решениями". Остается вероятность возникновения той же конфликтной ситуации через некоторое время.</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способление - уступчивость, готовность принести свои интересы в жертву партнеру, пойти ему навстречу. Эту стратегию можно использовать, когда предмет разногласий имеет меньшую ценность, чем взаимоотношения с партнером, когда "тактический проигрыш" может привести к "стратегическому выигрышу".</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ход - уклонение от прямого противостояния. Такое поведение уместно, если предмет разногласий не представляет большой ценности, ситуация может разрешиться сама собой или если в настоящий момент нет условий для продуктивного управления конфликтной ситуацией.</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йчивость - принуждение к принятию своей точки зрения другой стороной. Игнорируется та "цена" в отношениях с партнером, которую придется заплатить, - отсутствие перспективы долговременных отношений. Этот стиль может быть эффективным, если используется в ситуации, когда для достижения своей цели необходимо идти "ва-банк".</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решением конфликта является устранение проблемы, породившей конфликтную ситуацию, и восстановление конструктивных рабочих взаимоотношений. Всегда старайтесь "отделить" участников конфликта от возникших проблем. Помните, что, по меткому выражению Р. Фишера и У. Юри, "ваша проблема - это не вина других людей".</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ссмотрев ситуации конфликта и противоречия между собеседниками в деловых переговорах, беседах, и изучив различные стратегии поведения в таких ситуациях, и их избежание, можно сделать вывод, что если возникла такая ситуация в процессе переговоров или бесед, это не самое страшное, и не стоит разочаровываться, и сдавать "задний ход", и уступать собеседнику превосходства в переговорах и беседах. Нужно знать, что подобную ситуацию можно избежать или устранить в процессе ведения преговоров или беседы.</w:t>
      </w:r>
      <w:r>
        <w:br w:type="page"/>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Глава 2. Анализ коммуникативных </w:t>
        <w:tab/>
        <w:t>навыков мужчин и женщин.</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1 Проведение тестирования, на коммуникационные способности группы людей</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анализа коммуникативных навыков была выбрана группа людей. Состоящая из десяти человек, пять мужчин и пять женщин, возрастной группы от 20 до 40 лет. Для них был представлена анкета «Определение коммуникативных способностей», им нужно было отвечать на все вопросы данной анкеты. Свободно выражать свое мнение по каждому вопросу и отвечать на них так: если Ваш ответ положительный, то на отдельном листке или в тетради рядом с номером вопроса поставить знак ( + ), если же отрицательный - ( -). Давать ответ на каждый вопрос. Свободно и искренне выражать свое собственное мнение. Анкета состоящая из следующих вопросов:</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Есть ли у вас стремление к изучению и установлению знакомства с другими людь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равиться ли Вам заниматься «общественной» работо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олго ли Вас беспокоит чувство обиды, причиненной Вам кем-либо из Ваших товарищ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Трудно ли вам обычно ориентироваться в создавшейся критической ситуаци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Много ли у Вас друзей, с которыми Вы постоянно общаетесь?</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Вам удается склонить большинство своих друзей, коллег к принятию ими Вашего мнения?</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ерно ли, что Вам приятнее проводить время с книгами или компьютером, чем с людь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Если возникли некоторые помехи в осуществлении Ваших намерений, то легко ли Вам отказаться от своих намерени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Легко ли Вы устанавливаете контакты с людьми, которые значительно старше Вас по возрасту?</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Любите ли Вы придумывать или организовывать со своими друзьями различные игры и развлечения?</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Трудно ли для Вас включаться в новые компании (коллективы)?</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Вы откладываете на другие дни те дела, которые нужно было выполнить сегодня?</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Легко ли Вам удается устанавливать контакты и общаться с незнакомыми людь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тремитесь ли Вы добиться, чтобы Ваши друзья, коллеги действовали в соответствии с Вашим мнением?</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Трудно ли Вы осваиваетесь в новом коллективе?</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ерно ли, что у Вас не бывает конфликтов с друзьями, коллегами из-за невыполнения ими своих обещаний, обязательств, обязанност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в решении важных дел Вы принимаете инициативу на себя?</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тремитесь ли Вы при удобном случае познакомиться и побеседовать с незнакомым человеком?</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ас раздражают окружающие люди, и Вам довольно часто хочется побыть одному?</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авда ли что Вы обычно плохо ориентируетесь в незнакомой для Вас обстановке?</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равиться ли Вам постоянно находиться «на людях»?</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озникает ли у Вас раздражение, если Вам не удается закончить начатое дело?</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Испытываете ли Вы чувство затруднения, неудобства или стеснения, если приходиться проявлять инициативу, чтобы познакомиться с новым человеком?</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авда ли, что Вы утомляетесь от частого общения с людь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Любите ли Вы участвовать в коллективных играх?</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Вы проявляете инициативу при решении вопросов, затрагивающих интересы Ваших друзей, коллег?</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авда ли, что Вы чувствуете себя неуверенно среди малознакомых Вам люд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ерно ли, что Вы редко стремитесь к доказательству своей правоты?</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лагаете ли, что Вам не представляет особого труда внести оживление в малознакомую для Вас группу?</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инимаете ли Вы участие в общественной работе в университете (на производстве)?</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тремитесь ли Вы ограничить круг своих знакомых небольшим количеством люд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ерно ли, что Вы не стремитесь отстаивать свое мнение или решение, если оно не было сразу принято Вашими друзьями, коллега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увствуете ли Вы себя непринужденно, попав в незнакомый для Вас коллектив?</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хотно ли Вы приступаете к организации различных мероприятий для своих друзей, коллег?</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авда ли, что Вы не чувствуете себя достаточно уверенным и спокойным, когда приходится говорить что-то большой группе люд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Вы опаздываете на деловые встречи, свидания?</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ерно ли, что у Вас много друз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оказываетесь в центре внимания своих друзе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о ли Вы смущаетесь, чувствуете неловкость при общении с малознакомыми людь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авда ли, что Вы не очень уверенно чувствуете себя в окружении большой группы людей?</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Для выявления коммуникативных навыков опрашиваемых, и дальнейшего анализа результатов тестирования, использовался специальный ключ “Коммуникативные склонности”:</w:t>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блица 2.1.2</w:t>
      </w:r>
    </w:p>
    <w:p>
      <w:pPr>
        <w:pStyle w:val="Normal"/>
        <w:widowControl w:val="false"/>
        <w:autoSpaceDE w:val="false"/>
        <w:spacing w:lineRule="auto" w:line="360" w:before="0" w:after="0"/>
        <w:ind w:firstLine="709"/>
        <w:jc w:val="both"/>
        <w:rPr/>
      </w:pPr>
      <w:r>
        <w:rPr/>
        <w:t>“</w:t>
      </w:r>
      <w:r>
        <w:rPr/>
        <w:t>Коммуникативные склонности”</w:t>
      </w:r>
    </w:p>
    <w:tbl>
      <w:tblPr>
        <w:tblW w:w="8831" w:type="dxa"/>
        <w:jc w:val="center"/>
        <w:tblInd w:w="0" w:type="dxa"/>
        <w:tblLayout w:type="fixed"/>
        <w:tblCellMar>
          <w:top w:w="0" w:type="dxa"/>
          <w:left w:w="108" w:type="dxa"/>
          <w:bottom w:w="0" w:type="dxa"/>
          <w:right w:w="108" w:type="dxa"/>
        </w:tblCellMar>
      </w:tblPr>
      <w:tblGrid>
        <w:gridCol w:w="2207"/>
        <w:gridCol w:w="2208"/>
        <w:gridCol w:w="2208"/>
        <w:gridCol w:w="2208"/>
      </w:tblGrid>
      <w:tr>
        <w:trPr>
          <w:trHeight w:val="442"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1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11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21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31 </w:t>
              <w:noBreakHyphen/>
            </w:r>
          </w:p>
        </w:tc>
      </w:tr>
      <w:tr>
        <w:trPr>
          <w:trHeight w:val="40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3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13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23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33 +</w:t>
            </w:r>
          </w:p>
        </w:tc>
      </w:tr>
      <w:tr>
        <w:trPr>
          <w:trHeight w:val="28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5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15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25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35 </w:t>
              <w:noBreakHyphen/>
            </w:r>
          </w:p>
        </w:tc>
      </w:tr>
      <w:tr>
        <w:trPr>
          <w:trHeight w:val="359"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7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17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27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37 +</w:t>
            </w:r>
          </w:p>
        </w:tc>
      </w:tr>
      <w:tr>
        <w:trPr>
          <w:trHeight w:val="26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9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19 </w:t>
              <w:noBreakHyphen/>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29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39 </w:t>
              <w:noBreakHyphen/>
            </w:r>
          </w:p>
        </w:tc>
      </w:tr>
    </w:tbl>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стирование проводилось индивидуально с каждым членом группы, в отдельной комнате. Внешние факторы на результат влияния не произвели. Опрос проводился анонимно, без указания личных данных, указывался только пол тестируемого.</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2 Анализ результатов тестирования</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результатом тестирования, выявленных по ключу “Коммуникативные склонности”, был рассчитан оценочный коэффициент (К) коммуникативных склонностей выражается отношением количества совпадающих ответов максимально возможному числу совпадений (20). При этом удобно использовать формулу:</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К=Р/20 , или К=0.05 *Р,</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де К - величина оценочного коэффициента;</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 - количество совпадающих с “ключом” ответов.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качественной стандартизации результатов испытания используются шкалы оценок, в которых тому или иному диапазону количественных показателей (к) соответствует определенная оценка (Q):</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блица 2.2.3</w:t>
      </w:r>
    </w:p>
    <w:p>
      <w:pPr>
        <w:pStyle w:val="Normal"/>
        <w:widowControl w:val="false"/>
        <w:autoSpaceDE w:val="false"/>
        <w:spacing w:lineRule="auto" w:line="360" w:before="0" w:after="0"/>
        <w:ind w:firstLine="709"/>
        <w:jc w:val="both"/>
        <w:rPr/>
      </w:pPr>
      <w:r>
        <w:rPr/>
        <w:t>Шкала оценок коммуникативных склонностей</w:t>
      </w:r>
    </w:p>
    <w:tbl>
      <w:tblPr>
        <w:tblW w:w="8969" w:type="dxa"/>
        <w:jc w:val="left"/>
        <w:tblInd w:w="-113" w:type="dxa"/>
        <w:tblLayout w:type="fixed"/>
        <w:tblCellMar>
          <w:top w:w="0" w:type="dxa"/>
          <w:left w:w="108" w:type="dxa"/>
          <w:bottom w:w="0" w:type="dxa"/>
          <w:right w:w="108" w:type="dxa"/>
        </w:tblCellMar>
      </w:tblPr>
      <w:tblGrid>
        <w:gridCol w:w="3189"/>
        <w:gridCol w:w="2589"/>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lang w:val="en-US"/>
              </w:rPr>
              <w:t>Q</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Уровень проявления коммуникативных склонностей</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0,10 - 0,45</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0,46 - 0,55</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0,56 - 0,65</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0,66 - 0,75</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0,76 -1,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1</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2</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3</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4</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низкий</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ниже среднего</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средний</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высокий</w:t>
            </w:r>
          </w:p>
          <w:p>
            <w:pPr>
              <w:pStyle w:val="Normal"/>
              <w:widowControl w:val="false"/>
              <w:autoSpaceDE w:val="false"/>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t>очень высокий</w:t>
            </w:r>
          </w:p>
        </w:tc>
      </w:tr>
    </w:tbl>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результате анализа рассчитанных оценочных коэффициентов каждого члена группы, можно сказать о том, что среди десяти тестируемых 50% имеют средний уровень коммуникативных способностей, 30% </w:t>
        <w:noBreakHyphen/>
        <w:t xml:space="preserve"> низкий, 20% </w:t>
        <w:noBreakHyphen/>
        <w:t xml:space="preserve"> высокий.</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реди мужчин 60% опрошенных имеют низкий показатель коммуникативных способностей, 20% </w:t>
        <w:noBreakHyphen/>
        <w:t xml:space="preserve"> средний уровень, 20%</w:t>
        <w:noBreakHyphen/>
        <w:t xml:space="preserve"> высокий..</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 xml:space="preserve">Среди женщин 60% опрошенных показали средний уровень коммуникативных способностей, а 40% </w:t>
        <w:noBreakHyphen/>
        <w:t xml:space="preserve"> высокий.</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Это связано с тем, что </w:t>
      </w:r>
      <w:r>
        <w:rPr>
          <w:rFonts w:cs="Times New Roman" w:ascii="Times New Roman" w:hAnsi="Times New Roman"/>
          <w:sz w:val="28"/>
        </w:rPr>
        <w:t>уже в раннем возрасте девочки гораздо проворнее мальчиков в своей речи. С годами это преимущество сохраня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ий объем общения у женщин более чем в полтора раза превосходит объем общения мужчин.</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 xml:space="preserve">Из этого следует вывод о том, что женщины больше склонны, и более коммуникативные к общению с людьми и представителями делового мира, чем мужчины. </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Так же можно сделать вывод о том, что чем старше человек, тем ниже становится оценочный коэффициент коммуникативных способностей, по сравнению с лицами более молодого возраста. Это связано с тем, что у молодых людей большая потребность в общении, чем у лиц старшего возраста, так как последние имеют семью, детей, и для них общения с семьёй достаточ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ность в общении многих женщин так велика, что если в течение рабочего дня женщине не удается "поболтать", то это отрицательно сказывается на их настроении, производительности и качестве труда. На некоторых "женских" предприятиях были введены перерывы на 5-10 минут для коммуникаций. На других - столы работниц переставили так, чтобы они могли разговаривать, не отвлекаясь от работы. Эти меры оказались экономически целесообраз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ная потребность мужчины и женщины в общении служит источником многочисленных конфликтов в семьях и на работе. В большинстве случаев мужчина в течение рабочего дня вполне удовлетворяет свою потребность в общении, а женщина нет. Из-за этого и происходят конфликтные ситуации в семье, аналогично этому происходят конфликты и на рабочем мес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женщин важен процесс общения, для мужчин - результат. Мужчины лучше общаются, когда знают цель разговора. Говорить с мужчиной нужно не намеками, а прямо о том, что вы хотите. </w:t>
      </w:r>
    </w:p>
    <w:p>
      <w:pPr>
        <w:pStyle w:val="Normal"/>
        <w:widowControl w:val="false"/>
        <w:spacing w:lineRule="auto" w:line="360" w:before="0" w:after="0"/>
        <w:ind w:firstLine="709"/>
        <w:jc w:val="both"/>
        <w:rPr/>
      </w:pPr>
      <w:r>
        <w:rPr>
          <w:rFonts w:cs="Times New Roman" w:ascii="Times New Roman" w:hAnsi="Times New Roman"/>
          <w:sz w:val="28"/>
        </w:rPr>
        <w:t>Слабость многих женщин - поговорить о доме, обновах, а то и пересуды. Мужчины больше говорят о работе, политике и спорте. Мужчины больше любят говорить о своих успехах, а женщины - о своих неудачах. Там, где мужчина предпочитает заставить и купить, женщина стремится очаровать или расположить к себе собеседн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жчина предпочитает размышлять, молча, высказывает лишь окончательный результат. Женщина думает вслух, что мешает беседе и переговор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а реже, чем мужчина, перебивает собеседника, она лучше видит собеседника и понимает его чувства. Перебив, женщина возвращается затем к тому моменту разговора, который тогда обсуждался. Мужчина перебивает женщину в 2 раза чаще, чем та е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а слушает внимательно намного дольше, чем мужчина. Мужчина в среднем слушает внимательно всего лишь 10-15 секунд, после чего склонен дать ответ, не уточняя ин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ы значительно более самокритичны относительно своей роли в обществе, нежели мужчины. Но они же более склонны к образованию стереотипов поведения и с большим трудом признают, что его можно усовершенствовать. Мужчины более критично относятся к собеседникам, нежели женщины.</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Но в зависимости от того, как человек понимает и реализует эти нормы, в какой степени вообще учитывает их,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редством деловой беседы реализуется стремление одного человека или группы людей к действию, которое изменит хотя бы одну из сторон какой-либо ситуации или установит новые отношения между участниками беседы. В мире бизнеса или политики деловые беседы представляют собой устный контакт между собеседниками, которые имеют необходимые полномочия со стороны своих организаций или стран для их проведения и разрешения конкретных пробле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овые беседы направлены на реализацию следующих функций: поиск новых направлений и начало перспективных мероприятий; обмен информацией; контроль начатых мероприятий; взаимное общение работников из одной деловой среды; поиски и оперативная разработка рабочих идей и замыслов; поддержание деловых контактов на уровне предприятий, фирм, отраслей, стран.</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де выполнения курсовой работы было проведено исследование, способом тестирования, группы человек состоящей из десяти человек, пять мужчин и пять женщин. В ходе этого исследования было выявлено, что женщины на сного коммуникабельнее, чем мужчины. Женщины умеют слушать лучше, чем мужчины и это влияет на процесс делового общения.</w:t>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бники и учебные пособия</w:t>
      </w:r>
    </w:p>
    <w:p>
      <w:pPr>
        <w:pStyle w:val="Normal"/>
        <w:widowControl w:val="false"/>
        <w:numPr>
          <w:ilvl w:val="0"/>
          <w:numId w:val="3"/>
        </w:numPr>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szCs w:val="28"/>
          <w:lang w:val="en-US" w:eastAsia="en-US"/>
        </w:rPr>
        <w:t>Башмарин И.В. Современные требования к использованию трудовых ресурсов. //Кадры. – М.: 2004, №1. – с. 15-18.</w:t>
      </w:r>
    </w:p>
    <w:p>
      <w:pPr>
        <w:pStyle w:val="Normal"/>
        <w:widowControl w:val="false"/>
        <w:numPr>
          <w:ilvl w:val="0"/>
          <w:numId w:val="3"/>
        </w:numPr>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Виханский О.С. Менеджмент. 3-е изд. М.: Гардарики, 2000. – 528 с.</w:t>
      </w:r>
    </w:p>
    <w:p>
      <w:pPr>
        <w:pStyle w:val="Normal"/>
        <w:widowControl w:val="false"/>
        <w:numPr>
          <w:ilvl w:val="0"/>
          <w:numId w:val="3"/>
        </w:numPr>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Веснин В.Р. Менеджмент: Учебник. – М.: ТК Велби, 2004. – с. 504;</w:t>
      </w:r>
    </w:p>
    <w:p>
      <w:pPr>
        <w:pStyle w:val="Normal"/>
        <w:widowControl w:val="false"/>
        <w:numPr>
          <w:ilvl w:val="0"/>
          <w:numId w:val="3"/>
        </w:numPr>
        <w:spacing w:lineRule="auto" w:line="360" w:before="0" w:after="0"/>
        <w:ind w:left="0" w:hanging="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Горянина В.А. Психология общения: Учеб. пособие для студ. высш. учеб, заведений. - М.: Издательский центр «Академия», 2002. - 416 с.</w:t>
      </w:r>
    </w:p>
    <w:p>
      <w:pPr>
        <w:pStyle w:val="Normal"/>
        <w:widowControl w:val="false"/>
        <w:numPr>
          <w:ilvl w:val="0"/>
          <w:numId w:val="3"/>
        </w:numPr>
        <w:spacing w:lineRule="auto" w:line="360" w:before="0" w:after="0"/>
        <w:ind w:left="0" w:hanging="0"/>
        <w:jc w:val="both"/>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Евенко Л.И. Эволюция концепций управления человеческими ресурсами // Стратегия развития персонала. Материалы конференции. – Нижний Новгород, 2005.</w:t>
      </w:r>
    </w:p>
    <w:p>
      <w:pPr>
        <w:pStyle w:val="Normal"/>
        <w:widowControl w:val="false"/>
        <w:numPr>
          <w:ilvl w:val="0"/>
          <w:numId w:val="3"/>
        </w:numPr>
        <w:spacing w:lineRule="auto" w:line="360" w:before="0" w:after="0"/>
        <w:ind w:left="0" w:hanging="0"/>
        <w:jc w:val="both"/>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Иванцевич Дж. М., Лобанов А.А. Человеческие ресурсы управления. – М.: Юнити, 2003. – 276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укичева Л.И. Управление организацией: Учебное пособие. – М.: Отела – Л, 2004 – 360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рашов А.А. Культура речи. М.: Московский психолого-социальный институт; Воронеж: Издательство НПО «Модек»,2002.-432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гачев В.П. Руководство персоналом организации. – М.: Аспект-Пресс, 2003. – 279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бин Дж.., Пруйт Д., Ким де Сунг. Социальный конфликт: эскалация, тупик, разрешение. – СПб.: прайм – ЕВРОЗНАК, 2002 – 352с. (секреты психологии).</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оляренко Л.Д. Психология управления: Учебное пособие/Л.Д. Столяренко.-Изд. 2-е. Ростов н/Д: Феикс, 2005.-512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персоналом. Учебник для вузов/ под ред. Т.Ю.Базарова. – М.: Банки и биржи, ЮНИТИ, 2002. – 423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bCs/>
          <w:sz w:val="28"/>
          <w:szCs w:val="18"/>
          <w:lang w:val="en-US" w:eastAsia="en-US"/>
        </w:rPr>
        <w:t>Шонберегер Р. Японские методы управления производством. - М.: Экономистъ, 2000. – с. 31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ыпкин Ю.А. Управление персоналом. - М., Юнити, 2003. – 348 с.</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А.С Ковальчук «Основы имиджелогии и делового общения» Ростов-на – Дону 2007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new-org.ru/?m=persons_texts&amp;an=ability_tes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5"/>
        </w:tabs>
        <w:ind w:left="2345"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32"/>
      <w:szCs w:val="3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9:00Z</dcterms:created>
  <dc:creator>Ванька</dc:creator>
  <dc:description/>
  <cp:keywords/>
  <dc:language>en-US</dc:language>
  <cp:lastModifiedBy>SYSTEM</cp:lastModifiedBy>
  <dcterms:modified xsi:type="dcterms:W3CDTF">2011-09-11T01:59:00Z</dcterms:modified>
  <cp:revision>2</cp:revision>
  <dc:subject/>
  <dc:title/>
</cp:coreProperties>
</file>