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9"/>
        <w:suppressAutoHyphens w:val="true"/>
        <w:spacing w:lineRule="auto" w:line="360" w:before="0" w:after="0"/>
        <w:ind w:left="0" w:firstLine="3402"/>
        <w:contextualSpacing/>
        <w:rPr>
          <w:sz w:val="28"/>
          <w:szCs w:val="24"/>
        </w:rPr>
      </w:pPr>
      <w:r>
        <w:rPr>
          <w:sz w:val="28"/>
          <w:szCs w:val="24"/>
        </w:rPr>
        <w:t>Сумасшедший говорит: "Я Авраам Линкольн".</w:t>
      </w:r>
    </w:p>
    <w:p>
      <w:pPr>
        <w:pStyle w:val="Style29"/>
        <w:suppressAutoHyphens w:val="true"/>
        <w:spacing w:lineRule="auto" w:line="360" w:before="0" w:after="0"/>
        <w:ind w:left="0" w:firstLine="3402"/>
        <w:contextualSpacing/>
        <w:rPr>
          <w:sz w:val="28"/>
          <w:szCs w:val="24"/>
          <w:lang w:val="en-US"/>
        </w:rPr>
      </w:pPr>
      <w:r>
        <w:rPr>
          <w:sz w:val="28"/>
          <w:szCs w:val="24"/>
        </w:rPr>
        <w:t>Невротик говорит: "Я хочу, чтобы я был</w:t>
      </w:r>
    </w:p>
    <w:p>
      <w:pPr>
        <w:pStyle w:val="Style29"/>
        <w:suppressAutoHyphens w:val="true"/>
        <w:spacing w:lineRule="auto" w:line="360" w:before="0" w:after="0"/>
        <w:ind w:left="0" w:firstLine="3402"/>
        <w:contextualSpacing/>
        <w:rPr/>
      </w:pPr>
      <w:r>
        <w:rPr>
          <w:sz w:val="28"/>
          <w:szCs w:val="24"/>
        </w:rPr>
        <w:t>Авраамом Линкольном".</w:t>
      </w:r>
    </w:p>
    <w:p>
      <w:pPr>
        <w:pStyle w:val="Style29"/>
        <w:suppressAutoHyphens w:val="true"/>
        <w:spacing w:lineRule="auto" w:line="360" w:before="0" w:after="0"/>
        <w:ind w:left="0" w:firstLine="3402"/>
        <w:contextualSpacing/>
        <w:rPr>
          <w:sz w:val="28"/>
          <w:szCs w:val="24"/>
          <w:lang w:val="en-US"/>
        </w:rPr>
      </w:pPr>
      <w:r>
        <w:rPr>
          <w:sz w:val="28"/>
          <w:szCs w:val="24"/>
        </w:rPr>
        <w:t>Здоровая личность говорит: "Я</w:t>
      </w:r>
      <w:r>
        <w:rPr>
          <w:sz w:val="28"/>
          <w:szCs w:val="24"/>
          <w:lang w:val="en-US"/>
        </w:rPr>
        <w:t xml:space="preserve"> </w:t>
      </w:r>
      <w:r>
        <w:rPr>
          <w:sz w:val="28"/>
          <w:szCs w:val="24"/>
        </w:rPr>
        <w:t>—</w:t>
      </w:r>
      <w:r>
        <w:rPr>
          <w:sz w:val="28"/>
          <w:szCs w:val="24"/>
          <w:lang w:val="en-US"/>
        </w:rPr>
        <w:t xml:space="preserve"> </w:t>
      </w:r>
      <w:r>
        <w:rPr>
          <w:sz w:val="28"/>
          <w:szCs w:val="24"/>
        </w:rPr>
        <w:t>это я,</w:t>
      </w:r>
    </w:p>
    <w:p>
      <w:pPr>
        <w:pStyle w:val="Style29"/>
        <w:suppressAutoHyphens w:val="true"/>
        <w:spacing w:lineRule="auto" w:line="360" w:before="0" w:after="0"/>
        <w:ind w:left="0" w:firstLine="3402"/>
        <w:contextualSpacing/>
        <w:rPr/>
      </w:pPr>
      <w:r>
        <w:rPr>
          <w:sz w:val="28"/>
          <w:szCs w:val="24"/>
        </w:rPr>
        <w:t>а ты</w:t>
      </w:r>
      <w:r>
        <w:rPr>
          <w:sz w:val="28"/>
          <w:szCs w:val="24"/>
          <w:lang w:val="en-US"/>
        </w:rPr>
        <w:t xml:space="preserve"> </w:t>
      </w:r>
      <w:r>
        <w:rPr>
          <w:sz w:val="28"/>
          <w:szCs w:val="24"/>
        </w:rPr>
        <w:t>—</w:t>
      </w:r>
      <w:r>
        <w:rPr>
          <w:sz w:val="28"/>
          <w:szCs w:val="24"/>
          <w:lang w:val="en-US"/>
        </w:rPr>
        <w:t xml:space="preserve"> </w:t>
      </w:r>
      <w:r>
        <w:rPr>
          <w:sz w:val="28"/>
          <w:szCs w:val="24"/>
        </w:rPr>
        <w:t>это ты".</w:t>
      </w:r>
    </w:p>
    <w:p>
      <w:pPr>
        <w:pStyle w:val="Style23"/>
        <w:suppressAutoHyphens w:val="true"/>
        <w:spacing w:lineRule="auto" w:line="360" w:before="0" w:after="0"/>
        <w:ind w:left="0" w:firstLine="3402"/>
        <w:contextualSpacing/>
        <w:rPr>
          <w:rFonts w:ascii="Times New Roman" w:hAnsi="Times New Roman" w:cs="Times New Roman"/>
          <w:sz w:val="28"/>
          <w:szCs w:val="24"/>
          <w:lang w:val="en-US"/>
        </w:rPr>
      </w:pPr>
      <w:r>
        <w:rPr>
          <w:rFonts w:cs="Times New Roman" w:ascii="Times New Roman" w:hAnsi="Times New Roman"/>
          <w:sz w:val="28"/>
          <w:szCs w:val="24"/>
        </w:rPr>
        <w:t>Фредерик Перлз</w:t>
      </w:r>
    </w:p>
    <w:p>
      <w:pPr>
        <w:pStyle w:val="Style23"/>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личностью человек не рождается, а становится ею в процессе совместной с другими людьми деятельности и общения с ними. Совершая те или иные поступки, человек постоянно (но не всегда осознанно) сверяется с тем, что ожидают от него окружающие.</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я ту или иную цель, человек обязательно оценивает ее осуществимость, соотносит трудности ее достижения со своими силами. Под влиянием практики у человека складывается определенное отношение к самому себе, самооценка своих сил и возможностей и основанный на нем уровень притязаний. В дальнейшем эта самооценка и уровень притязаний начинают регулировать поведение человека в соответствии с условиями.</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для нормального развития человеческой личности имеет установление гармоничных отношений между тем, чего человек хочет, на что претендует, и тем, на что он фактически способен. Способности, как и всё в личности, развиваются в процессе деятельности. Однако проблема, соответствуют ли они той цели, к которой стремится человек, всегда актуальна. Человек так или иначе оценивает соответствие желаемого им – возможному. Но эта оценка не всегда правильна. В одних случаях человек переоценивает свои возможности и силы, то есть притязает на большее, чем может. В других же, напротив,- его самооценка оказывается заниженной, хотя он способен на большее.</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 эти крайности заставляют тревожиться о будущем развивающейся личности. Человек, переоценивающий себя, может стать высокомерным, заносчивым, нетерпимым к критике. Он окажется вечно раздираемым внутренними конфликтами, которые зачастую ведут к утрате веры в собственные силы, нарушению нормальной деятельности и даже к психическим расстройствам. Человек, который недооценивает свои возможности, и сам лишен радостей, связанных с достижением трудных целей, преодолением препятствий. Эти два типа самооценки личности могут свидетельствовать о неблагополучии.</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самооценку человека очень важно для установления отношений с ним, для нормального общения. Особенно важно учитывать самооценку ребенка. Как и все в нем, она еще только формируется, и поэтому в большей мере, чем у взрослого, подвергается воздействию, изменению. Я, как будущий педагог, темой своего исследования выбрала роль самооценки в развитии личности школьника. На сегодняшний день эта проблема является очень актуальной и изученной недостаточно. Так как школьник – это развивающаяся личность, то при благоприятных условиях в процессе воспитания можно сформировать (скорректировать) правильную самооценку. Современные обучение и воспитание еще не совершенны, и поэтому психология ищет потенциальные возможности в самом воспитуемом.</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8"/>
        </w:rPr>
        <w:t>Проблема: каким образом самооценка влияет на развитие личности школьника?</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изучить роль самооценки в развитии личности школьник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8"/>
        </w:rPr>
        <w:t>Объект: развитие личности.</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роль самооценки в развитии личности школьник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8"/>
        </w:rPr>
        <w:t>Гипотеза: наблюдение и имеющиеся в литературе данные указывают, что учет самооценки в учебно-воспитательной работе учителя способствует развитию личности.</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t>1.</w:t>
      </w:r>
      <w:r>
        <w:rPr>
          <w:rFonts w:cs="Times New Roman" w:ascii="Times New Roman" w:hAnsi="Times New Roman"/>
          <w:sz w:val="28"/>
          <w:szCs w:val="32"/>
        </w:rPr>
        <w:t xml:space="preserve"> Понятие о самооценке</w:t>
      </w:r>
    </w:p>
    <w:p>
      <w:pPr>
        <w:pStyle w:val="Style23"/>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23"/>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1 Определение термина самооценка</w:t>
      </w:r>
    </w:p>
    <w:p>
      <w:pPr>
        <w:pStyle w:val="Style23"/>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5103"/>
        <w:rPr>
          <w:rFonts w:ascii="Times New Roman" w:hAnsi="Times New Roman" w:cs="Times New Roman"/>
          <w:sz w:val="28"/>
          <w:szCs w:val="26"/>
          <w:lang w:val="en-US"/>
        </w:rPr>
      </w:pPr>
      <w:r>
        <w:rPr>
          <w:rFonts w:cs="Times New Roman" w:ascii="Times New Roman" w:hAnsi="Times New Roman"/>
          <w:sz w:val="28"/>
          <w:szCs w:val="26"/>
        </w:rPr>
        <w:t>Об истинных своих достинствах,</w:t>
      </w:r>
    </w:p>
    <w:p>
      <w:pPr>
        <w:pStyle w:val="Normal"/>
        <w:shd w:fill="FFFFFF" w:val="clear"/>
        <w:suppressAutoHyphens w:val="true"/>
        <w:spacing w:lineRule="auto" w:line="360" w:before="0" w:after="0"/>
        <w:ind w:firstLine="5103"/>
        <w:rPr>
          <w:rFonts w:ascii="Times New Roman" w:hAnsi="Times New Roman" w:cs="Times New Roman"/>
          <w:sz w:val="28"/>
          <w:szCs w:val="26"/>
          <w:lang w:val="en-US"/>
        </w:rPr>
      </w:pPr>
      <w:r>
        <w:rPr>
          <w:rFonts w:cs="Times New Roman" w:ascii="Times New Roman" w:hAnsi="Times New Roman"/>
          <w:sz w:val="28"/>
          <w:szCs w:val="26"/>
        </w:rPr>
        <w:t>как, впрочем, и о недостатках,</w:t>
      </w:r>
    </w:p>
    <w:p>
      <w:pPr>
        <w:pStyle w:val="Normal"/>
        <w:shd w:fill="FFFFFF" w:val="clear"/>
        <w:suppressAutoHyphens w:val="true"/>
        <w:spacing w:lineRule="auto" w:line="360" w:before="0" w:after="0"/>
        <w:ind w:firstLine="5103"/>
        <w:rPr>
          <w:rFonts w:ascii="Times New Roman" w:hAnsi="Times New Roman" w:cs="Times New Roman"/>
          <w:sz w:val="28"/>
          <w:szCs w:val="26"/>
        </w:rPr>
      </w:pPr>
      <w:r>
        <w:rPr>
          <w:rFonts w:cs="Times New Roman" w:ascii="Times New Roman" w:hAnsi="Times New Roman"/>
          <w:sz w:val="28"/>
          <w:szCs w:val="26"/>
        </w:rPr>
        <w:t>человек часто и не подозревает.</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ятие "самооценка" в психологии сформировалось не сразу. Ученые постепенно углубляли и расширяли это понятие. </w:t>
      </w:r>
      <w:r>
        <w:rPr>
          <w:rFonts w:cs="Times New Roman" w:ascii="Times New Roman" w:hAnsi="Times New Roman"/>
          <w:sz w:val="28"/>
          <w:szCs w:val="28"/>
        </w:rPr>
        <w:t>Результаты изучения этой проблемы представлены в трудах таких авторов, как Л.И. Божович, Л.С. Выгодский, А.Н. Леонтьев, А.И. Липкина, Л.А.Рыбак, В.С. Мухина, С.Л. Рубинштейн, Р. Бернс, 3. Фрейд,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зарубежной психологии самооценку рассматривают в структуре "Я-концепции", которая определяется как "совокупность всех представлений индивида о себе, сопряженная с их оценкой" [2]. В содержание "Я-концепции" входя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1. Образ "Я" - совокупность представлений и мнений индивида о самом себ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енциальная поведенческая реакция, то есть те конкретные действия, которые могут быть вызваны образом "Я" и самооценкой.</w:t>
      </w:r>
    </w:p>
    <w:p>
      <w:pPr>
        <w:pStyle w:val="Style24"/>
        <w:widowControl/>
        <w:numPr>
          <w:ilvl w:val="0"/>
          <w:numId w:val="0"/>
        </w:numPr>
        <w:suppressAutoHyphens w:val="true"/>
        <w:spacing w:lineRule="auto" w:line="360"/>
        <w:ind w:left="0" w:firstLine="709"/>
        <w:jc w:val="both"/>
        <w:rPr>
          <w:sz w:val="28"/>
        </w:rPr>
      </w:pPr>
      <w:r>
        <w:rPr>
          <w:sz w:val="28"/>
        </w:rPr>
        <w:t>Зигмунд Фрейд представляет человека как управляемое сексуальностью и агрессией существо, чьи подавленные инстинкты вытеснены в подсознание. Реально человек не осознает себя, а также истинной причины и мотивов своих чувств и поступков. Поэтому Фрейд мало говорит о самооценке и в основном связывает ее с функцией "супер эго"[ 9 ].</w:t>
      </w:r>
    </w:p>
    <w:p>
      <w:pPr>
        <w:pStyle w:val="Normal"/>
        <w:shd w:fill="FFFFFF" w:val="clear"/>
        <w:tabs>
          <w:tab w:val="clear" w:pos="709"/>
          <w:tab w:val="left" w:pos="170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течественные психологи, рассматривая самооценку, в первую очередь подчеркивают важность деятельности человека.</w:t>
      </w:r>
      <w:r>
        <w:rPr>
          <w:rFonts w:cs="Times New Roman" w:ascii="Times New Roman" w:hAnsi="Times New Roman"/>
          <w:sz w:val="28"/>
          <w:szCs w:val="28"/>
        </w:rPr>
        <w:t xml:space="preserve"> По А.Н. Леонтьеву самооценка является одним из существенных условий, благодаря чему индивид становится личностью. Она выступает у индивида как мотив и побуждает его соответствовать уровню ожиданий и требований окружающих и уровню собственных притязаний [ 9 ].</w:t>
      </w:r>
    </w:p>
    <w:p>
      <w:pPr>
        <w:pStyle w:val="Normal"/>
        <w:shd w:fill="FFFFFF" w:val="clear"/>
        <w:tabs>
          <w:tab w:val="clear" w:pos="709"/>
          <w:tab w:val="left" w:pos="1704" w:leader="none"/>
        </w:tabs>
        <w:suppressAutoHyphens w:val="true"/>
        <w:autoSpaceDE w:val="false"/>
        <w:spacing w:lineRule="auto" w:line="360" w:before="0" w:after="0"/>
        <w:ind w:firstLine="709"/>
        <w:jc w:val="both"/>
        <w:rPr/>
      </w:pPr>
      <w:r>
        <w:rPr>
          <w:rFonts w:cs="Times New Roman" w:ascii="Times New Roman" w:hAnsi="Times New Roman"/>
          <w:sz w:val="28"/>
          <w:szCs w:val="28"/>
        </w:rPr>
        <w:t>По мнению А.И.Липкиной, самооценка - это оценка личностью самой себя, своих возможностей, качеств и места среди других людей [5, 7 ].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w:t>
      </w:r>
    </w:p>
    <w:p>
      <w:pPr>
        <w:pStyle w:val="Normal"/>
        <w:shd w:fill="FFFFFF" w:val="clear"/>
        <w:tabs>
          <w:tab w:val="clear" w:pos="709"/>
          <w:tab w:val="left" w:pos="170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 это отношение человека к своим способностям, возможностям, личностным качествам, а также к внешнему облику, осознание своего места среди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рассматривают самооценку с различных точек зрения. Так, оценку себя в целом как хорошего или плохого принято считать общей самооценкой, а оценку достижений в отдельных видах деятельности – парциальной (частной). Существенно, что частные оценки могут развиваться неравноме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ыделяют актуальную (то, что уже достигнуто) и потенциальную (то, на что способен) самооценку. Потенциальную самооценку часто называют уровнем притязаний.</w:t>
      </w:r>
    </w:p>
    <w:p>
      <w:pPr>
        <w:pStyle w:val="Normal"/>
        <w:shd w:fill="FFFFFF" w:val="clear"/>
        <w:tabs>
          <w:tab w:val="clear" w:pos="709"/>
          <w:tab w:val="left" w:pos="170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может быть правильной (адекватной), когда мнение человека о себе совпадает с тем, что он в действительности собой представляет[5,7]. Человек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И к оценке достигнутого он подходит не только со своими мерами, но и старается предвидеть, как к этому отнесутся другие люди.</w:t>
      </w:r>
    </w:p>
    <w:p>
      <w:pPr>
        <w:pStyle w:val="TextBodyIndent"/>
        <w:suppressAutoHyphens w:val="true"/>
        <w:ind w:firstLine="709"/>
        <w:rPr/>
      </w:pPr>
      <w:r>
        <w:rPr/>
        <w:t>В тех же случаях, когда человек оценивает себя не объективно, когда его мнение о себе резко расходится с тем, каким его считают другие, самооценка чаще всего бывает неправильной (неадекватной), которая разделяется на завышенную и заниженную [5,8]. При неадекватно завышенной самооценке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Завышенная самооценка ведет к переоцениванию человеком себя в ситуациях, которые не дают для этого повода. В результате он нередко сталкивается с противодействиями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тратить необходимые межличностные контакты, замкнуться.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ве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 Человек с неадекватно завышен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амой личности. Аффект неадекватности – это психологическая защита, но она не решает главной задачи, а именно: коренного изменения неадекватной самооценки, выступающей причиной возникновения неблагоприятных межличностных отношений [9]. Если же высокая самооценка пластична, меняется в соответствии с реальным положением дел – увеличивается при успехе и снижается при неудачах, то это может способствовать развитию личности, так как ей приходится прикладывать максимум усилий для достижения поставленных целей, развивать свои способности и волю.</w:t>
      </w:r>
    </w:p>
    <w:p>
      <w:pPr>
        <w:pStyle w:val="TextBodyIndent"/>
        <w:suppressAutoHyphens w:val="true"/>
        <w:ind w:firstLine="709"/>
        <w:rPr/>
      </w:pPr>
      <w:r>
        <w:rPr/>
        <w:t>При неадекватно заниженной самооценке индивид оценивает себя ниже реальных возможностей[5,8]. Обычно это приводит к неуверенности в себе, робости и отсутствию дерзаний, невозможности реализовать свои способности. Чрезмерно низкая самооценка может свидетельствовать о развитии комплекса неполноценности, неуверенности в себе, отказа от инициативы, безразличия, самообвинения и тревожности. Такие люди не ставят перед собой труднодостижимые цели, ограничиваются решением обыденных задач, слишком критичны к себе.</w:t>
      </w:r>
    </w:p>
    <w:p>
      <w:pPr>
        <w:pStyle w:val="TextBodyIndent"/>
        <w:suppressAutoHyphens w:val="true"/>
        <w:ind w:firstLine="709"/>
        <w:rPr/>
      </w:pPr>
      <w:r>
        <w:rPr/>
        <w:t>Как завышенная, так и заниженная самооценка очень затрудняет жизнь человека. Нелегко жить неуверенным в себе, робким; трудно жить и высокомерным. Неадекватная самооценка осложняет жизнь не только тех, кому она свойственна, но и окружающих, тех людей, которые в разных ситуациях с ними общаются. Конфликтные ситуации, в которых оказывается человек, его неуживчивость очень часто являются следствием его неправильной самооценки.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тить, как они оскорбляют других высокомерием и непререкаемостью суждений.</w:t>
      </w:r>
    </w:p>
    <w:p>
      <w:pPr>
        <w:pStyle w:val="TextBodyIndent"/>
        <w:suppressAutoHyphens w:val="true"/>
        <w:ind w:firstLine="709"/>
        <w:rPr/>
      </w:pPr>
      <w:r>
        <w:rPr/>
        <w:t>При заниженной самооценке конфликты могут возникать и из-за чрезмерной критичности этих людей. Они очень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 многие могут терпеть систематическое "пиление". Когда в тебе видят только плохое и постоянно указывают на это, то возникает неприязнь к источнику таких оценок, мыслей и действий [8].</w:t>
      </w:r>
    </w:p>
    <w:p>
      <w:pPr>
        <w:pStyle w:val="TextBodyIndent"/>
        <w:suppressAutoHyphens w:val="true"/>
        <w:ind w:firstLine="709"/>
        <w:rPr/>
      </w:pPr>
      <w:r>
        <w:rPr/>
        <w:t>Выводы.</w:t>
      </w:r>
    </w:p>
    <w:p>
      <w:pPr>
        <w:pStyle w:val="TextBodyIndent"/>
        <w:suppressAutoHyphens w:val="true"/>
        <w:ind w:firstLine="709"/>
        <w:rPr>
          <w:lang w:val="en-US"/>
        </w:rPr>
      </w:pPr>
      <w:r>
        <w:rPr/>
        <w:t>Изучая научную литературу, мы выяснили, что различные авторы рассматривают и определяют самооценку по-разному. Самооценка бывает общей и парциальной, актуальной и потенциальной, адекватной и неадекватной. Самооценка влияет на особенности поведения индивида в различных ситуациях (общение, учение, труд).</w:t>
      </w:r>
    </w:p>
    <w:p>
      <w:pPr>
        <w:pStyle w:val="TextBodyIndent"/>
        <w:suppressAutoHyphens w:val="true"/>
        <w:ind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Значение самооценки в развитии лич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личности – одна из труднейших загадок. Личность формируется под воздействием множества факторов, важнейшими из которых являются социальная и семейная среда, воспитание и обучение, самовоспитание и деятельность (игра, учение, труд). Качества личности формируются (либо развиваются) на основе механизмов, среди которых можно выделить уровень притязаний, Я-образ и самооценку. Я-образ связан с формированием идеала, самоконтроля, личных форм поведения и других составляющих системы саморегуляции, а так же с формированием самоуважения, уровня притязаний и инициативы. Американский психолог Р.Бернс считал, что Я-образ связан с формированием трудолюбия, способности к самовыражению [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еханизмом формирования волевых черт характера является соотношение между уровнем притязаний, под которым понимается "сложившийся в прошлом опыте индивида уровень сложности целей, к достижению которых он стремится, и реальными результатами"[3,46]. Если этот уровень оказывается недостигнутым, то индивид переживает неуспех и может снизить этот уровень или же совершать новые попытки, чтобы поддержать прежний уровень. Если эта цель достигается, то индивид может претендовать на достижение более сложных целей. Если нет – то может сформироваться "психология неудачника". Этот механизм лежит в основе формирования уверенности в своих силах (или неуверенности) и настойчивости (или стремления избегать труд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определяет развитие притязаний человека, таких особенностей характера, как уверенность и неуверенность в своих силах. Самооценка связана с одной из центральных потребностей – в самоутверждении, со стремлением человека найти свое место в жизни, утвердить себя как члена общества в глазах окружающих и в своем собственном м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личность осуществляет самооценку? Человек становится личностью в результате совместной деятельности и общения. Он все время сверяет то, что он делает, с тем, что ожидают от него окружающие, справляется с их мнениями, чувствами и требованиями. В конечном счете, все, что делает человек для себя, он делает это вместе с тем и для других, и может быть, в большей степени для других, чем для себя, даже если ему кажется, что все обстоит как раз наоборот. Под влиянием оценки окружающих у личности постепенно складывается отношение к себе и самооценка своей личности, а также отдельных форм своей активности: общения, поведения, деятельности, пережи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Марксу высказал справедливую мысль о том, что человек смотрится, как в зеркало, в другого человека. </w:t>
      </w:r>
      <w:r>
        <w:rPr>
          <w:rFonts w:cs="Times New Roman" w:ascii="Times New Roman" w:hAnsi="Times New Roman"/>
          <w:bCs/>
          <w:sz w:val="28"/>
          <w:szCs w:val="28"/>
        </w:rPr>
        <w:t xml:space="preserve">Лишь относясь к человеку Павлу как к себе подобному, человек Петр начинает относиться к самому себе как к человеку[8]. </w:t>
      </w:r>
      <w:r>
        <w:rPr>
          <w:rFonts w:cs="Times New Roman" w:ascii="Times New Roman" w:hAnsi="Times New Roman"/>
          <w:sz w:val="28"/>
          <w:szCs w:val="28"/>
        </w:rPr>
        <w:t xml:space="preserve">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оявлениям: все это входит в самооценку личности и определяет ее психологическое самочувствие. Другими словами, личность ориентируется на референтную группу (реальную или идеальную), идеалы которых являются ее идеалами, интересы – ее интересами и т. д. В процессе общения она постоянно сверяет себя с эталоном в зависимости от результатов проверки, оказывается довольный собой или недовольный. </w:t>
      </w:r>
      <w:r>
        <w:rPr>
          <w:rFonts w:cs="Times New Roman" w:ascii="Times New Roman" w:hAnsi="Times New Roman"/>
          <w:bCs/>
          <w:sz w:val="28"/>
          <w:szCs w:val="28"/>
        </w:rPr>
        <w:t>В период активного формирования личности в роли такой референтной группы выступают одноклассники и учитель. Мнение педагога (педагогическая оценка) является одним из существенных мотивов, ориенти-рующих и стимулирующих деятельность учащихся. Согласно Ананьеву, воздействие оценки на развитие учащихся осуществляется в следующих направлениях:</w:t>
      </w:r>
    </w:p>
    <w:p>
      <w:pPr>
        <w:pStyle w:val="Normal"/>
        <w:suppressAutoHyphens w:val="true"/>
        <w:spacing w:lineRule="auto" w:line="360" w:before="0" w:after="0"/>
        <w:ind w:firstLine="709"/>
        <w:jc w:val="both"/>
        <w:rPr/>
      </w:pPr>
      <w:r>
        <w:rPr>
          <w:rFonts w:cs="Times New Roman" w:ascii="Times New Roman" w:hAnsi="Times New Roman"/>
          <w:bCs/>
          <w:sz w:val="28"/>
          <w:szCs w:val="28"/>
        </w:rPr>
        <w:t>"1) стимулирующем, воздействующем посредством переживания успеха и неуспеха на формирование его притязаний, намерений и поступ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ориентирующем, воздействующем на умственную работу школьника, содействующем осознанию им достигнутого уровня усвоения" [1,93].</w:t>
      </w:r>
    </w:p>
    <w:p>
      <w:pPr>
        <w:pStyle w:val="Normal"/>
        <w:suppressAutoHyphens w:val="true"/>
        <w:spacing w:lineRule="auto" w:line="360" w:before="0" w:after="0"/>
        <w:ind w:firstLine="709"/>
        <w:jc w:val="both"/>
        <w:rPr/>
      </w:pPr>
      <w:r>
        <w:rPr>
          <w:rFonts w:cs="Times New Roman" w:ascii="Times New Roman" w:hAnsi="Times New Roman"/>
          <w:bCs/>
          <w:sz w:val="28"/>
          <w:szCs w:val="28"/>
        </w:rPr>
        <w:t>Такую же роль играет и оценка коллектива. Личность, будучи связанной с другими людьми, так или иначе считается с их мнениями, заимствует их идеалы, духовные ценности, интересы. Оценка различных членов коллектива неодинаково значима для личности: оценкой, мнением одних она дорожит, ориентируется на них, а оценка других для нее безразлична. Этот референтный для личности круг во многом определяет ее отношение к себ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енно большая роль в становлении и изменении самооценки принадлежит переживанию успеха, связанного с достижением цели. Оценка школьником своих возможностей или личностных качеств, необходимых для дальнейшей деятельности, под влиянием повторяющегося успеха повышается, при неоднократных неудачах, наоборот, эта оценка снижается, а с ней и уверенность в достижении соответствующих целей. Достижение трудных, но посильных для человека целей, как правило, повышают уровень дальнейших его притязаний, готовности браться за более трудные задания. Вследствие переживания успеха происходит максимальная мобилизация внутренних резервов личности </w:t>
      </w:r>
      <w:r>
        <w:rPr>
          <w:rFonts w:cs="Times New Roman" w:ascii="Times New Roman" w:hAnsi="Times New Roman"/>
          <w:bCs/>
          <w:sz w:val="28"/>
          <w:szCs w:val="28"/>
          <w:lang w:val="en-US"/>
        </w:rPr>
        <w:t>[</w:t>
      </w:r>
      <w:r>
        <w:rPr>
          <w:rFonts w:cs="Times New Roman" w:ascii="Times New Roman" w:hAnsi="Times New Roman"/>
          <w:bCs/>
          <w:sz w:val="28"/>
          <w:szCs w:val="28"/>
        </w:rPr>
        <w:t>4</w:t>
      </w:r>
      <w:r>
        <w:rPr>
          <w:rFonts w:cs="Times New Roman" w:ascii="Times New Roman" w:hAnsi="Times New Roman"/>
          <w:bCs/>
          <w:sz w:val="28"/>
          <w:szCs w:val="28"/>
          <w:lang w:val="en-US"/>
        </w:rPr>
        <w:t>,9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 переживание успеха или неуспеха зависит от того, на какой уровень достижений ориентируется личность, какие по сложности она ставит перед собой цели – легкие или трудные. Заведомо легкие или заведомо трудные цели, как правило, не порождают чувства успеха или неуспех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живание успеха или неуспеха обусловливается и тем, насколько достигнутый результат соответствует социальным нормам достижений (например, критериям отметки, принятыми обязательствами и т.д.), а также нормам, которые разделяет референтная группа. Также следует учитывать мотивы, лежащие в основе стремления к успеху или неуспеху. Так, например, в основе стремления добиться успеха может лежать желание человека испытать или утвердить ценность своей личности. В другом случае в основе этого стремления может лежать желание добиться социально значимого результата – стремление создать что-то ценное для людей. При этом человек стремится избежать неудач.</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suppressAutoHyphens w:val="true"/>
        <w:spacing w:lineRule="auto" w:line="360" w:before="0" w:after="0"/>
        <w:ind w:firstLine="709"/>
        <w:jc w:val="both"/>
        <w:rPr/>
      </w:pPr>
      <w:r>
        <w:rPr>
          <w:rFonts w:cs="Times New Roman" w:ascii="Times New Roman" w:hAnsi="Times New Roman"/>
          <w:bCs/>
          <w:sz w:val="28"/>
          <w:szCs w:val="28"/>
        </w:rPr>
        <w:t>Воздействие оценки на развитие индивида может быть стимулирующим и ориентирующим. Под влиянием оценки окружающих у личности складывается отношение к себе и самооценка своей личности.</w:t>
      </w:r>
    </w:p>
    <w:p>
      <w:pPr>
        <w:pStyle w:val="Style23"/>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1.3 </w:t>
      </w:r>
      <w:r>
        <w:rPr>
          <w:rFonts w:cs="Times New Roman" w:ascii="Times New Roman" w:hAnsi="Times New Roman"/>
          <w:sz w:val="28"/>
          <w:szCs w:val="28"/>
        </w:rPr>
        <w:t>Источники самооценки и механизмы ее формирования</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ебенок не рождается на свет с каким-то отношением к себе. Как и все другие особенности личности, самооценка складывается в процессе воспитания, в котором основная роль принадлежит семье и школ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орожденные и младенцы не имеют четких "границ" своего существа, не понимают, что они – особая, отдельная от остального мира его часть. Младенец не знает, где кончается он сам и начинается другой человек. Он считает именно себя причиной всех изменений и всякой активности вокруг. Малыш верит, что он, его мысли и поступки управляют миром. Годовалый ребенок начинает осознавать свою обособленность от других людей и предметов, он начинает понимать, что поведение других людей не зависит от его воли. Тем не менее, малыш уверен, что восприятие других людей такое же, как и у нег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ннем детстве (до 3 лет) основные достижения, которые определяют развитие психики, являются "выделение своего "Я" и появление чувства личности" [7, 119]. "Я" человека помимо духовного еще и телесно, образ "Я" включает в себя особенности всего внешнего облика. Телесные переживания ребенка занимают одно из главных мест в процессе развития. Ребенок именно в раннем возрасте начинает осваивать свое телесное, физическое "Я". В это время он прочувствует наличие у себя частей тела, участвующих в его действиях и деятельности. Самоощущение ребенка возникает еще в младенчестве. Но этот первичный образ еще синкретичен и неустойчив. Лишь в раннем возрасте опыт движений и действий, опыт телесного и практического общения с другими людьми продвигает ребенка в самопознании и в формировании отношения к своему телу.</w:t>
      </w:r>
    </w:p>
    <w:p>
      <w:pPr>
        <w:pStyle w:val="Normal"/>
        <w:suppressAutoHyphens w:val="true"/>
        <w:spacing w:lineRule="auto" w:line="360" w:before="0" w:after="0"/>
        <w:ind w:firstLine="709"/>
        <w:jc w:val="both"/>
        <w:rPr/>
      </w:pPr>
      <w:r>
        <w:rPr>
          <w:rFonts w:cs="Times New Roman" w:ascii="Times New Roman" w:hAnsi="Times New Roman"/>
          <w:bCs/>
          <w:sz w:val="28"/>
          <w:szCs w:val="28"/>
        </w:rPr>
        <w:t>Вступая в дошкольный возраст, ребенок осознает только сам факт , что он существует. Он по-настоящему ничего не знает о себе, о своих качествах. Ребенок приписывает себе все положительные качества, одобряемые взрослыми, часто не зная, в чем они заключаются. Для того, чтобы научиться оценивать себя, ребенок должен научиться оценивать други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3 года дети начинают сравнивать себя с другими, вследствие чего у них постепенно складывается определенная самооценка. При сравнении ребенок, как правило, ориентируется на социальные нормы, приемлемые в его окружении. Час-то можно слышать, как родители или другие взрослые говорят: "Какой хороший мальчик, он моет руки". Сравнивая себя с этим ребенком, малыш делает вывод о том, к какой категории себя отнести. Положительное самоощущение развивается у ребенка тогда, когда взрослые, устанавливая четкие "границы", поощряют его самостоятельность. В противном случае у ребенка может возникнуть чувство стыда и сомнения в собственных способностях. Так, у маленького ребенка формируется чувство гордости, чувство стыда, уровень притязания. Притязание на признание со стороны взрослых проявляется в том, что ребенок стремится к тому, чтобы взрослые остались им довольны, а если он заслуживает порицания, то всегда хочет исправить испортившиеся отношения со взрослыми. Так как в дошкольном возрасте ведущей деятельностью является игра, то притязание на признание сверстников отрабатываются в самой игре и в реальных отношениях по поводу игры. В игре потребность в признании проявляется в двух планах: а) ребенок хочет "быть как все"; б) ребенок хочет быть "лучше всех"[7, 21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ршие дошкольники в основном верно осознают свои достоинства и недостатки, учитывая отношение к ним со стороны окружающих. Это имеет огромное значение для дальнейшего развития личности, сознательного усвоения норм поведения, следования положительным образцам [7,228]. Вместе с тем ребенок начинает намерено пользоваться отношением окружающих к тем или иным качествам и поступкам. Через общение с людьми он усваивает социальные нормы повед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ью детей младшего школьного возраста является полное признание ими авторитета взрослого (в отличие от дошкольного периода на первый план выходит авторитет учителя), они безоговорочно принимают его оценки. Таким образом, в этом возрасте самооценка ребенка напрямую зависит от характера оценок, которые взрослый дает личностным качествам ребенка и его успехам в различных видах деятельности. Младшие школьники стоят на позиции: "Я то, что обо мне говорят взрослые и другие окружающие". В этом возрасте уже встречаются различные типы самооценок: завышенная, адекватная и заниженна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озрасте 7-11 лет ребенок начинает понимать, что он представляет собой индивидуальность, которая подвергается социальным воздействиям. Он знает, что обязательно учиться, и в процессе учения изменяет себя, присваивая коллектив-ные знаки (речь, цифры, ноты), коллективные понятия, знания и идеи, которые существуют в обществе, систему социальных ожиданий в отношении поведения и ценностных ориентаций [7,286]. В то же время ребенок знает, что отличается от других, переживает свою уникальность, свою "самость", стремится утвердить себя среди сверстников и взрослы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итязаниях ребенка младшего школьного возраста во главу угла становится учебная деятельность. Притязание на признание среди близких и учителей побуждает и принуждает его к развитию усидчивости, навыков самоконтроля и самооценки [7,298]. Относясь к взрослым и более старшим детям, как к образцу, младший школьник притязает на признание со стороны взрослых и подростков. Благодаря этому он выполняет нормативы поведения – старается вести себя правильно, стремится к знаниям, так как его хорошее поведение и знания становятся предметом постоянного интереса со стороны старши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емление к самоутверждению стимулирует ребенка к нормативному поведению, к тому, чтобы взрослые подтвердили его достоинство. Однако, стремление к самоутверждению в том случае, если ребенок не способен или затрудняется выполнить то, что от него ожидают, может стать причиной его капризов. Капризными, как правило, бывают неуспешные в школе или чрезмерно избалованные дети, или дети, на которых мало обращают внимания, или, наконец, дети, которые отстали от сверстни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растая, ребенок начинает более критично относится к оценкам взрослых, для него становятся важными и оценки его сверстников, и собственные представления об идеале. Именно в подростковом возрасте (от 12-13 до 15-16 лет) начинает проявляться тенденция к личностному развитию, когда сам подросток, рефлексируя на себя, прилагает усилия к становлению как лич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емление осознать и развить свою уникальность, пробуждающееся чувство личности требуют от подростка обособления от семьи. Отчуждение по отношению к семье внешне выражается в негативизме – в стремлении противостоять любым предложениям, суждениям окружающих. Негативизм – первичная форма механизма отчуждения, и она же является началом активного поиска подростком собственной сущности, собственного "Я" [7,346]. Однако находиться наедине со своим "Я" ребенок еще не может, он не способен глубоко и объективно оценивать самого себя.</w:t>
      </w:r>
    </w:p>
    <w:p>
      <w:pPr>
        <w:pStyle w:val="Normal"/>
        <w:suppressAutoHyphens w:val="true"/>
        <w:spacing w:lineRule="auto" w:line="360" w:before="0" w:after="0"/>
        <w:ind w:firstLine="709"/>
        <w:jc w:val="both"/>
        <w:rPr/>
      </w:pPr>
      <w:r>
        <w:rPr>
          <w:rFonts w:cs="Times New Roman" w:ascii="Times New Roman" w:hAnsi="Times New Roman"/>
          <w:bCs/>
          <w:sz w:val="28"/>
          <w:szCs w:val="28"/>
        </w:rPr>
        <w:t>Оценки могут быть направлены не на личность подростка, а на долженствование. "Так надо", "Так принято", "Я должен" - эти позиции, которые могут приниматься без критики и ложиться в основу ценностных ориентаций и поведения подростка. Чувство исполненного долга, правильно выбранного поведения в соответствии с усвоенной нормативностью может приносить удовлетворение собой и быть наградой в притязании на признание[7,412]. Однако в отрочестве по большей части любая самооценка носит неустойчивый характер.</w:t>
      </w:r>
    </w:p>
    <w:p>
      <w:pPr>
        <w:pStyle w:val="Normal"/>
        <w:suppressAutoHyphens w:val="true"/>
        <w:spacing w:lineRule="auto" w:line="360" w:before="0" w:after="0"/>
        <w:ind w:firstLine="709"/>
        <w:jc w:val="both"/>
        <w:rPr/>
      </w:pPr>
      <w:r>
        <w:rPr>
          <w:rFonts w:cs="Times New Roman" w:ascii="Times New Roman" w:hAnsi="Times New Roman"/>
          <w:bCs/>
          <w:sz w:val="28"/>
          <w:szCs w:val="28"/>
        </w:rPr>
        <w:t>Особенности самосознания и самооценки в подростковом возрасте непосредственно отражаются на поведении. При заниженной самооценке подросток недооценивает свои возможности, стремится к выполнению только самых простых задач, что мешает его развитию. При завышенной самооценке он переоценивает свои возможности, стремится выполнить то, с чем не в состоянии справиться, что также негативно сказывается на развитии его личности.</w:t>
      </w:r>
    </w:p>
    <w:p>
      <w:pPr>
        <w:pStyle w:val="Normal"/>
        <w:suppressAutoHyphens w:val="true"/>
        <w:spacing w:lineRule="auto" w:line="360" w:before="0" w:after="0"/>
        <w:ind w:firstLine="709"/>
        <w:jc w:val="both"/>
        <w:rPr/>
      </w:pPr>
      <w:r>
        <w:rPr>
          <w:rFonts w:cs="Times New Roman" w:ascii="Times New Roman" w:hAnsi="Times New Roman"/>
          <w:bCs/>
          <w:sz w:val="28"/>
          <w:szCs w:val="28"/>
        </w:rPr>
        <w:t>К юношескому возрасту человек имеет более дифференцированную оценку собственного поведения в различных ситуациях, появляется развернутая система самооценок и в основном складывается "Я-образ" - относительно устойчивая система представлений о себе. Юноша стремится сформировать внутреннюю позицию по отношению к себе ("Кто Я?", "Каким Я должен быть?"), по отношению к другим людям, а так же к моральным ценностя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воды к </w:t>
      </w:r>
      <w:r>
        <w:rPr>
          <w:rFonts w:cs="Times New Roman" w:ascii="Times New Roman" w:hAnsi="Times New Roman"/>
          <w:bCs/>
          <w:sz w:val="28"/>
          <w:szCs w:val="28"/>
          <w:lang w:val="en-US"/>
        </w:rPr>
        <w:t>I</w:t>
      </w:r>
      <w:r>
        <w:rPr>
          <w:rFonts w:cs="Times New Roman" w:ascii="Times New Roman" w:hAnsi="Times New Roman"/>
          <w:bCs/>
          <w:sz w:val="28"/>
          <w:szCs w:val="28"/>
        </w:rPr>
        <w:t xml:space="preserve"> главе.</w:t>
      </w:r>
    </w:p>
    <w:p>
      <w:pPr>
        <w:pStyle w:val="TextBodyIndent"/>
        <w:suppressAutoHyphens w:val="true"/>
        <w:ind w:firstLine="709"/>
        <w:rPr/>
      </w:pPr>
      <w:r>
        <w:rPr/>
        <w:t xml:space="preserve">Самооценка бывает общей и парциальной, актуальной и потенциальной, адекватной и неадекватной. Самооценка влияет на особенности поведения индивида в различных ситуациях (общение, учение, труд). </w:t>
      </w:r>
      <w:r>
        <w:rPr>
          <w:bCs/>
        </w:rPr>
        <w:t>Воздействие оценки на развитие индивида может быть стимулирующим и ориентирующим. Под влиянием оценки окружающих у личности складывается отношение себе и самооценка своей личности. Самооценка складывается в процессе воспит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ннем детстве самооценка ребенка проявляется в виде самоощущения. В дошкольном – посредством сравнения себя с другими. В младшем школьном возрасте ребенок безоговорочно принимает оценки взрослых. Для подростков важными становятся оценки сверстников и собственные представления об идеале. в юношеском возрасте складывается система самооценок и "Я-образ".</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2.</w:t>
      </w:r>
      <w:r>
        <w:rPr>
          <w:rFonts w:cs="Times New Roman" w:ascii="Times New Roman" w:hAnsi="Times New Roman"/>
          <w:sz w:val="28"/>
          <w:szCs w:val="32"/>
        </w:rPr>
        <w:t xml:space="preserve"> Исследование особенностей самооценки подростков – учащихся 7 класса СШ№115 г.Минск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Методика</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Для изучения особенностей самооценки в подростковом возрасте было проведено экспериментальное исследование в 7 "А" классе школы №115 города Минска. </w:t>
      </w:r>
      <w:r>
        <w:rPr>
          <w:rFonts w:cs="Times New Roman" w:ascii="Times New Roman" w:hAnsi="Times New Roman"/>
          <w:sz w:val="28"/>
          <w:szCs w:val="28"/>
        </w:rPr>
        <w:t>Возраст испытуемых - 13 лет. В эксперименте приняли участие 15 учащихся.</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бора научных фактов о самооценке была использована методика "Самооценка личности"[8,30]. Факты необходимы были для нахождения количественного выражения уровня самооценки подростков. Испытуемым предлагалось выбрать из перечня черт те, которыми он хотел бы обладать и те, которыми действительно обладает. Таким образом, испытуемый составляет из слов, характеризующих качества личности, два ряда (от 10 до 20 слов в каждом). В первый ряд выписывает слова, которые, по мнению испытуемого, характеризуют положительные черты его идеала. Во второй ряд выписывает те слова, которыми его идеал обладать не должен (условно можно назвать это второе множество "антиидеалом"). Первый ряд слов составит "положительное" множество, второй – "отрицательное" множество. Они будут эталонами. Затем испытуемый должен выбрать из "положительного" и "отрицательного" множеств те черты, которыми он, по его мнению, обладает. Причем он должен ориентироваться не на степень выраженности данной черты, а только на ее присутствие или отсутствие ("да" или "нет").</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8"/>
        </w:rPr>
        <w:t>Для каждого множества подсчитывается количество тех черт, которые выбрал испытуемый, и делится на общее количество слов в соответствующем эталонном ряду. Если коэффициент по положительному множеству близок к единице, то, скорее всего, испытуемый переоценивает себя, некритически относится к себе. Коэффициент по отрицательному множеству, близкий к единице, говорит о недооценке своей личности и о повышенной критичности испытуемого. Коэффициент по положительному множеству, близкий к нулю, указывает на недооценку себя. Коэффициент по отрицательному множеству, близкий к нулю, указывает на повышенную самооценку. Коэффициенты, близкие к 0,5, говорят о нормальной, средней оценке себя испытуемым: он не переоценивает себя и в то же время достаточно критичен.</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исследования были собраны также данные об уровне успешности по 10 балльной за третью четверть по трем предметам: русскому языку, белорусскому языку и математике.</w:t>
      </w:r>
    </w:p>
    <w:p>
      <w:pPr>
        <w:pStyle w:val="Style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Обработка собранного эмпирического материал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о выявлено, что адекватную самооценку имеют 26,6%, заниженную – 26,6% и завышенную – 46,7% учащихся.</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8736" w:type="dxa"/>
        <w:jc w:val="center"/>
        <w:tblInd w:w="0" w:type="dxa"/>
        <w:tblLayout w:type="fixed"/>
        <w:tblCellMar>
          <w:top w:w="0" w:type="dxa"/>
          <w:left w:w="108" w:type="dxa"/>
          <w:bottom w:w="0" w:type="dxa"/>
          <w:right w:w="108" w:type="dxa"/>
        </w:tblCellMar>
      </w:tblPr>
      <w:tblGrid>
        <w:gridCol w:w="568"/>
        <w:gridCol w:w="1897"/>
        <w:gridCol w:w="3145"/>
        <w:gridCol w:w="3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Ф.И.О. учащегося</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по положительному множеству</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по отрицательному множест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шукевич Лен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елоусов Саш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4</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йтик Влад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родовская Юля</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олкова Маш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нейчик Егор</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равцова Кристин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аптенок Дарья</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тров Кирилл</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очивалин Никит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13</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огова Анжел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8</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амсонов Влад</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Шалупенко Алеся</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кубовская Милана</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нуковский Георгий</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реднее</w:t>
            </w:r>
          </w:p>
        </w:tc>
        <w:tc>
          <w:tcPr>
            <w:tcW w:w="3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2</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4</w:t>
            </w:r>
          </w:p>
        </w:tc>
      </w:tr>
    </w:tbl>
    <w:p>
      <w:pPr>
        <w:pStyle w:val="Normal"/>
        <w:suppressAutoHyphens w:val="true"/>
        <w:spacing w:lineRule="auto" w:line="360" w:before="0" w:after="0"/>
        <w:ind w:firstLine="709"/>
        <w:jc w:val="both"/>
        <w:rPr>
          <w:rFonts w:ascii="Times New Roman" w:hAnsi="Times New Roman" w:cs="Times New Roman"/>
          <w:bCs/>
          <w:sz w:val="28"/>
          <w:szCs w:val="28"/>
        </w:rPr>
      </w:pPr>
      <w:r>
        <w:br w:type="page"/>
      </w:r>
      <w:r>
        <w:rPr>
          <w:rFonts w:cs="Times New Roman" w:ascii="Times New Roman" w:hAnsi="Times New Roman"/>
          <w:bCs/>
          <w:sz w:val="28"/>
          <w:szCs w:val="28"/>
        </w:rPr>
        <w:t>Преобладание у большинства испытуемых завышенной самооценки характерно для младших подростков, что подтверждается литературными данными. Также следует отметить, что завышенная самооценка более характерна для девочек (4 из 7).</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ний коэффициент по положительному множеству всех испытуемых равен 0.52, что говорит о нормальной, средней оценке себя испытуемыми. Средний коэффициент по отрицательному множеству равен 0.24 и это свидетельствует о тенденции к завышенной самооценк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реднем для девочек характерна адекватная самооценка с низким уровнем критичности (коэффициент по положительному множеству равен ≈0.57, по отрицательному множеству ≈0.24). Для мальчиков в среднем характерна адекватная оценка, но уровень критичности еще ниже, чем у девочек (≈0.43 и ≈0.14 соответственн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группы испытуемых с завышенной самооценкой 85% респондентов (6 человек из 7) среди черт, общих с идеалом, указали жизнерадостность. На втором месте (71%) – аккуратность, решительность и энтузиазм. На третьем месте расположены такие черты, как гордость, упорство, терпеливость, подвижность (42%). В качестве отрицательных черт были указаны капризность (42%) и трусость (28%). Наличие таких черт, как гордость, капризность, упорство могут указывать на идеализированное представление подростков о самих себе, преувеличение своей ценности для окружающих. Также для данной группы испытуемых характерна крайне низкая критичность. Средний коэффициент по отрицательному множеству – 0,16. Испытуемые данной группы выбрали из перечня в среднем по10-15 черт. Эти черты в большинстве совпадают. Этот факт может говорить о том, что идеалы этих подростков схожи. Мы предполагаем, что это обусловлено уровнем образования и воспитанием подростков (читают мало книг, активно пользуются интернетом, находятся под влиянием субкультур и т.д.) – вследствие этого они подстраиваются под общее понимание идеала, придерживаются стандарта. Но все же среди оставшихся черт имеются существенные различия (указываются черты, противоположные друг другу). Эти данные дают основание полагать, что, придерживаясь стандарта, подростки все же различны между собою и каждый испытуемый является уникальной неповторимой личность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уппе испытуемых с адекватно высокой самооценкой также в первую очередь указана такая черта, как жизнерадостность, но уже у 100% респондентов. Следующие по рангу черты – это решительность и отзывчивость (50%). Далее следуют упорство, доброта, аккуратность (25%). Вспыльчивость является нежелательной чертой для 100% учащихся из данной группы. Также указаны такие качества, как грубость, злопамятность и трусость (50%). Исходя из этого можно предположить, что такие черты, как доброта, отзывчивость, аккуратность, отра-жают позитивный взгляд на себя, свои возможности. Но также указывают и на критическое отношение к себе (грубость, злопамятность).</w:t>
      </w:r>
    </w:p>
    <w:p>
      <w:pPr>
        <w:pStyle w:val="TextBodyIndent"/>
        <w:suppressAutoHyphens w:val="true"/>
        <w:ind w:firstLine="709"/>
        <w:rPr>
          <w:bCs/>
        </w:rPr>
      </w:pPr>
      <w:r>
        <w:rPr>
          <w:bCs/>
        </w:rPr>
        <w:t>Для группы учащихся с низкой самооценкой в качестве общих с идеалом указаны такие черты, как мечтательность (50%), а также заботливость, отзывчивость и сострадательность (25%). Чертой, общей с антиидеалом, для 50% респондентов является капризность. Еще были указаны несдержанность, медлительность, уступчивость, завистливость, нервозность (25%). Такие черты, как уступчивость, мечтательность могут свидетельствовать о робости, неуверенности в своих силах, отказе от инициативы. У 50% подростков из этой группы коэффициент по отрицательному множеству равен нулю, что свидетельствует об очень низком уровне критичност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Также нами были собраны данные об успеваемости учащихся по основным предметам:</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9072" w:type="dxa"/>
        <w:jc w:val="center"/>
        <w:tblInd w:w="0" w:type="dxa"/>
        <w:tblLayout w:type="fixed"/>
        <w:tblCellMar>
          <w:top w:w="0" w:type="dxa"/>
          <w:left w:w="108" w:type="dxa"/>
          <w:bottom w:w="0" w:type="dxa"/>
          <w:right w:w="108" w:type="dxa"/>
        </w:tblCellMar>
      </w:tblPr>
      <w:tblGrid>
        <w:gridCol w:w="417"/>
        <w:gridCol w:w="2003"/>
        <w:gridCol w:w="1206"/>
        <w:gridCol w:w="1751"/>
        <w:gridCol w:w="1361"/>
        <w:gridCol w:w="2334"/>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Ф.И.О. учащегос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атемат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елорус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усский язык</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реднее арифметическо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шукевич Лен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елоусов Саш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йтик Влад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родовская Юл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олкова Маш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нейчик Егор</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равцова Кристин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аптенок Дарь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тров Кирилл</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очивалин Никит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1</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огова Анжелик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амсонов Влад</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Шалупенко Алес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кубовская Милана</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нуковский Георгий</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7</w:t>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На основании этих данных мы разделили испытуемых на группы по успеваемости: отличники (6,6%), среднесильные (33,3%), среднеслабые (33,3%) и слабые (26,7%).</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уппу отличников вошел только 1 учащийся. У него высокая самооценка и очень низкий уровень критичности (0,08).</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реднесильной группе у 60% респондентов завышенная самооценка и низкий уровень критичности; у 40% - адекватно высокая оце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реднеслабой группе у 20% испытуемых неадекватно завышенная самооценка, у 20% - высокая оценка, а у 60% учащихся наблюдается заниженная самооценка и низкий уровень критичности (коэффициент по положительному множеству 0,1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одростков из слабой группы характерна следующее распределение оценок: у 50% - завышенная самооценка с низким уровнем критичности, у 25% учащихся - адекватная оценка с низким уровнем критичности, и у оставшихся 25% группы наблюдается неадекватно низкая самооценка с уровнем критичности равным нул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анализировав данные об успеваемости, мы увидели, что уровень успешности у девочек выше, чем у мальчиков (5.8 и 5.1 соответственно). Это показывает, что девочки в младшем подростковом возрасте более серьезны и ответственны в учении, нежели мальчик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На основании этих данных были построены таблица и график показателей уровня самооценки и уровня успешности (среднее арифметическое суммы оценок по трем учебным предметам).</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6083" w:type="dxa"/>
        <w:jc w:val="center"/>
        <w:tblInd w:w="0" w:type="dxa"/>
        <w:tblLayout w:type="fixed"/>
        <w:tblCellMar>
          <w:top w:w="0" w:type="dxa"/>
          <w:left w:w="108" w:type="dxa"/>
          <w:bottom w:w="0" w:type="dxa"/>
          <w:right w:w="108" w:type="dxa"/>
        </w:tblCellMar>
      </w:tblPr>
      <w:tblGrid>
        <w:gridCol w:w="416"/>
        <w:gridCol w:w="1999"/>
        <w:gridCol w:w="1691"/>
        <w:gridCol w:w="197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Ф.И.О. учащегося</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СО</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уровень успеш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равцова Кристин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тров Кирилл</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родовская Юля</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аптенок Дарья</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ойтик Влад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нейчик Егор</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шукевич Лен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олкова Маш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огова Анжелик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8</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амсонов Влад</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елоусов Саш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4</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нуковский Георгий</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Якубовская Милан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Шалупенко Алеся</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очивалин Никит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13</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3</w:t>
            </w:r>
          </w:p>
        </w:tc>
      </w:tr>
    </w:tbl>
    <w:p>
      <w:pPr>
        <w:pStyle w:val="Normal"/>
        <w:tabs>
          <w:tab w:val="clear" w:pos="709"/>
          <w:tab w:val="left" w:pos="162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162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397250"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97250" cy="27838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Обсуждение результатов</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Показатели самооценки и успешности совпадают (или расположены максимально близко) у 7 испытуемых из 15 (около 46,7% респондентов). Этот факт может свидетельствовать о том, что мнение подростков о себе совпадает с тем, что они в действительности собой представляют.</w:t>
      </w:r>
      <w:r>
        <w:rPr>
          <w:rFonts w:cs="Times New Roman" w:ascii="Times New Roman" w:hAnsi="Times New Roman"/>
          <w:sz w:val="28"/>
          <w:szCs w:val="28"/>
        </w:rPr>
        <w:t xml:space="preserve"> Они правильно соотносят свои возможности и способности, достаточно критически относятся к себе. Их самооценка адекватн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ень самооценки выше уровня успешности у 3 подростков (20%), что свидетельствует о неадекватно завышенной самооценке. При неадекватно завышенной самооценке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Уровень успешности выше уровня самооценки у 5 испытуемых (33,3%). У этих подростков неадекватно заниженная самооценка. Они оценивают себя ниже своих реальных возможностей. </w:t>
      </w:r>
      <w:r>
        <w:rPr>
          <w:rFonts w:cs="Times New Roman" w:ascii="Times New Roman" w:hAnsi="Times New Roman"/>
          <w:sz w:val="28"/>
          <w:szCs w:val="28"/>
        </w:rPr>
        <w:t>Обычно это приводит к неуверенности в себе, робости и отсутствию дерзаний, невозможности реализовать свои способности. Чрезмерно низкая самооценка может свидетельствовать о развитии комплекса неполноценности, неуверенности в себе, отказа от инициативы, безразличия, самообвинения и тревожности. Такие люди не ставят перед собой труднодостижимые цели, ограничиваются решением обыденных задач, слишком критичны к себе</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bCs/>
          <w:sz w:val="28"/>
          <w:szCs w:val="28"/>
        </w:rPr>
        <w:t>На основании этих данных можно сделать вывод, что, чем ближе линии коэффициентов самооценки и успешности, тем более адекватная (высокая или низкая) самооценка у учащего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которая завышенная самооценка, по-видимому, имеет положительное значение для формирования личности. Можно предположить, что именно это побуждает некоторых учащихся к улучшению собственных результатов, к постановке новых целей. Поэтому не всякую завышенную самооценку следует считать неадекватной. Необходимо учитывать не только наличие у учащегося соответствующих знаний, умений и навыков, но и его потенциальные возможности (способности, вол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пределенных условиях завышенная самооценка может влиять на формирование личности отрицательно. Такое влияние она может оказывать на тех учащихся, у которых ограничены возможности улучшения своих достижений и недостаточно развиты волевые качества [4,92].</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Вывод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приведенных выше данных видно, что на признаки того, как подростки оценивают свои личные качества, заметно различаются между собой, несмотря на присущую им тенденцию стремления к общему идеалу. Поэтому, крайне важно при воспитании учитывать их самооценк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обладание у большинства испытуемых завышенной самооценки характерно для младших подростков, что подтверждается литературными данными. Завышенная самооценка более характерна для девоче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мальчиков в среднем характерна адекватная оценка, и низкий уровень критич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ень успешности у девочек выше, чем у мальчиков. Это показывает, что девочки в младшем подростковом возрасте более серьезны и ответственны в учении, нежели мальчи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5 Психолого-педагогические рекомендации по использованию самооценки в учебно-воспитательной работе с учащими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Формирование и развитие позитивной самооценки ребенка - это одна из главных задач учителя. Поэтому педагогически процесс необходимо построить так, чтобы он способствовал развитию личности учащего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важных педагогических условий формирования у школьников высокой и обоснованной самооценки является расширение круга его деятельности. Благодаря этому увеличиваются возможности для достижения новых успехов. Используя компенсаторные действия учащегося, педагог может поднять его самооценку и связанный с ней уровень притязаний в других видах деятель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ормировании новой самооценки большая роль принадлежит осознанию школьниками своих достижений, наблюдениям за успехами товарищей. Многие старшеклассники уже осознали роль того или иного отношения к делу, свою ответственность за успехи в этом деле. Следовательно, это обстоятельство может быть использовано при формировании активной самооценки (например, через стимулирование активности ученика, более критического отношения к себе и другими способами) [4,101].</w:t>
      </w:r>
    </w:p>
    <w:p>
      <w:pPr>
        <w:pStyle w:val="Normal"/>
        <w:suppressAutoHyphens w:val="true"/>
        <w:spacing w:lineRule="auto" w:line="360" w:before="0" w:after="0"/>
        <w:ind w:firstLine="709"/>
        <w:jc w:val="both"/>
        <w:rPr/>
      </w:pPr>
      <w:r>
        <w:rPr>
          <w:rFonts w:cs="Times New Roman" w:ascii="Times New Roman" w:hAnsi="Times New Roman"/>
          <w:bCs/>
          <w:sz w:val="28"/>
          <w:szCs w:val="28"/>
        </w:rPr>
        <w:t>Одним из свойств самооценки является ее перенос с одной деятельности на другую. Это свойство может и должно быть использовано в целях поднятия притязаний школьника в том виде деятельности, где у учащегося невысокие достижения. Решение этой задачи облегчается тем, что многие школьники дифференцированно относятся к оценке своих возможностей в различных видах деятельности, стремятся к компенсации, то есть возмещению низких результатов в одной деятельности более высокими достижениями в друго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ым является сравнение ребенка с другими и с самим собой (текущие его достижения сравниваются с предыдущими). Сравнение успехов учащегося с успехами или неуспехами другого, равного ему по возможностям (способностям), но достигшего в учении других результатов за счет старательности, дисциплинированности, вызывает с его стороны дополнительные старания, стимулирует его работу над самим собой. Менее эффективно сопоставление результатов ученика с результатами хорошо успевающих. Между тем, этот вид сравнения используется учителями чаще всего[4,9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поставляя результаты исследования с выдвинутой нами гипотезой, можно сказать, что гипотеза подтвердилась. Основываясь на материале эксперимента, мы предполагаем, что у отличников и хорошо успевающих учеников самооценка оказывает положительное влияние на формирование личности. У плохо успевающих самооценка влияния не оказывает, и это свидетельствует о негативном отношении к учению.</w:t>
      </w:r>
    </w:p>
    <w:p>
      <w:pPr>
        <w:pStyle w:val="Normal"/>
        <w:suppressAutoHyphens w:val="true"/>
        <w:spacing w:lineRule="auto" w:line="360" w:before="0" w:after="0"/>
        <w:ind w:firstLine="709"/>
        <w:jc w:val="both"/>
        <w:rPr/>
      </w:pPr>
      <w:r>
        <w:rPr>
          <w:rFonts w:cs="Times New Roman" w:ascii="Times New Roman" w:hAnsi="Times New Roman"/>
          <w:bCs/>
          <w:sz w:val="28"/>
          <w:szCs w:val="28"/>
        </w:rPr>
        <w:t>Также было отмечено, что большинство испытуемых (младшие подростки) имеет высокую или завышенную самооценку. Этот факт говорит о том, что при определенных обстоятельствах она имеет положительное значение.</w:t>
      </w:r>
    </w:p>
    <w:p>
      <w:pPr>
        <w:pStyle w:val="Normal"/>
        <w:suppressAutoHyphens w:val="true"/>
        <w:spacing w:lineRule="auto" w:line="360" w:before="0" w:after="0"/>
        <w:ind w:firstLine="709"/>
        <w:jc w:val="both"/>
        <w:rPr/>
      </w:pPr>
      <w:r>
        <w:rPr>
          <w:rFonts w:cs="Times New Roman" w:ascii="Times New Roman" w:hAnsi="Times New Roman"/>
          <w:bCs/>
          <w:sz w:val="28"/>
          <w:szCs w:val="28"/>
        </w:rPr>
        <w:t>О побудительной роли немного завышенной самооценки свидетельствуют многие случаи, когда отстающий школьник улучшает свою успеваемость, а хорошо успевающий становится отличником. Ведь во всех этих случаях у учащегося обязательно должно быть желание стать лучше, чем было до сих пор. Если бы завышенная самооценка играла только отрицательную роль в формировании личности, она бы не встречалась так часто, как это имело место в эксперименте (у 46,7% учащих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ные факты подтвердили наше предположение о том, что существует определенная зависимость между уровнем самооценки и уровнем успешности учащихся: близость этих показателей говорит об адекватной оценке, и чем больше различие в показателях, тем более неадекватна оценка.</w:t>
      </w:r>
    </w:p>
    <w:p>
      <w:pPr>
        <w:pStyle w:val="Normal"/>
        <w:suppressAutoHyphens w:val="true"/>
        <w:spacing w:lineRule="auto" w:line="360" w:before="0" w:after="0"/>
        <w:ind w:firstLine="709"/>
        <w:jc w:val="both"/>
        <w:rPr/>
      </w:pPr>
      <w:r>
        <w:rPr>
          <w:rFonts w:cs="Times New Roman" w:ascii="Times New Roman" w:hAnsi="Times New Roman"/>
          <w:bCs/>
          <w:sz w:val="28"/>
          <w:szCs w:val="28"/>
        </w:rPr>
        <w:t>Итак, подводя итог, можно сказать, что самооценка – это отношение индивидуума к себе, видение себя. Она складывается под влиянием множества факторов, и поддается коррекции при профессиональном подходе.</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Ананьев Б.Г. "Избранные психологические труды" т.2. Москва,1980</w:t>
      </w:r>
    </w:p>
    <w:p>
      <w:pPr>
        <w:pStyle w:val="Style23"/>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Бернс Р. "Развитие Я-концепции и воспитание". Москва, 1986</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щенко Ф.И. "Психология воспитания школьников" . Минск,1996</w:t>
      </w:r>
    </w:p>
    <w:p>
      <w:pPr>
        <w:pStyle w:val="Style23"/>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Иващенко Ф.И. "Психология трудового воспитания", Минск 1981</w:t>
      </w:r>
    </w:p>
    <w:p>
      <w:pPr>
        <w:pStyle w:val="Style23"/>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Липкина А.И. "Самооценка личности школьника" Москва 1976</w:t>
      </w:r>
    </w:p>
    <w:p>
      <w:pPr>
        <w:pStyle w:val="Style23"/>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Липкина А.И., Рыбак Л.А., "Критичность и самооценка в учебной деятельности"., Москва, 1968</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Мухина В.С. "Возрастная психология". Москва, 2002</w:t>
      </w:r>
    </w:p>
    <w:p>
      <w:pPr>
        <w:pStyle w:val="Style23"/>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актические занятия по психологии. Под ред А.И. Петровского, Москва, 1972</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sychology</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syh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sychology</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i w:val="false"/>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çíàê ñíîñêè"/>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character" w:styleId="Style22">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òåêñò ñíîñêè"/>
    <w:basedOn w:val="Style24"/>
    <w:qFormat/>
    <w:pPr>
      <w:spacing w:lineRule="auto" w:line="360"/>
    </w:pPr>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отступ"/>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4:00Z</dcterms:created>
  <dc:creator>Восток</dc:creator>
  <dc:description/>
  <cp:keywords/>
  <dc:language>en-US</dc:language>
  <cp:lastModifiedBy>SYSTEM</cp:lastModifiedBy>
  <dcterms:modified xsi:type="dcterms:W3CDTF">2011-09-11T01:54:00Z</dcterms:modified>
  <cp:revision>2</cp:revision>
  <dc:subject/>
  <dc:title/>
</cp:coreProperties>
</file>