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одерж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Введение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1.Требования к тренингу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2. Виды тренингов</w:t>
      </w:r>
    </w:p>
    <w:p>
      <w:pPr>
        <w:pStyle w:val="Heading1"/>
        <w:keepNext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</w:rPr>
        <w:t>2.1 Тренинги телесной ориентации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2.2Тренинг самосовершенствования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2.3 Тренинги личностного роста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2.4 Коммуникативные тренинги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Заключение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Список литературы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временном мире одной из главных проблем является проблема коммуникации. Бытует такое мнение, что общение – это улица с двусторонним движением, и в жизни удачлив более тот, кто гибок в общении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>. Общению можно научиться, не тратя на это много лет. Общение – это обязательное звено в формировании имиджа человека.</w:t>
      </w:r>
    </w:p>
    <w:p>
      <w:pPr>
        <w:pStyle w:val="TextBody"/>
        <w:ind w:firstLine="709"/>
        <w:jc w:val="both"/>
        <w:rPr/>
      </w:pPr>
      <w:r>
        <w:rPr/>
        <w:t>Имидж – (</w:t>
      </w:r>
      <w:r>
        <w:rPr>
          <w:lang w:val="en-US"/>
        </w:rPr>
        <w:t>image</w:t>
      </w:r>
      <w:r>
        <w:rPr/>
        <w:t xml:space="preserve"> – «образ») – целостное представление об образе, которое остается в сознании людей, в их памяти. Точно слагаемые имиджа определил А. П. Чехов: нужно быть ясным умственно, чистым нравственно и опрятным физически.</w:t>
      </w:r>
    </w:p>
    <w:p>
      <w:pPr>
        <w:pStyle w:val="TextBody"/>
        <w:ind w:firstLine="709"/>
        <w:jc w:val="both"/>
        <w:rPr/>
      </w:pPr>
      <w:r>
        <w:rPr/>
        <w:t>Теоретики имиджа включают в него не только естественные свойства личности, но и специально выработанные. Навыки общения, необходимые в успешной профессиональной деятельности, а также в повседневной жизни, можно выработать на специальных тренингах.</w:t>
      </w:r>
    </w:p>
    <w:p>
      <w:pPr>
        <w:pStyle w:val="TextBody"/>
        <w:ind w:firstLine="709"/>
        <w:jc w:val="both"/>
        <w:rPr/>
      </w:pPr>
      <w:r>
        <w:rPr/>
        <w:t>Тренинг (от англ. train - тренировать, тренироваться) – это комплекс методов, направленных на развитие навыков саморегуляции, самосовершенствования и коммуникации.</w:t>
      </w:r>
    </w:p>
    <w:p>
      <w:pPr>
        <w:pStyle w:val="TextBody"/>
        <w:ind w:firstLine="709"/>
        <w:jc w:val="both"/>
        <w:rPr/>
      </w:pPr>
      <w:r>
        <w:rPr/>
        <w:t>Цель работы – характеристика тренингов, направленных на формирование имиджа. В работе рассматриваются основные виды тренингов, а также правила, которые должны использоваться при проведении групповых тренингов.</w:t>
      </w:r>
    </w:p>
    <w:p>
      <w:pPr>
        <w:pStyle w:val="TextBody"/>
        <w:ind w:firstLine="709"/>
        <w:jc w:val="both"/>
        <w:rPr/>
      </w:pPr>
      <w:r>
        <w:rPr/>
        <w:t>Сейчас проводится великое множество различных тренингов. С другой стороны, каждый тренинг, каждое издание по имиджу, сулит большие личные выгоды. Но так ли это? Думаю, что не стоит сильно обольщаться. Очень часто этика имиджа сводится к откровенному манипулированию, почти шарлатанству, и предлагает арсенал средств, с помощью которых можно добиться хорошего отношения к себе со стороны других людей. Но человеческий характер красноречивее всяких слов, как сказал Эмерсон: «Сущность твоя столь громко заявляет о себе, что я не слышу твоих речей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</w:rPr>
        <w:t>1.Требования к тренингу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TextBody"/>
        <w:ind w:firstLine="709"/>
        <w:jc w:val="both"/>
        <w:rPr/>
      </w:pPr>
      <w:r>
        <w:rPr/>
        <w:t>Очень популярными стали групповые формы психологических занятий. Групповой процесс подчинен определенным законам и правилам. В каждой тренинговой группе могут быть свои особые правила, но определенные правила должны лежать в основе ее работы. Существует множество правил группового поведения. Перечислим самые важные из них.</w:t>
      </w:r>
    </w:p>
    <w:p>
      <w:pPr>
        <w:pStyle w:val="TextBody"/>
        <w:ind w:firstLine="709"/>
        <w:jc w:val="both"/>
        <w:rPr/>
      </w:pPr>
      <w:r>
        <w:rPr/>
        <w:t>Правило персонифицированных высказываний. (обращайся не ко всей группе, а конкретно к кому-то, по имени).</w:t>
      </w:r>
    </w:p>
    <w:p>
      <w:pPr>
        <w:pStyle w:val="TextBody"/>
        <w:ind w:firstLine="709"/>
        <w:jc w:val="both"/>
        <w:rPr/>
      </w:pPr>
      <w:r>
        <w:rPr/>
        <w:t>Правило доверительности.(единая форма обращения «на ты» уравнивает всех). искренность – непременное требование.</w:t>
      </w:r>
    </w:p>
    <w:p>
      <w:pPr>
        <w:pStyle w:val="TextBody"/>
        <w:ind w:firstLine="709"/>
        <w:jc w:val="both"/>
        <w:rPr/>
      </w:pPr>
      <w:r>
        <w:rPr/>
        <w:t>«Здесь и теперь»: говорите о том, что волнует именно теперь.</w:t>
      </w:r>
    </w:p>
    <w:p>
      <w:pPr>
        <w:pStyle w:val="TextBody"/>
        <w:ind w:firstLine="709"/>
        <w:jc w:val="both"/>
        <w:rPr/>
      </w:pPr>
      <w:r>
        <w:rPr/>
        <w:t>«Обратная связь» каждый участник должен дать почувствовать другим, как он к ним относится.</w:t>
      </w:r>
    </w:p>
    <w:p>
      <w:pPr>
        <w:pStyle w:val="TextBody"/>
        <w:ind w:firstLine="709"/>
        <w:jc w:val="both"/>
        <w:rPr/>
      </w:pPr>
      <w:r>
        <w:rPr/>
        <w:t>Правило конфиденциальности. Все,, что происходит во время занятий, не должно выноситься за пределы группы.</w:t>
      </w:r>
    </w:p>
    <w:p>
      <w:pPr>
        <w:pStyle w:val="TextBody"/>
        <w:ind w:firstLine="709"/>
        <w:jc w:val="both"/>
        <w:rPr/>
      </w:pPr>
      <w:r>
        <w:rPr/>
        <w:t>Правило недопустимости перехода «на личности»: следует говорить не о личностях, каких-либо отрицательных качествах человека, а о его действиях.</w:t>
      </w:r>
    </w:p>
    <w:p>
      <w:pPr>
        <w:pStyle w:val="TextBody"/>
        <w:ind w:firstLine="709"/>
        <w:jc w:val="both"/>
        <w:rPr/>
      </w:pPr>
      <w:r>
        <w:rPr/>
        <w:t>В случае, если кого-то не устраивают какие-либо правила, то нужно решить: принять их или уйти. Во время обсуждения дается возможность высказаться всем желающим, выслушать их предложения, а также обсудить их.</w:t>
      </w:r>
    </w:p>
    <w:p>
      <w:pPr>
        <w:pStyle w:val="TextBody"/>
        <w:ind w:firstLine="709"/>
        <w:jc w:val="both"/>
        <w:rPr/>
      </w:pPr>
      <w:r>
        <w:rPr/>
        <w:t>Тренинги, которые не предполагают групповую форму (например, различные аутотренинги), также имеют необходимые условия их эффективности. Так, необходима концентрация на том качестве, которое хочешь в себе воспитать, необходимо умение полного расслабления, а также возможность давать простор своему воображению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</w:rPr>
        <w:t>2. Виды тренинг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TextBody"/>
        <w:ind w:firstLine="709"/>
        <w:jc w:val="both"/>
        <w:rPr/>
      </w:pPr>
      <w:r>
        <w:rPr/>
        <w:t>Формирование имиджа с помощью тренингов происходит как бы поэтапно, так как имидж, можно сказать, – это целостность, гармония тела и духа. Этими этапами являются тренинги, каждый из которых преследует свою цель, направленность. Заметим, что названия тренингов могут быть разными в трактовке различных авторов, но суть их одна. На первом этапе могут применяться тренинги телесной терапии, а также саморегуляции, затем – тренинги самосовершенствования, или «обретения себя», и на последнем этапе – тренинги «личностного роста», где используются различные методы самосовершенствования. Популярны также бизнес – тренинги, которые в большинстве случаев включают в себя элементы всех трех групп и проводятся с целью совершенствования навыков, необходимых для конкретной профессии или вида деятельности (тренинги продаж, тренинги переговорного процесса, тренинги для управляющего персонала и др.) Заметим, что эти группы тренингов в основном предполагают групповую форму проведения. Исключением может быть только тренинг телесной терапии, здесь более подходит индивидуальная форма занятий.</w:t>
      </w:r>
    </w:p>
    <w:p>
      <w:pPr>
        <w:pStyle w:val="TextBody"/>
        <w:ind w:firstLine="709"/>
        <w:jc w:val="both"/>
        <w:rPr/>
      </w:pPr>
      <w:r>
        <w:rPr/>
        <w:t>Основным представителем группы тренингов саморегуляции является аутогенная тренировка (от греч. autos - сам, genos - происхождение). Данный метод позволяет снять эмоциональное напряжение и достичь равновесия вегетативных механизмов регуляции функций организма, нарушенных в результате стрессового воздействия. Аутотренинг удобен тем, что освоив технику метода, человек может в дальнейшем применять его самостоятельно.</w:t>
      </w:r>
    </w:p>
    <w:p>
      <w:pPr>
        <w:pStyle w:val="TextBody"/>
        <w:ind w:firstLine="709"/>
        <w:jc w:val="both"/>
        <w:rPr/>
      </w:pPr>
      <w:r>
        <w:rPr/>
        <w:t xml:space="preserve">К группе </w:t>
      </w:r>
      <w:r>
        <w:rPr>
          <w:u w:val="single"/>
        </w:rPr>
        <w:t>тренингов самосовершенствования</w:t>
      </w:r>
      <w:r>
        <w:rPr/>
        <w:t xml:space="preserve"> относятся тренинги, направленные на совершенствование отдельных качеств, сторон личности и частично поведенческие тренинги. Поведенческие тренинги помогают развить навыки преодоления критических жизненных ситуаций в случае их изначальной недостаточности. Граница между первыми и вторыми весьма условна. Другая часть поведенческих тренингов, проводимых, как правило, в групповом формате, а так же социально-психологические тренинги составляют группу </w:t>
      </w:r>
      <w:r>
        <w:rPr>
          <w:u w:val="single"/>
        </w:rPr>
        <w:t>коммуникативных тренингов</w:t>
      </w:r>
      <w:r>
        <w:rPr/>
        <w:t>. Их целью является развитие навыков общения и взаимодействия с людьм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1 Тренинги телесной ориент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ind w:firstLine="709"/>
        <w:jc w:val="both"/>
        <w:rPr/>
      </w:pPr>
      <w:r>
        <w:rPr/>
        <w:t>Мы зачастую и не подозреваем о своих возможностях, о той силе, которую можно использовать во благо себе и другим. В этом убеждает тренинг телесной ориентации. Все гении, утверждает психолог Н. Энкельман, добились своих успехов только с помощью своего подсознания, силы которого определяют судьбу. «Жизнь, как чертово колесо — все зависит от того, где стоишь и как кружишься... Но оно может стать и колесом фортуны»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  <w:r>
        <w:rPr/>
        <w:t xml:space="preserve"> На чертовом колесе главное – это достичь центра, и тогда ты уже не будешь сброшенным с него. Так для каждого человека важно достичь этого центра равновесия, т.е</w:t>
      </w:r>
      <w:r>
        <w:rPr>
          <w:u w:val="single"/>
        </w:rPr>
        <w:t>. обрести покой и внутреннюю уверенность</w:t>
      </w:r>
      <w:r>
        <w:rPr/>
        <w:t>. Кто сумеет найти такой центр, такую зону внутри себя, тот даже в «сильный шторм» будет излучать спокойствие и уверенность.</w:t>
      </w:r>
    </w:p>
    <w:p>
      <w:pPr>
        <w:pStyle w:val="TextBody"/>
        <w:ind w:firstLine="709"/>
        <w:jc w:val="both"/>
        <w:rPr/>
      </w:pPr>
      <w:r>
        <w:rPr/>
        <w:t>Существует немало людей, которые ищут путь к собственному «центру» методами расслабления (например, буддистская йога). Практика йогов убеждает в том, что власть сознания над телом безгранична и что мобилизовать свои духовные силы можно, владея своим телом и подчиняя его своей воле. Но в этом случае предполагается отрешенность от жизни. Но земная жизнь разворачивается здесь и теперь, потому здесь и теперь должна устраиваться. Эта жизнь - договор, который подлежит выполнению. Однако выполнить его можно только тогда, когда есть четкое представление о цели и когда ее достижения добиваются, несмотря ни на что. Поэтому снятие напряжения, релаксация тела и духа должны быть подчинены достижению большой личной цели.</w:t>
      </w:r>
    </w:p>
    <w:p>
      <w:pPr>
        <w:pStyle w:val="TextBody"/>
        <w:ind w:firstLine="709"/>
        <w:jc w:val="both"/>
        <w:rPr/>
      </w:pPr>
      <w:r>
        <w:rPr/>
        <w:t>Походка, характер движений, жесты отражают особенности нашей личности. С переменой наших чувств меняется отношение к собственному телу, а с изменением отношения к телу изменяется наша личность.</w:t>
      </w:r>
    </w:p>
    <w:p>
      <w:pPr>
        <w:pStyle w:val="TextBody"/>
        <w:ind w:firstLine="709"/>
        <w:jc w:val="both"/>
        <w:rPr/>
      </w:pPr>
      <w:r>
        <w:rPr/>
        <w:t>Без представления о работе нашего организма невозможно эффективно воздействовать на него. Известно также, что все, что нас окружает - есть энергия, которая пронизывает весь мир И психическая энергия насыщает каждую точку нашего организма, подобно тому, как солнечная энергия насыщает околоземное пространство.</w:t>
      </w:r>
    </w:p>
    <w:p>
      <w:pPr>
        <w:pStyle w:val="TextBody"/>
        <w:ind w:firstLine="709"/>
        <w:jc w:val="both"/>
        <w:rPr/>
      </w:pPr>
      <w:r>
        <w:rPr/>
        <w:t>Существуют разные уровни энергетической организации человеческого организма, который существует в нескольких энергетических планах одновременно, это: физический план; астральный план; ментальный план.</w:t>
      </w:r>
    </w:p>
    <w:p>
      <w:pPr>
        <w:pStyle w:val="TextBody"/>
        <w:ind w:firstLine="709"/>
        <w:jc w:val="both"/>
        <w:rPr/>
      </w:pPr>
      <w:r>
        <w:rPr/>
        <w:t>В организме есть централизованная энергетическая система, координирующая всю нашу деятельность. Она состоит из семи энергетических центров, называемых чакрами. Наше тело представляет собой универсальный контейнер, в котором накапливаются подавленные и вытесненные эмоции, что оборачивается всевозможными «зажимами», блоками, преградами на пути нормальной циркуляции энергии.</w:t>
      </w:r>
    </w:p>
    <w:p>
      <w:pPr>
        <w:pStyle w:val="TextBody"/>
        <w:ind w:firstLine="709"/>
        <w:jc w:val="both"/>
        <w:rPr/>
      </w:pPr>
      <w:r>
        <w:rPr/>
        <w:t>Каждая клетка нашего организма реагирует на наши мысли и слова. И наше тело обычно ведет себя в соответствии с нашим образом мыслей. Но тело пытается говорить с нами, подсказывать нам, а мы этого не замечаем и продолжаем создавать и накапливать болезни. Поняв же язык тела, мы сможем обеспечить себе стабильное здоровье и долголетие. Задача человека – не позволить своему телу одержать верх над собой, и тогда появится возможность духовно возвыситься над материальным. Все это достигается с помощью соответствующих методов. К таким методам относятся терапия Райха, биоэнергетика, рольфинг, первичная терапия, метод Александера, структурная интеграция и другие методы.</w:t>
      </w:r>
    </w:p>
    <w:p>
      <w:pPr>
        <w:pStyle w:val="TextBody"/>
        <w:ind w:firstLine="709"/>
        <w:jc w:val="both"/>
        <w:rPr/>
      </w:pPr>
      <w:r>
        <w:rPr/>
        <w:t>Вильгельм Райх выявил, что защитная реакция организма выражается в напряжении мышц (создании «телесной брони», например, сутулость, стесненном дыхании.</w:t>
      </w:r>
    </w:p>
    <w:p>
      <w:pPr>
        <w:pStyle w:val="TextBody"/>
        <w:ind w:firstLine="709"/>
        <w:jc w:val="both"/>
        <w:rPr/>
      </w:pPr>
      <w:r>
        <w:rPr/>
        <w:t>Нарушения в двигательной системе диагностируются принятия напряженных поз, таких как арка Лоуэна. Упражнения по Лоуэну освобождают от примитивных эмоций и т.д.</w:t>
      </w:r>
    </w:p>
    <w:p>
      <w:pPr>
        <w:pStyle w:val="TextBody"/>
        <w:ind w:firstLine="709"/>
        <w:jc w:val="both"/>
        <w:rPr/>
      </w:pPr>
      <w:r>
        <w:rPr/>
        <w:t>Метод Александера — это исследование привычных поз осанки и изменение их путем соответствующих психических установок.</w:t>
      </w:r>
    </w:p>
    <w:p>
      <w:pPr>
        <w:pStyle w:val="TextBody"/>
        <w:ind w:firstLine="709"/>
        <w:jc w:val="both"/>
        <w:rPr/>
      </w:pPr>
      <w:r>
        <w:rPr/>
        <w:t>«Первичная терапия», созданная Артуром Яновом, напра на освобождение от тех эмоций, которые были заблокирован! в раннем детстве.</w:t>
      </w:r>
    </w:p>
    <w:p>
      <w:pPr>
        <w:pStyle w:val="TextBody"/>
        <w:ind w:firstLine="709"/>
        <w:jc w:val="both"/>
        <w:rPr/>
      </w:pPr>
      <w:r>
        <w:rPr/>
        <w:t>Вообще говоря, телесная терапия - это альтернатива чрезмерно рассудочным групповым методам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</w:p>
    <w:p>
      <w:pPr>
        <w:pStyle w:val="TextBody"/>
        <w:ind w:firstLine="709"/>
        <w:jc w:val="both"/>
        <w:rPr/>
      </w:pPr>
      <w:r>
        <w:rPr/>
        <w:t>Райх (1897-1957) считается основателем того, что можно назвать ориентированной на тело психотерапией. Он утверждал, что во всех живых организмах присутствует особая жизненная энергия, и эта энергия составляет биологическую основу фрейдовского либидо, и что посредством восстановления нормального тока энергии организма можно лечить различные болезни. Его терапия состоит в разрушении «панцирей», возникающих при отсутствии свободного тока энергии в теле. При этом используются средства трех видов - глубокое дыхание, прямое воздействие на хронические мышечные зажимы (яавление, защипывание, массаж), а также вербальный эмоциональный контакт (с органами тела). Таким образом, В. Райх проводил определенную связь между болезнями, мышечными зажимами и скрытыми эмоциями.</w:t>
      </w:r>
    </w:p>
    <w:p>
      <w:pPr>
        <w:pStyle w:val="TextBody"/>
        <w:ind w:firstLine="709"/>
        <w:jc w:val="both"/>
        <w:rPr/>
      </w:pPr>
      <w:r>
        <w:rPr/>
        <w:t>По мнению Райха, несчастные случаи с нами не случайны, они провоцируются нами же. Подсознательные импульсы, формирующие систему наших убеждений, буквально притягивают к нам несчастья. Действительно, с одними постоянно случает что-то, в то время как другие проживают жизнь без единой царапины. Несчастный случай- это всегда агрессия против самого се</w:t>
      </w:r>
    </w:p>
    <w:p>
      <w:pPr>
        <w:pStyle w:val="TextBody"/>
        <w:ind w:firstLine="709"/>
        <w:jc w:val="both"/>
        <w:rPr/>
      </w:pPr>
      <w:r>
        <w:rPr/>
        <w:t>Итак, причиной того, что происходит вокруг нас и внутри нас, всегда бывает наше Я.</w:t>
      </w:r>
    </w:p>
    <w:p>
      <w:pPr>
        <w:pStyle w:val="TextBody"/>
        <w:ind w:firstLine="709"/>
        <w:jc w:val="both"/>
        <w:rPr/>
      </w:pPr>
      <w:r>
        <w:rPr/>
        <w:t>Терапия по Райху снимает сковывающий панцирь, заблокированная энергия обретает свободу, что активизирует наши психологические ресурсы. Освобождение от панцирей делает личность «совершенным продуктом», что и определяет по сей день интерес к методам Райха.</w:t>
      </w:r>
    </w:p>
    <w:p>
      <w:pPr>
        <w:pStyle w:val="TextBody"/>
        <w:ind w:firstLine="709"/>
        <w:jc w:val="both"/>
        <w:rPr/>
      </w:pPr>
      <w:r>
        <w:rPr/>
        <w:t xml:space="preserve">В последнее время вновь усилился интерес к методу Александера как к части общей телесной терапии. Александер подчеркивал единство тела и психики, делая акцент на изучении привычных поз и осанки.Он утверждал, что человеческий организм есть единое целое, и деформация одного органа негативно влияет на все тело. Лечение одного недуга принесет лишь временное облегчение, так как многие наши беды обусловлены нашими плохими привычками. </w:t>
      </w:r>
      <w:r>
        <w:rPr>
          <w:u w:val="single"/>
        </w:rPr>
        <w:t xml:space="preserve">Привычка - это наш личный способ реагирования на все, что нас окружает, </w:t>
      </w:r>
      <w:r>
        <w:rPr/>
        <w:t>и привычные нам позы не обязательно безупречны.</w:t>
      </w:r>
    </w:p>
    <w:p>
      <w:pPr>
        <w:pStyle w:val="TextBody"/>
        <w:ind w:firstLine="709"/>
        <w:jc w:val="both"/>
        <w:rPr/>
      </w:pPr>
      <w:r>
        <w:rPr/>
        <w:t>Описанный метод направлен на торможение одних рефлексов и освобождение других, что изменяет позы и облегчает движение. Метод включает в себя коррекцию психических установок и физических привычек.</w:t>
      </w:r>
    </w:p>
    <w:p>
      <w:pPr>
        <w:pStyle w:val="TextBody"/>
        <w:ind w:firstLine="709"/>
        <w:jc w:val="both"/>
        <w:rPr/>
      </w:pPr>
      <w:r>
        <w:rPr/>
        <w:t xml:space="preserve">Наряду с описанными методами телесной терапии может использоваться </w:t>
      </w:r>
      <w:r>
        <w:rPr>
          <w:b/>
        </w:rPr>
        <w:t>рольфинг</w:t>
      </w:r>
      <w:r>
        <w:rPr/>
        <w:t xml:space="preserve"> (по имени основателя метода – Иды Рольф). В отличие от биоэнергетических методов рольфинг предполагает скорее физические причины срывов и дисфункций в организме, чем психологические. Терапия здесь, в основном, - глубокий массаж, физическое вмешательство. Считается, что определенные части тела связаны с определенными видами эмоций. Поэтому эмоциональная разрядка обычно вызывается жестким массажем соответствующей части тела. Рольфинг должны проводить только опытные специалисты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2 Тренинг самосовершенств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ind w:firstLine="709"/>
        <w:jc w:val="both"/>
        <w:rPr/>
      </w:pPr>
      <w:r>
        <w:rPr/>
        <w:t>Кто делает утром зарядку, тот поддерживает свое тело в форме. Кто идет в поликлинику, тот хочет полечить свое тело. Кто ночью спит, тот дает ему отдых. А кто идет на тренинг личностного роста, тот стремится поддерживать в форме свою душу, наслаждаться игрой и богатством душевных движений в прямом согласии с заветом поэта:</w:t>
      </w:r>
    </w:p>
    <w:p>
      <w:pPr>
        <w:pStyle w:val="TextBody"/>
        <w:ind w:firstLine="709"/>
        <w:jc w:val="both"/>
        <w:rPr/>
      </w:pPr>
      <w:r>
        <w:rPr/>
        <w:t>Не позволяй душе лениться, Чтоб в ступе воду не толочь. Душа обязана трудиться И день, и ночь... (Н.Заболоцкий)</w:t>
      </w:r>
    </w:p>
    <w:p>
      <w:pPr>
        <w:pStyle w:val="TextBody"/>
        <w:ind w:firstLine="709"/>
        <w:jc w:val="both"/>
        <w:rPr/>
      </w:pPr>
      <w:r>
        <w:rPr/>
        <w:t>Девиз этого тренинга: полюби себя, познай себя, измени себя!</w:t>
      </w:r>
    </w:p>
    <w:p>
      <w:pPr>
        <w:pStyle w:val="TextBody"/>
        <w:ind w:firstLine="709"/>
        <w:jc w:val="both"/>
        <w:rPr/>
      </w:pPr>
      <w:r>
        <w:rPr/>
        <w:t>Главное в этом тренинге не развитие отдельных психических качеств (памяти, внимания, воображения), а воспитание того внутреннего человека, который ими пользуется.</w:t>
      </w:r>
    </w:p>
    <w:p>
      <w:pPr>
        <w:pStyle w:val="TextBody"/>
        <w:ind w:firstLine="709"/>
        <w:jc w:val="both"/>
        <w:rPr/>
      </w:pPr>
      <w:r>
        <w:rPr/>
        <w:t>Тренинг дает возможность изменить себя и свою жизнь с помощью синтеза методов и техник на уровне сознания и подсознания, перестать быть жертвой обстоятельств и стать творцом собственной судьбы. Тренинг проходит в различных формах – психологические и ролевые игры, упражнения, дискуссии, мини-лекции, управляемые визуализации и групповая деятельность.</w:t>
      </w:r>
    </w:p>
    <w:p>
      <w:pPr>
        <w:pStyle w:val="TextBody"/>
        <w:ind w:firstLine="709"/>
        <w:jc w:val="both"/>
        <w:rPr/>
      </w:pPr>
      <w:r>
        <w:rPr/>
        <w:t>Зачем приходят на тренинг личностного роста? Затем, чтобы получить ответы на вопросы: как спастись от обыденности жизни? Как избавиться от скованности? Все есть, а счастья нет - почему? Почему болит душа?</w:t>
      </w:r>
    </w:p>
    <w:p>
      <w:pPr>
        <w:pStyle w:val="TextBody"/>
        <w:ind w:firstLine="709"/>
        <w:jc w:val="both"/>
        <w:rPr/>
      </w:pPr>
      <w:r>
        <w:rPr/>
        <w:t>Дело в том, что человек рано или поздно догадывается о своем назначении. Догадка о себе, предощущение своего истинного и есть, видимо, главное в нашей жизни. Оно проявляется в неосознанных желаниях, иногда очень сильно. Недаром фраза «Познай себя» была высечена над входом в святилище Апполона в Дельфах. Изотерические учения всегда пытались ответить на главный вопрос – кто мы, в чем наша сущность, наше предназначение. Методы, используемые на тренингах личностного роста, могут открыть каналы интуитивного восприятия.</w:t>
      </w:r>
    </w:p>
    <w:p>
      <w:pPr>
        <w:pStyle w:val="TextBody"/>
        <w:ind w:firstLine="709"/>
        <w:jc w:val="both"/>
        <w:rPr/>
      </w:pPr>
      <w:r>
        <w:rPr/>
        <w:t xml:space="preserve">Л. К. Аверченко приводит специальные упражнения, используемые на таких тренингах. Приведем некоторые из них. Например, </w:t>
      </w:r>
      <w:r>
        <w:rPr>
          <w:u w:val="single"/>
        </w:rPr>
        <w:t>упражнение «Мой герб»</w:t>
      </w:r>
      <w:r>
        <w:rPr/>
        <w:t>. Суть его такова. В старину был обычай изображать на воротах замка. На щите рыцаря родовой герб и девиз – краткое изречение, которое выражает кредо или цель деятельности владельца. На занятиях, таким образом, предлагается нарисовать личный герб, отражающий его жизненное кредо, отношение к себе и миру. Дается на это 10 минут.</w:t>
      </w:r>
    </w:p>
    <w:p>
      <w:pPr>
        <w:pStyle w:val="TextBody"/>
        <w:ind w:firstLine="709"/>
        <w:jc w:val="both"/>
        <w:rPr/>
      </w:pPr>
      <w:r>
        <w:rPr/>
        <w:t>После этого все рисунки раскладываются в круг, и каждый пытается угадать, кто и какой герб нарисовал. Затем собираются и обмениваются мнениями. Желательно по ходу тренинга работать над совершенствованием гербов. Делая их более четкими и действительно отражающими главные жизненные установки каждого. Возможно, что в конце дня участники смогут создать герб своей группы, зафиксировав на нем принципы взаимоотношений в ней. Изображение герба заставляет сконцентрироваться на главном: что я ценю в жизни, ради чего живу, чем дорожу. Ценность этого упражнения в том, что поиск ответов на эти вопросы позволяет участникам более четко осознать цели своей жизни. Невербальный способ ответов на эти вопросы также способствует их осмыслению.</w:t>
      </w:r>
    </w:p>
    <w:p>
      <w:pPr>
        <w:pStyle w:val="TextBody"/>
        <w:ind w:firstLine="709"/>
        <w:jc w:val="both"/>
        <w:rPr/>
      </w:pPr>
      <w:r>
        <w:rPr>
          <w:u w:val="single"/>
        </w:rPr>
        <w:t>Упражнение «Оцени свои возможности».</w:t>
      </w:r>
    </w:p>
    <w:p>
      <w:pPr>
        <w:pStyle w:val="TextBody"/>
        <w:ind w:firstLine="709"/>
        <w:jc w:val="both"/>
        <w:rPr/>
      </w:pPr>
      <w:r>
        <w:rPr/>
        <w:t>Каждому участнику тренинга предлагается трезво оценить свои возможности, выделить главные цели на данном этапе его жизни. Все результаты этих самоанализов должны обсуждаться в групп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3 Тренинги личностного рос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ind w:firstLine="709"/>
        <w:jc w:val="both"/>
        <w:rPr/>
      </w:pPr>
      <w:r>
        <w:rPr/>
        <w:t>Живой человек — не здание, для которого сперва должен быть заложен фундамент, затем возведены стены и, наконец, положена крыша. Выполнение широкой внутренней программы личностного роста можно начинать одновременно с разных сторон, а разные методы и действия можно, в зависимости от обстоятельств и внутреннего состояния, чередовать в течение более или менее продолжительного времени.</w:t>
      </w:r>
    </w:p>
    <w:p>
      <w:pPr>
        <w:pStyle w:val="TextBody"/>
        <w:ind w:firstLine="709"/>
        <w:jc w:val="both"/>
        <w:rPr/>
      </w:pPr>
      <w:r>
        <w:rPr/>
        <w:t>Формирующаяся личность начинает настоящую жизнь, по сравнению с которой предшествующая может показаться лишь подготовкой к жизни, едва ли не внутриутробным периодом развития.</w:t>
      </w:r>
    </w:p>
    <w:p>
      <w:pPr>
        <w:pStyle w:val="TextBody"/>
        <w:ind w:firstLine="709"/>
        <w:jc w:val="both"/>
        <w:rPr/>
      </w:pPr>
      <w:r>
        <w:rPr/>
        <w:t>Личностный рост требует применения множества методик психологического воздействия, нацеленных на развитие и самосовершенствование личности и на гармонизацию ее отношений с Я и все более полное объединение с ним.</w:t>
      </w:r>
    </w:p>
    <w:p>
      <w:pPr>
        <w:pStyle w:val="TextBody"/>
        <w:ind w:firstLine="709"/>
        <w:jc w:val="both"/>
        <w:rPr/>
      </w:pPr>
      <w:r>
        <w:rPr/>
        <w:t>Интересен метод Хозе Сильвы, который сказал следующее:</w:t>
      </w:r>
      <w:r>
        <w:rPr>
          <w:b/>
        </w:rPr>
        <w:t xml:space="preserve"> </w:t>
      </w:r>
      <w:r>
        <w:rPr/>
        <w:t>«Не позволяйте ни первой неудаче погубить вас, ни первому успеху разорить вас».</w:t>
      </w:r>
    </w:p>
    <w:p>
      <w:pPr>
        <w:pStyle w:val="TextBody"/>
        <w:ind w:firstLine="709"/>
        <w:jc w:val="both"/>
        <w:rPr/>
      </w:pPr>
      <w:r>
        <w:rPr/>
        <w:t>Много веков люди задавали вопрос: почему некоторые работают гораздо успешнее остальных? Ответ на этот вопрос нашел Хозе Сильва из Ларедо в штате Техас, потратив на исследования более двадцати лет. Он установил, что каждый человек обладает внутренней силой, позволяющей достигнуть всего, что он пожелает</w:t>
      </w:r>
    </w:p>
    <w:p>
      <w:pPr>
        <w:pStyle w:val="TextBody"/>
        <w:ind w:firstLine="709"/>
        <w:jc w:val="both"/>
        <w:rPr/>
      </w:pPr>
      <w:r>
        <w:rPr/>
        <w:t>Особенность метода Сильвы заключается в том, что он учит человека думать в расслабленном состоянии и в том же состоянии использовать технику самопрограммирования на достижение поставленных целей. Человек находится в полном сознании и полностью контролирует себя, остается ментально активным, не зависящим ни от какого внешнего воздействия.</w:t>
      </w:r>
    </w:p>
    <w:p>
      <w:pPr>
        <w:pStyle w:val="TextBody"/>
        <w:ind w:firstLine="709"/>
        <w:jc w:val="both"/>
        <w:rPr/>
      </w:pPr>
      <w:r>
        <w:rPr/>
        <w:t>Как же люди добиваются преуспеяния? Все дело в том, что они умеют мобилизовать как левое, «логическое», полушарие мозга, так и правое, «творческое и интуитивное», полушарие. Умеющие пользоваться обоими полушариями мозга начинает делать то, что раньше казалось чудом.</w:t>
      </w:r>
    </w:p>
    <w:p>
      <w:pPr>
        <w:pStyle w:val="TextBody"/>
        <w:ind w:firstLine="709"/>
        <w:jc w:val="both"/>
        <w:rPr/>
      </w:pPr>
      <w:r>
        <w:rPr/>
        <w:t>Для того чтобы «включить» полушария, необходимо мыслить на альфа-волнах, т.е. когда частота волн замедляется на половину по сравнению с бодрствованием. Альфа-ритмы в десять раз интенсивнее, чем бета-ритмы.</w:t>
      </w:r>
    </w:p>
    <w:p>
      <w:pPr>
        <w:pStyle w:val="TextBody"/>
        <w:ind w:firstLine="709"/>
        <w:jc w:val="both"/>
        <w:rPr/>
      </w:pPr>
      <w:r>
        <w:rPr/>
        <w:t>Альфа-ритмы и так самые интенсивные среди мозговых волн, но они еще и наиболее действенны при перепрограммировании глубинных уровней сознания.</w:t>
      </w:r>
    </w:p>
    <w:p>
      <w:pPr>
        <w:pStyle w:val="TextBody"/>
        <w:ind w:firstLine="709"/>
        <w:jc w:val="both"/>
        <w:rPr/>
      </w:pPr>
      <w:r>
        <w:rPr/>
        <w:t>Бодрствующий мозг производит от 14 до 21 энергетической пульсации в секунду. Исследователи называют это бета-уровнем. Большую часть дня мозг работает с частотой около 20 Герц. Когда человек засыпает, мозговые пульсации замедляются.</w:t>
      </w:r>
    </w:p>
    <w:p>
      <w:pPr>
        <w:pStyle w:val="TextBody"/>
        <w:ind w:firstLine="709"/>
        <w:jc w:val="both"/>
        <w:rPr/>
      </w:pPr>
      <w:r>
        <w:rPr/>
        <w:t>Оказывается, альфа-уровень идеален для мышления. Но обычный человек на этом уровне попросту засыпает. Вместе с тем человек сможет сознательно мыслить на альфа-уровне и мобилизовывать недостающую ему прежде мощь своего разума, если научится мыслить обоими полушариями мозга.</w:t>
      </w:r>
    </w:p>
    <w:p>
      <w:pPr>
        <w:pStyle w:val="TextBody"/>
        <w:ind w:firstLine="709"/>
        <w:jc w:val="both"/>
        <w:rPr/>
      </w:pPr>
      <w:r>
        <w:rPr/>
        <w:t>Мозг во многом похож на компьютер, который накапливает информацию, чтобы затем выдавать ее. И если мозг правильно запрограммировать, он может использовать всю информацию для решения любых задач.</w:t>
      </w:r>
    </w:p>
    <w:p>
      <w:pPr>
        <w:pStyle w:val="TextBody"/>
        <w:ind w:firstLine="709"/>
        <w:jc w:val="both"/>
        <w:rPr/>
      </w:pPr>
      <w:r>
        <w:rPr/>
        <w:t>Левое полушарие мозга, «ведающее» логически рациональным мышлением, должно понимать все и находить всему объяснение, правое полушарие «ведает» воображением, интуицией, оно видит узоры и форму, оно ценит искусство и музыку, видит лес, тогда как левое — лишь деревья.</w:t>
      </w:r>
    </w:p>
    <w:p>
      <w:pPr>
        <w:pStyle w:val="TextBody"/>
        <w:ind w:firstLine="709"/>
        <w:jc w:val="both"/>
        <w:rPr/>
      </w:pPr>
      <w:r>
        <w:rPr/>
        <w:t>Большинство людей пользуются левым, логическим полушарием, практически игнорируя ментальные ощущения. И наша задача — научиться использовать оба полушария.</w:t>
      </w:r>
    </w:p>
    <w:p>
      <w:pPr>
        <w:pStyle w:val="TextBody"/>
        <w:ind w:firstLine="709"/>
        <w:jc w:val="both"/>
        <w:rPr/>
      </w:pPr>
      <w:r>
        <w:rPr/>
        <w:t>Метод предполагает выдачу ментальных команд в расслабленном состоянии, когда мозговые импульсы переходят на альфа-уровень и мозг пульсирует несколько раз в секунду.</w:t>
      </w:r>
    </w:p>
    <w:p>
      <w:pPr>
        <w:pStyle w:val="TextBody"/>
        <w:ind w:firstLine="709"/>
        <w:jc w:val="both"/>
        <w:rPr/>
      </w:pPr>
      <w:r>
        <w:rPr/>
        <w:t>Сильва обнаружил, что только один человек из десяти мыслит на альфа-уровне, а действует на бета. Единственный способ достичь высших результатов – научиться думать на альфа-уровне, как это делает «один из десяти».</w:t>
      </w:r>
    </w:p>
    <w:p>
      <w:pPr>
        <w:pStyle w:val="TextBody"/>
        <w:ind w:firstLine="709"/>
        <w:jc w:val="both"/>
        <w:rPr/>
      </w:pPr>
      <w:r>
        <w:rPr/>
        <w:t>Релаксация — это первый шаг к тому, чтобы заставить свой разум «пересечь среднюю точку». Метод Сильва — это программа стимуляции мозга без каких-либо нежелательных эффектов.</w:t>
      </w:r>
    </w:p>
    <w:p>
      <w:pPr>
        <w:pStyle w:val="TextBody"/>
        <w:ind w:firstLine="709"/>
        <w:jc w:val="both"/>
        <w:rPr/>
      </w:pPr>
      <w:r>
        <w:rPr/>
        <w:t>Хозе Сильва предлагает выполнить следующие упражнения:</w:t>
      </w:r>
    </w:p>
    <w:p>
      <w:pPr>
        <w:pStyle w:val="TextBody"/>
        <w:ind w:firstLine="709"/>
        <w:jc w:val="both"/>
        <w:rPr/>
      </w:pPr>
      <w:r>
        <w:rPr/>
        <w:t>Удобно сядьте в кресло и закройте глаза. Любая позиция хороша, если она удобна.</w:t>
      </w:r>
    </w:p>
    <w:p>
      <w:pPr>
        <w:pStyle w:val="TextBody"/>
        <w:ind w:firstLine="709"/>
        <w:jc w:val="both"/>
        <w:rPr/>
      </w:pPr>
      <w:r>
        <w:rPr/>
        <w:t>Сделайте глубокий вдох, и, выдыхая, расслабьте тело.</w:t>
      </w:r>
    </w:p>
    <w:p>
      <w:pPr>
        <w:pStyle w:val="TextBody"/>
        <w:ind w:firstLine="709"/>
        <w:jc w:val="both"/>
        <w:rPr/>
      </w:pPr>
      <w:r>
        <w:rPr/>
        <w:t>Считайте в обратном порядке, медленно от 50 до 1.</w:t>
      </w:r>
    </w:p>
    <w:p>
      <w:pPr>
        <w:pStyle w:val="TextBody"/>
        <w:ind w:firstLine="709"/>
        <w:jc w:val="both"/>
        <w:rPr/>
      </w:pPr>
      <w:r>
        <w:rPr/>
        <w:t>Представьте себе какое-нибудь тихое местечко, какое вы знаете.</w:t>
      </w:r>
    </w:p>
    <w:p>
      <w:pPr>
        <w:pStyle w:val="TextBody"/>
        <w:ind w:firstLine="709"/>
        <w:jc w:val="both"/>
        <w:rPr/>
      </w:pPr>
      <w:r>
        <w:rPr/>
        <w:t>Скажите мысленно: «День за днем во всех отношениях мне становится лучше, лучше и лучше».</w:t>
      </w:r>
    </w:p>
    <w:p>
      <w:pPr>
        <w:pStyle w:val="TextBody"/>
        <w:ind w:firstLine="709"/>
        <w:jc w:val="both"/>
        <w:rPr/>
      </w:pPr>
      <w:r>
        <w:rPr/>
        <w:t>Напомните себе, что, когда вы откроете глаза на счете 5, вы почувствуете себя очень бодрым, лучше чем прежде. Когда достигнете счета 3, повторите это, и когда откроете глаза, подтвердите это еще раз («Я в полном сознании, я чувствую себя лучше, чем прежде»)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5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</w:rPr>
        <w:t>2.4 Коммуникативные тренинги</w:t>
      </w:r>
    </w:p>
    <w:p>
      <w:pPr>
        <w:pStyle w:val="TextBody"/>
        <w:ind w:firstLine="709"/>
        <w:jc w:val="both"/>
        <w:rPr>
          <w:rStyle w:val="StrongEmphasis"/>
          <w:rFonts w:ascii="Times New Roman" w:hAnsi="Times New Roman"/>
          <w:b w:val="false"/>
          <w:b w:val="false"/>
          <w:i/>
          <w:i/>
          <w:sz w:val="28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StrongEmphasis"/>
          <w:b w:val="false"/>
        </w:rPr>
        <w:t xml:space="preserve">Широко используются </w:t>
      </w:r>
      <w:r>
        <w:rPr>
          <w:rStyle w:val="StrongEmphasis"/>
        </w:rPr>
        <w:t xml:space="preserve">коммуникативные тренинги. </w:t>
      </w:r>
      <w:r>
        <w:rPr>
          <w:rStyle w:val="StrongEmphasis"/>
          <w:b w:val="false"/>
        </w:rPr>
        <w:t>Коммуникативный тренинг</w:t>
      </w:r>
      <w:r>
        <w:rPr/>
        <w:t xml:space="preserve"> - это процесс обучения, направленный на осознание, актуализацию, формирование и совершенствование личностных качеств, необходимых в ситуациях взаимодействия с партнерами. Это обучение умению строить процесс общения, учитывая состояние, интересы и цели клиента, коллеги, коллектива. На коммуникативном тренинге преследуются цели: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Дать представление об основах коммуникации.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Выявить, осознать, сформировать и практически отработать коммуникативные навыки.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Сформировать команду с целью повышения качества и эффективности ее последующего взаимодействия.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Осознание участниками закономерностей делового общения, определяющих его эффективность при сотрудничестве с партнерами.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Формирование и отработка навыков: установления контакта; активного слушания; аргументации; эмоциональной регуляции в процессе общения.</w:t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/>
        <w:t>Осознание каждым участником группы его сильных сторон и ресурсов в сфере делового общения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6"/>
      </w:r>
    </w:p>
    <w:p>
      <w:pPr>
        <w:pStyle w:val="TextBody"/>
        <w:ind w:firstLine="709"/>
        <w:jc w:val="both"/>
        <w:rPr/>
      </w:pPr>
      <w:r>
        <w:rPr>
          <w:rStyle w:val="Emphasis"/>
          <w:b/>
          <w:i w:val="false"/>
        </w:rPr>
        <w:t>Коммуникативный тренинг может проходить по такой схеме:</w:t>
      </w:r>
    </w:p>
    <w:p>
      <w:pPr>
        <w:pStyle w:val="TextBody"/>
        <w:ind w:firstLine="709"/>
        <w:jc w:val="both"/>
        <w:rPr/>
      </w:pPr>
      <w:r>
        <w:rPr/>
        <w:t>Знакомство (объединение группы), обсуждение целей тренинга и правил групповой работы.</w:t>
      </w:r>
    </w:p>
    <w:p>
      <w:pPr>
        <w:pStyle w:val="TextBody"/>
        <w:ind w:firstLine="709"/>
        <w:jc w:val="both"/>
        <w:rPr/>
      </w:pPr>
      <w:r>
        <w:rPr/>
        <w:t>Речевой блок: отработка вербального аспекта коммуникации с партнерами.</w:t>
      </w:r>
    </w:p>
    <w:p>
      <w:pPr>
        <w:pStyle w:val="TextBody"/>
        <w:ind w:firstLine="709"/>
        <w:jc w:val="both"/>
        <w:rPr/>
      </w:pPr>
      <w:r>
        <w:rPr/>
        <w:t>Блок работы на формирование необходимого доверия в процессе коммуникации.</w:t>
      </w:r>
    </w:p>
    <w:p>
      <w:pPr>
        <w:pStyle w:val="TextBody"/>
        <w:ind w:firstLine="709"/>
        <w:jc w:val="both"/>
        <w:rPr/>
      </w:pPr>
      <w:r>
        <w:rPr/>
        <w:t>Формирование моделей поведения, гибкости в процессе коммуникации для достижения конечного результата в различных ситуациях.</w:t>
      </w:r>
    </w:p>
    <w:p>
      <w:pPr>
        <w:pStyle w:val="TextBody"/>
        <w:ind w:firstLine="709"/>
        <w:jc w:val="both"/>
        <w:rPr/>
      </w:pPr>
      <w:r>
        <w:rPr/>
        <w:t>Невербальный блок: использование невербального аспекта коммуникации для повышения эффективности процесса общения.</w:t>
      </w:r>
    </w:p>
    <w:p>
      <w:pPr>
        <w:pStyle w:val="TextBody"/>
        <w:ind w:firstLine="709"/>
        <w:jc w:val="both"/>
        <w:rPr/>
      </w:pPr>
      <w:r>
        <w:rPr>
          <w:rStyle w:val="Emphasis"/>
          <w:i w:val="false"/>
        </w:rPr>
        <w:t>Коммуникативный тренинг может проходить в форме</w:t>
      </w:r>
      <w:r>
        <w:rPr>
          <w:rStyle w:val="Emphasis"/>
          <w:b/>
          <w:i w:val="false"/>
        </w:rPr>
        <w:t xml:space="preserve"> </w:t>
      </w:r>
      <w:r>
        <w:rPr/>
        <w:t>мини-лекции, дискуссии, специализированные игровые упражнения, деловые и ролевые игры, краткое консультирование в ходе специальных упражнений, релаксационные и ментальные сессии, рефлексия для осознания, приобретения и развития необходимых практических навыков.</w:t>
      </w:r>
    </w:p>
    <w:p>
      <w:pPr>
        <w:pStyle w:val="TextBody"/>
        <w:ind w:firstLine="709"/>
        <w:jc w:val="both"/>
        <w:rPr/>
      </w:pPr>
      <w:r>
        <w:rPr>
          <w:rStyle w:val="Emphasis"/>
          <w:b/>
          <w:i w:val="false"/>
        </w:rPr>
        <w:t>Практические результаты тренинга:</w:t>
      </w:r>
    </w:p>
    <w:p>
      <w:pPr>
        <w:pStyle w:val="TextBody"/>
        <w:ind w:firstLine="709"/>
        <w:jc w:val="both"/>
        <w:rPr/>
      </w:pPr>
      <w:r>
        <w:rPr/>
        <w:t>Результаты тренинга могут быть значительными для организации в целом, так как могут иметь весомое практическое значение:</w:t>
      </w:r>
    </w:p>
    <w:p>
      <w:pPr>
        <w:pStyle w:val="TextBody"/>
        <w:ind w:firstLine="709"/>
        <w:jc w:val="both"/>
        <w:rPr/>
      </w:pPr>
      <w:r>
        <w:rPr/>
        <w:t>- Отработка моделей поведения в различных ситуациях взаимодействия с клиентами и внутри коллектива.</w:t>
      </w:r>
    </w:p>
    <w:p>
      <w:pPr>
        <w:pStyle w:val="TextBody"/>
        <w:ind w:firstLine="709"/>
        <w:jc w:val="both"/>
        <w:rPr/>
      </w:pPr>
      <w:r>
        <w:rPr/>
        <w:t>- Формирование общего видения и сплочение коллектива.</w:t>
      </w:r>
    </w:p>
    <w:p>
      <w:pPr>
        <w:pStyle w:val="TextBody"/>
        <w:ind w:firstLine="709"/>
        <w:jc w:val="both"/>
        <w:rPr/>
      </w:pPr>
      <w:r>
        <w:rPr/>
        <w:t>- Улучшение межличностных отношений в среде участников, отношений с партнерами.</w:t>
      </w:r>
    </w:p>
    <w:p>
      <w:pPr>
        <w:pStyle w:val="TextBody"/>
        <w:ind w:firstLine="709"/>
        <w:jc w:val="both"/>
        <w:rPr/>
      </w:pPr>
      <w:r>
        <w:rPr/>
        <w:t>Участники тренинга смогут получить следующие результаты:</w:t>
      </w:r>
    </w:p>
    <w:p>
      <w:pPr>
        <w:pStyle w:val="TextBody"/>
        <w:ind w:firstLine="709"/>
        <w:jc w:val="both"/>
        <w:rPr/>
      </w:pPr>
      <w:r>
        <w:rPr/>
        <w:t>- Повышение успешности в профессиональных и личностных контактах.</w:t>
      </w:r>
    </w:p>
    <w:p>
      <w:pPr>
        <w:pStyle w:val="TextBody"/>
        <w:ind w:firstLine="709"/>
        <w:jc w:val="both"/>
        <w:rPr/>
      </w:pPr>
      <w:r>
        <w:rPr/>
        <w:t>- Осознанное отношение к процессу и этапам контакта с партнерам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Отработка навыков активного слушания и ведения разговора.</w:t>
      </w:r>
    </w:p>
    <w:p>
      <w:pPr>
        <w:pStyle w:val="TextBody"/>
        <w:ind w:firstLine="709"/>
        <w:jc w:val="both"/>
        <w:rPr/>
      </w:pPr>
      <w:r>
        <w:rPr/>
        <w:t>Психологи утверждают, что в деле самосовершенствования необходимым является условие позитивного мышления человека. Позитивность должна быть во всем: в наших мыслях, делах, манере общения. Позитивное утверждение – это утверждение о том, чего вы хотите, а не о том, чего вам не хотелось бы. Негативное мышление вызывает негативные эмоции как собственные, так и окружающих. Негативизм блокирует положительную энергию, приводит к неуспеху. Позитивный человек обязательно успешен. С такими людьми хочется иметь дело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Заключ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TextBody"/>
        <w:ind w:firstLine="709"/>
        <w:jc w:val="both"/>
        <w:rPr/>
      </w:pPr>
      <w:r>
        <w:rPr/>
        <w:t>В работе приведены основные правила, на которых базируется проведение тренингов, в первую очередь – групповых. Рассмотрены основные виды тренингов, их классификация проведена по их содержанию и цели.</w:t>
      </w:r>
    </w:p>
    <w:p>
      <w:pPr>
        <w:pStyle w:val="TextBody"/>
        <w:ind w:firstLine="709"/>
        <w:jc w:val="both"/>
        <w:rPr/>
      </w:pPr>
      <w:r>
        <w:rPr/>
        <w:t>Как уже было отмечено, спектр различных тренингов, предлагаемых сейчас, чрезвычайно широк. Рынок образовательных услуг предлагает различные курсы, тренинги, издана колоссальная литература по теории и практике формирования имиджа. И каждое из предложений – это Ваш путь к успеху!</w:t>
      </w:r>
    </w:p>
    <w:p>
      <w:pPr>
        <w:pStyle w:val="TextBody"/>
        <w:ind w:firstLine="709"/>
        <w:jc w:val="both"/>
        <w:rPr/>
      </w:pPr>
      <w:r>
        <w:rPr/>
        <w:t>Нет сомнения, что отдельные элементы этики имиджа – формирование личности, овладение искусством общения, выработка стратегии влияния и положительное мышление – полезны и важны для достижения успеха. Но все-таки они вторичны. Нельзя целиком положиться на технику, во-первых, в формировании имиджа многое зависит от базовых качеств личности, которые за время тренинга не выстроить. Без упорной, день за днем работы, нельзя приобрести глубокие познания в интересующей области, развить ум, стать первоклассным специалистом, и, таким образом, создать положительный имидж.</w:t>
      </w:r>
    </w:p>
    <w:p>
      <w:pPr>
        <w:pStyle w:val="TextBody"/>
        <w:ind w:firstLine="709"/>
        <w:jc w:val="both"/>
        <w:rPr/>
      </w:pPr>
      <w:r>
        <w:rPr/>
        <w:t>Многочисленная литература и специальные тренинги, предлагаемые сейчас, почти целиком посвящены созданию социального имиджа, механизму действия и способам быстрого восстановления – своего рода скорой медицинской помощи. Эти средства хороши в качестве пожарных мер, для временного решения проблемы: причина конфликта не устраняется, а только загоняется вглубь, готовая в любую минуту напомнить о себе. Таким образом, можно поспорить о долгосрочной эффективности тренингов.</w:t>
      </w:r>
    </w:p>
    <w:p>
      <w:pPr>
        <w:pStyle w:val="TextBody"/>
        <w:ind w:firstLine="709"/>
        <w:jc w:val="both"/>
        <w:rPr/>
      </w:pPr>
      <w:r>
        <w:rPr/>
        <w:t>Особое внимание должно уделяться фундаментальным свойствам личности, которые традиционно считаются залогом успеха – честность, скромность, верность, умеренность, справедливость, терпение, трудолюбие, и то, что получило название «золотого правила нравственности»: «Поступай с другими так, как ты хочешь, чтобы поступали по отношению к тебе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Аверченко Л. К. Имидж и личностный рост: Учебное пособие. – Новосибирск: НГАЭиУ, 1999.- 147 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Займитесь собой: Пособие по саморегуляции и самосовершенствованию. М.: «Издательский Дом МСП», 1996. – 534 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Ковальчук А. С. основы имиджелогии и делового общения: Учебное пособие для студентов вузов. Ростов-н/Дону: Издательство «Феникс», 2004. – 256 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Коммуникативный тренинг http://www.efcom.ru/module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Кузин Ф. А. Имидж бизнесмена. – М.: «Ось-89», 1996 – 304 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/>
        <w:t>Свергун О. Психология успеха. Ростов-н/Дону: Издательство «Феникс», 2001. – 324 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ин Ф. А. Имидж бизнесмена. – М.: «Ось-89», 1996. С. 12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ченко Л. К. Имидж и личностный рост: Учебное пособие. – Новосибирск: НГАЭиУ, 1999.С.32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верченко Л. К. Имидж и личностный рост: Учебное пособие. – Новосибирск: НГАЭиУ, 1999. С. 54. 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ченко Л. К. Имидж и личностный рост: Учебное пособие. – Новосибирск: НГАЭиУ, 1999. С. 97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Коммуникативный тренинг/ http://www.efcom.ru/modules.php?name=Pages&amp;pa=showpage&amp;pid=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9:00Z</dcterms:created>
  <dc:creator>119</dc:creator>
  <dc:description/>
  <cp:keywords/>
  <dc:language>en-US</dc:language>
  <cp:lastModifiedBy>SYSTEM</cp:lastModifiedBy>
  <cp:lastPrinted>2005-11-29T09:37:00Z</cp:lastPrinted>
  <dcterms:modified xsi:type="dcterms:W3CDTF">2011-09-11T01:49:00Z</dcterms:modified>
  <cp:revision>2</cp:revision>
  <dc:subject/>
  <dc:title/>
</cp:coreProperties>
</file>