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ых систе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Интеллектуальная собственност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Правовая защита авторского права и смежных пра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л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гр. И-53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арева О.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одей Т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Характеристика нарушений авторского права и смежных прав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онятие контрафактных произведений и фонограмм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Характеристика пиратства в сфере интеллектуальной собственност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Порядок защиты личных и имущественных прав владельцев авторского права и смежных прав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роцедуры защиты авторского права и смежных прав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ческий список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alibri" w:hAnsi="Calibri" w:cs="Calibri"/>
          <w:b/>
          <w:b/>
          <w:sz w:val="28"/>
          <w:szCs w:val="22"/>
          <w:lang w:val="en-US" w:eastAsia="en-US"/>
        </w:rPr>
      </w:pPr>
      <w:r>
        <w:rPr>
          <w:rFonts w:cs="Calibri" w:ascii="Calibri" w:hAnsi="Calibri"/>
          <w:b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 человека - общечеловеческая ценность, для нормального функционирования любого государства, общества в целом необходимо признание данного тезиса. Достоинство неотъемлемо от человека, оно выражает природу человека, на нем базируются и из него следуют права человека, они являются некой формой существования достоинства, в них оно получает свое воплощ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общепризнанных прав человека Международный пакт об экономических, социальных и культурных правах относит право на участие в культурной жизни, право пользоваться результатами научного прогресса, право на обра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ых прав необходимо создать благоприятные условия созданию и использованию произве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права и свободы способствуют поддержанию человеческого достоинства, что отмечается в Уставе ЮНЕСКО, в котором, в частности говорится: для поддержания человеческого достоинства необходимо широкое распространение культуры и образования среди все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государство заботиться о творческой интеллигенции, то это "мудрое " государство, ибо оно в конечном итоге "думает" о самосохранении и развити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интеллектуальная собственность есть не только духовное богатство, она играет важную роль в экономическом обороте. Лишь реализация одних авторских прав в ряде стран Запада обеспечивает от 4 до 7 % валового сбора. Это еще раз подчеркивает необходимость придать вопросам охраны интеллектуальной собственности должное внимание, поощрять творчество или, как сказал Авраам Линкольн поддерживать пламя гения топливом интереса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нарушений авторского права и смежных пр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ское право и смежные права являются одной из основных частей всей системы права интеллектуальной собственности. Авторское право защищает права авторов произведений и иных правообладателей, которым соответствующие права принадлежат в силу закона или договора. Смежные права охраняют интересы исполнителей, производителей фонограмм и организаций эфирного и кабельного вещания.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"Глоссарию терминов по авторскому праву и смежным правам Всемирной организации интеллектуальной собственности", смежные права - это права, предоставляемые для охраны интересов исполнителей, производителей фонограмм и организаций вещания в связи с публичным использованием произведений авторов, всевозможных выступлений артистов или доведением до всеобщего сведения событий, информации и каких-либо звуков или изображ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авторских прав и смежных прав может быть выражено в незаконном использовании объектов авторского права, а также в присвоении авторства. Рассмотрим содержание данных нарушений и их особенности в отдельных сфе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незаконного использования объектов авторского права или смежных прав являются: "переработка" чужого произведения, которая не придает новому произведению художественной или научной самостоятельности, принудительное соавторство (принуждение автора к включению в соавторы лиц, не имеющих отношения к созданию произведения), незаконное воспроизведение чужого произведения (переиздание без ведома автора его произведения, изъятие части произведения, включение в произведение комментария, пояснительного текста), незаконное распространение чужого произведения (реализация, публичное исполнение, представление) вопреки воле ав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м авторства является выпуск в полном объеме или части чужого произведения под своим именем, а также издание под своим именем произведения, созданного в соавторстве с другими лицами, без указания их фами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, изготовленная и распространяемая с нарушением авторских прав, называется контрафактной. Доля контрафактной продукции в различных сферах достигает 95 - 98%. Данное криминальное явление приняло организованные формы и отличается высокой общественной опас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ьный бизнес, связанный с изготовлением и распространением контрафактной продукции не отличается сверхдоходностью. Его привлекательность связана с крайне невысоким уровнем риска. Это является причиной устойчивого интереса к данной деятельности со стороны организованных преступны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место в незаконном обороте объектов интеллектуальной собственности занимает контрафактная аудиопродукция. По оценкам экспертов, в 1996 году в мире было продано 1,5 млрд. пиратских аудиокассет и 350 млн. пиратских компакт-дисков. Таким образом, каждый третий аудионоситель был произведен и реализован с нарушением прав на интеллектуальную собственность. Уровень пиратства на рынке аудиопродукции несколько снизился (в основном за счет крупных городов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контрафактной аудиопродукции импортируется из Китая и Болгарии. В этот бизнес вовлечены хорошо организованные преступные группы. Лидерами по выпуску нелегальной продукции до последнего времени были Китай (включая Гонконг), Тайвань, Малайзия, Макао, Болгария и Чех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отмечаются такие виды незаконного использования объектов интеллектуальной собственности как публичный показ программ спутникового телевидения и организация студий кабельного телевидения без соответствующих разрешений (лицензий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полиграфии и книгоиздательства уровень "пиратства" составляет около 70 процентов. Наиболее распространенным видом нарушений является увеличение издательствами тиража сверх указанного в заявке правообладателя, а также незаконный выпуск переводных из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связанные с нарушением авторских прав в большинстве случаев являются основой других серьезных экономических преступлений (незаконное использование товарного знака, лжепредпринимательство, уклонение от уплаты налогов, таможенных платежей, обман потребителей и други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нятие контрафактных произведений и фоногра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езаконным «воспроизведением» либо «изготовлением» понимается изготовление с помощью имеющейся записи «контрафактных» повторов этой записи, т. е. экземпляров (копий) записи на материальных носите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контрафактная», «контрафактный» (contrefacon — фр.) означает нарушение прав интеллектуальной собственности. В последнее время под термином «контрафактный» подразумевают «пиратский», как производное от английского неологизма «piracu» — также нарушение прав интеллектуа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онтрафактных произведений и фонограмм описаны в Законе Украины "Об авторском праве и смежных правах".Введенного в действие постановлением ВР № 3793-XII (3793-12) от 23.12.93, ВВР, 1994, N 13, ст.6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 охраняет личные неимущественные права и имущественные права авторов и их правопреемников, связанные с созданием и использованием произведений науки, литературы и искусства – авторское право, и права исполнителей, производителей фонограмм, видеограмм и организаций вещания - смежные пра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его статье №1(определение терминов) указанно следующее</w:t>
      </w:r>
      <w:r>
        <w:rPr>
          <w:sz w:val="28"/>
          <w:szCs w:val="28"/>
        </w:rPr>
        <w:t>: « контрафактний примірник твору, фонограми, відеограми - примірник твору, фонограми чи відеограми, відтворений, опублікований і (або) розповсюджуваний з порушенням авторського права і (або) суміжних прав, у тому числі примірники захищених в Україні творів, фонограм і відеограм, що ввозяться на митну територію України без згоди автора чи іншого суб'єкта авторського права і (або) суміжних прав, зокрема з країн, в яких ці твори, фонограми і відеограми ніколи не охоронялися або перестали охоронятися; » (контрафактный экземпляр произведения, фонограммы, видео граммы - экземпляр произведения, фонограммы или видеограммы, воспроизведенный, опубликованный и (или) распространяемый с нарушением авторского права и (или) смежных прав, в том числе экземпляры защищенных в Украине произведений, фонограмм и видеограмм, которые ввозятся на таможенную территорию Украины без согласия автора или другого субъекта авторского права и (или) смежных прав, в частности из стран, в которых эти произведения, фонограммы и видеограммы никогда не охранялись или перестали охраняться;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нтрафактными являются экземпляры произведений, изготовление или распространение которых влечет за собой нарушение авторских прав. Контрафактными также являются экземпляры, импортируемые без согласия ав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же образом возникают контрафактные продукты? Рассмотрим два способа на примере видео кассе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— закупка заведомо контрафактной продукции у тиражирующих фирм. Иногда «пираты-продавцы» выискивают своих клиентов у прилавков магазинов или на расположенных неподалеку остановках транспорта. В других случаях предпринимателям предлагают готовые контрафактные кассеты на их же торговых точках. Часто сам «пират» их туда и поставляет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 — изготовление контрафактных видеокассет. Это связано с дополнительными расходами по приобрет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идеомагнитофо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пиратских» обложек на видеокассеты (то есть, необходим канал их поставо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ециального упаковочного материала (термоусадочный целлофан), а также приспособлений для «закатки» видеокассет (может быть использован и простой утюг!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«балок» — чистых видеокассет различного метраж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ригиналов видеопрограмм (мастер — кассеты) для их последующего тиражирования. Кроме того «бизнесмену» придется искать помещение для тиражирования (используется собственная квартира или квартира родственников) и нанимать рабочих (часто их роль выполняют родственники предпринимател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афактные экземпляры подлежат обязательной конфискации.</w:t>
      </w:r>
      <w:r>
        <w:rPr>
          <w:sz w:val="28"/>
        </w:rPr>
        <w:t xml:space="preserve"> </w:t>
      </w:r>
      <w:r>
        <w:rPr>
          <w:sz w:val="28"/>
          <w:szCs w:val="28"/>
        </w:rPr>
        <w:t>Кроме того, в качестве превентивной правовой меры может быть применена конфискация материалов и оборудования, используемых для изготовления и воспроизведения контрафактных экземпляров произведений (бумага, картон, ватман, ризографы, ксероксы, компьютеры, видеомагнитофоны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арактеристика пиратства в сфере интеллектуальной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еки распространенному мнению пиратство в сфере авторского права и смежных прав наносит ущерб не только авторам, исполнителям, компаниям аудио-, видео- ли компьютерной индустрии. Его теневая природа способствует потерям экономики в общем, а высокая рентабельность привлекает всех, кто стремится ним заниматься и скрывать свои доходы. Отсутствие вознаграждения авторам, исполнителям становится препятствием развитию культуры в стране, созданию новых фильмов, компьютерных программ, написанию песен и т.п.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, по данным международных экспертов, каждый третий музыкальный компакт-диск, который продается в мире — пиратский. По данным Международной федерации фонографической промышленности (IFPI), объемы продажи пиратской музыкальной продукции, не менее чем в 25 странах, превышают легальный рынок и составляют приблизительно 4,5 млрд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условий становления современного рынка авторского права и смежных прав важное место занимает запрет пиратства и борьба с ним. Что же такое пиратство и как это понятие определяется международным и отечественным законодательством?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пиратство зародилось в далекой давности одновременно с развитием морского дела и, как следствие, торговли. Греческой peirates означает грабитель, разбойник, морской разбой. В международном праве — это насильнические действия (задержка или затопления, грабеж), содеянные против торговых судов в открытом море частными или государственными суд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ратство в сфере авторского права и сопредельных прав в его современном понимании связанное с возможностью копирования произведений или их записей без разрешения автора, исполнителя, производителя фонограммы (видеограммы), радиотелеорганизации или другого лица, которому такие права принадлежат. В скором времени после изобретения фонографа Едисона, который сделал возможным запись звука, в 1908 г. в США состоялось первое судебное разбирательство в деле неразрешенного распространения копий записей музыки. Тем не менее к тому времени не было законодательных оснований для привлечения к ответственности пиратов и их оправдали. Однако со временем американский Конгресс внес изменения в закон про авторское право, признав распространение и продажу записей незаконным. С того времени дела о пиратстве стали повседневно рассматриваться судами, и на сегодня понятие «пиратский» есть обычным в праве интеллектуальной собствен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регламентом № 3295/94 Совета Европейского сообщества от 22 декабря 1994 г. предусмотренные мероприятия, направленные на запрет свободного распространения, экспорта или реэкспорта, и установления режима временного запрета для подделанных и пиратских товаров. Последние определяются как «товары, которые являются копиями или содержат копии, изготовленные без согласия владельца авторских или сопредельных прав, или владельца прав относительно рисунка или модели, зарегистрированных в соответствующем национальном праве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соглашений, заключенных в рамках Мировой организации торговли — TRIPS (Соглашение о торговых аспектах прав интеллектуальной собственности) относит к товарам, которые нарушают авторские права «любые товары, которые являются копиями, сделанными без согласия правовладельца или лица, надлежащим образом им уполномоченного в стране производства товара, и которые прямо или опосредствованно изготовлены из любого изделия, если изготовления такой копии стало нарушением авторского права или сопредельных прав в соответствии с законодательством страны импортирования». Таким образом, признаком пиратства есть воспроизведения опубликованных произведений или фонограмм любым способом для публичного распространения без соответствующего разрешения. Похожее определение дает и Закон Украины «Про авторское право и смежные права»(далее — Закон). В перечне нарушений авторского права и (или) смежных прав есть и пиратство в сфере авторского права и (или) смежных прав. Это — «опубликование, воспроизведение, ввоз на таможенную территорию Украины, вывоз из таможенной территории Украины и распространения контрафактных экземпляров произведений (в том числе компьютерных программ и баз данных), фонограмм, видеограмм и программ организаций реч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ловарь терминов с авторского права и смежных прав Всемирной организации интеллектуальной собственности к термину пиратства включает также неразрешенную «ретрансляцию чужих радиопередач». Природа такого нарушения похожая — несанкционированное использование чужой собственности. Вместе с тем в данном случае нет необходимости делать экземпляры произведений или фонограмм. Больше того, в цифровую эпоху, в которой мы живем, стало распространенным копировать произведения и их записи, не изготовляя их экземпляры, через Интернет. Есть ли это нарушение авторского права и смежных прав пиратством в соответствии с определением этого понятия в указанном Законе? Вопрос на сегодня остается открыты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нтернет-пиратство связано с использованием глобальной сети не только для незаконные копирования, а и для незаконные распространения компьютерных программ. Соответственно положениям Закона под пиратство подпадает распространение именно контрафактных экземпляров произведений, фонограмм, компьютерных программ, баз данных и т.п., в частности, скопированных через сеть «всемирной паутины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Международной федерации фонографической промышленности (IFPI), к фонографическому пиратству принадлежит «неавторизованное производство и распространение звукозаписи». Соответственно положениям Закона звукозапись на материальном носителе исполнения или любых звуков есть фонограммой. Поэтому определения понятия пиратства в Законе вообще совпадает с определением, предложенным IFPI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 при попытке определения понятия «пиратство» часто берется к вниманию именно коммерческая сторона и противоправный аспект деятельности. Например, «пиратство — в сфере авторского права и смежных прав понимается как любые действия, направленные на воспроизведение, распространение или любое другое использование произведений или объектов смежных прав без разрешения правообладателя, как правило, с целью получения прибыли и в коммерческом масштабе». В данном определеннии пиратство охватывает не только экземпляры произведений, фонограмм и т.п., а включает в себя использование произведений или объектов смежных прав, которое есть более широким определением понятия пиратства. Одним из основных признаков пиратства есть незаконное использование авторского права и смежных прав без разрешения субъектов этих прав и как следствие — без выплаты им вознаграждения. Нужно указать, что целью незаконной деятельности есть получение прибыли от использования авторского права и смежных прав (прямой или опосредствованной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ибыли предусматривает также предоставление в прокат экземпляров, например, видеокассет, дисков. Прокат экземпляров без соблюдения прав авторов, субъектов смежных прав в определенной мере может влиять на уменьшение продажи, и как следствие невыплаты авторского вознаграждения. Также один-единый прокатный экземпляр может быть безконтрольно воспроизведен много раз. Последнее соображение есть в особенности важным относительно цифровых технологий, которые обеспечивают простые и недорогие способы воспроизведения и распространения неограниченного количества экземпляров произведения без потери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предусмотрено, что прокат экземпляров аудиовизуальных произведений, фонограмм, видеограмм, компьютерных программ, баз данных на равне с распространением, производством может осуществляться с соблюдением прав авторов, исполнителей, производителей фонограмм и т.п.. Однако на сегодня положение относительно проката не отображено в определении понятия пират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 пиратство в сфере авторского права и смежных прав можно рассматривать в узком и широком понимании. В узком — эти законодательные определения пиратства: незаконное производство и введения в обращение именно контрафактных экземпляров произведений, фонограмм, видеограмм, программ передач. Статьи Уголовного кодекса Украины и Кодекса Украины об административных правонарушениях, на самом деле предусматривают ответственность за нарушение авторского права и смежных прав — это незаконное распространение произведений, исполнений, фонограмм, видеограмм и программ передач, присвоение авторства на объект права интеллектуальной собственности, а также незаконное воспроизведение, тиражирование и распространение на аудио- и видеокассетах, дискетах, других носителях информации. При этом лишь последнее из пересчитанных нарушений соответственно Закону есть пиратством. Пиратство в сфере авторского права и смежных прав в широком понимании — это нарушения прав путем использования произведений или объектов смежных прав без разрешения субъектов этих прав, при этом основная цель такого использования — получение прибыл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Украине пиратство определяется в законодательстве в узком значении. А потому остается вопрос отнесения к понятию пиратства использования произведений, фонограмм, компьютерных программ, распространенных без производства их копий, а также предоставления в прокат их экземпляров с нарушением прав авторов, исполнителей других субъектов сопредельных пр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защиты личных и имущественных прав владельцев авторского права и смежных пр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- главный субъект авторского права. Это физическое лицо, творческим трудом которого создано произведение, являющееся объектом авторского права. Не имеет значения его дееспособность. Моментом возникновения авторского права являетс я завершение создания произведения, без официального оформления авторства, независимо от опубликования. Для возникновения и осуществления авторского права не требуется регистрации произведения, или иного специального оформления, или соблюдения каких-либо формальнос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и авторского права могут быть как граждане Украины, так и иностранцы. Иностранные граждане - авторы пользуются защитой авторского законодательства в Украине если созданные ими произведения находятся в какой-либо объективной форме на территории Украины, а если нет – то в соответствии с международными договорами Украины и совместными конвенциями по авторскому праву (Женевской, Бернской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и авторского права могут быть соавторы, если произведение создано совместным творческим трудом двух или более лиц. Различаются два вида соавторства 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роизведение образует одно неразрывное целое (например, «Золотой теленок», «Двенадцать стульев» Ильфа и Петрова) 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оизведение состоит из 16 частей, каждая из которых выполнена определенным соавтором и может иметь самостоятельное значение (например, учебник, написанный коллективом автора, каждый из которых написал отдельные главы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ъектами авторского права являются правопреемники автора - наследники, контрагенты по авторским договорам, к ним переходят некоторые авторские пра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ие права подразделяются н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ущественн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чные неимущественные права - это право авторства, право на авторское имя, право на защиту произведения от всяких искажений и посягательств, право опубликование произведения (обнародование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неимущественные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о авторства, право на имя и право на защиту произведения и репутации автора бессрочны. Эти права не переходят по наследству. Но наследники могут осуществлять защиту этих прав, и эти правомочия наследников сроками не ограничиваю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(неимущественные) права автора закреплены в ст. 13 Закона «Об авторском праве и смежных правах» и заключаются в следующе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ребовать признания своего авторства, упоминания его имени в связи с использованием произведения, если это практически возможно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прещать упоминание своего имени, если он как автор произведения желает остаться анонимны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бирать псевдоним (вымышленное имя) в связи с использованием произведени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тиводействовать любому искажению, извращению или иному изменению произведения или любому другому посягательству на произведение, что может повредить чести и репутации автор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аво на обнародование произвед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е права - это исключительные права на использование произведения, т.е. право воспроизводить его, распространять, публично показывать, публично исполнять, сообщать для всеобщего сведения в эфир ил и по кабелю, переводить и т.д., а также получать авторское вознаграждение. Размер вознаграждения устанавливается договорами, а в законе определяются лишь минимальные став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ущественные права автора перечислены в ст. 14 указанного Закона, где предусматривается, что автору или другому лицу, имеющему авторское право, принадлежат исключительные права на использование произведения в любой форме и любым способом, в частности ему принадлежит исключительное право разрешать или запрещать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оссоздание произведений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убличное исполнение и публичное оглашение произведений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убличный показ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любое повторное публичное оглашение в эфире или по проводам уже переданных в эфир произведений, если оно осуществляется другой организацией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переводы произведений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переделки, адаптации, аранжировки и другие подобные изменения произведений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распространение произведений путем продажи, отчуждение иным способом или путем сдачи в наем или в прокат и иной передачи до первой продажи экземпляров произведения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сдача в наем после первой продажи, отчуждение иным способом экземпляров аудиовизуальных произведений, музыкальных произведений, в нотной форме, а также произведений, зафиксированных на фонограмме или в форме, читаемой машин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орт экземпляров произвед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цедуры защиты авторского права и смежных пр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6 Гражданского кодекса Украины любое лицо (как частное, так и юридическое) имеет право обратиться в суд за защитой своих неимущественных или имущественных прав. Автор или иное лицо, являющееся владельцем авторских прав, имеет право обратиться в суд за защитой авторских прав вне зависимости от того, связано ли нарушение с неисполнением обязательств по авторскому договору или является незаконным использованием авторских прав. Правом на обращение в суд в связи с нарушением авторских прав имеют граждане, достигшие возраста 18 лет, и юридические лица, которым авторские права принадлежат на предусмотренном законом осн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имеет право представлять свои интересы в суде как лично, так и через представителя. Наличие специального образования у представителя не требуется. Однако для квалифицированного обеспечения защиты интересов гражданина очень желательно наличие у представителя профессиона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не важное значение для правильного разрешения спора имеет четкое указание обстоятельств, на которых истец основывает свое исковое требование к ответчику. Речь идет об обстоятельствах, послуживших поводом обращения в су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ая защита прав интеллектуальной собственности (согласно Свидетельству, Патенту, лицензионному договору, договору передачи прав и т.д.) осуществляетс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естном суде общей юрисдикци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естном хозяйственном су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ретейском су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гласно Законодательству Украины право интеллектуальной собственности включает неимущественные и имущественные права. Объем прав на объект интеллектуальной собственности определен в Гражданском кодексе и соотверствующих законах. Прежде чем говорить о защите права интеллектуальной собственности, такое право надо получить. И иметь документальное подтверждение своих прав (Свидетельство, Патент, лицензионный договор, договор передачи прав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ы защиты права интеллектуальной собствен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дикционная, т.е. та, что обеспечивается с использованием госаппарата (уголовное и гражданское судопроизводство и производство по делам об административных нарушениях). Эта форма защиты права интеллектуальной собственности, особенно защита защиты права интеллектуальной собственности в суде, - наиболее острое и эффективное оружие защиты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юрисдикционная, т.е. та, что охватывает собой действия граждан и организаций (в т.ч. через их представителей - патентных поверенных), осуществляемую ими самостоятельно, без обращения к госорган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пособы защиты права интеллектуальной собственности согласно Гражданскому кодексу Украины (п.2 ст.16)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ние права (т.е. какого-то конкретного права интеллектуальной собственности; особенно актуально - в отношении авторских и смежных пра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е договора недействительным (например, лицензионного договор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е действия, которое нарушает право (т.е. право интеллектуальной собств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сстановление положения, которое существовало до нарушению права (интеллектуальной собств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удительное выполнение обязательств в натуре (например, выплата неперечисленного лицензионного платежа за использование объекта интеллектуальной собств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) изменение правоотношений (например, изменение условий лицензионного договора на использование объекта интеллектуальной собств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кращение правоотношений (например, прекращение действия лицензионного договора на использование объекта интеллектуальной собств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озмещение убытков и прочие способы возмещения имущественного вреда (например, возмещение убытков, причиненных нарушением права интеллектуальной собств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озмещение морального (неимущественного) вре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знание незаконными решения, действия или бездействия органа государственной власти (например, прекращение действия патента, выданного Госдепартаментом интеллектуальной собственности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имущественных прав - наиболее распространенная цель защиты права на объект интеллектуальной собственн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мущественные права на объект интеллектуальной собствен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использование объекта права интеллектуальной собствен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право разрешать использование объекта права интеллектуальной собствен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право препятствовать неправомерному использованию объекта права интеллектуальной собственности, в том числе запрещать такое использован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имущественные права интеллектуальной собственности, установленные Законом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ы - основа любого судопроизводства. Начиная от точности указания названия юридического лица и его адреса в правоустанавливающих документах и заканчивая правильным оформлением каждого документа, направляемого в суд, - все может оказать крайне важное влияние на результаты рассмотрения дела судом. Основную сложность в споре, возникающем в связи с защитой авторских прав, составляет необходимость подтвердить принадлежность прав авторства на произведение, использование которого является предметом спора. Например, молодой автор принес в издательство рассказ для публикации, но ему было отказано в связи с малохудожественностью его произведения. Через некоторое время он узнает, что его рассказ был опубликован в сборнике, изданном этим издательством под другим именем. Никто, кроме самого автора и издателя, не был знаком с этим рассказом. В соответствии с действующим законодательством установлена презумпция авторства, основанная на том, что автором считается лицо, которое указано в качестве такового на оригинале или экземпляре произведения. Степень трудности доказывания авторства этого молодого человека будет определяться наличием дополнительных обстоятельств: наличия у него других произведений, которые либо опубликованы, либо принадлежность их авторства не оспаривается, наличием других произведений у того лица, под именем которого было опубликовано спорное произведение, и другими. Тем не менее, доказывание авторства спорного произведения будет осложнено необходимостью назначения экспертизы, приглашением свидетелей, что значительно увеличит длительность судебного процесса. Несколько более простая ситуация с доказыванием авторства в других сферах искусства. Например, в художественной фотографии и живописи, где оригинал произведения неотъемлемо связан с самим произведением. В этих случаях достаточным подтверждением авторства произведения будет служить наличие на нем имени или псевдонима автора, сделанных его рукой. Однако наиболее надежным доказательством авторства произведения является предварительная регистрация экземпляра произвед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нтеллектуальной собственности в суде - наиболее эффективный способ защиты права на объект интеллектуальной собственности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орона інтелектуальної власності в Україні / С.О. Довгий, В.О. Жаров, В.О. Зайчук та ін.. – К.: Форум, 2002. – 13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ндаренко С.В. Авторське право і суміжні права. – К.: Інст. інтел. власн. і права, 2004. – 2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инов В.Г. Управление интеллектуальной собственностью. – М.: Дело, 2003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Цивільний процесуальний кодекс України, від 18.03.2004 р., № 161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Материалы со страниц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opyrigh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ntu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)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709" w:hanging="0"/>
      <w:jc w:val="both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17:00Z</dcterms:created>
  <dc:creator>Monster</dc:creator>
  <dc:description/>
  <cp:keywords/>
  <dc:language>en-US</dc:language>
  <cp:lastModifiedBy>SYSTEM</cp:lastModifiedBy>
  <cp:lastPrinted>2008-10-12T20:20:00Z</cp:lastPrinted>
  <dcterms:modified xsi:type="dcterms:W3CDTF">2011-09-11T01:17:00Z</dcterms:modified>
  <cp:revision>2</cp:revision>
  <dc:subject/>
  <dc:title>Министерство образования и науки Украины</dc:title>
</cp:coreProperties>
</file>