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ча №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лександра Симонова с сентября 2006 года работала в ООО "Сервис-Маркет" в должности секретаря. Все это время помимо выполнения своих непосредственных обязанностей она также выполняла обязанности курьера. В октябре 2009 года к ней было применено дисциплинарное взыскание в виде выговора за пропуск срока и неаккуратность доставки корреспонденции. В связи с этим она также не получила премию за октябрь и вознаграждение по итогам работы за год, поскольку в соответствии с п. 4.17. Положения о премировании ООО "Сервис-Маркет" работники, имеющие неснятое дисциплинарное взыскание, не получают права на подобные выплат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лександра Симонова была несогласна с наложенным взысканием, поскольку по ее мнению она не должна была выполнять обязанности курьера. В обоснование своего мнения она сослалась на Должностную инструкцию секретаря ООО "Сервис-Маркет", в которой отсутствуют обязанности курьер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ите спор по существу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татья 60.2. Совмещение профессий (должностей). Расширение зон обслуживания, увеличение объема работы. Исполнение обязанностей временно отсутствующего работника без освобождения от работы, определенной трудовым договором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 письменного согласия работника ему может быть поручено выполнение в течение установленной продолжительности рабочего дня (смены) наряду с работой, определенной трудовым договором, дополнительной работы по другой или такой же профессии (должности) за дополнительную оплату (статья 151 настоящего Кодекса)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ок, в течение которого работник будет выполнять дополнительную работу, ее содержание и объем устанавливаются работодателем с письменного согласия работника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Работник имеет право досрочно отказаться от выполнения дополнительной работы, а работодатель - досрочно отменить поручение о ее выполнении, предупредив об этом другую сторону в письменной форме не позднее чем за три рабочих дн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</w:rPr>
      </w:pPr>
      <w:r>
        <w:rPr>
          <w:sz w:val="28"/>
          <w:szCs w:val="28"/>
        </w:rPr>
        <w:t>Исходя из условий задачи, Александра Симонова не давала письменного согласия на выполнение обязанностей курьера. Следовательно, дисциплинарное взыскание на данного работника было применено незакон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ча №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едор Скобичевский помимо основной работы, также работал по совместительству в ООО "СибТехАвтоматика". В январе 2010 года он написал заявление об увольнении с основного места работы по собственному желанию. Через неделю он передумал увольняться, но на его место уже был приглашен другой работник, в связи с чем он был уволен 31 декабря 2010 года по собственному жел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5 февраля 2010 года он предложил руководству ООО "СибТехАвтоматика" устроить его на основное место работы. В ответ на это руководство предложило написать два заявления: одно об увольнении с работы по совместительству по собственному желанию и другое - о приме на работу по основному месту работы. Федор Скобичевский обратился к руководителю Юридического отдела ООО "СибТехАвтоматика" Лукьяненко Николаю Сергеевичу с вопросом о том, могут ли ему отказать в приеме на работу по основному месту после того, как он уволится с работы по совместительству у этого же работодателя?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Что вы должны ответить обратившемуся работнику? Какие возможны варианты решения сложившейся ситуации без риска для работника, какова разница правовых последствий в этих случаях? В какой момент работа в ООО "СибТехАвтоматика" становится основной для указанного работника? Возможно ли работать по совместительству, не имея основного места работы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1. О</w:t>
      </w:r>
      <w:r>
        <w:rPr>
          <w:bCs/>
          <w:sz w:val="28"/>
          <w:szCs w:val="28"/>
        </w:rPr>
        <w:t xml:space="preserve">тказ в приеме на работу возможен, так как исходя из условий задачи, работодатель не обязан принимать данного работника на основное место работы. Вместе с тем отказ должен быть обоснован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4. Гарантии при заключении трудового договора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необоснованный отказ в заключении трудового договора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>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, расы, цвета кожи, национальности, языка, происхождения, имущественного, социального и должностного положения, возраста, места жительства (в том числе наличия или отсутствия регистрации по месту жительства или пребывания), а также других обстоятельств, не связанных с деловыми качествами работников, не допускается, за исключением случаев, предусмотренных федеральным законом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требованию лица, которому отказано в заключении трудового договора, работодатель обязан сообщить причину отказа в письменной форме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тказ в заключении трудового договора может быть обжалован в суд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К РФ прямо не регулирует ситуацию, когда работник-совместитель утратил основное место работы и хочет, чтобы работа по совместительству стала для него основной. Для решения сложившейся ситуации можно применить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Федеральной службы по труду и занятости от 22 октября 2007 г. N 4299-6-1. Исходя из определения совместительства, данного в статье 282 Трудового кодекса Российской Федераций, работа по совместительству это работа по другому трудовому договору в свободное от основной работы врем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бота по совместительству стала для работника основной необходимо, чтобы трудовой договор по основному месту работы был прекращен, с внесением соответствующей записи в трудовую книжку. В этом случае работа по совместительству становится для работника основной, но "автоматически" это не происходит. В трудовой договор, заключенный на работе по совместительству, необходимо внести изменения (например, о том, что работа является основной, а также в случае, если у работника изменяется режим работы и другие услов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в трудовой книжке работника не было записи о работе по совместительству, то в трудовой книжке работника после записи об увольнении с основного места работы, в виде заголовка указывается полное наименование организации, а также сокращенное наименование организации (при его наличии). Затем вносится запись о принятии работника на работу со дня начала работы у конкретного работодателя со ссылкой на соответствующий приказ (распоряжение) и с указанием периода работы в качестве совместител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в трудовой книжке работника имеется запись о работе по совместительству, внесенная в свое время по основному месту работы, то после записи об увольнении с основного места работы и записи о полном, а также о сокращенном (при его наличии) наименовании организации в трудовую книжку следует внести запись о том, что с такого-то числа работа в должности такой-то стала для этого работника основной. В графе 4 делается ссылка на соответствующий приказ (распоряжен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сключительно с согласия работника возможно расторжение трудового договора о работе по совместительству (например, по соглашению сторон, по собственному желанию), а затем заключение трудового договора с другими условиями. При этом в трудовую книжку работника производятся соответствующие запис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возможны два варианта: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 условиях</w:t>
      </w:r>
      <w:r>
        <w:rPr>
          <w:rFonts w:eastAsia="MS Mincho;?l?r ??Ѓfc" w:cs="MS Mincho;?l?r ??Ѓfc" w:ascii="MS Mincho;?l?r ??Ѓfc" w:hAnsi="MS Mincho;?l?r ??Ѓfc"/>
          <w:sz w:val="28"/>
          <w:szCs w:val="28"/>
        </w:rPr>
        <w:t> </w:t>
      </w:r>
      <w:r>
        <w:rPr>
          <w:sz w:val="28"/>
          <w:szCs w:val="28"/>
        </w:rPr>
        <w:t>расторжение трудового договора о работе совместительства и заключение нового трудового договора как с основным работником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полнительного соглашения к трудовому договору по совместительству.</w:t>
      </w:r>
      <w:r>
        <w:rPr>
          <w:rFonts w:eastAsia="MS Mincho;?l?r ??Ѓfc" w:cs="MS Mincho;?l?r ??Ѓfc" w:ascii="MS Mincho;?l?r ??Ѓfc" w:hAnsi="MS Mincho;?l?r ??Ѓfc"/>
          <w:sz w:val="28"/>
          <w:szCs w:val="28"/>
        </w:rPr>
        <w:t>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u w:val="single"/>
        </w:rPr>
        <w:t>Последствия 1-го варианта</w:t>
      </w:r>
      <w:r>
        <w:rPr>
          <w:rFonts w:eastAsia="MS Mincho;?l?r ??Ѓfc"/>
          <w:sz w:val="28"/>
          <w:szCs w:val="28"/>
        </w:rPr>
        <w:t xml:space="preserve">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>Во-первых, п</w:t>
      </w:r>
      <w:r>
        <w:rPr>
          <w:sz w:val="28"/>
          <w:szCs w:val="28"/>
        </w:rPr>
        <w:t xml:space="preserve">раво на следующий отпуск возникнет только после шести месяцев непрерывной работы в организации (если по соглашению с работодателем отпуск не будет предоставлен ранее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аботодатель получает право установить работнику испытательный срок при заключении нового трудового договора (на условиях основной работы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могут возникнуть сложности при исчислении непрерывного стажа работника и начислении стимулирующих выплат, предусмотренных в данной организации (например, надбавки за непрерывный стаж; поощрения за выслугу лет, вознаграждение по итогам работы за год и т. п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eastAsia="MS Mincho;?l?r ??Ѓfc"/>
          <w:sz w:val="28"/>
          <w:szCs w:val="28"/>
          <w:u w:val="single"/>
        </w:rPr>
      </w:pPr>
      <w:r>
        <w:rPr>
          <w:rFonts w:eastAsia="MS Mincho;?l?r ??Ѓfc"/>
          <w:sz w:val="28"/>
          <w:szCs w:val="28"/>
          <w:u w:val="single"/>
        </w:rPr>
        <w:t>Последствия 2-го вариант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возникнуть слож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анные с исчислением стажа, назначением пенсии и т.п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3. Работа в ООО "СибТехАвтоматика" становится основной для указанного работника с момента, указанного в статье 61 ТК РФ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татья 61. Вступление трудового договора в силу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Трудовой договор вступает в силу со дня его подписания работником и работодателем, если иное не установлено федеральными законами, иными нормативными правовыми актами Российской Федерации или трудовым договором,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Кроме того, переоформление трудовых отношений должно быть в обязательном порядке подтверждено соответствующим приказом (распоряжением) работодателя, в содержании которого указывается, что работник, ранее работавший по совместительству, получает статус основного работника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 этом соглашение об изменении определенных сторонами условий трудового договора заключается только в письменной форме (ст. 72 ТК РФ)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2. Изменение определенных сторонами условий трудового договора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>Изменение определенных сторонами условий трудового договора, в том числе перевод на другую работу, допускается только по соглашению сторон трудового договора, за исключением случаев, предусмотренных настоящим Кодексом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Возможно ли работать по совместительству, не имея основного места работы ?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данный вопрос регламентирует недостаточно ясно. Исходя из ст. 282 ТК РФ совместительство возможно только при наличии основной работы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татья 282. Общие положения о работе по совместительству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овместительство - выполнение работником другой регулярной оплачиваемой работы на условиях трудового договора в свободное от основной работы врем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В трудовом договоре обязательно указание на то, что работа является совместительством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и увольнении с основного места работы, работа по совместительству «автоматически» не становится основной, для работы по основному месту работы необходимо оформление нового трудового договора либо изменение трудового договора о работе по совместительству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Кроме того, работодатель не может уволить совместителя помимо оснований, предусмотренных ТК РФ и иными федеральными законами. Трудовой договор, заключенный на неопределенный срок с лицом, работающим по совместительству, может быть прекращен в случае приема на работу работника, для которого эта работа будет являться основной, о чем работодатель в письменной форме предупреждает указанное лицо не менее чем за две недели до прекращения трудового договора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</w:rPr>
      </w:pPr>
      <w:r>
        <w:rPr>
          <w:sz w:val="28"/>
          <w:szCs w:val="28"/>
        </w:rPr>
        <w:t>Исходя из определенной противоречивости норм трудового права в данном вопросе работать по совместительству без основного места работы возможно, но следует этого избегать, так как эта неясность может повлечь неблагоприятные последствия как для работника, так и для работодател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ча №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вине Хохлова образовалась недостача материальных ценностей на сумму 35 000 рублей. Инвентаризационная комиссия, в состав которой входили бухгалтер Авдеев и экономист Брагин, скрыли эту недостачу. При последующей инвентаризации недостача материальных ценностей, находящихся в подотчете завскладом Хохлова, была выявлена. Работодатель предъявил иск о взыскании ущерба, причиненного недостачей материальных ценностей, не только с Хохлова, но и с Авдеева и Брагина, ссылаясь, что они скрыли недостачу. Суд первой инстанции иск удовлетворил, взыскав с Хохлова 30 000 рублей и по 2500 рублей с Авдеева и Брагина. Авдеев и Брагин подали жалобу на решение, ссылаясь на отсутствие причинной связи между их противоправным поведением и прямым действительным ущерб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ое решение должен вынести суд второй инстанции?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ТК РФ работник несет материальную ответственность за причиненный ущерб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Статья 238. Материальная ответственность работника за ущерб, причиненный работодателю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</w:rPr>
      </w:pPr>
      <w:r>
        <w:rPr>
          <w:sz w:val="28"/>
          <w:szCs w:val="28"/>
        </w:rPr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го разрешения дела о возмещении ущерба работником необходимо учитывать разъяснения данные в Постановлении Пленума ВС РФ от 16 ноября 2006 г. N 52 «О ПРИМЕНЕНИИ СУДАМИ ЗАКОНОДАТЕЛЬСТВА, РЕГУЛИРУЮЩЕГО МАТЕРИАЛЬНУЮ ОТВЕТСТВЕННОСТЬ РАБОТНИКОВ ЗА УЩЕРБ, ПРИЧИНЕННЫЙ РАБОТОДАТЕЛЮ» (в ред. Постановления Пленума Верховного Суда РФ от 28.09.2010 N 2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 обстоятельствам, имеющим существенное значение для правильного разрешения дела о возмещении ущерба работником, обязанность доказать которые возлагается на работодателя, в частности, относятся: отсутствие обстоятельств, исключающих материальную ответственность работника; противоправность поведения (действия или бездействие) причинителя вреда; </w:t>
      </w:r>
      <w:r>
        <w:rPr>
          <w:sz w:val="28"/>
          <w:szCs w:val="28"/>
          <w:u w:val="single"/>
        </w:rPr>
        <w:t>вина работника в причинении ущерб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u w:val="single"/>
        </w:rPr>
        <w:t>причинная связь между поведением работника и наступившим ущербом</w:t>
      </w:r>
      <w:r>
        <w:rPr>
          <w:sz w:val="28"/>
          <w:szCs w:val="28"/>
        </w:rPr>
        <w:t>; наличие прямого действительного ущерба; размер причиненного ущерба; соблюдение правил заключения договора о полной материальной ответ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словий задачи, вина и причинная связь между поведением Хохлова и наступившим ущербом была установле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Авдеева и Брагина не привели к прямому действительному ущербу, вина и причинная связь между поведением Авдеева и Брагина и наступившим ущербом не была установлена, следовательно они не несут материальной ответственности за данную недостач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В данном случае для установления ответственности за противоправное поведение Авдеева и Брагина необходимо руководствоваться следующими нормативными актами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Проведение инвентаризации регулируется приказом Минфина РФ от 13.06.1995 N 49 «ОБ УТВЕРЖДЕНИИ МЕТОДИЧЕСКИХ УКАЗАНИЙ ПО ИНВЕНТАРИЗАЦИИ ИМУЩЕСТВА И ФИНАНСОВЫХ ОБЯЗАТЕЛЬСТВ»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5.1.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анным Положением ( Приказ Минфина от 29 июля 1998 г. N 34н ОБ УТВЕРЖДЕНИИ ПОЛОЖЕНИЯ ПО ВЕДЕНИЮ БУХГАЛТЕРСКОГО УЧЕТА И БУХГАЛТЕРСКОЙ ОТЧЕТНОСТИ В РОССИЙСКОЙ ФЕДЕРАЦИИ (в ред. от 26.03.2007)):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8.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б) недостача имущества и его порча в пределах норм естественной убыли относятся на издержки производства или обращения (расходы), сверх норм - </w:t>
      </w:r>
      <w:r>
        <w:rPr>
          <w:sz w:val="28"/>
          <w:szCs w:val="28"/>
          <w:u w:val="single"/>
        </w:rPr>
        <w:t>за счет виновных лиц</w:t>
      </w:r>
      <w:r>
        <w:rPr>
          <w:sz w:val="28"/>
          <w:szCs w:val="28"/>
        </w:rPr>
        <w:t>. Если виновные лица не установлены или суд отказал во взыскании убытков с них,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8. Бухгалтерская отчетность подписывается руководителем и главным бухгалтером организ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sz w:val="28"/>
          <w:szCs w:val="24"/>
          <w:u w:val="single"/>
        </w:rPr>
      </w:pPr>
      <w:r>
        <w:rPr>
          <w:sz w:val="28"/>
          <w:szCs w:val="28"/>
          <w:u w:val="single"/>
        </w:rPr>
        <w:t>Ответственность лиц, подписавших бухгалтерскую отчетность, определяется в соответствии с законодательством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«О БУХГАЛТЕРСКОМ УЧЕТЕ» от 21 ноября 1996 года N 129-ФЗ (в ред. от 28.09.2010) ответственность за нарушения при проведении инвентаризации устанавливается следующим образом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8. Ответственность за нарушения законодательства Российской Федерации о бухгалтерском учете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Руководители организаций и другие лица, ответственные за организацию и ведение бухгалтерского учета, в случае уклонения от ведения бухгалтерского учета в порядке, установленном законодательством Российской Федерации и нормативными актами органов, осуществляющих регулирование бухгалтерского учета, искажения бухгалтерской отчетности и несоблюдения сроков ее представления и публикации привлекаются к </w:t>
      </w:r>
      <w:r>
        <w:rPr>
          <w:sz w:val="28"/>
          <w:szCs w:val="28"/>
          <w:u w:val="single"/>
        </w:rPr>
        <w:t xml:space="preserve">административной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u w:val="single"/>
        </w:rPr>
        <w:t>уголовной</w:t>
      </w:r>
      <w:r>
        <w:rPr>
          <w:sz w:val="28"/>
          <w:szCs w:val="28"/>
        </w:rPr>
        <w:t xml:space="preserve"> ответственности в соответствии с законодательством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д второй инстанции должен удовлетворить жалобу Авдеева и Брагина на решение суда первой инстанци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1.</w:t>
        <w:tab/>
        <w:t>Трудовой кодекс РФ от 30.12.2001 № 197-ФЗ (принят ГД ФС РФ 21.12.2001) / КонсультантПлю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2.</w:t>
        <w:tab/>
        <w:t>Письмо Федеральной службы по труду и занятости от 22.10.2007 г. N 4299-6-1/ КонсультантПлю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3.</w:t>
        <w:tab/>
        <w:t>Постановлении Пленума ВС РФ от 16 ноября 2006 г. N 52 / КонсультантПлю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</w:rPr>
        <w:t>4.</w:t>
        <w:tab/>
        <w:t>Приказ Минфина РФ от 13.06.1995 N 49 «Об утверждении методических указаний по инвентаризации имущества и финансовых обязательств» / КонсультантПлюс.</w:t>
      </w:r>
    </w:p>
    <w:p>
      <w:pPr>
        <w:pStyle w:val="Normal"/>
        <w:widowControl/>
        <w:suppressAutoHyphens w:val="true"/>
        <w:spacing w:lineRule="auto" w:line="360"/>
        <w:rPr>
          <w:rFonts w:cs="Arial"/>
          <w:sz w:val="28"/>
          <w:szCs w:val="24"/>
        </w:rPr>
      </w:pPr>
      <w:r>
        <w:rPr>
          <w:sz w:val="28"/>
          <w:szCs w:val="24"/>
        </w:rPr>
        <w:t>5.</w:t>
        <w:tab/>
        <w:t>Приказ Минфина от 29 июля 1998 г. N 34н «Об утверждении положения по ведению бухгалтерского учета и бухгалтерской отчетности в Российской Федерации (в ред. от 26.03.2007) / КонсультантПлюс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4"/>
        </w:rPr>
        <w:t>6.</w:t>
        <w:tab/>
        <w:t>ФЗ «О бухгалтерском учете» от 21 ноября 1996 года N 129-ФЗ (в ред. от 28.09.2010) / КонсультантПлю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rFonts w:cs="TimesNewRomanPSMT"/>
          <w:sz w:val="28"/>
          <w:szCs w:val="24"/>
        </w:rPr>
      </w:pPr>
      <w:r>
        <w:rPr>
          <w:sz w:val="28"/>
          <w:szCs w:val="24"/>
        </w:rPr>
        <w:t>Комментарий к Трудовому кодексу РФ / Отв. ред. Ю.П. Орловский. - 5-e изд., испр., доп. и перераб. - М.: КОНТРАКТ, ИНФРА-М, 2009. - 15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4"/>
        </w:rPr>
        <w:t>Трудовое право России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/ Учебник. Ответственные редакторы: заслуженный деятель науки Российской Федерации, доктор юридических наук, профессор Ю.П. Орловский и доктор юридических наук А.Ф. Нуртдинова — М.: Юридическая фирма «КОНТРАКТ», «ИНФРА-М», 2008. — 60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Трудовое право: Учебник. / Под ред. Смирнова О.В., Снегиревой И.О. – 3-е изд., Проспект, 2008. – 59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?l?r ??Ѓf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5:00Z</dcterms:created>
  <dc:creator>asi6</dc:creator>
  <dc:description/>
  <cp:keywords/>
  <dc:language>en-US</dc:language>
  <cp:lastModifiedBy>SYSTEM</cp:lastModifiedBy>
  <cp:lastPrinted>2010-11-03T14:31:00Z</cp:lastPrinted>
  <dcterms:modified xsi:type="dcterms:W3CDTF">2011-09-11T00:55:00Z</dcterms:modified>
  <cp:revision>2</cp:revision>
  <dc:subject/>
  <dc:title>Вариант 2</dc:title>
</cp:coreProperties>
</file>