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>Псковский государственный политехнический институт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>Финансово-экономический факультет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Финансы и кредит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Контрольная работа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Государственное и муниципальное управление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Управление сферой культуры: региональный аспект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тудентка: Колешко А.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руппа: 672-1105С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Шифр: 0867218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еподаватель:</w:t>
      </w:r>
      <w:r>
        <w:rPr>
          <w:sz w:val="28"/>
        </w:rPr>
        <w:t xml:space="preserve"> </w:t>
      </w:r>
      <w:r>
        <w:rPr>
          <w:sz w:val="28"/>
          <w:szCs w:val="28"/>
        </w:rPr>
        <w:t>Махотаева М.Ю.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>Псков, 2010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структура сферы культуры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2. Культурная деятельность на уровне государства, субъекта РФ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Характерные особенности разработки региональной политики в области культуры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4. Задачи деятельности Управления культуры Псковской области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5. Функции деятельности Управления культуры Псковской области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6. Итоги развития сферы «Культура» Псковской области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Emphasis"/>
          <w:bCs/>
          <w:i w:val="false"/>
          <w:sz w:val="28"/>
          <w:szCs w:val="28"/>
        </w:rPr>
        <w:t>7. Материально-техническая база учреждений культуры Псковской области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8. Проблемы и пути решения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связана с культом, она из религиозного культа развивается, она есть результат дифференциации культа, разворачивания его содержания в разные стороны. Философская мысль, научное познание, архитектура, живопись, скульптура, музыка, поэзия, мораль — все заключено органически целостно в церковном культе, в форме еще не развернутой и не дифференцированной. Древнейшая из Культур — Культура Египта началась в храме, и первыми ее творцами были жрецы. Культура связана с культом предков, с преданием и традицией. Она полна священной символики, в ней даны знаки и подобия иной, духовной действительности. Всякая Культура (даже материальная Культура) есть Культура духа, всякая Культура имеет духовную основу — она есть продукт творческой работы духа над природными стихи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 многом, современное понятие «культуры» как цивилизации сформировалось в XVIII — начале XIX веков в Западной Европе. В дальнейшем, это понятие, с одной стороны, стало включать отличия между разными группами людей в самой Европе, а с другой стороны — различия между метрополиями и их колониями по всему миру. Отсюда то, что в данном случае понятие «культуры» является эквивалентом «цивилизации», то есть антипода понятию «природы». Используя такое определение, можно с лёгкостью классифицировать отдельных людей и даже целые страны по уровню цивилизованности. Отдельные авторы даже определяют культуру просто как «всё лучшее в мире, что было создано и сказано» (Мэтью Арнольд), а всё что не попадает в это определение — хаос и анархия. С этой точки зрения, культура тесно связана с социальным развитием и прогрессом в общест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фера культуры и досуга — это лицо города, своеобразный индикатор уровня его развития, духовного состояния горожа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управление сферой культуры является важным явлением в социальной политике, во многом определяющим комфортность проживания населения на данной территор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работы является рассмотрение темы: «Управление сферой культуры Псковской области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контрольной работы: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понятие управления сферой культуры и рассмотреть ее структуру;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характерные особенности разработки региональной политики в области культуры;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основные задачи, функции деятельности Управления культуры Псковской области;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вести итоги развития сферы «Культура» Псковской облас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- особенности организации и реализации процесса управления сферой культу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исследова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бор информа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собранной информации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Понятие и структура сферы куль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 участия в культурной жизни и пользования учреждениями культуры, а также доступ к культурным ценностям каждого гражданина РФ гарантируется Конституцией РФ (ст. 44). Закон РФ «Основы законодательства Российской Федерации о культуре» был первым «отраслевым» законом и послужил основой для формирования регионального законодательства в сфере культу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это исторически сложившийся уровень развития общества, выраженный в типах и формах реализации творческих сил и способностей человека, а также в создаваемых людьми культурных ценностях. Отрасль культуры призвана сохранять исторические, национальные памятники культуры, пополнять копилку культурных достижений в области литературы, искусства, художественного творчества, музыки, живописи, скульптуры, зодчества, приобщать людей к творениям культуры, воспитывать культурного человека, проводить исследования в области культу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понятием «культура» тесно связаны такие понятия, как культурные ценности, культурное наследие, культурные блага, культурная деятельность. Рассмотрим их более подроб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ые ценност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нравственные и эстетические идеалы, нормы и образцы поведения, языки, диалекты и говоры, национальные традиции и обычаи, мир символики, исторические топонимы, фольклор, художественные промыслы и ремесла, произведения культуры и искусства, результаты и методы научных исследований культурной деятельности, имеющие историко-культурную значимость здания, сооружения, предметы и технологии, уникальные в историко-культурном отношении территории и объек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в Российской Федерации допускаются все формы собственности на культурные ценности, здания, сооружения, имущественные комплексы, оборудование и другое имущество культурного назна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ое наследи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это материальные и духовные ценности, созданные в прошлом, а также памятники и историко-культурные территории и объекты, значимые для сохранения и развития самобытности народов, их вклада в мировую цивилизац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ое наследие народов РФ, в том числе культурные ценности, хранящиеся в фондах государственных и муниципальных музеев, архивов и библиотек, картинных галерей, в ассортиментных кабинетах предприятий художественной промышленности и традиционных народных промыслов, включая помещения и здания, где они расположены, не подлежат приват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ватизация других объектов культуры допускается в порядке, устанавливаемом федеральным законодательством при условии сохранения культурной деятельности в качестве основного вида деятельности, сохранения профильных услуг, организации обслуживания льготных категорий насе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ые благ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услуги, предоставляемые юридическими и физическими лицами для удовлетворения гражданами своих культурных потребнос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ая деятельность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деятельность по сохранению, созданию, распространению и освоению культурных ценнос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отрасли культуры относятся разнообразные организации и виды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достижениям культуры, как правило, приобщаются на досуге, поэтому и существует термин «культурно-досуговая» сфе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функций местных органов культуры является организация и проведение массовых мероприятий развлекательного характера: праздников, фестивалей, иных зрелищных мероприят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о-досуговая сфера вышла далеко за пределы традиционной клубной практики и культурно-массовой работы. Ее характеризуют: всплеск самоуправляемых общественных инициатив в виде фондов, ассоциаций, движений, формальных и неформальных любительских объединений; широкий спектр развлечений, предоставляемый досуговой индустрией и, наконец, вторжение в культуру рынка с его жесткими закон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 современной ситуации — развитие любительского движения, создание различных объединений, возрождение камерных, салонных форм общ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выбор вида досуговой деятельности влияет много факторов образовательного, социального, экономического характера, а также состояние материально-технической базы учреждений культуры как основы социального досуга. Все эти факторы отражаются на статусе, типологии и функциональных особенностях учреждений культуры и досу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сферы массовой культуры и досуга самоокупаемые, а некоторые (например, организация концертов популярных эстрадных артистов, и др.) служат источниками пополнения местных бюджетов. Местная власть должна способствовать развитию всех форм организации культурней и досуговой деятельности на территории местного самоуправления. </w:t>
      </w:r>
      <w:r>
        <w:rPr>
          <w:sz w:val="28"/>
        </w:rPr>
        <w:t>[2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Культурная деятельность на уровне государства, субъекта РФ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объектом культурной деятельности являются преимущественно культуропроизводящие и культуросохраняющие учреждения и организации. Однако для поступательного прогрессивного развития необходимо чтобы объектом культурной деятельности стало всё общество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, формирование и осуществление осмысленной культурной деятельности является одной из важных задач государства, во многом определяющих его жизнеспособность и место в цивилизованном мире. Государство должно, с одной стороны, формировать культурную жизнь общества в целом, с другой стороны - согласовывать культурные потребности и интересы различных слоев общества, территориальных, национальных и других общнос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полномочиям федерального уровня власти относится определение политики в области культуры и искусства, приоритетов реформирования отрасли, определение в федеральном бюджете необходимых финансовых средств для решения этих задач, контроль и финансирование деятельности федеральных учреждений культу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уровне субъектов РФ реализуются федеральные программы в области культуры и искусства, разрабатываются региональные целевые программы, а также необходимые для осуществления региональной политики нормативно-правовые и организационно-методические документы, предоставляется материально-финансовая, методическая и иная помощь учреждениям культуры и искус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а в сфере культуры строится на основе общих принципов государственной политики. Федеральный закон 2003 г. относит к вопросам местного значения поселений и городских округов создание условий для обеспечения жителей услугами организаций культуры, организацию библиотечного обслуживания, охрану и сохранение объектов культурного наследия (памятников истории и культуры) местного (муниципального) значения. </w:t>
        <w:tab/>
        <w:t>Таким образом, культурное развитие города есть динамическая поступательная трансформация системы общественных и культурных отношений в рамках определенной геополитической структуры. Культурное развитие города определяется социальной и культурной политикой государства и субъекта федерации.</w:t>
      </w:r>
      <w:r>
        <w:rPr>
          <w:sz w:val="28"/>
        </w:rPr>
        <w:t xml:space="preserve"> [3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ные особенности разработки региональной политики в области куль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настоящего времени характерен процесс самоорганизации провинции, сущность которого заключается в фактическом самоопределении регионов, в самостоятельном выборе ими своих моделей развития. Процесс этот пока преимущественно спонтанный, однако, в его рамках рождается, а правильнее сказать - возрождается идеология регионализм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политика понимается как деятельность государства по регулированию экономического, социального, этнополитического развития страны в пространственном (региональном) аспекте. Из этого следует, что такая политика должна строиться дифференцированн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под "регионом" понимается географическое пространство(территория), отличающаяся совершенно определенным характером направления развития всех его структур - экономических, этнических, демографических, социокультурных и други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отмечается, что территория региона может совпадать или не совпадать с национально-территориальными или административными границами. В плане экономического регионализма в России насчитывается традиционно десять-одиннадцать регионов (Северо-Западный, Центральный, Поволжский, Центрально-Черноземный и другие), которые относятся к числу укрупненных экономических регионов. С другой стороны, под "регионом" подразумевается совокупность административных единиц. Поскольку территориальное начало федеративного устройства России является абсолютным, то в этом аспекте все субъекты Федерации выступают как регионы, чем и обусловлено применение термина "региональная система культуры" при рассмотрении вопросов совершенствования системы управления в сфере культуры Псковской области. [4]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мысл государственной региональной политики заключается в переломе идеологии иждивенчества и зависимости от Центра (федеральных органов власти), формирование опережающих технологий социально-культурного и научно-технического развития в регионах Росс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следует отметить, что будущее социальных систем, в том числе культурных, отличается высокой степенью неопределенности, и прогнозирование его крайне затруднительно, но и крайне необходимо. Необходимость формирования региональной системы культуры и новой системы управления ею вытекает из ситуации, сложившейся в экономической, кадровой и социальной политике и характеризующейся следующим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озрастают финансовые потребности культуры, а государственное финансирование данной сферы все еще происходит по остаточному принципу. Решение рассматриваемой проблемы в рамках региональной системы позволит распределять интегрированные средства, поступающие из бюджета и прочих источников в состав единого регионального фонда финансирования, наиболее рационально и эффективно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Жестко регламентированный жизненный путь человека в условиях унитарного государства сегодня постепенно начинает сменяться собственной стратегией личности, принимаемой в условиях выбора. Образуется все больший разрыв между государственными и личными планами человек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роисходящие структурные и содержательные изменения в сфере культуры приводят к изменению всей модели управления и стиля управления. Отношения между органами управления федерального, регионального и местного уровней строятся на основе новых моделей управления, одним из механизмов реализации которых являются соглашения, заключенные между органами исполнительной власти субъектов Российской Федерации и Минкультуры России. Стиль управления культурным процессом приобретает системный уровень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нистерство культуры России начало активно развивать вертикальные связи, определяется характер взаимодействия между федеральными и региональными органами власти. Они строятся на партнерской основе и, как правило, достаточно конструктивными. Стали заключаться соглашения о культурном сотрудничестве между Министерством культуры РФ, ее субъектами и их межрегиональными формированиями. Такие документы были подписаны с администрациями Приморского края, Тульской областью. [5]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Задачи деятельности Управления культуры Псковской области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ый анализ и прогнозирование тенденций развития культуры и искусства, обоснование целей и приоритетов развития отдельных видов культурной деятельности на территории област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государственной политики в сфере культуры, искусства, кинематографии, музыкального и художественного образования детей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на уровне области в разработке и реализации государственной финансовой, инвестиционной, ценовой, налоговой политики в сфере культуры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традиционных форм культуры (художественные промыслы и ремесла, фольклор, бытовой уклад, народные праздники, обряды и т.п.) и создание условий для их развития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реализации прав граждан - жителей Псковской области на приобщение к культурным ценностям, на свободу их творческой деятельност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иобщения детей к богатствам национальной и мировой культуры, их культурного просвещения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и развитие культурных связей с другими областями, регионами, а также межнациональных связей в области культуры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досуга населения, развития самодеятельного творчества и профессионального искусства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еализация прав граждан на библиотечное обслуживание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ункции деятельности Управления культуры Псковской области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нтересов и потребностей населения в сфере культуры, анализ и прогнозирование развития социально-культурной ситуации в Псковской област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ерспективных программ, а также предложений для включения в комплексные программы развития территории, обеспечение их реализаци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ети муниципальных учреждений культуры: культурно-досуговых, народного творчества, библиотек, музеев, образовательных учреждений культуры, создание условий для их деятельност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муниципальным учреждениям и предприятиям культуры в решении вопросов содержания и развития материально-технической базы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заимодействия с иными организациями, не относящимися к муниципальному ведению и неподведомственными Управлению культуры: детскими, молодежными и семейными объединениями, студиями, творческими лабораториями, мастерскими, видеосалонами и т.п., с целью привлечения их к реализации культурных программ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функций органа управления, уполномоченного в области охраны объектов культурного наследия местного значения, организация и координация работы по его сохранению, использованию и популяризаци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государственно-церковных отношений и выработка предложений по их совершенствованию, а также формирование единой политики органов местного самоуправления в отношении религиозных конфессий, действующих на территории област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зрелищных мероприятий, координация с этой целью деятельности муниципальных учреждений культуры и иных организаций культуры независимо от форм собственности и ведомственной принадлежност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чреждений культуры квалифицированными кадрам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новых научных разработок и передового опыта в сфере культуры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финансово-хозяйственной деятельностью подведомственных учреждений культуры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обеспечению сохранности муниципальной собственности в подведомственных учреждениях и предприятиях культуры Псковской област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иблиотечного обслуживания населения и создание условий для комплектования и сохранности библиотечных фондов муниципальных библиотек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боты учреждений и предприятий культуры различных форм собственности, фондов, общественных объединений, творческих союзов и их участия в реализации программ по сохранению и развитию культуры муниципального образования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квалификационных экзаменов и аттестации муниципальных служащих по ведущим, старшим и младшим муниципальным должностям муниципальной службы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утверждение сметы доходов и расходов подведомственных учреждений культуры и предоставление отчетов об исполнении областного бюджета по разделу "Культура" в финансовые органы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тоги развития сферы «Культура» Псковской области</w:t>
      </w:r>
    </w:p>
    <w:p>
      <w:pPr>
        <w:pStyle w:val="Normal"/>
        <w:widowControl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рганизацией досуга и предоставлением услуг культуры в Псковской области занимаются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48 основных учреждений культуры различных форм собственности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Emphasis"/>
          <w:bCs/>
          <w:i w:val="false"/>
          <w:sz w:val="28"/>
          <w:szCs w:val="28"/>
        </w:rPr>
        <w:t>11 учреждений культуры субъекта РФ,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Emphasis"/>
          <w:bCs/>
          <w:i w:val="false"/>
          <w:sz w:val="28"/>
          <w:szCs w:val="28"/>
        </w:rPr>
        <w:t>32 муниципальных учреждения,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Emphasis"/>
          <w:bCs/>
          <w:i w:val="false"/>
          <w:sz w:val="28"/>
          <w:szCs w:val="28"/>
        </w:rPr>
        <w:t>2 - ведомственных,</w:t>
      </w:r>
    </w:p>
    <w:p>
      <w:pPr>
        <w:pStyle w:val="Normal"/>
        <w:widowControl/>
        <w:spacing w:lineRule="auto" w:line="36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Emphasis"/>
          <w:bCs/>
          <w:i w:val="false"/>
          <w:sz w:val="28"/>
          <w:szCs w:val="28"/>
        </w:rPr>
        <w:t>7 - работают на коммерческой основе,</w:t>
      </w:r>
    </w:p>
    <w:p>
      <w:pPr>
        <w:pStyle w:val="Normal"/>
        <w:widowControl/>
        <w:spacing w:lineRule="auto" w:line="36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Emphasis"/>
          <w:bCs/>
          <w:i w:val="false"/>
          <w:sz w:val="28"/>
          <w:szCs w:val="28"/>
        </w:rPr>
        <w:t>18 творческих союзов и фондов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ями культуры оказывается до 70 видов услуг населению, как на коммерческой основе, так и за счет средств бюджета области и привлеченных средств.</w:t>
      </w:r>
    </w:p>
    <w:p>
      <w:pPr>
        <w:pStyle w:val="Normal"/>
        <w:widowControl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униципальные учреждения культуры ежегодно проводят до 3 тыс. мероприятий</w:t>
      </w:r>
      <w:r>
        <w:rPr>
          <w:sz w:val="28"/>
          <w:szCs w:val="28"/>
        </w:rPr>
        <w:t xml:space="preserve"> для различных категорий населения, до 950 киносеансов, в том числе, Псковским планетарием представлены 72 аудиовизуальные программы для детей и взрослых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В области библиотечного обслуживания населения работают 19 муниципальных библиотек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нное направление характеризуют следующие основные показатели деятельности:</w:t>
      </w:r>
    </w:p>
    <w:p>
      <w:pPr>
        <w:pStyle w:val="Normal"/>
        <w:widowControl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Количество читателей - 54624 чел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Книговыдача</w:t>
      </w:r>
    </w:p>
    <w:p>
      <w:pPr>
        <w:pStyle w:val="Normal"/>
        <w:widowControl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1221989 экз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сещения библиотек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Финансовые средства на развитие библиотек (всего)</w:t>
      </w:r>
    </w:p>
    <w:p>
      <w:pPr>
        <w:pStyle w:val="Normal"/>
        <w:widowControl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17078,3 тыс. руб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 финансовые средства на комплектование фондов - 1323,0 тыс. руб. Большинство муниципальных библиотек являются общественными центрами в отдаленных районах области. В библиотеках Псковской области читают инвалиды, ветераны войны и труда. Читателями библиотек являются свыше 1000 семей. Библиотеки проводят работу с пенсионерами, инвалидами в координации с Советами ветеранов и органами социальной защиты. Совместно организуется </w:t>
      </w:r>
      <w:r>
        <w:rPr>
          <w:rStyle w:val="Emphasis"/>
          <w:i w:val="false"/>
          <w:sz w:val="28"/>
          <w:szCs w:val="28"/>
        </w:rPr>
        <w:t>неделя информационной поддержки</w:t>
      </w:r>
      <w:r>
        <w:rPr>
          <w:sz w:val="28"/>
          <w:szCs w:val="28"/>
        </w:rPr>
        <w:t xml:space="preserve"> людей, имеющих ограниченные физические возможности</w:t>
      </w:r>
    </w:p>
    <w:p>
      <w:pPr>
        <w:pStyle w:val="Normal"/>
        <w:widowControl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рамках муниципальной целевой программы «Развитие муниципальных библиотек Псковской области на 2008-2011 гг.» реализованы следующие направления деятельности:</w:t>
      </w:r>
    </w:p>
    <w:p>
      <w:pPr>
        <w:pStyle w:val="Normal"/>
        <w:widowControl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 «Местная власть - население - библиотека»</w:t>
      </w:r>
    </w:p>
    <w:p>
      <w:pPr>
        <w:pStyle w:val="Normal"/>
        <w:widowControl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«Псковская земля в истории России»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. «Человек Читающий» - </w:t>
      </w:r>
      <w:r>
        <w:rPr>
          <w:sz w:val="28"/>
          <w:szCs w:val="28"/>
        </w:rPr>
        <w:t>программа организации акций по продвижению книги и чтения.</w:t>
      </w:r>
    </w:p>
    <w:p>
      <w:pPr>
        <w:pStyle w:val="Normal"/>
        <w:widowControl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 «Единство в книге».</w:t>
      </w:r>
    </w:p>
    <w:p>
      <w:pPr>
        <w:pStyle w:val="Normal"/>
        <w:widowControl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 «Вместе с книгой мы растем».</w:t>
      </w:r>
    </w:p>
    <w:p>
      <w:pPr>
        <w:pStyle w:val="Normal"/>
        <w:widowControl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6. «Становление». </w:t>
      </w:r>
      <w:r>
        <w:rPr>
          <w:sz w:val="28"/>
          <w:szCs w:val="28"/>
        </w:rPr>
        <w:t>Цель программы- профориентация от детей-дошкольников до взрослых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. «Классика на все времена. Псковский след в истории литературы»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активно развивается исследовательская работа библиотеки, собственная и пользователей. Итог - проведение чтений по конкретным темам литературного краеведения, с участием писателей, литературоведов, краеведов, преподавателей, студентов и учащихся. </w:t>
      </w:r>
      <w:r>
        <w:rPr>
          <w:rStyle w:val="StrongEmphasis"/>
          <w:b w:val="false"/>
          <w:sz w:val="28"/>
          <w:szCs w:val="28"/>
        </w:rPr>
        <w:t>Всего в действует 10 направлений, которые вошли в программу «Развитие муниципальных библиотек Псковской области на 2008 - 2011гг.»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В области сложилась стабильная система начального профессионального музыкального и художественного образования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Ежегодно в 12 музыкальных и художественной школах обучаются до 3000 детей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Успешно реализуются 36 авторских и инновационных программ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При детских музыкальных школах работает 40 творческих коллективов.</w:t>
      </w:r>
    </w:p>
    <w:p>
      <w:pPr>
        <w:pStyle w:val="Normal"/>
        <w:widowControl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rStyle w:val="StrongEmphasis"/>
          <w:b w:val="false"/>
          <w:sz w:val="28"/>
          <w:szCs w:val="28"/>
        </w:rPr>
        <w:t>Учащиеся детских музыкальных, школы искусств, детской художественной школы приняли участие в конкурсах, фестивалях и выставках: 12 международных; 15 региональных; 9 областных и 4 городских, 14 внутришкольных конкурсов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rStyle w:val="StrongEmphasis"/>
          <w:b w:val="false"/>
          <w:sz w:val="28"/>
          <w:szCs w:val="28"/>
        </w:rPr>
        <w:t>По итогам участия в конкурсах, фестивалях и выставках Лауреатами и Дипломантами стали 234 учащихся.</w:t>
      </w:r>
    </w:p>
    <w:p>
      <w:pPr>
        <w:pStyle w:val="Normal"/>
        <w:widowControl/>
        <w:spacing w:lineRule="auto" w:line="360"/>
        <w:ind w:firstLine="709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Развитие системы и повышение качества художественного образования детей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бюджетного финансирования для системы детских музыкальных и художественной школ город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ие в реализации муниципальной целевой программы «Развитие системы образования Псковской области на 2009-2011 годы»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еализации творческого потенциала детей, в т.ч. и на ранней стадии развития;</w:t>
      </w:r>
    </w:p>
    <w:p>
      <w:pPr>
        <w:pStyle w:val="Normal"/>
        <w:widowControl/>
        <w:spacing w:lineRule="auto" w:line="360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пектра дополнительных образовательных услуг.</w:t>
      </w:r>
    </w:p>
    <w:p>
      <w:pPr>
        <w:pStyle w:val="Normal"/>
        <w:widowControl/>
        <w:spacing w:lineRule="auto" w:line="360"/>
        <w:ind w:firstLine="1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Сохранение, развитие и эффективное использование библиотечного ресурса для обеспечения информационного образования и совершенствования библиотечного обслуживания населения:</w:t>
      </w:r>
    </w:p>
    <w:p>
      <w:pPr>
        <w:pStyle w:val="Normal"/>
        <w:widowControl/>
        <w:spacing w:lineRule="auto" w:line="360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- информатизация и компьютеризация библиотек;</w:t>
      </w:r>
    </w:p>
    <w:p>
      <w:pPr>
        <w:pStyle w:val="Normal"/>
        <w:widowControl/>
        <w:spacing w:lineRule="auto" w:line="360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и качества библиотечных фондов;</w:t>
      </w:r>
    </w:p>
    <w:p>
      <w:pPr>
        <w:pStyle w:val="Normal"/>
        <w:widowControl/>
        <w:spacing w:lineRule="auto" w:line="360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оступа населения к информационным ресурсам;</w:t>
      </w:r>
    </w:p>
    <w:p>
      <w:pPr>
        <w:pStyle w:val="Normal"/>
        <w:widowControl/>
        <w:spacing w:lineRule="auto" w:line="360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библиотек;</w:t>
      </w:r>
    </w:p>
    <w:p>
      <w:pPr>
        <w:pStyle w:val="Normal"/>
        <w:widowControl/>
        <w:spacing w:lineRule="auto" w:line="360"/>
        <w:ind w:firstLine="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реализация муниципальной целевой программы «Развитие муниципальных библиотек Псковской области на 2008-2011 годы».</w:t>
      </w:r>
    </w:p>
    <w:p>
      <w:pPr>
        <w:pStyle w:val="Normal"/>
        <w:widowControl/>
        <w:spacing w:lineRule="auto" w:line="360"/>
        <w:ind w:firstLine="1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результате реализации целевой муниципальной программы «Реализация приоритетного национального проекта «Образование» на муниципальном уровне 2006-2009 гг.» по отрасли «Культура» в городе Пскове были присуждены гранты:</w:t>
      </w:r>
    </w:p>
    <w:p>
      <w:pPr>
        <w:pStyle w:val="Normal"/>
        <w:widowControl/>
        <w:spacing w:lineRule="auto" w:line="360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Emphasis"/>
          <w:bCs/>
          <w:i w:val="false"/>
          <w:sz w:val="28"/>
          <w:szCs w:val="28"/>
        </w:rPr>
        <w:t>грант в размере 200 тыс. рублей</w:t>
      </w:r>
      <w:r>
        <w:rPr>
          <w:rStyle w:val="Emphasis"/>
          <w:i w:val="false"/>
          <w:sz w:val="28"/>
          <w:szCs w:val="28"/>
        </w:rPr>
        <w:t xml:space="preserve"> присужден </w:t>
      </w:r>
      <w:r>
        <w:rPr>
          <w:rStyle w:val="StrongEmphasis"/>
          <w:b w:val="false"/>
          <w:iCs/>
          <w:sz w:val="28"/>
          <w:szCs w:val="28"/>
        </w:rPr>
        <w:t>Детской школе искусств</w:t>
      </w:r>
      <w:r>
        <w:rPr>
          <w:rStyle w:val="Emphasis"/>
          <w:i w:val="false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Emphasis"/>
          <w:bCs/>
          <w:i w:val="false"/>
          <w:sz w:val="28"/>
          <w:szCs w:val="28"/>
        </w:rPr>
        <w:t>грант в сумме 50 тыс. рублей</w:t>
      </w:r>
      <w:r>
        <w:rPr>
          <w:rStyle w:val="Emphasis"/>
          <w:i w:val="false"/>
          <w:sz w:val="28"/>
          <w:szCs w:val="28"/>
        </w:rPr>
        <w:t xml:space="preserve"> лучшему преподавателю муниципального образовательного учреждения дополнительного образования детей в сфере «Культура» - </w:t>
      </w:r>
      <w:r>
        <w:rPr>
          <w:rStyle w:val="StrongEmphasis"/>
          <w:b w:val="false"/>
          <w:iCs/>
          <w:sz w:val="28"/>
          <w:szCs w:val="28"/>
        </w:rPr>
        <w:t>Кудрявцевой Вере Алексеевне,</w:t>
      </w:r>
      <w:r>
        <w:rPr>
          <w:rStyle w:val="Emphasis"/>
          <w:i w:val="false"/>
          <w:sz w:val="28"/>
          <w:szCs w:val="28"/>
        </w:rPr>
        <w:t xml:space="preserve"> преподавателю Детской музыкальной школы № 4», заслуженному работнику культуры РФ;</w:t>
      </w:r>
    </w:p>
    <w:p>
      <w:pPr>
        <w:pStyle w:val="Normal"/>
        <w:widowControl/>
        <w:spacing w:lineRule="auto" w:line="360"/>
        <w:ind w:firstLine="1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Emphasis"/>
          <w:bCs/>
          <w:i w:val="false"/>
          <w:sz w:val="28"/>
          <w:szCs w:val="28"/>
        </w:rPr>
        <w:t>грант в сумме 30 тыс. рублей</w:t>
      </w:r>
      <w:r>
        <w:rPr>
          <w:rStyle w:val="Emphasis"/>
          <w:i w:val="false"/>
          <w:sz w:val="28"/>
          <w:szCs w:val="28"/>
        </w:rPr>
        <w:t xml:space="preserve"> для поддержки одаренных детей</w:t>
      </w:r>
    </w:p>
    <w:p>
      <w:pPr>
        <w:pStyle w:val="Normal"/>
        <w:widowControl/>
        <w:spacing w:lineRule="auto" w:line="360"/>
        <w:ind w:firstLine="1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- </w:t>
      </w:r>
      <w:r>
        <w:rPr>
          <w:rStyle w:val="StrongEmphasis"/>
          <w:b w:val="false"/>
          <w:iCs/>
          <w:sz w:val="28"/>
          <w:szCs w:val="28"/>
        </w:rPr>
        <w:t>Васильевой Ольге,</w:t>
      </w:r>
      <w:r>
        <w:rPr>
          <w:rStyle w:val="Emphasis"/>
          <w:i w:val="false"/>
          <w:sz w:val="28"/>
          <w:szCs w:val="28"/>
        </w:rPr>
        <w:t xml:space="preserve"> учащейся Детской музыкальной школы № 4;</w:t>
      </w:r>
    </w:p>
    <w:p>
      <w:pPr>
        <w:pStyle w:val="Normal"/>
        <w:widowControl/>
        <w:spacing w:lineRule="auto" w:line="360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Emphasis"/>
          <w:bCs/>
          <w:i w:val="false"/>
          <w:sz w:val="28"/>
          <w:szCs w:val="28"/>
        </w:rPr>
        <w:t>грант в сумме 200 тыс. рублей</w:t>
      </w:r>
      <w:r>
        <w:rPr>
          <w:rStyle w:val="Emphasis"/>
          <w:i w:val="false"/>
          <w:sz w:val="28"/>
          <w:szCs w:val="28"/>
        </w:rPr>
        <w:t xml:space="preserve"> присужден </w:t>
      </w:r>
      <w:r>
        <w:rPr>
          <w:rStyle w:val="StrongEmphasis"/>
          <w:b w:val="false"/>
          <w:iCs/>
          <w:sz w:val="28"/>
          <w:szCs w:val="28"/>
        </w:rPr>
        <w:t>Детской художественной школе</w:t>
      </w:r>
      <w:r>
        <w:rPr>
          <w:rStyle w:val="Emphasis"/>
          <w:i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 муниципальной целевой программе для одаренных детей музыкальных, художественной школы и школы искусств выделено пять муниципальных стипендий по 1800 рублей; двум творческим коллективам города - народному коллективу «Циркачонок» Городского культурного центра и хореографическому ансамблю народного танца «Зоренька» Псковского педагогического комплекса - по 50000 рублей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 2008-2009 гг.</w:t>
      </w:r>
      <w:r>
        <w:rPr>
          <w:sz w:val="28"/>
          <w:szCs w:val="28"/>
        </w:rPr>
        <w:t xml:space="preserve"> на поддержку талантливых педагогов и молодежи в сфере «Культура» области направлено </w:t>
      </w:r>
      <w:r>
        <w:rPr>
          <w:rStyle w:val="StrongEmphasis"/>
          <w:b w:val="false"/>
          <w:sz w:val="28"/>
          <w:szCs w:val="28"/>
        </w:rPr>
        <w:t>825,8 тыс. рублей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населения Псковской области - ветеранов Великой Отечественной войны и труда, детей-инвалидов, пожилых людей силами творческих коллективов музыкальных школ за 2009 год дано более 300 концертов. Осуществлялись местные и выездные концерты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 последние 2 года проведено 96 праздников</w:t>
      </w:r>
      <w:r>
        <w:rPr>
          <w:sz w:val="28"/>
          <w:szCs w:val="28"/>
        </w:rPr>
        <w:t>, самыми значимыми для жителей области стали: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ни города, посвященные 1105-летию первого упоминания Пскова в летописи;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63-я годовщина Победы в Великой Отечественной войне;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ни воинской Славы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(День защитников Отечества, 64-я годовщина снятия блокады Ленинграда, день памяти воинов-десантников 6-й роты 104 полка, 766-я годовщина Победы русских воинов князя Александра Невского, Дни ВДВ и ВМФ);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посвященные 100-летию основателя десантных войск Героя Советского Союза генерала армии В.Ф.Маргелова;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посвященные 100-летию со дня основания Храма Александра Невского в г. Пскове;</w:t>
      </w:r>
    </w:p>
    <w:p>
      <w:pPr>
        <w:pStyle w:val="Normal"/>
        <w:widowControl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 апреле-мае 2008 года в Пскове проходил 41-й фестиваль самодеятельного народного творчества «Псковская весна», посвященный 1105-летию г. Пскова. Главной целью фестиваля являлось привлечение жителей города к художественному творчеству, возрождение лучших музыкально исполнительских традиций России, пропаганда духовного наследия.</w:t>
      </w:r>
    </w:p>
    <w:p>
      <w:pPr>
        <w:pStyle w:val="Normal"/>
        <w:widowControl/>
        <w:spacing w:lineRule="auto" w:line="360"/>
        <w:ind w:firstLine="70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Пушкинский праздник поэзии включен в календарь культурных событий России 2008 года. Проводится ежегодно в </w:t>
      </w:r>
      <w:r>
        <w:rPr>
          <w:bCs/>
          <w:sz w:val="28"/>
          <w:szCs w:val="28"/>
        </w:rPr>
        <w:t>Государственном мемориальном историко-литературном и природно-ландшафтном музея-заповеднике А.С. Пушкина "Михайловское"</w:t>
      </w:r>
      <w:r>
        <w:rPr>
          <w:sz w:val="28"/>
          <w:szCs w:val="28"/>
        </w:rPr>
        <w:t xml:space="preserve"> - </w:t>
      </w:r>
      <w:r>
        <w:rPr>
          <w:rStyle w:val="StrongEmphasis"/>
          <w:b w:val="false"/>
          <w:sz w:val="28"/>
          <w:szCs w:val="28"/>
        </w:rPr>
        <w:t>С 19 по 22 августа 2009 года по всей Псковсковской области, проходили празничные мероприятия, посвященные знаменательной дате 65 - летию со дня образования Псковской обла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Ежегодно, </w:t>
      </w:r>
      <w:r>
        <w:rPr>
          <w:bCs/>
          <w:sz w:val="28"/>
          <w:szCs w:val="28"/>
        </w:rPr>
        <w:t>12 июня в Псковской области проходят праздничные мероприятия, посвященные Дню России</w:t>
        <w:tab/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Материально-техническая база учреждений культуры Псковской области</w:t>
      </w:r>
    </w:p>
    <w:p>
      <w:pPr>
        <w:pStyle w:val="Normal"/>
        <w:widowControl/>
        <w:spacing w:lineRule="auto" w:line="360"/>
        <w:ind w:left="1500" w:hanging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библиотечного дела в 2009 году выделены средства из областного бюджета в сумме 17 млн. руб., что на 32 % больше предыдущего года. Расходы на капитальный ремонт учреждений составили 7320,4 тыс. руб., что в 4,3 раза больше по сравнению с 2008 годом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Ремонтные работы проводились в следующих учреждениях культуры: Центральная районная библиотека поселка Бежаницы и Усвяты, Себежский Дом культуры, Порховский музей историии края, детских музыкальных школах №1 им. Н.А. Римского-Корсакова, №2 им. М.П.Мусоргского и №5 города Пскова. Произведен капитальный ремонт библиотеки - центра общения и информации детей и взрослых в городе Пскове по ул. Юбилейной, 87 а; открыта и оснащена библиотека в отдаленном микрорайоне «Овсище»; установлены пожарно-охранные сигнализации, приобретено четыре компьютер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оборудования, подписных изданий, компьютеризацию библиотек области израсходовано 5481,7 тыс.руб., в том числе 3332,7 тыс. руб. - внебюджетные средст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2008 году осуществлялась поддержка низкооплачиваемых категорий работников культуры.</w:t>
      </w:r>
      <w:r>
        <w:rPr>
          <w:sz w:val="28"/>
          <w:szCs w:val="28"/>
        </w:rPr>
        <w:t xml:space="preserve"> Работникам библиотек, культурных центров, установлены </w:t>
      </w:r>
      <w:r>
        <w:rPr>
          <w:rStyle w:val="Emphasis"/>
          <w:bCs/>
          <w:i w:val="false"/>
          <w:sz w:val="28"/>
          <w:szCs w:val="28"/>
        </w:rPr>
        <w:t>55% надбавки к должностным окладам, с 15% до 50% - за стаж работы в библиотечной сфере.</w:t>
      </w:r>
      <w:r>
        <w:rPr>
          <w:sz w:val="28"/>
          <w:szCs w:val="28"/>
        </w:rPr>
        <w:t xml:space="preserve"> Стимулирование труда педагогов детских музыкальных и художественной школ Псковской области осуществляется за счет выплат из 25%-го надтарифного фонда и за счет муниципальных грантов, предусмотренных муниципальной целевой программой «Реализация приоритетного национального проекта «Образование» на муниципальном уровне на 2006-2008 гг.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Приоритетные направления работы в сфере культуры в 2009 году - улучшение качества организации отдыха и доступности услуг культуры для жителей Псковской област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амодеятельного творчеств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пектра услуг на бесплатной основе или по доступным для населения цена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 праздничных мероприятий, ориентированных на патриотическое воспитание насел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ведение мероприятий, посвященных 65-летию Великой Победы и </w:t>
      </w:r>
      <w:r>
        <w:rPr>
          <w:rStyle w:val="StrongEmphasis"/>
          <w:b w:val="false"/>
          <w:sz w:val="28"/>
          <w:szCs w:val="28"/>
        </w:rPr>
        <w:t>65 - летию со дня образования Псковской области.</w:t>
      </w:r>
      <w:r>
        <w:rPr>
          <w:sz w:val="28"/>
          <w:szCs w:val="28"/>
        </w:rPr>
        <w:t xml:space="preserve"> [7]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1428" w:hanging="7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и пути их решения</w:t>
      </w:r>
    </w:p>
    <w:p>
      <w:pPr>
        <w:pStyle w:val="Normal"/>
        <w:widowControl/>
        <w:autoSpaceDE w:val="true"/>
        <w:spacing w:lineRule="auto" w:line="360"/>
        <w:ind w:left="1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нансирование работ на объектах культурного наследия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нансирование ведущих учреждений в сфере культуры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дкая постановка новых представлений в театрах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ревший библиотечный фонд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илилось социальное расслоение общества, ослабли межнациональные и межрегиональные связи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 обеспечения условий для художественного творчества  и инновационной деятельности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туация с финансированием работ в сфере охраны памятников истории и культуры сегодня такова, что решение большинства задач возможно только на принципах софинансирования. То есть финансирование работ на объектах культурного наследия и финансирование ведущих учреждений в сфере культуры должно быть одним из приоритетов региональной политики, регионального бюджета. При другом подходе участие федерального бюджета не будет ощутимым. Только на таких принципах возможно развитие Псковского музея-заповедника, 97% фондов которого закрыто для посетителей, причем часть фондов находится сегодня в неудовлетворительных условиях, только на таких условиях есть шанс спасти разрушающееся здание Псковского драматического театра, только на таких условиях возможно привлечение федеральных ресурсов под «даты», только на таких принципах возможно возвращение к жизни Покровского комплекса. Проблема на самом деле не только и не столько в ограничителях, налагаемых экономическим кризисом, проблема в отсутствии единого вектора прилагаемых усилий внутри регион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точники финансирования: региональный бюджет, средства федеральных целевых программ, средства иногородних турагентств, развитие собственных доходов учреждений культуры, вовлечение ресурсов культуры в экономическую деятельность и частные инвестиц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дкая постановка новых представлений в театрах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сковской области всего три театра. Это: Великолукский драматический театр, Псковский драматический театра и кукольный. В каждом из них время от времени бывают премьеры. Но в основном, показывают одни и те же постановки. Как человеку культурному, мне бы очень хотелось чаще посещать театр. Но репертуар редко обновляетс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жемесячно организовывать премьеры или приглашать актеров из других городов с их репертуаром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ревший библиотечный фонд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В библиотеках Псковской области в основном книги, которым от 10 до 30 лет. Это неправильно. Книги должны обновляться, ведь с каждым годом появляется все больше учебных и художественных изданий. Но, к сожалению, на данный момент их можно получить, только купив в магазин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а проблема сильно коснулась школьников и студентов. Для написания докладов, рефератов и контрольных работ преподаватели требуют учебные издания последних годов. Таковых в библиотеках единицы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илилось социальное расслоение общества, ослабли межнациональные и межрегиональные связи</w:t>
      </w:r>
      <w:r>
        <w:rPr>
          <w:sz w:val="28"/>
        </w:rPr>
        <w:t xml:space="preserve">, </w:t>
      </w:r>
      <w:r>
        <w:rPr>
          <w:sz w:val="28"/>
          <w:szCs w:val="28"/>
        </w:rPr>
        <w:t>что привело к сокращению устоявшихся культурных связей, ослаблению традиций, замене социальных ориентиров и ценносте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ить количества фестивалей, театральных гастролей, выставок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сти разработку, внедрение и распространение новых информационных продуктов и технологий в сфере культуры и массовых коммуникаций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ь инфраструктуру отрасли, укрепить ее материально-техническую базу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 обеспечения условий для художественного творчества и инновационной деятельности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храняет актуальность развитие культуры и искусства посредством формирования эффективной среды для экспериментирования и новаторства, внедрения новых технолог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шение: поддержка авторов новых идей и методов творчества, творческих дебютов в сфере культуры, расширение возможностей для поиска и реализации новаторских концепций развития искус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жидаемые результаты представлены показателями количества творческих дебютов, новаторских проектов, а также внедренных новых технологий в сфере культур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культуры относится ко всем лучшим изделиям и поступкам, в том числе в области искусства и классической музыки. С этой точки зрения, в понятие «культурный» попадают люди, каким-либо образом связанные с этими областями. Люди, поддерживающие такую точку зрения, зачастую отвергают множественное понимание культур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достигнута. В данной контрольной работе раскрыли понятие «культура», рассмотрели вопрос управления сферой культуры Псковской области. Культурное наследи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это материальные и духовные ценности, созданные в прошлом, а также памятники и историко-культурные территории и объекты, значимые для сохранения и развития самобытности народов, их вклада в мировую цивилизацию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политика понимается как деятельность государства по регулированию культурного, экономического, социального, этнополитического развития страны в пространственном (региональном) аспект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о должно, с одной стороны, формировать культурную жизнь общества в целом, с другой стороны - согласовывать культурные потребности и интересы различных слоев общест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остряков Л. Ю. Россия и ее регионы: приоритеты и новые принципы региональной культурной политики / Л. Ю. Востряков – Изд. 6-е – СПб.: «Издательский дом Герда», 2008. – 448 с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2. Генисаретский О. И. Культурная политика: вызовы и ответы / О. И. Генисаретский – М.: «Сфинкс», 2009. – 256 с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3. Дубовицкий В. А. Государство и развитие культуры / В. А. Дубовицкий - Минск: «Наука и техника», 2009. – 822 с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ванов М. Л. Культурология. Теория и история культуры / М. Л. Иванов М., ЦИНО, 2007. – 600 с.</w:t>
        <w:tab/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арпухин О.И. Концептуальные основы новой культурной политики государства. //"Диалог", 2007. – 32-36 с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6. Карпухин О.И. Управление в культуре:проблемы функционирования и совершенствования.//Социал.-полит.журн, 2007 – 26-39 с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7. Культурология. Теория и история культуры. Учебное пособие.- М., ЦИНО, 2008.- 3-69 с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-Мельников А.П.Селиванчик П.П.Научное управление культурой.- М.,"Университетское", 2008, - 162 с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9. Смирнов И. Т. Обновление культуры: проблемы и перспективы / И. Т. Смирнов – М.: «РАУ», 2008. – 149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1428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54:00Z</dcterms:created>
  <dc:creator>1</dc:creator>
  <dc:description/>
  <cp:keywords/>
  <dc:language>en-US</dc:language>
  <cp:lastModifiedBy>SYSTEM</cp:lastModifiedBy>
  <cp:lastPrinted>2010-05-24T19:51:00Z</cp:lastPrinted>
  <dcterms:modified xsi:type="dcterms:W3CDTF">2011-09-11T00:54:00Z</dcterms:modified>
  <cp:revision>2</cp:revision>
  <dc:subject/>
  <dc:title/>
</cp:coreProperties>
</file>