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uppressAutoHyphens w:val="true"/>
        <w:ind w:firstLine="709"/>
        <w:rPr/>
      </w:pPr>
      <w:r>
        <w:rPr/>
        <w:t>ВВЕДЕНИЕ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TextBody"/>
        <w:tabs>
          <w:tab w:val="clear" w:pos="708"/>
          <w:tab w:val="right" w:pos="-2410" w:leader="none"/>
          <w:tab w:val="right" w:pos="374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Молочное скотоводство одна из наиболее важных отраслей животноводства. Оно служит источником таких ценных продуктов питания как молоко, мясо, а так же источником сырья для промышленности. Молоко является практически незаменимой основой питания в детском возрасте, как людей, так и животных. В нем содержатся все необходимые питательные вещества. По многообразному составу с ним не может конкурировать ни один из известных человеку пищевых продуктов. В молоке имеются почти все известные в настоящее время витамины.</w:t>
      </w:r>
    </w:p>
    <w:p>
      <w:pPr>
        <w:pStyle w:val="TextBody"/>
        <w:tabs>
          <w:tab w:val="clear" w:pos="708"/>
          <w:tab w:val="right" w:pos="-241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собенностями, которые характеризуют молочное скотоводство, является: повсеместность производства молока и молочных продуктов для бесперебойного снабжения ими населения, необходимость органического сочетания молочного скотоводства с другими отраслями сельского хозяйства,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. Молочное животноводство оказывает большое влияние на экономику всего сельского хозяйства, поэтому производство молока имеет большое народнохозяйствен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состоит в том, чтобы на основании анализа деятельности предприятия разработать конкретные рекомендации, предложить мероприятия по повышению уровня экономической эффективности производства молока. В соответствии с целью были поставлены следующие задачи: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- изучить теоретические основы экономической эффективности производства молока;</w:t>
      </w:r>
    </w:p>
    <w:p>
      <w:pPr>
        <w:pStyle w:val="13"/>
        <w:suppressAutoHyphens w:val="true"/>
        <w:ind w:firstLine="709"/>
        <w:rPr/>
      </w:pPr>
      <w:r>
        <w:rPr/>
        <w:t>- ознакомиться с экономической характеристикой предприятия, рассмотреть организацию производства и экономическую эффективность производства молока;</w:t>
      </w:r>
    </w:p>
    <w:p>
      <w:pPr>
        <w:pStyle w:val="13"/>
        <w:suppressAutoHyphens w:val="true"/>
        <w:ind w:firstLine="709"/>
        <w:rPr/>
      </w:pPr>
      <w:r>
        <w:rPr/>
        <w:t xml:space="preserve">- </w:t>
      </w:r>
      <w:r>
        <w:rPr>
          <w:szCs w:val="28"/>
        </w:rPr>
        <w:t>разработать и предложить мероприятия по совершенствованию экономической эффективности производства мо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едметом исследования является экономическая эффективность производства мо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СПК «Белоярское» Далматовского района Курга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достигается с помощью использования балансового и табличного методов, а также с помощью расчетно-конструктивного мет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формационных источников использованы годовые отчеты предприятия за 2006 – 2008 гг. и вспомогательная литература.</w:t>
      </w:r>
      <w:r>
        <w:br w:type="page"/>
      </w:r>
    </w:p>
    <w:p>
      <w:pPr>
        <w:pStyle w:val="13"/>
        <w:suppressAutoHyphens w:val="true"/>
        <w:ind w:firstLine="709"/>
        <w:rPr/>
      </w:pPr>
      <w:r>
        <w:rPr/>
        <w:t>1 ТЕОРЕТИЧЕСКИЕ ОСНОВЫ РАЗВИТИЯ ПРОИЗВОДСТВА МОЛОКА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  <w:t>1.1 Развитие производства молока в России</w:t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3"/>
        <w:suppressAutoHyphens w:val="true"/>
        <w:ind w:firstLine="709"/>
        <w:rPr/>
      </w:pPr>
      <w:r>
        <w:rPr/>
        <w:t>Молочное скотоводство сегодня остается одной из ведущих подотраслей животноводства и его развитие имеет важное значение не только в обеспечении продовольственной независимости страны, но и в социальном аспекте. Достаточно сказать, что это одна из немногих отраслей, приносящая ежедневный доход. У</w:t>
      </w:r>
      <w:r>
        <w:rPr>
          <w:color w:val="000000"/>
        </w:rPr>
        <w:t xml:space="preserve">дельный вес продукции молочного животноводства в ценовом отношении в общей животноводческой продукции составляет более 35%. </w:t>
      </w:r>
    </w:p>
    <w:p>
      <w:pPr>
        <w:pStyle w:val="13"/>
        <w:suppressAutoHyphens w:val="true"/>
        <w:ind w:firstLine="709"/>
        <w:rPr/>
      </w:pPr>
      <w:r>
        <w:rPr/>
        <w:t xml:space="preserve">Максимальный уровень производства молока в России был достигнут в 1990 году. Тогда во всех категориях хозяйств было произведено 55,7 млн. т молока. Упор делался на крупные животноводческие комплексы с промышленной технологией производства. В сельхозпредприятиях они давали более половины всего объема производимого молока. Однако необходимо отметить, что средний надой молока на корову в целом по России в тот период составлял всего 2781 кг. </w:t>
      </w:r>
    </w:p>
    <w:p>
      <w:pPr>
        <w:pStyle w:val="13"/>
        <w:suppressAutoHyphens w:val="true"/>
        <w:ind w:firstLine="709"/>
        <w:rPr/>
      </w:pPr>
      <w:r>
        <w:rPr/>
        <w:t>Последующий период развития молочного скотоводства можно условно разделить на 3 этапа: первый – с 1990 по 1995 год характеризовался обвальным падением производства молока, особенно – в сельхозпредприятиях, второй – с 1996 по 2001 год характеризовался снижением темпов падения, и третий с 2001 по настоящее время – это период стабилизации и частичного роста.</w:t>
      </w:r>
    </w:p>
    <w:p>
      <w:pPr>
        <w:pStyle w:val="13"/>
        <w:suppressAutoHyphens w:val="true"/>
        <w:ind w:firstLine="709"/>
        <w:rPr/>
      </w:pPr>
      <w:r>
        <w:rPr/>
        <w:t xml:space="preserve">Средний удой молока на корову в сельхозпредприятиях в 2008 году превысил уровень 1990 года на 1243 кг и составил 4024 кг молока. </w:t>
      </w:r>
      <w:r>
        <w:rPr>
          <w:szCs w:val="28"/>
        </w:rPr>
        <w:t xml:space="preserve">В результате реализации приоритетного национального проекта «Развитие АПК» и Государственной программы развития сельского хозяйства на 2008-2012 гг., </w:t>
      </w:r>
      <w:r>
        <w:rPr/>
        <w:t xml:space="preserve">положено начало создания новой базы молочного скотоводства. За три года введено в эксплуатацию 306 новых объектов на 168,6 тыс. коров, модернизировано и реконструировано более 1150 молочных комплексов и ферм с использованием самых современных проектов и технологий и комплектацией племенным поголовьем с высоким потенциалом продуктивности. </w:t>
      </w:r>
    </w:p>
    <w:p>
      <w:pPr>
        <w:pStyle w:val="13"/>
        <w:suppressAutoHyphens w:val="true"/>
        <w:ind w:firstLine="709"/>
        <w:rPr/>
      </w:pPr>
      <w:r>
        <w:rPr/>
        <w:t>Только через «Росагролизинг» хозяйствами закуплено 155,6 тыс. голов племенного скота, более половины из них отечественного, а всего на молочные комплексы и фермы поставлено более 300 тыс. голов племенного скота.</w:t>
      </w:r>
    </w:p>
    <w:p>
      <w:pPr>
        <w:pStyle w:val="13"/>
        <w:suppressAutoHyphens w:val="true"/>
        <w:ind w:firstLine="709"/>
        <w:rPr/>
      </w:pPr>
      <w:r>
        <w:rPr/>
        <w:t xml:space="preserve">В результате за три года производство молока в стране увеличилось на 1,5 млн. тонн. </w:t>
      </w:r>
      <w:r>
        <w:rPr>
          <w:szCs w:val="28"/>
        </w:rPr>
        <w:t>Причем прирост производства молока обеспечен на фоне снижения поголовья коров и ликвидации множества мелких, да и не только мелких молочно-товарных ферм.</w:t>
      </w:r>
    </w:p>
    <w:p>
      <w:pPr>
        <w:pStyle w:val="13"/>
        <w:suppressAutoHyphens w:val="true"/>
        <w:ind w:firstLine="709"/>
        <w:rPr/>
      </w:pPr>
      <w:r>
        <w:rPr/>
        <w:t xml:space="preserve">Необходимо отметить, что стартовые условия реализации мероприятий национального проекта были одинаковы для всех субъектов Российской Федерации. </w:t>
      </w:r>
    </w:p>
    <w:p>
      <w:pPr>
        <w:pStyle w:val="13"/>
        <w:suppressAutoHyphens w:val="true"/>
        <w:ind w:firstLine="709"/>
        <w:rPr/>
      </w:pPr>
      <w:r>
        <w:rPr/>
        <w:t>Тем не менее, субъекты по-разному подошли к организации выполнения заданий проекта по модернизации молочного скотоводства. Так, в Приволжском федеральном округе только в прошлом году было введено за счет нового строительства и модернизации 283 молочных комплекса и фермы, в Центральном – 69 объектов, в Южном – 47. В то же время в Северо-Западном только - 16, Дальневосточном – 18 и Сибирском – 29 объектов.</w:t>
      </w:r>
    </w:p>
    <w:p>
      <w:pPr>
        <w:pStyle w:val="13"/>
        <w:suppressAutoHyphens w:val="true"/>
        <w:ind w:firstLine="709"/>
        <w:rPr/>
      </w:pPr>
      <w:r>
        <w:rPr/>
        <w:t>Национальный проект трансформирован в Государственную программу, в которой особое место также отведено дальнейшему развитию молочного скотоводства. Поставлена задача - увеличить производство молока к 2012 году почти на 15% и довести его объемы до 37 млн. тонн.</w:t>
      </w:r>
    </w:p>
    <w:p>
      <w:pPr>
        <w:pStyle w:val="13"/>
        <w:suppressAutoHyphens w:val="true"/>
        <w:ind w:firstLine="709"/>
        <w:rPr/>
      </w:pPr>
      <w:r>
        <w:rPr/>
        <w:t xml:space="preserve">За последние годы потребление населением молока и молочных продуктов в стране растет, и Россия по уровню потребления на душу населения не отстает от многих развитых стран. </w:t>
      </w:r>
    </w:p>
    <w:p>
      <w:pPr>
        <w:pStyle w:val="13"/>
        <w:suppressAutoHyphens w:val="true"/>
        <w:ind w:firstLine="709"/>
        <w:rPr/>
      </w:pPr>
      <w:r>
        <w:rPr/>
        <w:t>Сегодня этот показатель в нашей стране составляет 246 кг (в странах ЕС – от 223 до 286 кг, в Северной Америке – 270 кг, Канаде – 260 кг). Производство молока в нашей стране на одного жителя составляет 228 кг, что по сравнению с другими странами заметно меньше: страны ЕС (15) – 328 кг, Австралия – 500 кг, Канада – 265 кг (в Белоруссии производится 6,3 млн. т молока, что соответствует 625 кг в расчете на душу населения, потребление – 252 кг).</w:t>
      </w:r>
    </w:p>
    <w:p>
      <w:pPr>
        <w:pStyle w:val="13"/>
        <w:suppressAutoHyphens w:val="true"/>
        <w:ind w:firstLine="709"/>
        <w:rPr/>
      </w:pPr>
      <w:r>
        <w:rPr/>
        <w:t>С целью реализации мероприятий Госпрограммы в части увеличения производства молока с руководителями регионов были заключены соглашения с обязательствами. Причем средства для их реализации из федерального бюджета выделены в полном объеме.</w:t>
      </w:r>
    </w:p>
    <w:p>
      <w:pPr>
        <w:pStyle w:val="13"/>
        <w:suppressAutoHyphens w:val="true"/>
        <w:ind w:firstLine="709"/>
        <w:rPr/>
      </w:pPr>
      <w:r>
        <w:rPr/>
        <w:t xml:space="preserve">По производству молока за 2008 год субъекты Российской Федерации можно разделить на три группы: </w:t>
      </w:r>
    </w:p>
    <w:p>
      <w:pPr>
        <w:pStyle w:val="13"/>
        <w:suppressAutoHyphens w:val="true"/>
        <w:ind w:firstLine="709"/>
        <w:rPr/>
      </w:pPr>
      <w:r>
        <w:rPr/>
        <w:t>- 39 регионов выполнили взятые обязательства по увеличению производства молока.</w:t>
      </w:r>
    </w:p>
    <w:p>
      <w:pPr>
        <w:pStyle w:val="13"/>
        <w:suppressAutoHyphens w:val="true"/>
        <w:ind w:firstLine="709"/>
        <w:rPr/>
      </w:pPr>
      <w:r>
        <w:rPr/>
        <w:t>Наибольший прирост производства молока к уровню 2007 года достигнут в Республике Татарстан, где его объемы возросли на 81 тыс. тонн, Саратовской области – на 61 тыс. тонн, в Ростовской области – на 50 тыс. тонн, Республике Башкортостан – на 48 тыс. тонн и в Тюменской области – на 45 тыс. тонн.</w:t>
      </w:r>
    </w:p>
    <w:p>
      <w:pPr>
        <w:pStyle w:val="13"/>
        <w:suppressAutoHyphens w:val="true"/>
        <w:ind w:firstLine="709"/>
        <w:rPr/>
      </w:pPr>
      <w:r>
        <w:rPr/>
        <w:t>- 18 регионов увеличили производство молока к уровню 2007 года, но не выполнили взятые обязательства по увеличению молока.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>- 23 региона снизили производства молока к уровню 2007 года.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>Наибольшее снижение объемов производства молока допущено в Свердловской области на 72 тыс. т, Кировской области – на 41 тыс. т, Пермском крае – на 29 тыс. т, Московской области – на 27 тыс. т и в ряде других.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>Необходимо признать, что большинство субъектов в прошлом и в текущем году столкнулись с проблемными вопросами организационного и экономического характера, которые сдерживают дальнейший рост производства молока.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>Среди основных причин снижения темпов прироста производства молока и сокращения его объемов можно выделить следующие: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>Во-первых, в ряде регионов отмечен невысокий темп роста молочной продуктивности коров, а в 14 территориях - его необоснованное снижение.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 xml:space="preserve">По среднегодовому надою молока на корову - главному показателю в оценке состояния молочного скотоводства, Россия заметно отстает от стран с развитым животноводством. В 32 территориях средний надой на корову составляет менее 3500 кг. 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 xml:space="preserve">При таких показателях в современных условиях ведение интенсивного молочного скотоводства просто невозможно. </w:t>
      </w:r>
    </w:p>
    <w:p>
      <w:pPr>
        <w:pStyle w:val="13"/>
        <w:suppressAutoHyphens w:val="true"/>
        <w:ind w:firstLine="709"/>
        <w:rPr>
          <w:szCs w:val="28"/>
        </w:rPr>
      </w:pPr>
      <w:r>
        <w:rPr>
          <w:szCs w:val="28"/>
        </w:rPr>
        <w:t>Рост среднего удоя молока на корову по стране за последние три года на 8-10% в год и достигнутая продуктивность коров явно недостаточны для обеспечения прироста объемов производства молока по Госпрограмме.</w:t>
      </w:r>
    </w:p>
    <w:p>
      <w:pPr>
        <w:pStyle w:val="13"/>
        <w:suppressAutoHyphens w:val="true"/>
        <w:ind w:firstLine="709"/>
        <w:rPr>
          <w:szCs w:val="28"/>
        </w:rPr>
      </w:pPr>
      <w:r>
        <w:rPr>
          <w:szCs w:val="28"/>
        </w:rPr>
        <w:t xml:space="preserve">С учетом наличия поголовья коров и сложившейся тенденции его ежегодного сокращения, достижение запланированных объемов производства возможно только за счет более высоких темпов увеличения молочной продуктивности коров при условии стабилизации маточного поголовья. 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 xml:space="preserve">Возможности для этого есть. В стране разводится достаточное количество молочных и комбинированных пород, которые характеризуются высокими продуктивными качествами. 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>В прошлом году в Ленинградской области средний надой молока на корову составил 6777 кг, Московской – 5857 кг, Владимирской – 5394 кг и другие.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 xml:space="preserve">Учитывая, что генетический потенциал коров в настоящее время реализуется далеко не полностью, возможности повышения продуктивности животных имеются практически в каждом регионе. 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 xml:space="preserve">Интенсификация молочного скотоводства требует решения таких основополагающих вопросов, как создание соответствующей кормовой базы, изменение структуры кормов в сторону увеличения кормового белка. 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 xml:space="preserve">Анализ показывает, что в большинстве территорий, не выполнивших взятых обязательств по увеличению производства молока, расход всех видов кормов на одну условную голову крупного рогатого скота существенно ниже, чем требуется при интенсивном ведении молочного скотоводства. 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>Да и в целом по стране в прошлом году расход всех видов кормов на 1 корову составил в среднем около 40 центнеров кормовых единиц, при потребности 55-60 центнеров.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>Сегодня можно с уверенностью сказать, что практически все регионы имеют возможности в течение 2-х лет создать кормовую базу, обеспечивающую полноценное кормление сельскохозяйственных животных.</w:t>
      </w:r>
    </w:p>
    <w:p>
      <w:pPr>
        <w:pStyle w:val="13"/>
        <w:suppressAutoHyphens w:val="true"/>
        <w:ind w:firstLine="709"/>
        <w:rPr/>
      </w:pPr>
      <w:r>
        <w:rPr>
          <w:szCs w:val="32"/>
        </w:rPr>
        <w:t>Только с таким подходом можно рассчитывать на максимальное использование генетического потенциала поголовья скота и получение отдачи от капитальных вложений на модернизацию производства и приобретение маточного поголовья скота.</w:t>
      </w:r>
    </w:p>
    <w:p>
      <w:pPr>
        <w:pStyle w:val="13"/>
        <w:suppressAutoHyphens w:val="true"/>
        <w:ind w:firstLine="709"/>
        <w:rPr>
          <w:szCs w:val="32"/>
        </w:rPr>
      </w:pPr>
      <w:r>
        <w:rPr>
          <w:szCs w:val="32"/>
        </w:rPr>
        <w:t>Принятая отраслевая программа по развитию молочного скотоводства является инструментом для решения вопросов кормопроизводства и племенной работы.</w:t>
      </w:r>
    </w:p>
    <w:p>
      <w:pPr>
        <w:pStyle w:val="13"/>
        <w:suppressAutoHyphens w:val="true"/>
        <w:ind w:firstLine="709"/>
        <w:rPr>
          <w:szCs w:val="28"/>
        </w:rPr>
      </w:pPr>
      <w:r>
        <w:rPr>
          <w:szCs w:val="28"/>
        </w:rPr>
        <w:t>На реализацию региональных программ развития молочного скотоводства предусмотрено ежегодное выделение средств федерального бюджета в сумме 3,5 млрд. руб.</w:t>
      </w:r>
    </w:p>
    <w:p>
      <w:pPr>
        <w:pStyle w:val="13"/>
        <w:suppressAutoHyphens w:val="true"/>
        <w:ind w:firstLine="709"/>
        <w:rPr>
          <w:szCs w:val="28"/>
        </w:rPr>
      </w:pPr>
      <w:r>
        <w:rPr>
          <w:szCs w:val="28"/>
        </w:rPr>
        <w:t xml:space="preserve">Наряду с поддержкой из федерального бюджета, существенное влияние на эффективность отрасли окажет целенаправленная региональная поддержка в виде субсидий и целого ряда других льгот, таких как освобождение от налога на имущество организаций (в прошлом году освобождены от уплаты налогов на имущество в 29 регионах, установлена пониженная ставка в 5 %, в 49 субъектах льгот нет), а также создание залогового фонда для реализации инвестиционных проектов. </w:t>
      </w:r>
    </w:p>
    <w:p>
      <w:pPr>
        <w:pStyle w:val="13"/>
        <w:suppressAutoHyphens w:val="true"/>
        <w:ind w:firstLine="709"/>
        <w:rPr>
          <w:szCs w:val="28"/>
          <w:lang w:val="en-US"/>
        </w:rPr>
      </w:pPr>
      <w:r>
        <w:rPr>
          <w:szCs w:val="28"/>
        </w:rPr>
        <w:t xml:space="preserve">Сочетание государственной поддержки, а также встречных обязательств субъектов Российской Федерации через региональные программы обеспечат достижение поставленной цели и решение задач Программы по развитию молочного животноводства. </w:t>
      </w:r>
      <w:r>
        <w:rPr>
          <w:szCs w:val="28"/>
          <w:lang w:val="en-US"/>
        </w:rPr>
        <w:t>[11]</w:t>
      </w:r>
    </w:p>
    <w:p>
      <w:pPr>
        <w:pStyle w:val="13"/>
        <w:suppressAutoHyphens w:val="tru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3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  <w:t>1.2 Сущность и показатели экономической эффективности производства молока</w:t>
      </w:r>
    </w:p>
    <w:p>
      <w:pPr>
        <w:pStyle w:val="13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suppressAutoHyphens w:val="true"/>
        <w:ind w:firstLine="709"/>
        <w:rPr/>
      </w:pPr>
      <w:r>
        <w:rPr/>
        <w:t>Значимость молока и молочных продуктов, производимых сельскохозяйственными предприятиями очень велика. За счет реализации молока и молочных продуктов предприятие формирует прибыль и заработную плату работникам, обеспечивая экономическую эффективность. Это позволяет восстанавливать основные производственные фонды и способствует развитию социальной инфраструктуры на селе. Постоянное увеличение объемов производства во многом связано с правильным материальным стимулированием основных категорий рабочих, занятых в сельскохозяйственном производстве. Эффективное ведение животноводства требует повышения уровня организации производства, квалификации работников, улучшения материально-технической оснащенности.</w:t>
      </w:r>
    </w:p>
    <w:p>
      <w:pPr>
        <w:pStyle w:val="13"/>
        <w:suppressAutoHyphens w:val="true"/>
        <w:ind w:firstLine="709"/>
        <w:rPr/>
      </w:pPr>
      <w:r>
        <w:rPr/>
        <w:t xml:space="preserve">Важнейшая задача сельского хозяйства состоит в обеспечении населения продовольствием. Именно уровень экономической эффективности сельскохозяйственного производства предопределяет степень обеспеченности населения продовольственными товарами, а перерабатывающих предприятий – сырьем. </w:t>
      </w:r>
    </w:p>
    <w:p>
      <w:pPr>
        <w:pStyle w:val="13"/>
        <w:suppressAutoHyphens w:val="true"/>
        <w:ind w:firstLine="709"/>
        <w:rPr>
          <w:szCs w:val="28"/>
        </w:rPr>
      </w:pPr>
      <w:r>
        <w:rPr/>
        <w:t>Каждое предприятие в условиях рынка стремится к большей экономической эффективности ведения своего хозяйства, что обуславливает его дальнейшее расширенное воспроизводство и обеспечение работников достойной заработной платой. Что в итоге ведет к благополучию всего общества. Увеличение производства молока и повышение его эффективности – важная задача работников животноводства. Решение ее связано с совершенствованием производственной деятельности. В этих условиях возрастает значение анализа и оценки результатов работы сельскохозяйственных предприятий и их подразделений. При анализе следует учитывать как количественные показатели производства молока (объем производства, продуктивность) так и качественные (жирность).</w:t>
      </w:r>
    </w:p>
    <w:p>
      <w:pPr>
        <w:pStyle w:val="13"/>
        <w:suppressAutoHyphens w:val="true"/>
        <w:ind w:firstLine="709"/>
        <w:rPr>
          <w:bCs/>
          <w:iCs/>
        </w:rPr>
      </w:pPr>
      <w:r>
        <w:rPr/>
        <w:t>В основе экономического прогресса любого общества лежит повышение эффективности общественного производства. Эффективность производства – это сложная экономическая категория, отражающая комплекс природных, экономических, научно-технических и социальных условий функционирования производительных сил и производственных отношений.</w:t>
      </w:r>
    </w:p>
    <w:p>
      <w:pPr>
        <w:pStyle w:val="13"/>
        <w:suppressAutoHyphens w:val="true"/>
        <w:ind w:firstLine="709"/>
        <w:rPr>
          <w:bCs/>
          <w:iCs/>
        </w:rPr>
      </w:pPr>
      <w:r>
        <w:rPr>
          <w:bCs/>
          <w:iCs/>
        </w:rPr>
        <w:t>Эффективность производства – это экономическая категория, отражающая сущность процесса расширенного воспроизводства.</w:t>
      </w:r>
    </w:p>
    <w:p>
      <w:pPr>
        <w:pStyle w:val="13"/>
        <w:suppressAutoHyphens w:val="true"/>
        <w:ind w:firstLine="709"/>
        <w:rPr/>
      </w:pPr>
      <w:r>
        <w:rPr/>
        <w:t>Необходимо различать понятия эффекта и экономической эффективности. Эффект – означает результат, который оставляет после себя какое-то явление, процесс, мероприятие. Применительно к экономической сфере деятельности человека под словом «эффект» надо понимать результат его труда и результат материальных, денежных затрат.</w:t>
      </w:r>
    </w:p>
    <w:p>
      <w:pPr>
        <w:pStyle w:val="13"/>
        <w:suppressAutoHyphens w:val="true"/>
        <w:ind w:firstLine="709"/>
        <w:rPr/>
      </w:pPr>
      <w:r>
        <w:rPr/>
        <w:t>Эффект - это результат мероприятий, проводимых в сельском хозяйстве. Так, эффект от применения удобрений выражается в виде прибавки урожая, однако это не свидетельствует о выгодности применения удобрений. О выгодности можно судить только на основе сравнения полученного эффекта с затратами на его достижение. Следовательно, не эффект, а экономическая эффективность характеризует выгодность использования удобрений.</w:t>
      </w:r>
    </w:p>
    <w:p>
      <w:pPr>
        <w:pStyle w:val="13"/>
        <w:suppressAutoHyphens w:val="true"/>
        <w:ind w:firstLine="709"/>
        <w:rPr/>
      </w:pPr>
      <w:r>
        <w:rPr/>
        <w:t>Экономическая эффективность - степень реализации экономических интересов, определяется путем сопоставления полученного эффекта (результата) с использованными ресурсами или затратами.</w:t>
      </w:r>
    </w:p>
    <w:p>
      <w:pPr>
        <w:pStyle w:val="13"/>
        <w:suppressAutoHyphens w:val="true"/>
        <w:ind w:firstLine="709"/>
        <w:rPr/>
      </w:pPr>
      <w:r>
        <w:rPr/>
        <w:t>Расчет экономической эффективности производства на основе сопоставления его результатов как с общими затратами живого и прошлого труда, так и с объемом использованных производственных ресурсов обусловлен тем, что результат производства характеризуется производственными затратами, а также величиной ресурсов, вовлеченных в производственный процесс.</w:t>
      </w:r>
      <w:r>
        <w:rPr>
          <w:bCs/>
          <w:iCs/>
        </w:rPr>
        <w:t xml:space="preserve"> </w:t>
      </w:r>
    </w:p>
    <w:p>
      <w:pPr>
        <w:pStyle w:val="13"/>
        <w:suppressAutoHyphens w:val="true"/>
        <w:ind w:firstLine="709"/>
        <w:rPr/>
      </w:pPr>
      <w:r>
        <w:rPr/>
        <w:t>Сущность экономической эффективности сельскохозяйственного производства может быть выражена через критерии и показатели. Критерий - это признак, на основании которого производится оценка эффективности.</w:t>
      </w:r>
    </w:p>
    <w:p>
      <w:pPr>
        <w:pStyle w:val="13"/>
        <w:suppressAutoHyphens w:val="true"/>
        <w:ind w:firstLine="709"/>
        <w:rPr/>
      </w:pPr>
      <w:r>
        <w:rPr/>
        <w:t>Критерий экономической эффективности общественного производства в общем виде может быть сформулирован, как максимум эффекта с единицы затрат общественного труда или минимум затрат общественного труда на единицу эффекта. Для отдельных товаропроизводителей критерии экономической эффективности хозяйственной деятельности является максимум прибыли. Этот критерий отвечает целям сельскохозяйственного производства в условиях рыночной экономики.</w:t>
      </w:r>
    </w:p>
    <w:p>
      <w:pPr>
        <w:pStyle w:val="13"/>
        <w:suppressAutoHyphens w:val="true"/>
        <w:ind w:firstLine="709"/>
        <w:rPr/>
      </w:pPr>
      <w:r>
        <w:rPr/>
        <w:t>Для оценки экономической эффективности сельского хозяйства необходимы конкретные показатели, отражающие влияние различных факторов на процесс производства.</w:t>
      </w:r>
    </w:p>
    <w:p>
      <w:pPr>
        <w:pStyle w:val="13"/>
        <w:suppressAutoHyphens w:val="true"/>
        <w:ind w:firstLine="709"/>
        <w:rPr/>
      </w:pPr>
      <w:r>
        <w:rPr/>
        <w:t>Экономическая эффективность сельскохозяйственного производства характеризуется системой натуральных и стоимостных показателей. К натуральным относятся урожайность сельскохозяйственных культур, продуктивность животных. Натуральные показатели являются базой для расчета стоимостных показателей: валовой и товарной продукции, валового и чистого дохода, прибыли и рентабельности производства.</w:t>
      </w:r>
    </w:p>
    <w:p>
      <w:pPr>
        <w:pStyle w:val="13"/>
        <w:suppressAutoHyphens w:val="true"/>
        <w:ind w:firstLine="709"/>
        <w:rPr/>
      </w:pPr>
      <w:r>
        <w:rPr/>
        <w:t xml:space="preserve">Для характеристики сравнительной экономической эффективности производства </w:t>
      </w:r>
      <w:r>
        <w:rPr>
          <w:szCs w:val="28"/>
        </w:rPr>
        <w:t>отдельных</w:t>
      </w:r>
      <w:r>
        <w:rPr/>
        <w:t xml:space="preserve"> видов продукции, отраслей и хозяйств в целом недостаточно абсолютной величины прибыли. Необходимо полученную прибыль сопоставить с произведенными затратами. Для этих целей используют относительный показатель - уровень рентабельности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сторонней характеристики эффективности сельскохозяйственного производства используют такие показатели как производительность труда и себестоимость продукции, а также рассчитывают эффективность фондов, инвестиций и капитальных вложений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изводства молока характеризуется системой показателей, основными из которы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й молока на одну коро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 телят на 100 к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кормов на 1ц моло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труда на 1ц проду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моло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роизводства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 эффективности отрасли, определяющим в значительной мере характер и степень изменения всех показателей экономической эффективности молочного скотоводства, является продуктивность животных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факторов, формирующих результативные показатели скотоводства, ведущую роль играет система кормления скота, важнейший элемент которой – расход корма на голову животного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 отрасли таким интегральным показателем является расход кормовых единиц в расчете на среднегодовую голову. Он характеризует уровень обеспеченности отрасли кормовыми ресурсами, как главного фактора, формирующего технолого-производственные показатели: молочную продуктивность коров, выход телят от 100 репродуктивных животных, среднесуточный прирост молодняка в период выращивания и откорма, уровень его сохранности и живой массы при реализации приплода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должен быть конкретизирован в разрезе отраслей: молочного скотоводства и по группе молодняка в расчете на одну среднегодовую корову и одну среднегодовую голову молодняка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важным факторным показателем является косвенный показатель производительности труда – количество обслуживаемых животных одним работником фермы, дифференцирование по коровам и молодняку. В данном случае этот показатель по отношению к основному, характеризующему производительность труда, выступает в роли одного из факторов. Значение этого показателя зависит от уровня механизации и автоматизации процессов труда на фермах и внедрения в производство достижений НТП, направленных на совершенствование организации труда, оптимизации норм обслуживания скота и рационализации рабочего места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факторных показателей по отношению к комплексу результативных следует отнести среднюю живую массу коров. Она характеризует потенциальные возможности молочной продуктивности. Живая масса зависит от породы, системы кормления, содержания и ухода. Если коровы черно-пестрой породы имеют массу менее 450 кг, то это, безусловно, свидетельствует о существенных недостатках, имеющих место в системе кормления, содержания и ухода в молочном скотоводстве. Такие животные не в состоянии при прочих равных условиях реализовывать высокие продуктивные качества чистопродуктивного скота, как по надоям, так и по выходу телят от 100 репродуктивных животных.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к числу факторных показателей отнести и удельный вес чистопородного скота. 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существенным фактором определяющим трудоемкость продукции, а следовательно ее себестоимость является уровень механизации и автоматизации процессов труда. 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факторных показателей отрасли может иметь место и себестоимость кормов (к. ед.), которая во многом определяет рентабельность животноводства вообще и скотоводства в частности. [8]</w:t>
      </w:r>
    </w:p>
    <w:p>
      <w:pPr>
        <w:pStyle w:val="13"/>
        <w:suppressAutoHyphens w:val="true"/>
        <w:ind w:firstLine="709"/>
        <w:rPr/>
      </w:pPr>
      <w:r>
        <w:rPr/>
        <w:t xml:space="preserve">2 СОВРЕМЕННОЕ СОСТОЯНИЕ ПРОИЗВОДСТВА И РЕАЛИЗАЦИИ МОЛОКА 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Организационно-экономическая характеристика предприятия</w:t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3"/>
        <w:suppressAutoHyphens w:val="true"/>
        <w:ind w:firstLine="709"/>
        <w:rPr/>
      </w:pPr>
      <w:r>
        <w:rPr/>
        <w:t>СПК «Белоярское» находится в Далматовском районе Курганской области.</w:t>
      </w:r>
    </w:p>
    <w:p>
      <w:pPr>
        <w:pStyle w:val="13"/>
        <w:suppressAutoHyphens w:val="true"/>
        <w:ind w:firstLine="709"/>
        <w:rPr/>
      </w:pPr>
      <w:r>
        <w:rPr/>
        <w:t>По климатическим и почвенным условиям Далматовский район входит в северо-западную зону. Среднегодовая температура воздуха 1,8 – 2,3, годовое количество осадков 378 – 441 мм, влагообеспеченность яровой пшеницы 70 – 75 %, число суховейных дней 32, вероятность засух: средних и слабых – 100 %, очень интенсивных – 25 %.</w:t>
      </w:r>
    </w:p>
    <w:p>
      <w:pPr>
        <w:pStyle w:val="13"/>
        <w:suppressAutoHyphens w:val="true"/>
        <w:ind w:firstLine="709"/>
        <w:rPr/>
      </w:pPr>
      <w:r>
        <w:rPr/>
        <w:t xml:space="preserve">Поврежденных эрозией земель в хозяйстве нет. Тепловые ресурсы достаточны для вызревания зерновых и овощных культур. </w:t>
      </w:r>
    </w:p>
    <w:p>
      <w:pPr>
        <w:pStyle w:val="13"/>
        <w:suppressAutoHyphens w:val="true"/>
        <w:ind w:firstLine="709"/>
        <w:rPr/>
      </w:pPr>
      <w:r>
        <w:rPr/>
        <w:t xml:space="preserve">Рассмотрим более подробно размеры производства СПК «Белоярское» за 3 года на основе данных таблицы 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</w:t>
      </w:r>
      <w:r>
        <w:rPr/>
        <w:t>Анализ размеров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266"/>
        <w:gridCol w:w="1266"/>
        <w:gridCol w:w="1259"/>
        <w:gridCol w:w="1076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льскохозяйственных угодий, 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паш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средств производства, тыс. 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нергоресурсов, л. с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7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реднегодовая численность работников, 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6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аловой продукции (по себестоимости), тыс.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,22</w:t>
            </w:r>
          </w:p>
        </w:tc>
      </w:tr>
    </w:tbl>
    <w:p>
      <w:pPr>
        <w:pStyle w:val="13"/>
        <w:suppressAutoHyphens w:val="tru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За исследуемый период площадь сельскохозяйственных угодий остается неизменной. Среднегодовая численность работников уменьшилась на 30 человек, количество энергоресурсов – на 7,13 %. Вследствие вышеперечисленных изменений стоимость основных средств производства увеличилась на 11,12 %, увеличилась и стоимость валовой продукции на 20,22 % или на 8120 тыс. р.</w:t>
      </w:r>
    </w:p>
    <w:p>
      <w:pPr>
        <w:pStyle w:val="13"/>
        <w:suppressAutoHyphens w:val="true"/>
        <w:ind w:firstLine="709"/>
        <w:rPr/>
      </w:pPr>
      <w:r>
        <w:rPr/>
        <w:t>Основным фактором, определяющим объём выхода валовой продукции в данном хозяйстве, является поголовье крупного рогатого скота. Выращивание крупного рогатого скота – процесс, который требует больших временных и денежных затрат.</w:t>
      </w:r>
    </w:p>
    <w:p>
      <w:pPr>
        <w:pStyle w:val="13"/>
        <w:suppressAutoHyphens w:val="true"/>
        <w:ind w:firstLine="709"/>
        <w:rPr/>
      </w:pPr>
      <w:r>
        <w:rPr/>
        <w:t xml:space="preserve">Товарная продукция – реализованная продукция. Она оценивается в текущих ценах, является источником снабжения промышленности сырьем, а население – продуктами питания. За счет товарной продукции создаются государственные резервы продовольствия и сырья в стране, а также резервы для экспорта. </w:t>
      </w:r>
    </w:p>
    <w:p>
      <w:pPr>
        <w:pStyle w:val="13"/>
        <w:suppressAutoHyphens w:val="true"/>
        <w:ind w:firstLine="709"/>
        <w:rPr/>
      </w:pPr>
      <w:r>
        <w:rPr>
          <w:rStyle w:val="Text3"/>
          <w:rFonts w:cs="Times New Roman"/>
          <w:sz w:val="28"/>
        </w:rPr>
        <w:t>Товарная продукция — объем продукции предприятия, произведенной в данном периоде и предназначенной к реализации на сторону, за пределы предприятия, подготовленной к передаче в народнохозяйственный оборот. Продукция товарная включает произведенные всеми основными, вспомогательными, подсобными и побочными цехами предприятия готовую продукцию, отпущенные в данном периоде на сторону полуфабрикаты и выполненные по заказам других предприятий и организаций работы промышленного характера (услуги) на сторону.</w:t>
      </w:r>
    </w:p>
    <w:p>
      <w:pPr>
        <w:pStyle w:val="13"/>
        <w:suppressAutoHyphens w:val="true"/>
        <w:ind w:firstLine="709"/>
        <w:rPr>
          <w:szCs w:val="28"/>
        </w:rPr>
      </w:pPr>
      <w:r>
        <w:rPr>
          <w:rStyle w:val="Text3"/>
          <w:rFonts w:cs="Times New Roman"/>
          <w:sz w:val="28"/>
        </w:rPr>
        <w:t xml:space="preserve">Продукция товарная сельского хозяйства включает стоимость продуктов земледелия и животноводства, реализуемых государству, потребительской кооперации, населению. Продукты, реализуемые сельскохозяйственными предприятиями друг другу (например, молодняк, реализуемый племенными хозяйствами колхозам и совхозам), в товарную продукцию сельского хозяйства не входят. Продукция товарная сельского хозяйства, в отличие от промышленности, определяется не только в стоимостном, но и в натуральном выражении (по отдельным продуктам). </w:t>
      </w:r>
    </w:p>
    <w:p>
      <w:pPr>
        <w:pStyle w:val="13"/>
        <w:suppressAutoHyphens w:val="true"/>
        <w:ind w:firstLine="709"/>
        <w:rPr/>
      </w:pPr>
      <w:r>
        <w:rPr/>
        <w:t xml:space="preserve">Состав и структура товарной продукции СПК «Белоярское» отражает таблица 2. </w:t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outlineLvl w:val="0"/>
        <w:rPr/>
      </w:pPr>
      <w:r>
        <w:rPr/>
        <w:t>Таблица 2 – Состав и структура товарн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959"/>
        <w:gridCol w:w="838"/>
        <w:gridCol w:w="958"/>
        <w:gridCol w:w="838"/>
        <w:gridCol w:w="957"/>
        <w:gridCol w:w="838"/>
        <w:gridCol w:w="1048"/>
        <w:gridCol w:w="838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%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растениеводства - 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ерн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1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 –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7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6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крупного рогатого ск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2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хозяйств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Исходя из данных таблицы 2, можно сделать следующие выводы. В 2008 году удельный вес товарной продукции растениеводства увеличился по сравнению с 2006 годом на 7,02 % или на 3339 тыс. р. По продукции животноводства удельный вес в 2008 году сократился на 7,02 % или на 2261 тыс. р. по сравнению с 2006 годом.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Изменения в растениеводстве произошли за счет увеличения производства зерна на 7,54 % или на 3443 тыс. р.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Всего по хозяйству количество реализованной продукции увеличилось на 2032,7 тыс. р.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Обобщающий показатель, характеризующий уровень специализации и позволяющий сравнивать его с уровнем других лет, - коэффициент специализации. Его определяют по формуле:</w:t>
      </w:r>
    </w:p>
    <w:p>
      <w:pPr>
        <w:pStyle w:val="Normal"/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4945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13"/>
        <w:suppressAutoHyphens w:val="true"/>
        <w:ind w:firstLine="709"/>
        <w:rPr/>
      </w:pPr>
      <w:r>
        <w:rPr/>
        <w:t>Рассчитаем коэффициент специализации по среднегодовым данным.</w:t>
      </w:r>
    </w:p>
    <w:p>
      <w:pPr>
        <w:pStyle w:val="Normal"/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2840" cy="32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uppressAutoHyphens w:val="true"/>
        <w:ind w:firstLine="709"/>
        <w:rPr/>
      </w:pPr>
      <w:r>
        <w:rPr/>
        <w:t xml:space="preserve">Расчёт показал, что в хозяйстве средний уровень специализации. 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Важным условием снижения себестоимости продукции, повышения рентабельности и эффективности производства является его интенсивность.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Рассмотрим уровень интенсивности сельскохозяйственного производства, используя данные таблицы 3.</w:t>
      </w:r>
    </w:p>
    <w:p>
      <w:pPr>
        <w:pStyle w:val="13"/>
        <w:suppressAutoHyphens w:val="true"/>
        <w:ind w:firstLine="709"/>
        <w:rPr/>
      </w:pPr>
      <w:r>
        <w:rPr/>
        <w:t>За анализируемый период видно, что в СПК «Белоярское» уровень фондообеспеченности увеличился на 11,12 % или на 95,42 тыс. р., также увеличились производственные затраты на 100 га сельскохозяйственных угодий на 26,05 % или на 182,54 тыс. р. и затраты труда на 100 га сельскохозяйственных угодий на 7,4 % или на 522, 25 чел. – ч. Кроме того за анализируемый период наблюдается снижение следующих показателей: энергообеспеченность уменьшилась на 7,13 % или на 16,62 л. с., электрообеспеченность на 12,94 % или на 2,12 кВт – ч, а плотность поголовья на 7,1 % или на 1,66 усл. гол.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аблица 3 - Уровень интенсивности сельскохозяйственного производст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262"/>
        <w:gridCol w:w="1263"/>
        <w:gridCol w:w="1263"/>
        <w:gridCol w:w="1340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зменения, %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беспеченность, тыс.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обеспеченность, л.с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2,8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еспеченность, кВт-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6</w:t>
            </w:r>
          </w:p>
        </w:tc>
      </w:tr>
      <w:tr>
        <w:trPr>
          <w:trHeight w:val="32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оголовья, усл. го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оизводственные затраты на 100 га сельскохозяйственных угодий - всего, тыс.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астениево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3,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Затраты труда на 100 га сельскохозяйственных угодий - всего, чел. – 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,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0</w:t>
            </w:r>
          </w:p>
        </w:tc>
      </w:tr>
    </w:tbl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/>
        <w:t xml:space="preserve">Развитие сельского хозяйства осуществляется в двух формах: экстенсивной и интенсивной. Под экстенсивной понимают такую форму развития сельского хозяйства, при которой объемы продукции увеличиваются за счет расширения площадей обрабатываемой земли, природных кормовых угодий и использования естественного плодородия почв на неизменной технической основе. При интенсивной форме объемы продукции увеличиваются в результате улучшения использования обрабатываемой земли, повышения ее продуктивности на основе внедрения достижений научно-технического прогресса, совершенствования форм организации производства. </w:t>
      </w:r>
    </w:p>
    <w:p>
      <w:pPr>
        <w:pStyle w:val="13"/>
        <w:suppressAutoHyphens w:val="true"/>
        <w:ind w:firstLine="709"/>
        <w:rPr/>
      </w:pPr>
      <w:r>
        <w:rPr/>
        <w:t xml:space="preserve">Экстенсивный путь имел важное значение для увеличения производства продукции на ранних этапах развития сельского хозяйства. Однако освоение новых земель продолжается и в настоящее время. Вместе с тем исторический опыт развития большинства стран мира показывает, что основным и наиболее перспективным направлением развития сельского хозяйства является интенсификация. </w:t>
      </w:r>
    </w:p>
    <w:p>
      <w:pPr>
        <w:pStyle w:val="13"/>
        <w:suppressAutoHyphens w:val="true"/>
        <w:ind w:firstLine="709"/>
        <w:rPr/>
      </w:pPr>
      <w:r>
        <w:rPr/>
        <w:t xml:space="preserve">Объективными предпосылками интенсификации сельского хозяйства являются: </w:t>
      </w:r>
    </w:p>
    <w:p>
      <w:pPr>
        <w:pStyle w:val="13"/>
        <w:suppressAutoHyphens w:val="true"/>
        <w:ind w:firstLine="709"/>
        <w:rPr/>
      </w:pPr>
      <w:r>
        <w:rPr/>
        <w:t xml:space="preserve">-ограниченность земель, пригодных для сельскохозяйственного использования; </w:t>
      </w:r>
    </w:p>
    <w:p>
      <w:pPr>
        <w:pStyle w:val="13"/>
        <w:suppressAutoHyphens w:val="true"/>
        <w:ind w:firstLine="709"/>
        <w:rPr/>
      </w:pPr>
      <w:r>
        <w:rPr/>
        <w:t xml:space="preserve">-развитие производительных сил, совершенствование орудий и средств обработки земли; </w:t>
      </w:r>
    </w:p>
    <w:p>
      <w:pPr>
        <w:pStyle w:val="13"/>
        <w:suppressAutoHyphens w:val="true"/>
        <w:ind w:firstLine="709"/>
        <w:rPr/>
      </w:pPr>
      <w:r>
        <w:rPr/>
        <w:t xml:space="preserve">-общественное разделение труда; </w:t>
      </w:r>
    </w:p>
    <w:p>
      <w:pPr>
        <w:pStyle w:val="13"/>
        <w:suppressAutoHyphens w:val="true"/>
        <w:ind w:firstLine="709"/>
        <w:rPr/>
      </w:pPr>
      <w:r>
        <w:rPr/>
        <w:t>-рост городского населения, потребности в сельскохозяйственных продуктах.</w:t>
      </w:r>
    </w:p>
    <w:p>
      <w:pPr>
        <w:pStyle w:val="13"/>
        <w:suppressAutoHyphens w:val="true"/>
        <w:ind w:firstLine="709"/>
        <w:rPr/>
      </w:pPr>
      <w:r>
        <w:rPr/>
        <w:t xml:space="preserve">Интенсификация не исключает и экстенсивное освоение земель, необходимость в котором возникает в двух ситуациях: когда невозможно покрыть растущий спрос на продукты сельского хозяйства только за счет интенсификации; если расширение посевных площадей позволяет при равной сумме капитальных и текущих затрат получить больше продукции, чем при интенсификации. </w:t>
      </w:r>
    </w:p>
    <w:p>
      <w:pPr>
        <w:pStyle w:val="13"/>
        <w:suppressAutoHyphens w:val="true"/>
        <w:ind w:firstLine="709"/>
        <w:rPr/>
      </w:pPr>
      <w:r>
        <w:rPr/>
        <w:t xml:space="preserve">Преобладание экстенсивного или интенсивного пути развития сельского хозяйства зависит от сложившихся экономических условий - наличия свободных земель, возможности дополнительных вложений, спроса на продукцию, эффективности производства. На практике увеличение продукции часто происходит посредством применения двух форм одновременно. При этом необходимо иметь в виду, что экстенсивная форма развития сельского хозяйства при определенных условиях может быть эффективной, следовательно, экстенсивное развитие нетождественно неэффективности. </w:t>
      </w:r>
    </w:p>
    <w:p>
      <w:pPr>
        <w:pStyle w:val="13"/>
        <w:suppressAutoHyphens w:val="true"/>
        <w:ind w:firstLine="709"/>
        <w:rPr/>
      </w:pPr>
      <w:r>
        <w:rPr/>
        <w:t xml:space="preserve">Интенсификация сельского хозяйства - это основная форма расширенного воспроизводства, осуществляемая путем совершенствования системы ведения отрасли на основе научно-технического прогресса для увеличения выхода продукции с единицы площади, повышения производительности труда и снижения издержек на единицу продукции. </w:t>
      </w:r>
    </w:p>
    <w:p>
      <w:pPr>
        <w:pStyle w:val="13"/>
        <w:suppressAutoHyphens w:val="true"/>
        <w:ind w:firstLine="709"/>
        <w:rPr/>
      </w:pPr>
      <w:r>
        <w:rPr/>
        <w:t xml:space="preserve">При определении интенсификации необходимо исходить из характерной для нее тройственной взаимосвязи: затраты - земля - продукция. Однако продукция может быть получена и при отрицательном влиянии интенсификации на окружающую среду, поэтому одним из необходимых условий данного процесса является экологическое благополучие. </w:t>
      </w:r>
    </w:p>
    <w:p>
      <w:pPr>
        <w:pStyle w:val="13"/>
        <w:suppressAutoHyphens w:val="true"/>
        <w:ind w:firstLine="709"/>
        <w:rPr/>
      </w:pPr>
      <w:r>
        <w:rPr/>
        <w:t xml:space="preserve">Следовательно, под интенсификацией сельского хозяйства следует понимать дополнительные вложения материальных средств, а иногда и живого труда на той же площади, осуществляемые на основе совершенствования техники и технологии производства с целью увеличения объема продукции при одновременном росте экономического плодородия земли. </w:t>
      </w:r>
    </w:p>
    <w:p>
      <w:pPr>
        <w:pStyle w:val="13"/>
        <w:suppressAutoHyphens w:val="true"/>
        <w:ind w:firstLine="709"/>
        <w:rPr/>
      </w:pPr>
      <w:r>
        <w:rPr/>
        <w:t xml:space="preserve">Данное определение раскрывает материальную основу интенсификации, которую составляют дополнительные вложения качественных средств и квалифицированного труда. В ходе интенсификации затраты материальных ресурсов (овеществленного труда) увеличиваются, а живого труда сокращаются, так что совокупные затраты труда в целом на единицу продукции уменьшаются. </w:t>
      </w:r>
    </w:p>
    <w:p>
      <w:pPr>
        <w:pStyle w:val="13"/>
        <w:suppressAutoHyphens w:val="true"/>
        <w:ind w:firstLine="709"/>
        <w:rPr/>
      </w:pPr>
      <w:r>
        <w:rPr/>
        <w:t>Под дополнительными вложениями следует понимать затраты материальных средств и труда на единицу площади, которые превышают уровень затрат в базовый период или в базовом хозяйстве, осуществляются с целью повышения плодородия почв, увеличения выхода продукции с единицы площади. В сущности понятие «добавочные вложения материальных средств и труда» предполагает изменение форм организации производства, преобразование техники и технологии.</w:t>
      </w:r>
    </w:p>
    <w:p>
      <w:pPr>
        <w:pStyle w:val="13"/>
        <w:suppressAutoHyphens w:val="true"/>
        <w:ind w:firstLine="709"/>
        <w:rPr/>
      </w:pPr>
      <w:r>
        <w:rPr/>
        <w:t>Показатели интенсификации подразделяются на две группы: показатели уровня интенсификации и эффективности интенсификации производства.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Эффективность интенсификации характеризуется конечными показателями результатов производства, выходом продукции на единицу земельной площади, продуктивности земли и производительностью труда, себестоимостью единицы продукции.</w:t>
      </w:r>
    </w:p>
    <w:p>
      <w:pPr>
        <w:pStyle w:val="13"/>
        <w:suppressAutoHyphens w:val="true"/>
        <w:ind w:firstLine="709"/>
        <w:rPr>
          <w:lang w:val="en-US"/>
        </w:rPr>
      </w:pPr>
      <w:r>
        <w:rPr/>
        <w:t>Статистическое изучение интенсификации заключается в определении показателей, характеризующих ее уровень, и измерение факторов, влияющих на уровень интенсификации. [</w:t>
      </w:r>
      <w:r>
        <w:rPr>
          <w:lang w:val="en-US"/>
        </w:rPr>
        <w:t>8]</w:t>
      </w:r>
    </w:p>
    <w:p>
      <w:pPr>
        <w:pStyle w:val="13"/>
        <w:suppressAutoHyphens w:val="true"/>
        <w:ind w:firstLine="709"/>
        <w:rPr/>
      </w:pPr>
      <w:r>
        <w:rPr/>
        <w:t xml:space="preserve"> </w:t>
      </w:r>
      <w:r>
        <w:rPr/>
        <w:t>Эффективность интенсификации производства отражена в таблице 4.</w:t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left w:val="single" w:sz="4" w:space="0" w:color="000000"/>
        </w:pBd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4 – Эффективность интенсификации произ</w:t>
      </w:r>
      <w:r>
        <w:rPr/>
        <w:t>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07"/>
        <w:gridCol w:w="1407"/>
        <w:gridCol w:w="1406"/>
        <w:gridCol w:w="1685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оста, %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валовой продукции на 100 га с.-х. угодий, тыс.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3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, ц с 1 г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на 100 га сельскохозяйственных угодий, ц мол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 крупного рогатого ско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изводительности труда, тыс.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ебестоимость единицы продукции, р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х куль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3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 крупного рогатого ско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2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умма валовой прибыли (убытка), тыс.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были от продажи продукции, тыс.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1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ентабельность (убыточность) производственной деятельности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убыточность) продаж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0</w:t>
            </w:r>
          </w:p>
        </w:tc>
      </w:tr>
    </w:tbl>
    <w:p>
      <w:pPr>
        <w:pStyle w:val="13"/>
        <w:suppressAutoHyphens w:val="true"/>
        <w:ind w:firstLine="709"/>
        <w:rPr/>
      </w:pPr>
      <w:r>
        <w:rPr/>
        <w:t>За анализируемый период в СПК «Белоярское» выход валовой продукции на 100 га сельскохозяйственных угодий увеличился на 20,23 % или на 157,6 тыс. р. Урожайность уменьшилась на 5,29 % или на 0,9 ц с 1га. Упало производство молока на 9,89 % и снизился прирост живой массы крупного рогатого скота на 8,81 %. Однако увеличилась фондоотдача на 8,19 % или на 74,15 р., повысился уровень производительности труда на 37 % или на 60,63 тыс. р. Себестоимость единицы продукции зерновых культур и молока увеличилась на 20,13 % или на 50,26 р. и на 64,51 % или на 389 р. За анализируемый период сумма валовой прибыли и сумма прибыли от продажи продукции увеличилась на 0,81 %, но рентабельность производственной деятельности и продаж снизились на 17,7 %.</w:t>
      </w:r>
    </w:p>
    <w:p>
      <w:pPr>
        <w:pStyle w:val="13"/>
        <w:suppressAutoHyphens w:val="true"/>
        <w:ind w:firstLine="709"/>
        <w:rPr/>
      </w:pPr>
      <w:r>
        <w:rPr/>
        <w:t>Одним из ключевых факторов производства любого вида товаров и услуг являются трудовые ресурсы. В современных условиях именно трудовые ресурсы рассматривают как наиболее ценный капитал, которым располагает предприятие.</w:t>
      </w:r>
    </w:p>
    <w:p>
      <w:pPr>
        <w:pStyle w:val="13"/>
        <w:suppressAutoHyphens w:val="true"/>
        <w:ind w:firstLine="709"/>
        <w:rPr/>
      </w:pPr>
      <w:r>
        <w:rPr/>
        <w:t xml:space="preserve">Значение трудовых ресурсов имеет большое значение. Так, достаточная обеспеченность предприятия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 </w:t>
      </w:r>
    </w:p>
    <w:p>
      <w:pPr>
        <w:pStyle w:val="13"/>
        <w:suppressAutoHyphens w:val="true"/>
        <w:ind w:firstLine="709"/>
        <w:rPr/>
      </w:pPr>
      <w:r>
        <w:rPr/>
        <w:t>Показателем эффективности использования трудовых ресурсов является его производительность. Повышение производительности труда имеет большое экономическое и социальное значение. [3]</w:t>
      </w:r>
    </w:p>
    <w:p>
      <w:pPr>
        <w:pStyle w:val="13"/>
        <w:suppressAutoHyphens w:val="true"/>
        <w:ind w:firstLine="709"/>
        <w:rPr/>
      </w:pPr>
      <w:r>
        <w:rPr/>
        <w:t>Рассмотрим состав и структуру работников СПК «Белоярское», используя данные таблицы 5.</w:t>
      </w:r>
    </w:p>
    <w:p>
      <w:pPr>
        <w:pStyle w:val="13"/>
        <w:suppressAutoHyphens w:val="true"/>
        <w:ind w:firstLine="709"/>
        <w:rPr/>
      </w:pPr>
      <w:r>
        <w:rPr/>
        <w:t>Таблица 5 – Состав и структура работников организации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890"/>
        <w:gridCol w:w="886"/>
        <w:gridCol w:w="870"/>
        <w:gridCol w:w="870"/>
        <w:gridCol w:w="870"/>
        <w:gridCol w:w="870"/>
        <w:gridCol w:w="812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</w:t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 (+, -)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в с/х производстве – всего, в т. 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стоянные</w:t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трактористы - машинис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машинного до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и крупного рогатого ско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подсобных промышленных предприятия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Работники, занятые прочими видами деятельн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ганизации -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</w:tbl>
    <w:p>
      <w:pPr>
        <w:pStyle w:val="13"/>
        <w:suppressAutoHyphens w:val="true"/>
        <w:ind w:firstLine="709"/>
        <w:rPr/>
      </w:pPr>
      <w:r>
        <w:rPr/>
        <w:t xml:space="preserve"> </w:t>
      </w:r>
    </w:p>
    <w:p>
      <w:pPr>
        <w:pStyle w:val="13"/>
        <w:suppressAutoHyphens w:val="true"/>
        <w:ind w:firstLine="709"/>
        <w:rPr/>
      </w:pPr>
      <w:r>
        <w:rPr/>
        <w:t>Из таблицы видно, что наибольший удельный вес в структуре работников предприятия составляют работники, занятые в основном производстве. В 2008 году их удельный вес составил 80 %. За анализируемый период общая численность работников организации сократилась на 30 человек.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  <w:t>2.2 Современное состояние производства молока</w:t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3"/>
        <w:suppressAutoHyphens w:val="true"/>
        <w:ind w:firstLine="709"/>
        <w:rPr/>
      </w:pPr>
      <w:r>
        <w:rPr/>
        <w:t>Исходя из теоретической основы экономической эффективности, можно сделать вывод, что залогом ее повышения является снижение себестоимости продукции.</w:t>
      </w:r>
    </w:p>
    <w:p>
      <w:pPr>
        <w:pStyle w:val="13"/>
        <w:suppressAutoHyphens w:val="true"/>
        <w:ind w:firstLine="709"/>
        <w:rPr/>
      </w:pPr>
      <w:r>
        <w:rPr/>
        <w:t>Себестоимость продукции, как экономическая категория объединяет все расходы хозяйства в денежной форме, возмещение которых необходимо для осуществления процесса простого производства. Она показывает, во что обходится каждому сельскохозяйственному предприятию производство и сбыт выпускаемой продукции.</w:t>
      </w:r>
    </w:p>
    <w:p>
      <w:pPr>
        <w:pStyle w:val="13"/>
        <w:suppressAutoHyphens w:val="true"/>
        <w:ind w:firstLine="709"/>
        <w:rPr>
          <w:lang w:val="en-US"/>
        </w:rPr>
      </w:pPr>
      <w:r>
        <w:rPr/>
        <w:t>Различают себестоимость производственную, которая включает все затраты, связанные с получением и транспортировкой продукции к месту хранения, и полную себестоимость, которая исчисляется с учетом затрат по сбыту продукции. Себестоимость продукции складывается из нескольких видов затрат, имеющих разное производственное назначение. Соотношение их в общей сумме затрат представляет структуру себестоимости. Она зависит от специализации отрасли, технической оснащенности и организации производства. [</w:t>
      </w:r>
      <w:r>
        <w:rPr>
          <w:lang w:val="en-US"/>
        </w:rPr>
        <w:t>8]</w:t>
      </w:r>
    </w:p>
    <w:p>
      <w:pPr>
        <w:pStyle w:val="13"/>
        <w:suppressAutoHyphens w:val="true"/>
        <w:ind w:firstLine="709"/>
        <w:rPr/>
      </w:pPr>
      <w:r>
        <w:rPr/>
        <w:t>Проанализируем изменение себестоимости молока и других показателей экономической эффективности молочного скотоводства с помощью таблицы 6.</w:t>
      </w:r>
    </w:p>
    <w:p>
      <w:pPr>
        <w:pStyle w:val="13"/>
        <w:suppressAutoHyphens w:val="true"/>
        <w:ind w:firstLine="709"/>
        <w:rPr/>
      </w:pPr>
      <w:r>
        <w:rPr/>
        <w:t>Из таблицы видно, что за анализируемый период среднегодовое поголовье уменьшилось на 5 %, валовое производство молока также сократилось – на 9,89 %. Общие затраты на производство молока и себестоимость молока увеличились на 48 %. Реализация молока сократилась на 31,1 %. За анализируемый период наблюдается значительное снижение прибыли от реализации молока – на 96,37 % и как следствие снижения прибыли значительно снизился и уровень рентабельности производства молока.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/>
        <w:t>Таблица 6 – Экономическая эффективность производства моло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1440"/>
        <w:gridCol w:w="1260"/>
        <w:gridCol w:w="1115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в % к 2006 г.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Среднегодовое поголовье, 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аловое производство молока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удой от одной коровы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4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Общие затраты на производство молока, тыс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Себестоимость молока – всего, тыс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9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ц молок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1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 молока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Полная себестоимость молока, тыс.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2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ыручка от реализации молока, тыс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9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реализации 1 ц молок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9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молока, тыс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</w:tbl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/>
        <w:t>Для того, чтобы выяснить, какие затраты влияют на себестоимость необходимо рассмотреть состав и структуру себестоимости 1 ц молока. В таблице 7 приведены данные о составе и структуре себестоимости 1 ц молока.</w:t>
      </w:r>
    </w:p>
    <w:p>
      <w:pPr>
        <w:pStyle w:val="13"/>
        <w:suppressAutoHyphens w:val="true"/>
        <w:ind w:firstLine="709"/>
        <w:rPr/>
      </w:pPr>
      <w:r>
        <w:rPr/>
        <w:t>Из таблицы 7 видно, что наибольший удельный вес в структуре себестоимости 1 ц молока занимают материальные затраты, которые включают в себя затраты на корм, электроэнергию, нефтепродукты и т.д. На конец анализируемого периода их доля в общей сумме затрат составила 58,71 %.</w:t>
      </w:r>
    </w:p>
    <w:p>
      <w:pPr>
        <w:pStyle w:val="13"/>
        <w:suppressAutoHyphens w:val="true"/>
        <w:ind w:firstLine="709"/>
        <w:rPr/>
      </w:pPr>
      <w:r>
        <w:rPr/>
        <w:t>Далее рассмотрим таблицу 8, которая даст нам данные о факторах, влияющих на себестоимость молока.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/>
        <w:t>Таблица 7 – Состав и структура себестоимости 1 ц моло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888"/>
        <w:gridCol w:w="851"/>
        <w:gridCol w:w="860"/>
        <w:gridCol w:w="846"/>
        <w:gridCol w:w="860"/>
        <w:gridCol w:w="846"/>
        <w:gridCol w:w="1265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.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.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.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с отчислениями на социальные нуж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- 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</w:tbl>
    <w:p>
      <w:pPr>
        <w:pStyle w:val="13"/>
        <w:suppressAutoHyphens w:val="true"/>
        <w:ind w:firstLine="709"/>
        <w:rPr/>
      </w:pPr>
      <w:r>
        <w:rPr/>
      </w:r>
      <w:r>
        <w:br w:type="page"/>
      </w:r>
    </w:p>
    <w:p>
      <w:pPr>
        <w:pStyle w:val="13"/>
        <w:suppressAutoHyphens w:val="true"/>
        <w:ind w:firstLine="709"/>
        <w:rPr/>
      </w:pPr>
      <w:r>
        <w:rPr/>
        <w:t>Таблица 8 – Факторы, влияющие на себестоимость моло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40"/>
        <w:gridCol w:w="1440"/>
        <w:gridCol w:w="766"/>
        <w:gridCol w:w="1647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в % к 2006 г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траты на одну корову, тыс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от одной коровы, 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ч</w:t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ц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8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кор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9</w:t>
            </w:r>
          </w:p>
        </w:tc>
      </w:tr>
    </w:tbl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/>
        <w:t>Рассматривая данные таблицы мы можем сделать вывод, что за анализируемый период производственные затраты на одну корову увеличились на 56,74 %, удой от одной коровы снизился на 5,16 %, затраты труда на 1 ц молока и на 1 корову увеличились на 10,08 % и 4,29 % соответственно.</w:t>
      </w:r>
    </w:p>
    <w:p>
      <w:pPr>
        <w:pStyle w:val="13"/>
        <w:suppressAutoHyphens w:val="true"/>
        <w:ind w:firstLine="709"/>
        <w:rPr/>
      </w:pPr>
      <w:r>
        <w:rPr/>
        <w:t>Можно сделать вывод, что себестоимость продукции с каждым годом растет. Это говорит о том, что эффективность производства молока в СПК «Белоярское» снижается.</w:t>
      </w:r>
      <w:r>
        <w:br w:type="page"/>
      </w:r>
    </w:p>
    <w:p>
      <w:pPr>
        <w:pStyle w:val="13"/>
        <w:suppressAutoHyphens w:val="true"/>
        <w:ind w:firstLine="709"/>
        <w:rPr/>
      </w:pPr>
      <w:r>
        <w:rPr/>
        <w:t>3 ПУТИ ПОВЫШЕНИЯ ЭФФЕКТИВНОСТИ ПРОИЗВОДСТВА И РЕАЛИЗАЦИИ МОЛОКА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  <w:t>3.1 Основные направления увеличения производства и реализации молока</w:t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13"/>
        <w:suppressAutoHyphens w:val="true"/>
        <w:ind w:firstLine="709"/>
        <w:rPr/>
      </w:pPr>
      <w:r>
        <w:rPr/>
        <w:t>Основными путями повышения экономической эффективности производства может послужить внедрение в производство новейших технологий доения и кормления, эта технология позволяет экономить ручной труд, а соответственно заработную плату, корма и энергоресурсы. При работе доильных залов нового поколения необходим всего один оператор обслуживающий все стадо КРС. Так же параллельно необходимо использовать молокоохладители, они позволяют снизить потери молока – сырья, а также сохранят сортность и жирность данного скоропортящегося продукта. При внедрении рационов с витаминизированными добавками повышается продуктивность молочных коров и как следствие повышение валового надоя. Необходимо сократить использование молока на внутренние нужды (кормление телят) это прекрасно заменит ЗЦМ – заменитель цельного молока, по составу он схож с натуральным продуктом только его стоимость ниже. Есть вероятность снизить постоянные затраты производства (содержание и ремонт зданий и сооружений, машин и оборудования) применением беспривязного содержания стада и максимальное использование пастбищ.</w:t>
      </w:r>
    </w:p>
    <w:p>
      <w:pPr>
        <w:pStyle w:val="13"/>
        <w:suppressAutoHyphens w:val="true"/>
        <w:ind w:firstLine="709"/>
        <w:rPr/>
      </w:pPr>
      <w:r>
        <w:rPr/>
        <w:t>Для увеличения производства молока рекомендуются следующие мероприятия:</w:t>
      </w:r>
    </w:p>
    <w:p>
      <w:pPr>
        <w:pStyle w:val="13"/>
        <w:suppressAutoHyphens w:val="true"/>
        <w:ind w:firstLine="709"/>
        <w:rPr/>
      </w:pPr>
      <w:r>
        <w:rPr/>
        <w:t>1. Специализации и концентрации производства.</w:t>
      </w:r>
    </w:p>
    <w:p>
      <w:pPr>
        <w:pStyle w:val="13"/>
        <w:suppressAutoHyphens w:val="true"/>
        <w:ind w:firstLine="709"/>
        <w:rPr/>
      </w:pPr>
      <w:r>
        <w:rPr/>
        <w:t>2. Создания прочной кормовой базы, способной удовлетворить потребности скота в питательных веществах для полной реализации генетического потенциала продуктивных качеств.</w:t>
      </w:r>
    </w:p>
    <w:p>
      <w:pPr>
        <w:pStyle w:val="13"/>
        <w:suppressAutoHyphens w:val="true"/>
        <w:ind w:firstLine="709"/>
        <w:rPr/>
      </w:pPr>
      <w:r>
        <w:rPr/>
        <w:t>3. Освоения комплекса мероприятий по совершенствованию технологии содержания и кормления скота.</w:t>
      </w:r>
    </w:p>
    <w:p>
      <w:pPr>
        <w:pStyle w:val="13"/>
        <w:suppressAutoHyphens w:val="true"/>
        <w:ind w:firstLine="709"/>
        <w:rPr/>
      </w:pPr>
      <w:r>
        <w:rPr/>
        <w:t>4. Рационализации систем выращивания ремонтного молодняка, обеспечивающих рост производства молока при значительном улучшении оплаты корма продукцией.</w:t>
      </w:r>
    </w:p>
    <w:p>
      <w:pPr>
        <w:pStyle w:val="13"/>
        <w:suppressAutoHyphens w:val="true"/>
        <w:ind w:firstLine="709"/>
        <w:rPr/>
      </w:pPr>
      <w:r>
        <w:rPr/>
        <w:t>5. Целенаправленного использования интенсивных пород молочного скота, на основе которых создаются высокопродуктивные стада животных.</w:t>
      </w:r>
    </w:p>
    <w:p>
      <w:pPr>
        <w:pStyle w:val="13"/>
        <w:suppressAutoHyphens w:val="true"/>
        <w:ind w:firstLine="709"/>
        <w:rPr/>
      </w:pPr>
      <w:r>
        <w:rPr/>
        <w:t>6. Углубленной селекционно-племенной работы по совершенствованию существующих и созданию новых пород молочного скота, способных обеспечить высокорентабельное производство высококачественной продукции. Научными исследованиями и широкой производственной практикой доказано, что только специализированные хозяйства с высокой концентрацией поголовья способствуют внедрению промышленных методов производства. Индустриализация дает возможность полностью исключить малопроизводительный ручной труд, заменив его высокопроизводительным механизированным и автоматизированным использованием машин, автоматики и робототехники.</w:t>
      </w:r>
    </w:p>
    <w:p>
      <w:pPr>
        <w:pStyle w:val="13"/>
        <w:suppressAutoHyphens w:val="true"/>
        <w:ind w:firstLine="709"/>
        <w:rPr/>
      </w:pPr>
      <w:r>
        <w:rPr/>
        <w:t xml:space="preserve">Должны осуществляться мероприятия по коренному улучшению естественных пастбищ, уделяться внимание созданию долголетних культурных, сеяных сенокосов и пастбищ, создаваться и использоваться осенне-зимние пастбища за счет посевов сорго, злаковых зерновых смесей и других культур зеленого конвейера. Перспективно создание травостоев с повышенным содержанием бобовых трав - это является главным направлением интенсификации кормопроизводства. Люцернозлаковые и клеверно-злаковые травостои по урожайности, продуктивности и содержанию протеина в 8-12 раз превосходят естественные. </w:t>
      </w:r>
    </w:p>
    <w:p>
      <w:pPr>
        <w:pStyle w:val="13"/>
        <w:suppressAutoHyphens w:val="true"/>
        <w:ind w:firstLine="709"/>
        <w:rPr/>
      </w:pPr>
      <w:r>
        <w:rPr>
          <w:rStyle w:val="22"/>
          <w:sz w:val="28"/>
        </w:rPr>
        <w:t xml:space="preserve">Разработка более совершенных и современных приемов силосования и сенажирования позволяет сократить потери при заготовке и в процессе хранения и получать высококачественные корма. Широко используется возможность приготовления сенажа и силоса с применением консервантов из разного сырья. Это создает меньшую зависимость при создании прочной кормовой базы скотоводства от погодных условий и обеспечивает получение и использование полноценного корма в течение всего года, что особенно важно при переводе производства продукции молочного скотоводства на промышленную основу. </w:t>
      </w:r>
    </w:p>
    <w:p>
      <w:pPr>
        <w:pStyle w:val="13"/>
        <w:suppressAutoHyphens w:val="true"/>
        <w:ind w:firstLine="709"/>
        <w:rPr/>
      </w:pPr>
      <w:r>
        <w:rPr>
          <w:rStyle w:val="22"/>
          <w:sz w:val="28"/>
        </w:rPr>
        <w:t>Должны совершенствоваться рецептуры изготовления премиксов и кормовых добавок. Вместе с этим нужно использовать такую рецептуру комбикормов, чтобы зерновую часть кормосмесей заменить более дешевыми и эффективными ингредиентами - свекловичным жомом, мелассой, шротами, травяной мукой и др.</w:t>
      </w:r>
    </w:p>
    <w:p>
      <w:pPr>
        <w:pStyle w:val="13"/>
        <w:suppressAutoHyphens w:val="true"/>
        <w:ind w:firstLine="709"/>
        <w:rPr/>
      </w:pPr>
      <w:r>
        <w:rPr/>
        <w:t>Разработка ресурсосберегающих технологий, основывающихся на биологических особенностях различных половозрастных групп скота. Использование рациональных, малозатратных приемов позволяет резко повысить экономику производства молока.</w:t>
      </w:r>
    </w:p>
    <w:p>
      <w:pPr>
        <w:pStyle w:val="13"/>
        <w:suppressAutoHyphens w:val="true"/>
        <w:ind w:firstLine="709"/>
        <w:rPr/>
      </w:pPr>
      <w:r>
        <w:rPr/>
        <w:t xml:space="preserve">Интенсификация молочного скотоводства основывается на повышенной выбраковке коров и более быстрой замены основного стада молодыми высокопродуктивными животными. Это сопровождается созданием таких условий, чтобы каждая корова в течение года обязательно давала жизнеспособного теленка, который интенсивно выращивается и идет в последствии на ремонт стада. </w:t>
      </w:r>
    </w:p>
    <w:p>
      <w:pPr>
        <w:pStyle w:val="13"/>
        <w:suppressAutoHyphens w:val="true"/>
        <w:ind w:firstLine="709"/>
        <w:rPr/>
      </w:pPr>
      <w:r>
        <w:rPr/>
        <w:t>Важнейшим фактором интенсификации молочного скотоводства являются использование высокопродуктивных, интенсивных пород крупного рогатого скота и целенаправленная селекционно-племенная работа с ними по совершенствованию продуктивных и племенных качеств животных.</w:t>
      </w:r>
    </w:p>
    <w:p>
      <w:pPr>
        <w:pStyle w:val="13"/>
        <w:suppressAutoHyphens w:val="true"/>
        <w:ind w:firstLine="709"/>
        <w:rPr/>
      </w:pPr>
      <w:r>
        <w:rPr/>
        <w:t>Все большее значение приобретает биотехнология в молочном скотоводстве. Основными биотехнологическими методами являются генная и клеточная инженерия, суть их заключается в том, что можно определить гены и выделить из генома одних животных и встроить в геном других особей. Это представляет возможность по заранее намеченному плану проводить реконструкцию генома скота и придать ему заранее заданные свойства.</w:t>
      </w:r>
    </w:p>
    <w:p>
      <w:pPr>
        <w:pStyle w:val="13"/>
        <w:suppressAutoHyphens w:val="true"/>
        <w:ind w:firstLine="709"/>
        <w:rPr>
          <w:lang w:val="en-US"/>
        </w:rPr>
      </w:pPr>
      <w:r>
        <w:rPr/>
        <w:t>Таким образом, использование всех факторов интенсификации производства молока в скотоводстве позволяет поднять отрасль на более высокую ступень развития, сделать ее высокорентабельной. [</w:t>
      </w:r>
      <w:r>
        <w:rPr>
          <w:lang w:val="en-US"/>
        </w:rPr>
        <w:t>11]</w:t>
      </w:r>
    </w:p>
    <w:p>
      <w:pPr>
        <w:pStyle w:val="13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13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  <w:t>3.2 Повышение экономической эффективности от внедрения предложенных мероприятий</w:t>
      </w:r>
    </w:p>
    <w:p>
      <w:pPr>
        <w:pStyle w:val="13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suppressAutoHyphens w:val="true"/>
        <w:ind w:firstLine="709"/>
        <w:rPr/>
      </w:pPr>
      <w:r>
        <w:rPr/>
        <w:t>Одним из мероприятий по повышению экономической эффективности производства молока является - создание прочной кормовой базы, способной удовлетворить потребности скота в питательных веществах для полной реализации генетического потенциала продуктивных качеств.</w:t>
      </w:r>
    </w:p>
    <w:p>
      <w:pPr>
        <w:pStyle w:val="13"/>
        <w:suppressAutoHyphens w:val="true"/>
        <w:ind w:firstLine="709"/>
        <w:rPr/>
      </w:pPr>
      <w:r>
        <w:rPr/>
        <w:t>Предприятие «Лакта», входящее в Холдинговую компанию «Молоко», более 13 лет поставляет оборудование и корма для животноводческих ферм России, осуществляет консалтинг и проводит сервисное обслуживание. Сегодня «Лакта» — один из ведущих операторов по осуществлению приоритетного национального проекта развития сельского хозяйства. Имея разветвленную сеть филиалов по 24 регионам России, компания предлагает комплекс товаров и услуг в сфере животноводства.</w:t>
      </w:r>
    </w:p>
    <w:p>
      <w:pPr>
        <w:pStyle w:val="13"/>
        <w:suppressAutoHyphens w:val="true"/>
        <w:ind w:firstLine="709"/>
        <w:rPr>
          <w:rStyle w:val="StrongEmphasis"/>
          <w:b w:val="false"/>
          <w:b w:val="false"/>
        </w:rPr>
      </w:pPr>
      <w:r>
        <w:rPr/>
        <w:t>Для успешного развития животноводства необходимо создание прочной кормовой базы. Немаловажное значение в этом играет процесс заготовки кормов. ООО «Лакта» предлагает своим клиентам такую технологию заготовки кормов как «</w:t>
      </w:r>
      <w:r>
        <w:rPr>
          <w:rStyle w:val="StrongEmphasis"/>
          <w:b w:val="false"/>
        </w:rPr>
        <w:t>технология плющения зерна».</w:t>
      </w:r>
    </w:p>
    <w:p>
      <w:pPr>
        <w:pStyle w:val="13"/>
        <w:suppressAutoHyphens w:val="true"/>
        <w:ind w:firstLine="709"/>
        <w:rPr/>
      </w:pPr>
      <w:r>
        <w:rPr/>
        <w:t>Вот уже более трех десятилетий фермеры Финляндии используют технологию плющения влажного зерна с последующим консервированием. При этом зерновые убираются раньше в фазу молочно-восковой спелости, когда в них содержится максимальное количество питательных веществ – белка, жира, сахара. При использовании технологии плющения зерна отсутствуют затраты на сушку и очистку зерна.</w:t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rStyle w:val="StrongEmphasis"/>
          <w:b w:val="false"/>
        </w:rPr>
        <w:t>Значение технологии</w:t>
      </w:r>
    </w:p>
    <w:p>
      <w:pPr>
        <w:pStyle w:val="13"/>
        <w:suppressAutoHyphens w:val="true"/>
        <w:ind w:firstLine="709"/>
        <w:rPr/>
      </w:pPr>
      <w:r>
        <w:rPr/>
        <w:t>Практика российских хозяйств показала, что можно скармливать до 7 –10 кг плющеного зерна в день на голову в зависимости от содержания в нем протеина и продуктивности животного. Дополнить протеин можно за счет возделывания смеси зернобобовых культур: ячмень + горох + овес. Многолетнее использование плющеного зерна в рационах коров позволило нам увеличить продуктивность животных в стойловый период, открывать зимние сезоны «большого молока».</w:t>
      </w:r>
    </w:p>
    <w:p>
      <w:pPr>
        <w:pStyle w:val="13"/>
        <w:suppressAutoHyphens w:val="true"/>
        <w:ind w:firstLine="709"/>
        <w:rPr/>
      </w:pPr>
      <w:r>
        <w:rPr/>
        <w:t>Уникальность конструкции мельницы позволяет плющить как влажное, так и сухое зерно. Благодаря хорошей поедаемости и высокой усвояемости плющеного зерна на 15% увеличиваются среднесуточные приросты и надои, кроме того, значительно улучшается качество молока.</w:t>
      </w:r>
    </w:p>
    <w:p>
      <w:pPr>
        <w:pStyle w:val="13"/>
        <w:suppressAutoHyphens w:val="true"/>
        <w:ind w:firstLine="709"/>
        <w:rPr/>
      </w:pPr>
      <w:r>
        <w:rPr/>
        <w:t>По данным УралНИИСХоза при кормлении плющеным зерном ежедневный прирост бычков вырос на 15%.</w:t>
      </w:r>
    </w:p>
    <w:p>
      <w:pPr>
        <w:pStyle w:val="13"/>
        <w:suppressAutoHyphens w:val="true"/>
        <w:ind w:firstLine="709"/>
        <w:rPr>
          <w:lang w:val="en-US"/>
        </w:rPr>
      </w:pPr>
      <w:r>
        <w:rPr/>
        <w:t>Зоотехники хозяйств, в которых уже несколько лет кормят плющеным зерном молочное стадо, отмечают повышение надоев на 10–15%. [</w:t>
      </w:r>
      <w:r>
        <w:rPr>
          <w:lang w:val="en-US"/>
        </w:rPr>
        <w:t xml:space="preserve"> 11]</w:t>
      </w:r>
    </w:p>
    <w:p>
      <w:pPr>
        <w:pStyle w:val="13"/>
        <w:suppressAutoHyphens w:val="true"/>
        <w:ind w:firstLine="709"/>
        <w:rPr/>
      </w:pPr>
      <w:r>
        <w:rPr>
          <w:rStyle w:val="StrongEmphasis"/>
          <w:b w:val="false"/>
          <w:bCs w:val="false"/>
          <w:szCs w:val="20"/>
        </w:rPr>
        <w:t>Экономическая эффективность технологии</w:t>
      </w:r>
    </w:p>
    <w:p>
      <w:pPr>
        <w:pStyle w:val="13"/>
        <w:suppressAutoHyphens w:val="true"/>
        <w:ind w:firstLine="709"/>
        <w:rPr>
          <w:b/>
          <w:b/>
        </w:rPr>
      </w:pPr>
      <w:r>
        <w:rPr>
          <w:rStyle w:val="StrongEmphasis"/>
          <w:b w:val="false"/>
          <w:iCs/>
        </w:rPr>
        <w:t>Выгоды от увеличения надоев</w:t>
      </w:r>
    </w:p>
    <w:p>
      <w:pPr>
        <w:pStyle w:val="13"/>
        <w:suppressAutoHyphens w:val="true"/>
        <w:ind w:firstLine="709"/>
        <w:rPr/>
      </w:pPr>
      <w:r>
        <w:rPr/>
        <w:t>При кормлении плющеным зерном надои вырастают не менее, чем на 10%. Увеличение годового надоя от одной коровы составляет 10% от 3140 л, 314 л. Повышение годового надоя по стаду соответственно 314 л * 589 = 184946 л. Дополнительный годовой доход составит (при закупочной цене 10,42 руб. за 1 кг) 184946 л * 10,42 руб. = 1927137,3 руб.</w:t>
      </w:r>
    </w:p>
    <w:p>
      <w:pPr>
        <w:pStyle w:val="13"/>
        <w:suppressAutoHyphens w:val="true"/>
        <w:ind w:firstLine="709"/>
        <w:rPr/>
      </w:pPr>
      <w:r>
        <w:rPr/>
        <w:t>Плющилки производительностью 5 и 10 т/ч оснащаются магнитоулавливателями, дозаторами консерванта, электродвигателем и адаптером к нему, пускателем. При рациональном использовании вальцовые мельницы окупаются в течение одного сезона.</w:t>
      </w:r>
      <w:r>
        <w:br w:type="page"/>
      </w:r>
    </w:p>
    <w:p>
      <w:pPr>
        <w:pStyle w:val="13"/>
        <w:suppressAutoHyphens w:val="true"/>
        <w:ind w:firstLine="709"/>
        <w:rPr/>
      </w:pPr>
      <w:r>
        <w:rPr/>
        <w:t>ВЫВОДЫ И ПРЕДЛОЖЕНИЯ</w:t>
      </w:r>
    </w:p>
    <w:p>
      <w:pPr>
        <w:pStyle w:val="13"/>
        <w:suppressAutoHyphens w:val="true"/>
        <w:ind w:firstLine="709"/>
        <w:rPr/>
      </w:pPr>
      <w:r>
        <w:rPr/>
      </w:r>
    </w:p>
    <w:p>
      <w:pPr>
        <w:pStyle w:val="13"/>
        <w:suppressAutoHyphens w:val="true"/>
        <w:ind w:firstLine="709"/>
        <w:rPr/>
      </w:pPr>
      <w:r>
        <w:rPr/>
        <w:t>На основании проведенного исследования экономического состояния и эффективности производства молока в СПК «Белоярское» можно сделать следующие выводы:</w:t>
      </w:r>
    </w:p>
    <w:p>
      <w:pPr>
        <w:pStyle w:val="13"/>
        <w:suppressAutoHyphens w:val="true"/>
        <w:ind w:firstLine="709"/>
        <w:rPr/>
      </w:pPr>
      <w:r>
        <w:rPr/>
        <w:t>1. За исследуемый период площадь сельскохозяйственных угодий остается неизменной. Среднегодовая численность работников уменьшилась на 30 человек, количество энергоресурсов – на 7,13 %. Вследствие вышеперечисленных изменений стоимость основных средств производства увеличилась на 11,12 %, увеличилась и стоимость валовой продукции на 20,22 % или на 8120 тыс. р.</w:t>
      </w:r>
    </w:p>
    <w:p>
      <w:pPr>
        <w:pStyle w:val="13"/>
        <w:suppressAutoHyphens w:val="true"/>
        <w:ind w:firstLine="709"/>
        <w:rPr/>
      </w:pPr>
      <w:r>
        <w:rPr/>
        <w:t>2. В 2008 году удельный вес товарной продукции растениеводства увеличился по сравнению с 2006 годом на 7,02 % или на 3339 тыс. р. По продукции животноводства удельный вес в 2008 году сократился на 7,02 % или на 2261 тыс. р. по сравнению с 2006 годом. Изменения в растениеводстве произошли за счет увеличения производства зерна на 7,54 % или на 3443 тыс. р. Всего по хозяйству количество реализованной продукции увеличилось на 2032,7 тыс. р.</w:t>
      </w:r>
    </w:p>
    <w:p>
      <w:pPr>
        <w:pStyle w:val="13"/>
        <w:suppressAutoHyphens w:val="true"/>
        <w:ind w:firstLine="709"/>
        <w:rPr/>
      </w:pPr>
      <w:r>
        <w:rPr/>
        <w:t>3. За анализируемый период среднегодовое поголовье уменьшилось на 5 %, валовое производство молока также сократилось – на 9,89 %. Общие затраты на производство молока и себестоимость молока увеличились на 48 %. Реализация молока сократилась на 31,1 %. За анализируемый период наблюдается значительное снижение прибыли от реализации молока – на 96,37 % и как следствие снижения прибыли значительно снизился и уровень рентабельности производства молока.</w:t>
      </w:r>
    </w:p>
    <w:p>
      <w:pPr>
        <w:pStyle w:val="13"/>
        <w:suppressAutoHyphens w:val="true"/>
        <w:ind w:firstLine="709"/>
        <w:rPr/>
      </w:pPr>
      <w:r>
        <w:rPr/>
        <w:t>4. Наибольший удельный вес в структуре себестоимости 1 ц молока занимают материальные затраты, которые включают в себя затраты на корм, электроэнергию, нефтепродукты и т.д. На конец анализируемого периода их доля в общей сумме затрат составила 58,71 %.</w:t>
      </w:r>
    </w:p>
    <w:p>
      <w:pPr>
        <w:pStyle w:val="13"/>
        <w:suppressAutoHyphens w:val="true"/>
        <w:ind w:firstLine="709"/>
        <w:rPr/>
      </w:pPr>
      <w:r>
        <w:rPr/>
        <w:t>5. За анализируемый период производственные затраты на одну корову увеличились на 56,74 %, удой от одной коровы снизился на 5,16 %, затраты труда на 1 ц молока и на 1 корову увеличились на 10,08 % и 4,29 % соответственно. Себестоимость продукции с каждым годом растет. Это говорит о том, что эффективность производства молока в СПК «Белоярское» снижается.</w:t>
      </w:r>
    </w:p>
    <w:p>
      <w:pPr>
        <w:pStyle w:val="13"/>
        <w:suppressAutoHyphens w:val="true"/>
        <w:ind w:firstLine="709"/>
        <w:rPr/>
      </w:pPr>
      <w:r>
        <w:rPr/>
        <w:t>6. Основными путями повышения экономической эффективности производства может послужить внедрение в производство новейших технологий доения и кормления, эта технология позволяет экономить ручной труд, а соответственно заработную плату, корма и энергоресурсы. При работе доильных залов нового поколения необходим всего один оператор обслуживающий все стадо КРС. Так же параллельно необходимо использовать молокоохладители, они позволяют снизить потери молока – сырья, а также сохранят сортность и жирность данного скоропортящегося продукта.</w:t>
      </w:r>
    </w:p>
    <w:p>
      <w:pPr>
        <w:pStyle w:val="13"/>
        <w:suppressAutoHyphens w:val="true"/>
        <w:ind w:firstLine="709"/>
        <w:rPr/>
      </w:pPr>
      <w:r>
        <w:rPr/>
        <w:t>7. Одним из мероприятий по повышению экономической эффективности производства молока является - создание прочной кормовой базы, способной удовлетворить потребности скота в питательных веществах для полной реализации генетического потенциала продуктивных качеств. Для успешного развития животноводства необходимо создание прочной кормовой базы. Немаловажное значение в этом играет процесс заготовки кормов. ООО «Лакта» предлагает своим клиентам такую технологию заготовки кормов как «</w:t>
      </w:r>
      <w:r>
        <w:rPr>
          <w:rStyle w:val="StrongEmphasis"/>
          <w:b w:val="false"/>
        </w:rPr>
        <w:t>технология плющения зерна».</w:t>
      </w:r>
      <w:r>
        <w:br w:type="page"/>
      </w:r>
    </w:p>
    <w:p>
      <w:pPr>
        <w:pStyle w:val="13"/>
        <w:tabs>
          <w:tab w:val="clear" w:pos="708"/>
          <w:tab w:val="left" w:pos="284" w:leader="none"/>
          <w:tab w:val="left" w:pos="426" w:leader="none"/>
        </w:tabs>
        <w:suppressAutoHyphens w:val="true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13"/>
        <w:tabs>
          <w:tab w:val="clear" w:pos="708"/>
          <w:tab w:val="left" w:pos="284" w:leader="none"/>
          <w:tab w:val="left" w:pos="426" w:leader="none"/>
        </w:tabs>
        <w:suppressAutoHyphens w:val="true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365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фанасьев, В.Н. Статистика сельского хозяйства / В.Н. Афанасьев // Финансы и статистика.-М.-2003.-272с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>Баканов, М.И. Теория экономического анализа: Учебник. / М. И. Баканов, Шеремет А.Д. // Финансы и статистика.- 4-е изд. –М.: 1997.- 3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дяников В.Т. Организация и управление производством на сельскохозяйственных предприятиях / В.Т. Водянников, А.И.Лысюк, Н.Е.Зимин и др. // – М.: Изд-во «КолосС», Изд-во СтГАУ «АГРУС», 2008. – 50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а Н.А. Экономика сельского хозяйства и перерабатывающих предприятий / Н.А.Волкова, О.А. Столярова, Е.М.Костерин; под ред. Н.А.Волковой. // – М.: КолосС, 2007. – 426с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284" w:leader="none"/>
          <w:tab w:val="left" w:pos="426" w:leader="none"/>
          <w:tab w:val="left" w:pos="453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Добрынин В.А. Экономика сельского хозяйства: Учебник. / В. А. Добрынин // - М.: Колос,1990.- 47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365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нцова Л. В., Никифорова Н. А. Анализ финансовой отчетности: учебное пособие. – 2-е изд. – М.: Издательство «Дело и сервис», 2004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: учебник для вузов / Н.Я.Коваленко // – М.: ЮРКНИГА, 2008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>Кованов С.И., Свободин В.А. Экономические показатели деятельности сельскохозяйственных предприятий – М.; Агропромиздат, 2000 – 158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left"/>
        <w:outlineLvl w:val="0"/>
        <w:rPr/>
      </w:pPr>
      <w:r>
        <w:rPr/>
        <w:t>Минаков И. А. Экономика сельского хозяйства / Л. А. Сабетова, Н. И. Куликов и др. под ред И. А Минакова. – М.: Колос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365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 В. Анализ хозяйственной деятельности предприятия: учебное пособие / Г. В. Савицкая. – 6-е изд., перераб. и доп. – Мн.: Новое знание, 2001. – 704 с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left"/>
        <w:rPr/>
      </w:pPr>
      <w:r>
        <w:rPr/>
        <w:t>Ресурсы Интернета: http://lakta.ru/pages/19.html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Ñòàòüÿ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Ðàçäåë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de-DE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3">
    <w:name w:val="text3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Ñòèëü1 Çíàê"/>
    <w:qFormat/>
    <w:rPr>
      <w:rFonts w:cs="Times New Roman"/>
      <w:sz w:val="24"/>
      <w:szCs w:val="24"/>
      <w:lang w:val="ru-RU" w:bidi="ar-SA"/>
    </w:rPr>
  </w:style>
  <w:style w:type="character" w:styleId="22">
    <w:name w:val="Ñòèëü2 Çíàê"/>
    <w:qFormat/>
    <w:rPr>
      <w:rFonts w:cs="Times New Roman"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Çíàê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Ñòèëü3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13">
    <w:name w:val="Ñòèëü1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Ñòèëü2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41">
    <w:name w:val="Ñòèëü4"/>
    <w:qFormat/>
    <w:pPr>
      <w:widowControl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50:00Z</dcterms:created>
  <dc:creator>Âàëÿ</dc:creator>
  <dc:description/>
  <cp:keywords/>
  <dc:language>en-US</dc:language>
  <cp:lastModifiedBy>SYSTEM</cp:lastModifiedBy>
  <dcterms:modified xsi:type="dcterms:W3CDTF">2011-09-11T00:50:00Z</dcterms:modified>
  <cp:revision>2</cp:revision>
  <dc:subject/>
  <dc:title>1 ÑÎÂÐÅÌÅÍÍÎÅ ÑÎÑÒÎßÍÈÅ ÐÛÍÊÀ ÌÎËÎÊÀ</dc:title>
</cp:coreProperties>
</file>