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ГОУ ВП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Уральский государственный гор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геодезии и кадастр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Лабораторная работа № 1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дисциплине «Землеустройство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32"/>
        </w:rPr>
      </w:pPr>
      <w:r>
        <w:rPr>
          <w:sz w:val="28"/>
          <w:szCs w:val="32"/>
        </w:rPr>
        <w:t>Проект землеустройства территории предприятия в случае перераспределения сельскохозяйственных угодий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32"/>
          <w:u w:val="single"/>
        </w:rPr>
      </w:pPr>
      <w:r>
        <w:rPr>
          <w:caps/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тудент: Кочурина Н.С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р. ЗК-07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Екатеринбург, 2010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Физико-географическая характерис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Х «Пригородное» находится в Свердловской области, Горноуральском городском округ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На район расположения СПХ представлена карта, которая имеет номенклатуру О-41-109-Г-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СПХ «Пригородное» составляет 3271,27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Нас. пункты и строения. </w:t>
      </w:r>
      <w:r>
        <w:rPr>
          <w:sz w:val="28"/>
          <w:szCs w:val="28"/>
        </w:rPr>
        <w:t>СПХ(г.Екатеринбург) включает в себя населенные пунк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чуринск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венны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онерлагер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роги</w:t>
      </w:r>
      <w:r>
        <w:rPr>
          <w:sz w:val="28"/>
          <w:szCs w:val="28"/>
        </w:rPr>
        <w:t>. Автомобильные дороги, проходящие с юго-востока на запад и с юга на восток – пересекаются, ширина 10 м., площадь 14,06 га. Автомобильная дорога шириной полотна 8 м проходит с востока на северо-запад площадью 3,07 га. Автомобильная дорога шириной 5 м проходит с востока на запад площадью 0,28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Х много полевых и проселочных доро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Линии ЛЭП</w:t>
      </w:r>
      <w:r>
        <w:rPr>
          <w:sz w:val="28"/>
          <w:szCs w:val="28"/>
        </w:rPr>
        <w:t>. Проходят с юга на северо-запад общей площадью 0,27 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Гидрография</w:t>
      </w:r>
      <w:r>
        <w:rPr>
          <w:sz w:val="28"/>
          <w:szCs w:val="28"/>
        </w:rPr>
        <w:t>. На северо-востоке – озеро и болото Карасье, на западе – озеро Половинное, на северо-западе – Патрушихинское болото, на севере от района Широкая речка находится водока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ПХ имеется много участков, занятых боло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тепень залесенности</w:t>
      </w:r>
      <w:r>
        <w:rPr>
          <w:sz w:val="28"/>
          <w:szCs w:val="28"/>
        </w:rPr>
        <w:t xml:space="preserve"> составляет примерно 6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редняя высота леса</w:t>
      </w:r>
      <w:r>
        <w:rPr>
          <w:sz w:val="28"/>
          <w:szCs w:val="28"/>
        </w:rPr>
        <w:t xml:space="preserve"> составляет 22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льеф</w:t>
      </w:r>
      <w:r>
        <w:rPr>
          <w:sz w:val="28"/>
          <w:szCs w:val="28"/>
        </w:rPr>
        <w:t xml:space="preserve">. Характер рельефа холмист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стительность</w:t>
      </w:r>
      <w:r>
        <w:rPr>
          <w:sz w:val="28"/>
          <w:szCs w:val="28"/>
        </w:rPr>
        <w:t>. Данный полигон расположен в лесопарковой зоне (сосны, берёзы – средняя высота 21м., сосновый бор – средняя высота 24м.). Толщина стволов у хвойных – 0,22-0,28 м, сосны, берёзы – 0,20м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нвентаризация земель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ыделение категорий земель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данной работе выделены следующие категории земел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6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ли населенных пун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6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ли сельскохозяйственного назна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6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ли лесного фон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6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ли водного фон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6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ли промышленно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землям лесного фонда относятся лес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К землям промышленности относятся автомагистрали, кордон известковый, карьер, линии электропередач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В водный фонд относятся болота, озёр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Земли населенных пунктов: Мичуринский, Лиственны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ли сельскохозяйственного назначения подразделяются на сельскохозяйственные угодья и несельскохозяйственные угодь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Сельскохозяйственные угодья: пашни, пастбища, сенокос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Несельскохозяйственные угодья: полевые и проселочные дороги, постройки, имеющие сельскохозяйственное значение, кустарник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b/>
          <w:sz w:val="28"/>
          <w:szCs w:val="32"/>
        </w:rPr>
        <w:t>Разделение земель сельскохозяйственного назначения на сельскохозяйственные угодья и несельскохозяйственные угодь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Земли сельскохозяйственного назначения подразделяются на сельскохозяйственные угодья и несельскохозяйственные угодь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Сельскохозяйственные угодья: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шни, сельскохозяйственное угодье, систематически обрабатываемое и используемое для выращивания различных сельскохозяйственных культур, имеют относительно ровный рельеф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астбища – земельные угодья с травянистой растительностью, используемые для пастьбы животных, преобладает исключительно холмистый рельеф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нокосы – сельскохозяйственное угодье, используемое для заготовки сен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Несельскохозяйственные угодья: полевые и проселочные дороги, постройки, имеющие сельскохозяйственное значение, кустарник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аблица баланса земель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5300"/>
        <w:gridCol w:w="2251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85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ромышленност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6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водо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лесного фонд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5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угодь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57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с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,97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/х угодь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,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ерераспределение земел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счет фонда перераспределения земел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Расчет земельной доли</w:t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36"/>
        <w:gridCol w:w="1231"/>
        <w:gridCol w:w="1029"/>
        <w:gridCol w:w="1845"/>
        <w:gridCol w:w="2442"/>
        <w:gridCol w:w="1163"/>
      </w:tblGrid>
      <w:tr>
        <w:trPr>
          <w:trHeight w:val="82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Населенный пунк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Кол-во двор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Кол-во человек, им-их право на З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Общее число человек в н.п., им-их право на З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Земельная доля, га</w:t>
            </w:r>
          </w:p>
        </w:tc>
      </w:tr>
      <w:tr>
        <w:trPr>
          <w:trHeight w:val="245" w:hRule="atLeast"/>
        </w:trPr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6</w:t>
            </w:r>
          </w:p>
        </w:tc>
      </w:tr>
      <w:tr>
        <w:trPr>
          <w:trHeight w:val="245" w:hRule="atLeast"/>
        </w:trPr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Дубровк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96</w:t>
            </w:r>
          </w:p>
        </w:tc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1"/>
              <w:rPr/>
            </w:pPr>
            <w:r>
              <w:rPr/>
              <w:t>3,8127</w:t>
            </w:r>
          </w:p>
        </w:tc>
      </w:tr>
      <w:tr>
        <w:trPr>
          <w:trHeight w:val="245" w:hRule="atLeast"/>
        </w:trPr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Никити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8</w:t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Шуринг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6</w:t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Михали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32</w:t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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Волков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1"/>
              <w:rPr/>
            </w:pPr>
            <w:r>
              <w:rPr/>
              <w:t>29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1"/>
              <w:rPr/>
            </w:pPr>
            <w:r>
              <w:rPr/>
              <w:t>116</w:t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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1"/>
              <w:rPr/>
            </w:pPr>
            <w:r>
              <w:rPr/>
              <w:t>10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1"/>
              <w:rPr/>
            </w:pPr>
            <w:r>
              <w:rPr/>
              <w:t>20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1"/>
              <w:rPr/>
            </w:pPr>
            <w:r>
              <w:rPr/>
              <w:t>408</w:t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2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Площадь с/х угодий в ОПХ "Пригородное" равна 1555,57г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Уточненная земельная доля = 4 г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,8127га * 408 чел. = 1555,57г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 га * 408 чел. = 1632 г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Фонд перераспределения земель = 76,43 г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счет площади сельскохозяйственных угодий для целей ведения КФ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фонда рабочего времени семь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365 дней – количество дней в г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8-часовой рабочий д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5-дневная рабочая нед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одовой фонд рабочего времен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1861"/>
        <w:gridCol w:w="4102"/>
      </w:tblGrid>
      <w:tr>
        <w:trPr/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Дни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Обозначение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родолжительность, дней в год</w:t>
            </w:r>
          </w:p>
        </w:tc>
      </w:tr>
      <w:tr>
        <w:trPr/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5 рабочих дней в неделю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ыходны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4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аздничны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тпускны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тсутствие в хозяйств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ТОГО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65-142=2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(часовой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3(дней) * 8(час. раб. день) = 1784 (чел/час в го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варианту количество членов К(Ф)Х составляет 4 человека, поэтому рассчитываем </w:t>
      </w:r>
      <w:r>
        <w:rPr>
          <w:sz w:val="28"/>
          <w:szCs w:val="28"/>
          <w:u w:val="single"/>
        </w:rPr>
        <w:t>годовой фонд рабочего времени семьи фермер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784(чел/час в год) * 4(чел) = 7136 (чел/час в го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атрат тру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и затрат труда в полеводстве и животноводстве К(Ф)Х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2214"/>
        <w:gridCol w:w="1692"/>
      </w:tblGrid>
      <w:tr>
        <w:trPr/>
        <w:tc>
          <w:tcPr>
            <w:tcW w:w="5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Вид продукции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атраты труда, чел/час в год</w:t>
            </w:r>
          </w:p>
        </w:tc>
      </w:tr>
      <w:tr>
        <w:trPr/>
        <w:tc>
          <w:tcPr>
            <w:tcW w:w="5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а 1 га посевной площад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а 1 гол.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астениеводческая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ер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рм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ерно и картофел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7-4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ерно и сахарная свекл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3-1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рма и сахарная свекл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2-1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Животноводческая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овядина (откорм бычков + корма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6,3 / 184,6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олоко (1 корова и теленок + корма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9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5,3 / 438,7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винина(1 свиноматка и откорм шлейфа поросят + корма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,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3,8 / 617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служивание и заготовка корм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варианте в хозяйстве имеется 1 корова с теленком и 1 свиноматка с поросятами. Рассчитываем затраты времени в течение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ва с теленком = 438,7 (чел/час) + 19 (чел/час) = 457,8 (чел/ча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номатка с поросятами = 617,2 (чел/час) + 16,9 (чел/час) = 634,1 (чел/ча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u w:val="single"/>
        </w:rPr>
        <w:t>годовой фонд рабочего времени на обслуживание животных соста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57,8 (чел/час) +634,1 (чел/час) = 1091,9 (чел/ча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онд рабочего времени на производство зер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136 (чел/час в год) – 1091,9 (чел/час) = 6044,1 (чел/ча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лощадь под зер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44,1/18,2 = 332,1 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щий размер посевных площадей для К(Ф)Х составляет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2,1 + 3 = 335,1 га, где 3 га – площадь для выращивания кормовых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4 человека имеют право на земельную долю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 чел * 4 га = 8 г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К(Ф)Х составляет 335,1 га, в котором 327,1 га предоставляются в арен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счет площади сельскохозяйственных угодий, выделяемых под СН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4068" w:leader="none"/>
        </w:tabs>
        <w:spacing w:lineRule="auto" w:line="360"/>
        <w:ind w:left="95" w:firstLine="709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кс</w:t>
      </w:r>
      <w:r>
        <w:rPr>
          <w:sz w:val="28"/>
          <w:szCs w:val="28"/>
        </w:rPr>
        <w:t xml:space="preserve"> = N*0,1 га*(1+13%)</w:t>
      </w:r>
    </w:p>
    <w:p>
      <w:pPr>
        <w:pStyle w:val="Normal"/>
        <w:tabs>
          <w:tab w:val="clear" w:pos="708"/>
          <w:tab w:val="left" w:pos="2975" w:leader="none"/>
        </w:tabs>
        <w:spacing w:lineRule="auto" w:line="360"/>
        <w:ind w:left="9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8" w:leader="none"/>
        </w:tabs>
        <w:spacing w:lineRule="auto" w:line="360"/>
        <w:ind w:left="95" w:firstLine="709"/>
        <w:rPr>
          <w:sz w:val="28"/>
          <w:szCs w:val="28"/>
        </w:rPr>
      </w:pPr>
      <w:r>
        <w:rPr>
          <w:sz w:val="28"/>
          <w:szCs w:val="28"/>
        </w:rPr>
        <w:t>где N - количество участков</w:t>
        <w:tab/>
      </w:r>
    </w:p>
    <w:p>
      <w:pPr>
        <w:pStyle w:val="Normal"/>
        <w:spacing w:lineRule="auto" w:line="360"/>
        <w:ind w:left="9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5" w:firstLine="709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кс</w:t>
      </w:r>
      <w:r>
        <w:rPr>
          <w:sz w:val="28"/>
          <w:szCs w:val="28"/>
        </w:rPr>
        <w:t xml:space="preserve"> = 300участков*0,1 га*(1+0,13)=33,9 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счет площади части земельных участков общей долевой собственности в счет невостребованных земельных до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фонда перераспределения земель и уточненной земельной доли рассчитываем площади невостребованных земельных до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7" w:leader="none"/>
        </w:tabs>
        <w:spacing w:lineRule="auto" w:line="360"/>
        <w:ind w:left="95" w:firstLine="709"/>
        <w:rPr>
          <w:sz w:val="28"/>
          <w:szCs w:val="28"/>
        </w:rPr>
      </w:pPr>
      <w:r>
        <w:rPr>
          <w:sz w:val="28"/>
          <w:szCs w:val="28"/>
        </w:rPr>
        <w:t>4 га * 408 чел. = 1632 га</w:t>
      </w:r>
    </w:p>
    <w:p>
      <w:pPr>
        <w:pStyle w:val="Normal"/>
        <w:tabs>
          <w:tab w:val="clear" w:pos="708"/>
          <w:tab w:val="left" w:pos="4199" w:leader="none"/>
          <w:tab w:val="left" w:pos="7957" w:leader="none"/>
        </w:tabs>
        <w:spacing w:lineRule="auto" w:line="360"/>
        <w:ind w:left="9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5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Фонд перераспределения земель = 76,43 г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% * 1632 га = 81,6 га=&gt;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 xml:space="preserve"> невостребованные земельные до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баланса перераспределения земель СПХ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48"/>
        <w:gridCol w:w="775"/>
        <w:gridCol w:w="616"/>
        <w:gridCol w:w="1010"/>
        <w:gridCol w:w="1620"/>
        <w:gridCol w:w="1568"/>
        <w:gridCol w:w="866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Наименование</w:t>
            </w:r>
          </w:p>
          <w:p>
            <w:pPr>
              <w:pStyle w:val="1"/>
              <w:rPr/>
            </w:pPr>
            <w:r>
              <w:rPr/>
              <w:t>угодий</w:t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ередано, изъято, га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ллективно-долевая собствен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(Ф)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Н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ля расшире-ния границ СН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Фонд перераспределе-ния земе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евостребован-ные земельные доли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ашн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91,5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35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3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</w:rPr>
            </w:pPr>
            <w:r>
              <w:rPr>
                <w:bCs/>
              </w:rPr>
              <w:t>76,4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1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26,97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еноко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8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8,6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ТОГО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20,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35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3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6,4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1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55,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0 декабря 2009 года в 14.00 в помещении ДК Горького на 1-м этаже по адресу: 630143, Свердловская область, г. Нижний Тагил, район Харен, ул. Пожарная, 9 проводи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ЩЕЕ СОБРАНИЕ СОБСТВЕННИКОВ ЗЕМЕЛЬНЫХ ДО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(долей в праве общей долевой собственности) на земельный участок, расположенный по адресу: Российская Федерация, Свердловская область, г. Нижний Тагил, СПХ «Пригородное», общая площадь участка 31204400 кв.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о следующей повесткой дн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Избрание председателя и секретаря собрания, определение порядка голосования на общем собрании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Об отмене решения общего собрания собственников земельных долей от 25.07.2005 года по второму вопросу повестки дня «Об избрании согласительной комиссии собственников земельных долей, наделении ее отдельными полномочиями»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Об отмене решения общего собрания собственников земельных долей от 25.07.2005 года по седьмому вопросу повестки дня «О порядке определения местоположения части земельного участка, в границах которой в первоочередном порядке выделяются земельные участки в счет доли в праве общей долевой собственности на земельный участок»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Избрание согласительной комиссии собственников земельных долей, наделении ее отдельными полномочиями представителя собственников земельных долей, предусмотренных ст. 14 Федерального закона от 24.07.2002г. № 101-ФЗ «Об обороте земель сельскохозяйственного назначения»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О порядке определения местоположения части земельного участка, в границах которой в первоочередном порядке выделяются земельные участки в счет доли в праве общей долевой собственности на земельный участок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Согласование выдела в первоочередном порядке земельных участков отдельным собственникам в счет принадлежащих им долей в праве общей собственности на земельный участок, расположенный на территории СПХ «Пригородное» (в границах части земельного участка, из которой в первоочередном порядке выделяются земельные участки в счет доли в праве общей собственности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 установлении порядка определения размера долей в общей собственности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Раз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обственникам земельных долей при себе иметь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паспорт (юридическим лицам – учредительные документы), представителям собственников – надлежащим образом оформленную доверенность, подтверждающую их полномочия (оригиналы и копии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свидетельство о праве собственности на земельную долю (оригинал и копи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ачало регистрации: 11.00 по месту проведения общего собрания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>*Заполняется на запрашиваемые земельные участки, находящиеся в общей долевой собственности членов с/х предприятий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ЫПИСКА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з протокола общего собрания коллектива (уполномоченных)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ействующего на основании Устава СПХ «Пригородное»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вердловской области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-с 407028104000000000 в </w:t>
        <w:tab/>
        <w:tab/>
        <w:t>филиале СКБ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Из общего количества 408 чел. </w:t>
        <w:tab/>
        <w:t>присутствовало 101 чел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>Проголосовало: «за» чел., «против» чел., «воздержались» чел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ВЕСТКА ДНЯ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 определении размера и местоположения части земельного участка в счет фонда перераспределения земель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 уточнении размера земельной дол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 определении размера земельного участка под образованный коллективный сад на правах аренды в счет земельных долей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 образовании крестьянско-фермерского хозяйства, в т.ч. земельные участки, превышающие земельные доли, положенные дольщикам на правах аренды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 изъятии (в порядке выкупа) и предоставлении земельного участка о намерении выдачи земельных участков в счет доли в праве общей долевой собственности из земель сельскохозяйственного назначения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ЕШИЛИ: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ать согласие на изъят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земель под фонд распределения земель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четырех земельных участков в счет земельных до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0"/>
        </w:rPr>
        <w:t>сформировать часть земельного участка из земель общей собственности в счет невостребованных земельных до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выделить участок под садоводческое товарищество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выделить участок под крестьянско-фермерское хозяйство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ЫПИСКА ВЕРНА: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едседатель собрания ______________________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>Секретарь собрания 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ООБЩ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 намерении выдела земельного участка в счет доли в праве общей долевой собственности на земельный участок из земель сельскохозяйственного на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В соответствии с требованиями ст. 13, ФЗ № 101-ФЗ «Об обороте земель сельскохозяйственного назначения» мы, Петров Иван Николаевич, Сидоров Максим Петрович, Иванов Артем Викторович, Николаев Михаил Иванович, являющиеся собственниками земельной доли 5 га каждый в СПХ «Пригородное» на основании свидетельств о праве собственности на землю СВО-13 № 0473446 от 25.07.2003, СВО-13 № 0685774 от 13.02.2003, СВО-13 № 0587923 от 20.11.2003, СВО-13 № 0621456 от 09.05.2003, сообщаем участникам долевой собственности СПХ «Пригородное» Горноуральского городского округа Свердловской области о намерении выделить в натуре земельные участки в счет долей в праве общей долевой собстве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. Восточнее нас. пункта Мичуринский, 7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. Северо-восточнее нас. пункта Лиственный, 7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Цель выдела: для ведения личного подсоб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ыплаты компенсаций участникам долевой собственности не предусматриваются в связи с одинаковой стоимостью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  <w:t>Местоположение земельных участков заштриховано на прилагаемой графической сх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Возражения от участников долевой собственности СПХ «Пригородное» принимаются в течение 30 дней со дня опубликования настоящего сообщения по адресу: 622016, г. Нижний Тагил, ул. Ермака, 44а, Территориальный отдел № 7 Управления Роснедвижимости по Свердл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НОУРАЛЬСКОГО ГОРОДСКОГО ОКРУГА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СТАНО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т 13.04.2010 г. № 561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. Нижний Тагил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ов границ земельных участ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землепользований СПХ «Пригородно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земель в счет невостребованных земельных до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Руководствуясь статьями 29, 79 Земельного кодекса Российской Федерации от 25 октября 2001 года № 136-ФЗ, Федеральным законом «О введении в действие Земельного кодекса Российской Федерации» от 25.10.2001 г. № 137 -ФЗ («Российская газета» от 30.10.2001 </w:t>
      </w:r>
      <w:r>
        <w:rPr>
          <w:iCs/>
          <w:sz w:val="28"/>
          <w:szCs w:val="20"/>
        </w:rPr>
        <w:t xml:space="preserve">№ </w:t>
      </w:r>
      <w:r>
        <w:rPr>
          <w:sz w:val="28"/>
          <w:szCs w:val="20"/>
        </w:rPr>
        <w:t>211-212), Федеральным законом «О внесении изменений в Земельный кодекс Российской Федерации, Федеральный закон «О государственной регистрации прав на недвижимое имущество и сделок с ним» и признании утратившим силу отдельных положений законодательных актов Российской Федерации» от 17.04.2006 № 53 - ФЗ, («Российская газета» от 21.04.2006 № 84), статьями 12, 13, 14 Федерального закона «Об обороте земель сельскохозяйственного назначения» от 24.07.2002 года № 101-ФЗ, согласно протокола собрания пайщиков: СПХ «Пригородное» от 10.12.2009 г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 Утвердить проекты границ следующего земельного участ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.1. земельного участка (категория земель – земли сельскохозяйственного назначения) общей площадью 120,00 га, в том числе 120,00 га пастбищ, образуемого в счет невостребованных земельных долей в границах землепользования СПХ «Пригородное», расположенного на территории Горноуральского городского округа в районе Харен Свердловской области, формируемого из земельного участка с кадастровым номером 66:19 00 000:1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360"/>
      <w:jc w:val="both"/>
      <w:outlineLvl w:val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45:00Z</dcterms:created>
  <dc:creator>1</dc:creator>
  <dc:description/>
  <cp:keywords/>
  <dc:language>en-US</dc:language>
  <cp:lastModifiedBy>SYSTEM</cp:lastModifiedBy>
  <cp:lastPrinted>2010-10-26T18:46:00Z</cp:lastPrinted>
  <dcterms:modified xsi:type="dcterms:W3CDTF">2011-09-11T00:45:00Z</dcterms:modified>
  <cp:revision>2</cp:revision>
  <dc:subject/>
  <dc:title>Федеральное агентство по образованию</dc:title>
</cp:coreProperties>
</file>