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b/>
          <w:color w:val="000000"/>
          <w:sz w:val="28"/>
          <w:szCs w:val="28"/>
        </w:rPr>
        <w:t xml:space="preserve"> Социальное государство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Социальное государство (государство всеобщего благосостояния, государство всеобщего благоденствия) – политическая система, в которой каждому гражданину гарантирован достойный уровень жизни и широкий набор социальных благ: занятость, жильё, медицинская помощь, образование, пенсия и т.д. Стремление к социальному государству является одним из ключевых положений политических программ социал-демократов. Упоминание о социальном государстве содержится в конституциях и других высших законодательных актах многих стран. Теория государства всеобщего благоденствия предполагает, что социальные гарантии обеспечиваются путём государственного регулирования экономики (прежде всего, крупного бизнеса) и налоговой политико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оцесс возникновения и становления социального государства имеет долгую и сложную историю. В настоящее время оно существует в трех основных проявлениях и его можно анализировать на следующих трех соответствующих уровнях: на научном – как идею и ее развитие в целом ряде концепций, на нормативном – как конституционный принцип, закрепленный в основных законах все возрастающего числа стран, (пример: Так называется государство, которое берет на себя обязанность заботиться о социальной справедливости, благополучии своих граждан, их социальной защищ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онституция Российской Федерации вкладывает в понятие социальное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</w:rPr>
        <w:t>государство то, что оно должно стремиться лишь к максимально возможному в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</w:rPr>
        <w:t>условиях демократической страны равномерному содействию благу всех граждан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</w:rPr>
        <w:t>и к максимально возможному равномерному распределению жизненных тяго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оциальное государство стремиться обеспечить каждому своему гражданину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</w:rPr>
        <w:t>достойный человека прожиточный минимум. Имеется в виду, что каждый взрослый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</w:rPr>
        <w:t>должен иметь возможность зарабатывать на себя и на содержание своей семь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Конституции Российской Федерации содержится лишь право (ст. 37)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</w:rPr>
        <w:t>«свободно распоряжаться своими способностями к труду, выбирать род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</w:rPr>
        <w:t>деятельности и профессию». Хотя в (ст. 37) говорится о праве на защиту от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</w:rPr>
        <w:t>безработиц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дной из важнейших целей социального государства является социальное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</w:rPr>
        <w:t>равенство. Правовое государство обеспечивает равенство всех перед зако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ной задачей социальной политики Российской Федерации являются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</w:rPr>
        <w:t>достижение благосостояния человека и общества, обеспечение равных и справедливых возможностей для развития личности. Основные направления социальной политик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охрана труда и здоровья люде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установление гарантированного минимального размера оплаты труд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обеспечение государственной поддержки семьи, материнства, отцовства и детства, инвалидов и пожилых граждан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развитие системы социальных служб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установление государственных пенсий, пособи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иные гарантии социальной защиты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на эмпирическом – как реальную практику деятельности государственных институтов по решению социальных проблем общества и социальных групп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Условия существования социального государ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словиями существования социального государства и его характерными признаками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. Демократическая организация государственной власти. (пример: Таким называется государство, устройство и деятельность которого соответствует воле народа, общепризнанным правам и свободам человека и гражданина. Демократическое государство – важнейший элемент демократии гражданского общества, основанного на свободе людей. Источником власти и легитимации всех органов этого государства является суверенитет народа. Это означает, что российский народ ни с кем не делит власть и никто, кроме него самого, не может претендовать на власть в Российской Федерации. «Никто не может присваивать власть в Российской Федерации, – указывается в ст. 3. – Захват власти и присвоение властных полномочий преследуется по федеральному закону». Понятие демократического государства неразрывно связано с понятиями конституционного и правового государства. В функции демократического государства входит обеспечение общих интересов народа, при безусловном соблюдении и защите прав и свобод человека и гражданин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Демократия есть принадлежность всей власти народу, а также свободное осуществление народом этой власти в полном соответствии с его суверенной волей и коренными интерес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ажнейшие признаки демократического государств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а) реальная представительная демократ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б) обеспечение прав и свобод человека и гражданин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арод Российской Федерации осуществляет свою власть как непосредственно, так и через органы государственной власти и органы местного самоуправления (ст. 3 Конституции). В зависимости от формы волеизъявления народа различаются представительная и непосредственная демокра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тавительная демократия – осуществление народом власти через выборные учреждения, которые представляют граждан и наделены исключительным правом принимать законы (парламенты, выборные органы местного самоуправления), наделяемые правом решения наиболее важных вопросов жизни народа (объявление войны, принятие бюджета, введение чрезвычайного и военного положения, разрешение территориальных споров и др.). Важное условие – независимость представительного учреждения в пределах своих полномочий, отсутствие конкурирующей законодательной власти, невмешательство исполнительной власти в прерогативы представительных учреж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Российской Федерации представительная демократия обеспечивается выборностью Государственной Думы и конституционно обусловленным формированием Совета Федерации, а также законодательных и представительных учреждений субъектов Федерации и органов местного самоуправления. Единство системы государственной власти закреплено в Конституции РФ (ч. 3 ст. 5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еликий нравственный смысл представительства делает гражданина ответственным за судьбы его родины, «приучить видеть в государственном интересе не нечто постороннее и чуждое, а известный высший принцип, перед которым должны склоняться все интересы частные» – высказывается Котляровский 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епосредственная демократия – форма непосредственного волеизъявления народа или каких-либо групп населения. «Высшим непосредственным выражения власти народа, – указывается в Конституции Российской Федерации (ст. 3), – являются референдум и свободные выбо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Другой важнейший признак демократического государства – обеспечение прав и свобод человека и гражданина. Только в условиях демократического режима права и свободы становятся реальными, устанавливается законность и исключается произвол силовых структур государства, хотя не отрицается принуждения в определенных формах, которые должны иметь четкие пределы и осуществляться только в соответствии с законом. Государство обязано защищать права и свободы граждан, устраняя преступность и др. правонару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осударство подчинено закону и требует законопослушания от всех своих Граждан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. Высокий нравственный уровень граждан и прежде всего – должностных лиц государства (пример: Давно известно, что безнравственность людей, стоящих у власти, неизбежно выливается в большие беды и несчастья. А потому наряду с мерами политической и юридической ответственности все настойчивее шла борьба за подведение нравственных начал под власть, за недопущение и отстранение от власти людей без чести и совести, распутных, жестоких, лишенных чувства долга, справедливости, добра, верности слову. Редкий день мы не слышим о том, что в какой-то стране отстранили или не допустили кого-то к высокой государственной должности за увлечение алкоголем, прелюбодейство, мздоимство. В ряде стран Запада нарастают движения «за моральное перевооружение, оздоровление и очищение политики и власти». Одним словом, нарастает тенденция усиления спроса с власти соблюдения принципа общечеловеческой и национальной морали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 Мощный экономический потенциал, позволяющий осуществлять меры по перераспределению доходов, не ущемляя существенно положения собствен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4. Социально ориентированная структура экономики, что проявляется в существовании различных форм собственности со значительной долей собственности государства в нужных областях хозяйства. (возмём в пример Россию: Единственным путем дальнейшего развития России может быть формирование такого социально-экономического строя, который бы: соответствовал достигнутому уровню развития производительных сил России; не дал возможности низвести страну до положения развивающихся государств; позволил эффективно развивать общество на основе максимальной мобилизации трудовой и общественно-политической активности всех слоев и социальных групп населения; обеспечил активное участие России в международном общественном разделении и кооперации труда и международном сотрудничестве; разрешил накопившиеся за годы советской власти и проведения так называемых демократических реформ социальные противоречия, не порождая новых антагонистических противоречий; сделал удовлетворение потребностей всего населения (а не отдельных классов и социальных групп) в достижении достойной жизни конечной целью общественного производства и всей их жизне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Таким общественным строем может быть лишь общество, экономической основой которого является социально ориентированная экономика устойчивого разви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Такая экономика должна обладать рядом основополагающих призна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2"/>
        </w:rPr>
        <w:t>Во-первых</w:t>
      </w:r>
      <w:r>
        <w:rPr>
          <w:color w:val="000000"/>
          <w:sz w:val="28"/>
          <w:szCs w:val="22"/>
        </w:rPr>
        <w:t>, она должна иметь форму рыночной экономики и развиваться под определяющим воздействием закона стоимости как единства трех форм его проявления – закона спроса и предложения, закона взаимной связи цен и закона инерции це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2"/>
        </w:rPr>
        <w:t>Во-вторых</w:t>
      </w:r>
      <w:r>
        <w:rPr>
          <w:color w:val="000000"/>
          <w:sz w:val="28"/>
          <w:szCs w:val="22"/>
        </w:rPr>
        <w:t>, такая экономика должна быть социально ориентированной. Общая ее нацеленность на достижение достойной жизни населения страны и повышение качества жизни предполагает, что производство материальных благ и услуг для потребителя должно составлять основу всего производства. При этом разные слои общества, обладающие разновеликими доходами, должны обеспечиваться и разным ассортиментом и структурой материальных благ. Но в любом случае каждый должен получать доходы в зависимости от своего вклада в общественное производство. В свою очередь, общество должно обеспечивать возможность безбедного существования тем его членам, которые не могут участвовать в производст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Социальная ориентация экономики предполагает далее, что проблемы обеспечения каждой семьи, каждого человека не могут быть решены вне решения (и без решения) общероссийских проблем экономического развития страны; что проблемы одних регионов, одних слоев общества, одних наций и национальностей не могут решаться за счет ущемления прав и возможностей други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аконец, социальная ориентация экономики предполагает, что потребности живущего поколения людей не могут удовлетворяться за счет растранжирования природных ресурсов и подрыва природной среды обитания будущих покол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-третьих, социально ориентированная экономика должна обладать свойством непрерывного и устойчивого развития, обеспечивающего возможность растущего потребления (и количественно, и качественно) населения, его прироста без социальных и национальных коллиз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-четвертых, социально ориентированная экономика предполагает разрешение накапливающихся в обществе социальных противоречий не путем революций и контрреволюций, не путем навязывания своих методов такого разрешения большинством меньшинству, а путем разрешения этих противоречий на основе консенсуса, такого согласования интересов, которое не приводило бы к разрушению части накопленных производительных сил общества, к периодическому падению трудовой и общественно-политической активности народных масс, а позволяло бы находить оптимальное разрешение неизбежно возникающих противоречий классового об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аконец, социально ориентированная экономика предполагает демократическое управление государством, активно воздействующим на экономику через свою экономическую полити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Демократические преобразования современных российских реформаторов очень быстро вылились в установление авторитарной формы правления при полном господстве исполнительной власти над законодательной, отсутствии всякого контроля общества над деятельностью власти исполнительной на всех ее уровнях и сращивании ее с криминально-мафиозными структурами.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5. Правовое развитие государства, наличие у него качеств правового государства. (в конституционном праве характеристика конституционно-правового статуса государства, предполагающая безусловное подчинение государства следующим принципам: народный суверенитет, нерушимость прав и свобод человека со стороны государства, связанность государства конституционном строе</w:t>
      </w:r>
      <w:r>
        <w:rPr>
          <w:i/>
          <w:iCs/>
          <w:color w:val="000000"/>
          <w:sz w:val="28"/>
          <w:szCs w:val="22"/>
          <w:u w:val="single"/>
        </w:rPr>
        <w:t>,</w:t>
      </w:r>
      <w:r>
        <w:rPr>
          <w:color w:val="000000"/>
          <w:sz w:val="28"/>
          <w:szCs w:val="22"/>
        </w:rPr>
        <w:t xml:space="preserve"> верховенство конституции по отношению ко всем другим законам и подзаконным актам, разделение властей и институт ответственности власти как организационная основа правового государства, независимость суда, приоритет норм международного права над нормами национального права. РФ провозглашается П. г. в ст. 1 Конституции РФ. П. г. является также одной из центральных категорий современных демократических теорий права.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6. Существование гражданского общества, в руках которого государство выступает инструментом проведения социально ориентированной политики. (Основные функции гражданского общества: социально – компенсаторская и компенсаторно – регенерирующая (воспроизводства и воспитания), солидарная, коммуникативная, непосредственного жизнеобеспечения, социализации, гражданского правопорядка, социальной защиты и гаранта против произвола властей. Принципы жизни гражданского общества – индивидуация, конкуренция и сотрудничество. Главные черты гражданского общества – неполитический и негосударственный характер, противоречивость и альтернативность политическому государству. Оно носит исторический, открытый (незавершенный) и этнорегиональный характер.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7. Ярко выраженная социальная направленность политики государства, что проявляется в разработке разнообразных социальных программ и приоритетности их реализации. (налоговая политика, бюджет и т.д.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8. Наличие у государства таких целей, как установление всеобщего блага, утверждение в обществе социальной справедливости, обеспечение каждому гражданину: а) достойных условий существования; б) социальной защищенности; в) равных стартовых возможностей для самореализации лич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9. Наличие развитого социального законодательства (законодательства о социальной защите населения, например Кодекса социальных законов, как это имеет место в ФРГ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Естественно, что Россия – не Германия, не Швеция и не Япония. Социальное государство в России должно иметь свои специфические черты. Поэтому, выработка и реализация именно российской модели социального государства является оптимальным вариантом общественного развития нашей страны в современных услов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оздание социального государства в России сопровождается некоторыми трудностям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. Россия еще не обрела опоры в праве, в правах человека и социальное государство в России не может опереться на фундамент правового государства: создание социального государства у нас не является новым этапом развития правового государства (как это имело место на Западе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. в России не создан «средний слой» собственников: подавляющему большинству населения страны ничего не досталось от стихийно приватизированной партийно-государственной собствен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 отсутствует мощный экономический потенциал, позволяющий осуществлять меры по перераспределению доходов, не ущемляя существенно свободы и автономии собственник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4. не ликвидированы монополии в важнейших видах производства и сбыта, что приводит к отсутствию реальной конкурен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5. отсутствует развитое, зрелое гражданское обществ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6. снижен уровень нравственности в обществе, практически потеряны привычные духовные ориентиры справедливости и равенства. В общественном сознании утверждается (не без помощи «профессиональных» идеологов и политиков, а также СМИ) пагубное представление о несовместимости, с одной стороны, нравственности, а с другой – политики и экономики («политика – дело грязное»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Несмотря на перечисленные проблеммы, развитие социальной государственности – единственно возможный путь для свободного общества, которым хочет стать Россия. Каковы же долгосрочные последствия социального государства? Стимулы влияют на поведение людей. Если в стране платят за бедность, болезни и старость, то население через некоторое время становится бедным, больным и старым. Такая формулировка может показаться чересчур прямолинейной. Посмотрим на долгосрочные последствия введения государственной системы социальных гарант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озьмем в порядке мысленного эксперимента простейший случай социальной помощи – пособие бедным. Предположим, что изначально в данной стране не платят пособий, и все живут на доходы от участия в производстве, за счет родственников или частной благотворительности. Однако всегда существует группа людей, которые в случае получения небольшой государственной субсидии откажутся от участия в экономической деятельности (так называеме «предельные», или «маргинальные» получатели пособия). Учреждение выплат по бедности стимулирует этих людей к тому, чтобы стать постоянными бедными «на окладе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Аналогичный эффект имеет место в случае частной благотворительности, а также при объединении рисков в системе частного страхования. Иное дело – государственная благотворительность или страхование. Государство всегда имеет возможность переложить бремя своих расходов на налогоплательщиков. Включается «денежный насос», рабочий цикл которого выглядит примерно так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олитическая поддержка получателей пособий ==&gt; увеличение государственных обязательств ==&gt; увеличение налоговой нагрузки ==&gt; увеличение пособий ==&gt; политическая поддержка получателей пособий и так дале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Исходя из вышеизложенного можно сделать вывод о том, что для создания в России социального государства необходимо использовать опыт создания и функционирования социального государства в развитых странах Запада, опираясь на многовековой опыт государственного строительства России, учитывая исторические традиции и менталитет русского и других коренных народов России, а также геополитическое положение и природно-климатические условия нашей страны, принцип социального государства в его российской модели должен рассматриваться как методологический, как главный и определяющий принцип строения и всей системы деятельности государства. По сравнению с западными демократиями термин «социальный» предлагается использовать в данной случае не в узком, а в широком смысле слова. При такой трактовке понятие социального государства будет обозначать не только его обязательства по решению сугубо социальных проблем, но и предопределять социальную направленность, цели и задачи его деятельности во всех других сферах жизни общества, характер его отношений с гражданами. В плане своего социально-политического назначения как института российское социальное государство должно стать общенародным государством большинства и для большинства, при этом гарантирующего и соблюдающего установленные законом права и свободы каждого отдельного гражданин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осударство обязано и за счет собственных ресурсов, и путем создания необходимых условий для частного отечественного и зарубежного капитала обеспечить дальнейшее развитие наукоемких и высокотехнологических производств, модернизацию промышленности и агропромышленного производства, фактическую замену крайне запущенной технически и морально устаревшей коммунальной, строительной и дорожно-транспортной инфраструк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инципиально важное значение имеет прекращение пропаганды насилия, жестокости, аморализма, индивидуализма, внедрения в массовое сознание иллюзий о широких возможностях случайного счастливого обогащения. Интересам общества и традициям народов России в гораздо большей степени отвечает воспитание молодежи в духе гуманизма, нравственности, коллективизма и взаимопомощи, служения людям и Отечеству. Большие задачи перед государством и обществом стоят и в области формирования правовой культуры населения и борьбы с преступностью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2"/>
        </w:rPr>
        <w:t>1. Основные проблемы социального развития России – 78/ Аналитический вестник Совета Федерации ФС РФ. −2004. – №15 (235). С.В. Калашников, директор Департамента социального развития и охраны окружающей среды Правительства Российской Федерации, доктор экономических наук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2"/>
        </w:rPr>
        <w:t>2. Иваненко В.А. Социальные права и социальные обязанности государства: международные конституционные правовые аспекты. СПб, 2003 г., с. 37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2"/>
        </w:rPr>
        <w:t>3. Боброва Н.А. Конституционный строй и конституционализм в России: Монография. М., 2003 г., с. 264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2"/>
        </w:rPr>
        <w:t>4. Владимир Карпец Социальное государство и социальное представительство/ «Политическом журнале» №11/12 от 2 апреля 2007 год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2"/>
        </w:rPr>
        <w:t>5. Теория государства и права. Курс лекций. Н.И. Матузова и А.В. Малько – М. Юрист – 2004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34:00Z</dcterms:created>
  <dc:creator/>
  <dc:description/>
  <cp:keywords/>
  <dc:language>en-US</dc:language>
  <cp:lastModifiedBy>SYSTEM</cp:lastModifiedBy>
  <dcterms:modified xsi:type="dcterms:W3CDTF">2011-09-11T00:34:00Z</dcterms:modified>
  <cp:revision>2</cp:revision>
  <dc:subject/>
  <dc:title>Московский гуманитарно-экономический институт</dc:title>
</cp:coreProperties>
</file>