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17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Шість стилів мовлення та їх озна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Лексичні (словотвірні) засоби стилісти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3. Слово і </w:t>
      </w:r>
      <w:r>
        <w:rPr>
          <w:rStyle w:val="InternetLink"/>
          <w:lang w:val="en-US" w:eastAsia="en-US"/>
        </w:rPr>
        <w:t>контекст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Фразеологічні засоби стилістики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Шість стилів мовлення та їх озна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и уже говорили про стилі мовлення. А тепер при цьому пригадаймо ознаки культури мов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міркуймо, чи всіма якостями мовлення ви володієте. Які з цих якостей потребують удосконалення? Основні ознаки культури мови</w:t>
      </w:r>
      <w:r>
        <w:rPr/>
        <w:t xml:space="preserve"> виглядатимуть так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) змістовність: продумати текст й основну думку висловлювання; розкрити їх повно: матеріал підпорядкувати темі й основній думці; говорити й писати лише те, що добре відомо; не говорити й не писати зайвого; добирати матеріал, якого не вистачає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б) правильність і чистота: дотримувати норм літературної мови: в усному висловлюванні - орфоепічних, лексичних, фразеологічних, словотворчих, граматичних, стилістичних. У писемному - лексичних, фразеологічних, словотворчих, граматичних, стилістичних, орфографічних і пунктуаційних нор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) точність: добирати слова і будувати речення так, щоб найточніше передати зміст висловлювання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знаки культури мови стосуються, як бачимо лексичних і фразеологічних засобів різностильових текстів. Отже, ще раз пригадаймо стилі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Їх маємо шість: розмовно-побутовий, художній, офіційно-діловий, публіцистичний, науковий, конфесійний. Для закріплення теоретичного матеріалу, спробуйте усно вибудувати кілька різностильових текстів і поміркуйте, які лексичні й фразеологічні засоби мови в них використовуються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Лексичні (словотвірні) засоби стилісти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ередовсім завважимо, що одні слова виступають як терміни у книжних стилях, особливо в науковому, інші виражають найрізноманітніші емоційно-експресивні відтінки і переважають у художньому стилі. Наприклад: А я, дурний, не бачивши тебе, цяце, й разу, та й повірив тупорилим твоїм віршомазам. (Т. Шевченко.) </w:t>
      </w:r>
      <w:r>
        <w:rPr/>
        <w:t>Ей, голубчику-братику</w:t>
      </w:r>
      <w:r>
        <w:rPr>
          <w:lang w:val="uk-UA"/>
        </w:rPr>
        <w:t xml:space="preserve">! </w:t>
      </w:r>
      <w:r>
        <w:rPr/>
        <w:t xml:space="preserve">Не </w:t>
      </w:r>
      <w:r>
        <w:rPr>
          <w:lang w:val="uk-UA"/>
        </w:rPr>
        <w:t>бий мене та візьми до себе, - я тобі у великій пригоді стану! (З української народної казки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же, словотвірні засоби відіграють важливу роль у стилістичному забарвленні слів і в стилетворенні; стилістична виразність тексту посилюється, якщо в ньому використано слова, що завдяки словотворчим засобам виділяються своїми стилістичними функціями. Вони надають відтінків урочистості (як ось у вірші А. Малишка): "Наливає річки до краю, будить пагіння золоте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рім того, з допомогою префікса не - виражається не тільки протилежне значення: неправда, неволя, нещастя, а й негативний, зневажливий відтінок: нездара, неук, нечупара, недотепа. Втім із найбільш стилістично виразних словотворчих засобів є суфікси. Одні з них використовуються для розрізнення значень слів: воля - вільний, вольовий, воліти, вільно; а інші вносять додаткові відтінки ніжності, ласкавості чи згрубілості, зневаги: кіт - котик, котичок, котусик, котяра, котюга, котище. Безсуфіксні слова стилістично нейтральні, а суфіксальні - стилістично марковані. Значна частина суфіксів творить слова з абстрактним, узагальнюючим значенням, які найчастіше вживаються в науковому, діловому, публіцистичному стилях. Це суфікси - анн-, - енн-, - от-, - ість-, - ізн-, - ізм-, - ств-, - цтв - та ін. Наприклад: відділення, нарощування, широта, громадськість, людство, практицизм, натуралізм, посередництво. Чимало професійних слів, утворених суфіксами - ник-, - щик-, - льник-, - тель-, використовуються в діловому, науковому і публіцистичному стилях. Для книжних стилів характерні прикметники, утворені за допомогою суфіксів - альн - (-увальн-, - ювальн-), - арн- (-ярн-), - ичн - (-ічн-, - їчн-). Наприклад: соціальний, молекулярний, зрошувальний, історичний, хімічний, копіювальний, архаїч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творення слів-термінів використовуються суфікси - ист-, - уват-, - атист - та ін.: азотистий, сіркуватий, цукристий, хмарнуватистий. У науковому стилі великого поширення набули віддієслівні іменники на - ння, - ття: становлення, конструювання, буття, травлення, збереження, дослідження, здобуття, визнання. Виразне емоційно-експресивне забарвлення мають слова з суфіксами позитивної і негативної оцін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они є постійною ознакою художнього і розмовного стилів. До таких суфіксів належать - к-, - ок-, - очок-, - ичок-, - очи-, - их-, - оньк-, - еньк-, - есеньк-, ісіньк-, - н-, - в-, - ищ; - ущ-, (-ющ-), - иськ-, - юх-, - ил-: коник, грибочок, рідненький, теплісінький, хижачня, маячня, мушва, злющим, хлопчисько, сплюх та і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кладні слова виконують різні стилістичні функції. Так, антропологія, атмосфера, кіловат-година, мовознавець, частка-суфікс вживаються і в художньому, і в публіцистичному стил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А ось слова-синоніми легше вступають у смислові зв'язки з іншими словами, ніж слова різних синонімічних гнізд. Уміння правильно сполучати слова в контексті має важливе значення при перекладі з однієї мови на іншу, при доборі літературного варіанта замість діалектного. Наприклад: вона хороша людина, він хороша людина, він хороший чоловік - </w:t>
      </w:r>
      <w:r>
        <w:rPr/>
        <w:t xml:space="preserve">она </w:t>
      </w:r>
      <w:r>
        <w:rPr>
          <w:lang w:val="uk-UA"/>
        </w:rPr>
        <w:t xml:space="preserve">хороший </w:t>
      </w:r>
      <w:r>
        <w:rPr/>
        <w:t xml:space="preserve">человек, он </w:t>
      </w:r>
      <w:r>
        <w:rPr>
          <w:lang w:val="uk-UA"/>
        </w:rPr>
        <w:t xml:space="preserve">хороший </w:t>
      </w:r>
      <w:r>
        <w:rPr/>
        <w:t xml:space="preserve">человек. </w:t>
      </w:r>
      <w:r>
        <w:rPr>
          <w:lang w:val="uk-UA"/>
        </w:rPr>
        <w:t>Діалектні дієслова жмакати, церувати, єдинкувати, щибати замінюємо літературними, сполучаючи їх з тими ж іменниками: жмакати сорочку - прати сорочку, церувати шкарпетки - штопати шкарпетки, єдинкувати буряки - проривати буряки, щибати горіхи - збивати горіхи. Діалектні іменники також замінюємо синонімами: рвати хопту - рвати бур’</w:t>
      </w:r>
      <w:r>
        <w:rPr/>
        <w:t xml:space="preserve">ян, подати нецьки - подати </w:t>
      </w:r>
      <w:r>
        <w:rPr>
          <w:lang w:val="uk-UA"/>
        </w:rPr>
        <w:t>коритц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вважимо також на тому, що не сполучаються спільнокореневі слова, тому не можна писати (говорити): зобразити образ (змалювати, відтворити), означення означає (вказує, називає).</w:t>
      </w:r>
      <w:r>
        <w:rPr/>
        <w:t xml:space="preserve"> </w:t>
      </w:r>
      <w:r>
        <w:rPr>
          <w:lang w:val="uk-UA"/>
        </w:rPr>
        <w:t>Сполучуваність слів допомагає розмежувати їх значення, наприклад: важити кого, що (визначати вагу) - важити (мати певну вагу, значення); брикати кого, що (бити задніми ногами) - брикати (вихати, хвицати); молодий вік (період у рості) - вік електрики (час, епоха). Таким чином, сполучуваність слів допомагає чіткіше розмежовувати багатозначні слова, синоніми, омоніми, антоні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дначе дещо іншою є сполучуваність слів у художньому стилі. Тут вони можуть набувати найрізноманітніших смислових та емоційно-експресивних відтінків завдяки здатності сполучати несумісні поняття, як ось: "Для нас у ріднім краю навіть дим солодкий та коханий" (Леся Українка). Слова дим, солодкий, коханий у художньому мовленні набувають особливого смислу, стилістичного забарвлення. Вживання таких слів називають оказіональним (від латинського осса</w:t>
      </w:r>
      <w:r>
        <w:rPr>
          <w:lang w:val="en-US"/>
        </w:rPr>
        <w:t>sionalis</w:t>
      </w:r>
      <w:r>
        <w:rPr>
          <w:lang w:val="uk-UA"/>
        </w:rPr>
        <w:t xml:space="preserve"> - випадковий), бо не відповідає загальноприйнятому вживанню, має індивідуальний характер, зумовлений специфічним контекстом, як ось у поезії І. Драч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еро, мій скальпелю вогненний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и мій жорстокий лиходій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ій дикий поклик цілоденний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ервоцвіт мій, перволюб мій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еро</w:t>
      </w:r>
      <w:r>
        <w:rPr>
          <w:lang w:val="uk-UA"/>
        </w:rPr>
        <w:t xml:space="preserve"> - </w:t>
      </w:r>
      <w:r>
        <w:rPr/>
        <w:t xml:space="preserve">скальпель, </w:t>
      </w:r>
      <w:r>
        <w:rPr>
          <w:lang w:val="uk-UA"/>
        </w:rPr>
        <w:t xml:space="preserve">лиходій, поклик, первоцвіт, перволюб. У художньому стилі можуть сполучатися контрастні за значенням слова. Вищеозначений стилістичний прийом називається оксиморон (оксюморон) (від грецького </w:t>
      </w:r>
      <w:r>
        <w:rPr>
          <w:lang w:val="en-US"/>
        </w:rPr>
        <w:t>oxymoron</w:t>
      </w:r>
      <w:r>
        <w:rPr>
          <w:lang w:val="uk-UA"/>
        </w:rPr>
        <w:t xml:space="preserve"> - дотепно-безглуздий), бо в ньому протилежні за змістом поняття, поєднуючись, дають нове експресивно-забарвлене уявлення про предмети, явища, дії. Наведемо кілька зразків: холодна кров, дзвінка тиша, гарячий сніг, солодкий дим, колючі зорі. Таким чином, увага до сполучуваності слів забезпечує стилістично правильну побудову висловлюва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закріплення теоретичної частини прочитаймо текст з твору Пантелеймона Куліша. Визначім стилістично марковані слова і з'ясуймо особливості їх сполучуваності з іншими, стилістично нейтральними словами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"Рідко, може, єсть на Вкраїні добра людина, щоб ізжила вік, </w:t>
      </w:r>
      <w:r>
        <w:rPr/>
        <w:t xml:space="preserve">да не </w:t>
      </w:r>
      <w:r>
        <w:rPr>
          <w:lang w:val="uk-UA"/>
        </w:rPr>
        <w:t xml:space="preserve">була ні разу в Києві. Авже хто був, то знає братство на Подолі, знає ту високу з дзигарками дзвіницю, муровану кругом ограду, ту п'ятиголову, пишно, з переднього лиця, розмальовану церкву, тії високі кам'яниці по боках. Отже, років зо двісті назад, тоді, як отой-то Шрам був у Києві, все те було інше. Тоді ще стояла дерев'яна церква гетьмана Петра Сагайдачного; і </w:t>
      </w:r>
      <w:r>
        <w:rPr/>
        <w:t xml:space="preserve">ограда, </w:t>
      </w:r>
      <w:r>
        <w:rPr>
          <w:lang w:val="uk-UA"/>
        </w:rPr>
        <w:t>і дзвіниця, і всі братські школи, - усе те було дерев'яне. У середині в монастиреві стояв тоді густий старосвітський сад. Була то колись благочестива пані Ганна Гулевичівна, що подарувала на братство свій двір із садом; і на тому-то дворі гетьман, Сагайдачний церкву збудував і монастир братський з школами устроїв, щоб теє братство дітей козачих, міщанських і всяких учило, людям у темноті розуму загинути не давало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айте відповіді на питання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1. Як впливають слова, творені різними засобами, на стилістичне забарвлення тексту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2. Які словотворчі засоби стилістично нейтральні, а які - стилістично марковані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3. Як впливають на стилістичне забарвлення слів префікси і суфікси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4. Як ви розумієте терміни суфікси позитивної оцінки і суфікси негативної оцінки? Наведіть приклад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5. Чи однакові стилістичні функції виконують складні слова? Аргументуйте приклада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А тепер поговоримо про </w:t>
      </w:r>
      <w:r>
        <w:rPr>
          <w:b/>
          <w:lang w:val="uk-UA"/>
        </w:rPr>
        <w:t>морфологічні засоби стилісти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ізні частини мови можуть надавати текстові різного стилістичного забарвлення. Це залежить від значення кожної частини мови, особливостей її форм та їх емоційно-експресивних відтінків. Передовсім частини мови, як ми уже зазначали, виконують у тексті комунікативну функцію, бо з них будуються речення, що служать для вираження думок і почуттів. Але у текстах різних стилів частини мови, їх форми виконують ще й додаткову, стилістичну функцію, бо служать виражальними засобами мови. Порівняємо такі два тексти - уривки з поеми М. Рильського "Жага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I. Тебе - від ніжного світанк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Аж по останні смертні дні -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е як дитя, не як коханк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 навіть не як матір - ні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ебе ношу я в грудях темни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І в невсипущому мозку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ою найкращу з дум наземни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Жагу й любов мою палк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>
          <w:lang w:val="uk-UA"/>
        </w:rPr>
        <w:t>Великій і чистій воді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Що живить, свіжить нас і поїть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Що студить по спраглім труді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 бої гарячім спокоїть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Що стомленим сни навіва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Що юних на подвиги будить,-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Мої найчистіші слов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Хай жертвою чесною буду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Як бачимо, у першому уривку переважають іменники, що називають предмети, явища, почуття, у другому - дієслова, за допомогою яких автор передає дії і процеси. В одному випадку автор стверджує буття за допомогою іменників, в іншому - за допомогою дієслів і цим досягає більшої динамічності, перебігу поді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відси, отже, кожна частина мови має свої стилістичні особливості, але найвиразніше вони виявляються у зіставленні синонімічних форм - стилістично нейтральних і стилістично марковани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Морфологічними синонімами називаються дві або більше граматичні форми слова, які розрізняються засобами граматичного вираження і стилістичним уживанням. Наприклад: касир - касирка - касирша, поштар - поштарка, професор - професорка, червона - червоная, читати - читать, робіть - робіте. Вони різняться від лексичних синонімів тим, що їх значно менше і розпорошені в усіх стилях. Однак стилістичне забарвлення їх виявляється в текстах того чи іншого стилю досить виразно. Наприклад, слово професор - стилістично нейтральне, означає звання людини й вживається переважно в діловому, науковому та публіцистичному стилях, слово професорка означає людину жіночої статі і вживається в художньому та розмовному стилях, а слово професорша має розмовно-просторічний відтінок, іноді з виявом негативного забарвлення і вживається тільки в розмовному стилі. В художній стиль таке слово потрапляє як розмовний елемент. Певними стилістичними ознаками виділяються родові форми іменників, прикметників, займенників. Так, у діловому стилі назви посад, професій мають форму чоловічого роду: лікар Валентина Грач, аспірант Мирослава Непийвода-Чорновіл, хоч можуть уживатися форми лікарка, аспірантка, коли треба підкреслити стать людини. У художньому стилі часто використовуються форми середнього роду замість чоловічого й жіночого, що надає висловлюванню емоційно-експресивного забарвлення, особливо негативного. Наприклад: Насилу виліз із бебехів пан Цибульський: таке плюгавеньке, товстеньке, кирпате, очі як осокою попрорізувані, а пика та червона, як новий п'ятак, аж блищить. (О. Стороженко.) Я її годую, я зодягаю, я її на світі держу, а воно, ледащо, мені робити не хоче. (Марко Вовчок.) У цих реченнях форми середнього роду набувають негативного, навіть сатиричного звучання у зіставленні з формами чоловічого і жіночого. Іменники спільного роду теж виділяються своїми стилістичними ознаками, частина яких є нейтральними назвами: староста, сирота, листоноша, суддя. Здебільшого такі слова мають позитивне забарвлення: бідолаха, трудяга, сіромаха. Одначе переважно іменники спільного роду виражають негативні відтінки: рева, зайда, пройда, гуляка, писака, задавака, бродяга, хапуга, злодюга, ненажера, плакса, зануда. Використання їх обмежується розмовним і художнім стилями. Ось зразок із твору В. Симоненк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род мій є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род мій завжди буде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іхто не перекреслить мій народ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Пощезнуть всі перевертні, й приблуди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 орди завойовників-заброд!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акцентуємо на тому. виникає вагання, яку з форм роду іменників вживати - вони можуть уживатися і в чоловічому, і в жіночому роді: санаторій - санаторія, зал - зала, рельс - рельса, клавіш - клавіша, жираф - жирафа. Одні з цих форм загальновживані, інші - стилістично обмежені і функціонують у розмовному стилі. Числові форми частин мови також мають певні стилістичні особливості. Значна кількість іменників, що мають тільки однину, належать до книжних стилів - наукового і ділового. Це терміни, речовинні й абстрактні назви. Але іноді ці іменники можуть набувати форм множини: болі і шуми у серці (медицина), довготи (мовознавство, географія), командні висоти (військова справ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вважимо, що іменники в однині можуть вживатися замість множини у військовому, спортивному мовленні: Кроком руш! На плече! До ноги! Займенник ви вживається як засіб вияву ввічливості у зверненні до однієї особи (пошанна множина). Наприклад: Ви така добра й </w:t>
      </w:r>
      <w:r>
        <w:rPr/>
        <w:t xml:space="preserve">сердечна. </w:t>
      </w:r>
      <w:r>
        <w:rPr>
          <w:lang w:val="uk-UA"/>
        </w:rPr>
        <w:t>Займенник ми функціонує в науковому стилі (т.зв. авторське ми - у значенні "я"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рикметно, що стилістичним засобом є форми кличного відмінка, котрі широко вживаються в розмовному і художньому стилях. Науковому і діловому стилям цей відмінок не властивий, окрім звертань. У художньому стилі в формі кличного відмінка можуть вживатися іменники - назви неістот: дубе, хмелю, гаю, земле, зоре, діброво. М.Рильський у вірші звертався до столиці України: "Це ти, мій Києве квітчастий". Ой сосно, сосно, де ти росла, що лугами-берегами припливла? (Весільна пісня). Світи, зірко, з неба, бо нам цього треба (Весільна пісня). Ой хмелю, хмелю високий, на тобі листок широкий… (Весільна пісня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які прикметникові форми виявляють стилістичне забарвлення. Так, у розмовному і художньому стилях широко вживані прикметники, ступені порівняння яких творяться особливими способами - префіксами і суфіксами. У діловому стилі використовуються прикметники з префіксами архі-, гіпер-, ультра-, над-: архіважливий, ультрамодний, надтвердий, гіперінфляційний. Якщо ці прикметники потрапляють у художні тексти, то набувають різних емоційно-експресивних відтінків, як ось: "У мами надлюдська сила, надлюдський розум! - з подивом шептав Адась". (І. </w:t>
      </w:r>
      <w:r>
        <w:rPr/>
        <w:t>Франко.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розмовного і художнього стилів характерне використання прикметників із префіксом пре-: прекрасний, пречудовий, пресвітлий, суфіксами - езн-, - елезн-, - енн-, - ісіньк-: величезний, довжелезний, широченний, яснісінький. Гіперболічну ознаку виражають складні прикметники добрий-добрий, </w:t>
      </w:r>
      <w:r>
        <w:rPr/>
        <w:t xml:space="preserve">великий-великий, </w:t>
      </w:r>
      <w:r>
        <w:rPr>
          <w:lang w:val="uk-UA"/>
        </w:rPr>
        <w:t>мудрий-премудрий, густочервоний, які прикметні для розмовного і художнього стил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значимо, що стилістично забарвленими є короткі і нестягнені форми прикметників, займенників - вживаються в народнопоетичному та художньому мовленні: дрібен, певен, зелен, кожен, всяк, жоден, білая, білеє - білії, вірная, вірнеє - вірнії. Наприклад: І широкую долину, і високую могилу, і вечірнюю годину, і що снилось, говорилось - не забуду я. (Т. Шевченко.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ислівники виступають як стилістично нейтральні слова, хоча вони найчастіше використовуються в науковому, діловому й публіцистичному стилях. Числівник один (одна, одно, одні) виступає як багатозначне слово в розмовному і художньому стилях.</w:t>
      </w:r>
      <w:r>
        <w:br w:type="page"/>
      </w:r>
    </w:p>
    <w:p>
      <w:pPr>
        <w:pStyle w:val="Heading1"/>
        <w:ind w:hanging="0"/>
        <w:rPr/>
      </w:pPr>
      <w:r>
        <w:rPr>
          <w:lang w:val="uk-UA" w:eastAsia="en-US"/>
        </w:rPr>
        <w:t xml:space="preserve">3. Слово і </w:t>
      </w:r>
      <w:r>
        <w:rPr/>
        <w:t>контекст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вернімо увагу на словосполучення. Які з них неправильні? У чому це виявляється?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елена трава - зелений дощ. Ішов швидко - ішов камінно. Руки дівчини - руки будинк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тже, в словосполученнях порушено смисловий зв'язок між словами, хоча граматичні зв'язки правильні. Прикметник зелений узгоджується в роді, числі і відмінку з обома словами - трава і дощ. Але в першому словосполученні зелений називає реальну ознаку предмета, а в другому ні, бо дощ не може бути зеленого кольору. Як бачимо, слово як одиниця мови характеризується здатністю вступати в смислові зв'язки з іншими словами, що впливає на стиль тексту чи його емоційно-експресійне забарвл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омунікативний діалог відбувається завдяки мові. Отже, сполучуваність слів - це здатність їх поєднуватися з іншими словами в процесі формування й висловлення думки. такий мовний процес залежить від особливостей тих понять, які вони позначаю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априклад, іменник кіт може сполучатися з такими прикметниками: сірий, попелястий, чорний, маленький, добрий, розумний, але не можна сказати ранковий, солодкий, густий кіт, бо ці поняття не сумісні. Стилістичне забарвлення тексту виникає внаслідок сполучуваності стилістично нейтральних і стилістично маркованих слів. Найчастіше в ролі останніх виступають слова в переносному значенні. Це розширює рамки їх сполучуваності, і в художньому стилі цілком доцільним буде речення: Полем кмітливо і спритно перебігав кіт. Стилістична виразність слова виявляється в словесному оточенні, в певному контексті. Саме контекст (словосполучення, речення, текст) дає змогу точно встановити значення слова, що входить до його складу. Одначе сполучуваність слова дає цілий ряд обмежень - значення слова, стильова приналежність, емоційно-експресивне забарвлення, граматичні особливості, норми </w:t>
      </w:r>
      <w:r>
        <w:rPr/>
        <w:t>слововж</w:t>
      </w:r>
      <w:r>
        <w:rPr>
          <w:lang w:val="uk-UA"/>
        </w:rPr>
        <w:t>иван</w:t>
      </w:r>
      <w:r>
        <w:rPr/>
        <w:t xml:space="preserve">ня. </w:t>
      </w:r>
      <w:r>
        <w:rPr>
          <w:lang w:val="uk-UA"/>
        </w:rPr>
        <w:t>Знання цих відомостей називають даром слова, або мовним чуттям, яке забезпечує правильну побудову висловлюва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водячи те чи інше слово в контекст, носій мови завжди вживає його в одному значенні, хоч воно може мати їх декілька. Наприклад, слово зима називає пору року, що має три місяці - грудень, січень, лютий. Коли ж зима тепла, без снігу, цілком закономірне речення: Чи буде цього року зима? - хоча відомо, що зима буває щоро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Часто сполучуваність слів визначається закріпленістю за певними поняттями. Так, говорять ялинкові прикраси (іграшки, що ними прикрашають ялинку), але неможливо сказати берестові, грабові, дубові прикрас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>4.Фразеологічні засоби стилісти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Фразеологізми - особливі мовні одиниці - мають чітко виражене стильове призначення. Вони тяжіють до окремих стилів і в текстах цих стилів найчастіше вживаються. Пояснити це можна тим, що вони співвідносні зі словами, бо, як правило, виражають одне поняття, використовуються як образні синоніми і мають виразне стилістичне забарвл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ожний стиль мовлення володіє значним запасом фразеологізмів. Стилістичні функції фразеологізмів залежать від джерел їх походження. Відтак фразеологізми діляться на три групи: розмовно-побутові, народнопоетичні та книжн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мовна фразеологія української мови надзвичайно багата й різноманітна: розбити глек; собаку з'їсти; як дбаєш, так і маєш; друзі пізнаються в бід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мовно-побутові фразеологізми широко вживаються в розмовному, художньому стилях, рідше - в публіцистичному. Ці фразеологізми мають яскраво виражене емоційно-експресивне забарвлення. Серед них багато прислів'їв і приказок, що роблять наше мовлення багатим, виразним, дотепним. Наприклад: Чорта лисого хапнеш, коли все позапирано. (М. Кропивницький.) То добре, що швидко, та є таке прислів'я: "Поспішиш - людей насмішиш". (Остап Вишня.) У творах художньої літератури розмовно-побутові фразеологізми є важливим засобом підсилення, увиразнення думки. Цю ж функцію вони виконують і в текстах публіцистичного стил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роднопоетичні фразеологізми - вирази, що виникли на фольклорній основі (сталі епітети, метафори, порівняння, тавтологічні звороти, примовки, каламбури, ворожіння). Вони поширені в художньому стилі. Українські письменники часто використовують ці вирази в своїй творчості. Наприклад: На камені на білому там стояла темная темниця. (Т. Шевченко.) Та будь я шельмовська. анахтемська дочка! Щоб мені очі повилазили, щоб мені руки й ноги покорчило, щоб мені трясця. (Г. Квітка-Основ'яненко.) Фольклорні елементи мовлення виступають у художньому (зрідка в публіцистичному) стилі як засоби емоційного забарвлення тексту в ліричні та гумористичні тони, увиразнюють художні образ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нижні фразеологізми виникли на писемній (книжній) основі і найчастіше використовуються в книжних стилях. До книжних фразеологізмів належать крилаті слова і вирази - це сталі словесні формули, що є повторенням влучних висловів письменників, філософів, учених, державних діячів. Наприклад: мертві душі (за назвою твору Миколи Гоголя), ахіллесова п'ята (з грецької міфології), лебедина пісня (староримський вислів), путівка в життя (від назви кінофільму). Вони використовуються в творах художньої літератури. Наприклад: Майнув над його роками синій птах та й полишив саму печаль. (М. Стельмах.) Синій птах - вислів німецького письменника М. Метерлінка. Стоптані перли, зів'ялі листки вслали його перехресні стежки. Зрадила доля мужицького сина! (М.Вороний.) У цих реченнях Микола Вороний використав образи Франкової поез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І в публіцистичному стилі часто зустрічаємо крилаті вислови. Причому публіцисти іноді вдаються до перефразування відомих афоризмів: Народ святкує вашу пам'ять і славить ваше ім'я "в сім"ї вольній, новій" (О. Довженко.) Я вважаю, що справа редагування перших книг молодих - особливо важлива і відповідальна справа: письменникові дається "путівка" в літературу, в життя! (Ю. Смолич.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 ще до книжних фразеологізмів належать термінологічні словосполучення, поява яких зумовлена постійним розвитком різних галузей науки, культури, техніки. Вони найчастіше використовуються в науковому, діловому і публіцистичному стилях. У творах художньої літератури вживаються зрідка. Термінологічні словосполучення, як і інші групи фразеологізмів, означають одне поняття і в мовленні виступають як готовий вислів, що не членується: коротке замикання; іменний складений присудок; площа нагріву; адамове яблуко; північне сяйво; неповні речення; технічний мінімум; узяти в лапки тощ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Фразеологізми можуть перебувати в синонімічних зв'язках як з окремими словами, так і між собою. Наприклад: живучий - скрипуче колесо довго ходить; і довбнею не доб'єш; Кощій Безсмертний; скрипуче дерево довго стоїть. Фразеологізми-"скрипуче дерево", "скрипуче колесо" більш експресивні, ніж окремі слова, тому вони вживаються в розмовному, художньому стилях, а слово живучий - стилістично нейтральне. Синонімічні фразеологізми широко використовуються в художніх текстах: Спересердя на жінку накричав - ні за що, ні про що. (Є. Гуцало.) Для більшої виразності письменники залучають у речення кілька фразеологічних синонімів: В них (дорослих) теж чогось вискакували клепки, розсихались обручі, губились ключі від розуму, не варив баняк, у голові літали джмелі, замість мізків росла капуста, не родило в черепку, не було лою під чуприною. (М. Стельмах.) Прозаїк побудував речення, де вжито вісім фразеологізмів-синонімів, відтак досяг високого ступеня експресії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 публіцистичних, художніх текстах фразеологізми іноді видозмінюються (трансформуються), що також служить засобом експресії, створення каламбурів, оказіоналізмів, як ось: Бути чи не бути - питання вирішене. Студент - це звучить горд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им з невичерпних джерел багатства і виразності мовлення є фразеологізми. Вони вимагають доречного вживання. Тому треба уникати помилок типу втирати очі (треба - замилювати очі), мати роль (треба - відігравати роль), вантаж спогадів (треба - тягар спогадів), приймати участь (треба - брати участь). Знання фразеологізмів, уміле їх використання робить наше мовлення багатим, виразним й оригінальни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тже, прочитаймо речення. Знайдім фразеологізми і спробуймо поясни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їх значення. Поміркуймо над тим, з якою метою вони вжиті. Доберім до них слова-синоні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1. Я печу раків і мовчки стою на одному місці, каючись, що прийшов сюди (М. Стельмах).2. Був сторож, і його як язиком злизало (Остап Вишня).3. Я теж не шукаю собі легкого хліба (О. Гончар).4. Батько напнув його мокрим рядном (І. Нечуй-Левицький).5. І молодиці-цокотухи тут баляндраси понесли (І. Котляревський).6. Спробуйте при такій ситуації набрати в рот води (М. Олійник).7. Коні ставали дуба і не хотіли іти (М. Коцюбинський).8. Їдучи, майже землі не чув під собою від втіхи (О. Кобилянська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А тепер поясніть значення фразеологізмів і складіть з ними речення (домашнє завдання): викинути колінце; покласти зуби на полицю; засвідчити пошану; губи копилити; п'ятами накивати; дати драпака; замилювати очі; підлити масла у вогонь; ґав ловит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кремі фразеологізми можуть співвідноситися між собою, як синоніми, антоніми та омоніми. Синонімічне багатство української фразеології складається з численної кількості фразеологічних одиниць, що мають спільне або дуже близьке значення, але різну образну структуру. Фразеологічні синоніми - це самостійні звороти, що вживаються для позначення того ж поняття; вони близькі смисловим значенням, але не тотожні, мають різну образну структуру, різний лексичний склад, стилістично іноді різко відмінні. Якщо граматична структура фразеологічної одиниці не змінилася, а змінилися тільки один або два компоненти, то тоді утворюється фразеологічний варіант. А слова, що замінили компоненти, називаються структурними синонімами: біда навчить коржі з салом їсти і біда навчить коржі з маком їсти. Отже, фразеологічний варіант містить структурний різновид ідентичного вислову (різниться лише іменниками орудного відмін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0:00Z</dcterms:created>
  <dc:creator>maks</dc:creator>
  <dc:description/>
  <cp:keywords/>
  <dc:language>en-US</dc:language>
  <cp:lastModifiedBy>SYSTEM</cp:lastModifiedBy>
  <dcterms:modified xsi:type="dcterms:W3CDTF">2011-09-11T00:20:00Z</dcterms:modified>
  <cp:revision>2</cp:revision>
  <dc:subject/>
  <dc:title>План</dc:title>
</cp:coreProperties>
</file>