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360"/>
        <w:ind w:firstLine="70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І. Вов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іввідношення комунікативного і когнітивного у навчанні студентів-філологів практичної граматики англійської мов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цієї статті є розглянути основні цілі та завдання навчання практичної граматики англійської мови студентів-філологів та визначити співвідношення комунікативних і когнітивних компонентів у цьому процес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роблему оволодіння граматичною стороною іншомовного спілкування досліджували такі вітчизняні і зарубіжні дослідники, як П.Б.Гурвіч, Ю.І. Пассов, Н.К. Скляренко, Л.М. Черноватий, С.П. Шатілов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Allen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lang w:val="en-US"/>
        </w:rPr>
        <w:t>Finocchiaro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  <w:lang w:val="uk-UA"/>
        </w:rPr>
        <w:t xml:space="preserve">. </w:t>
      </w:r>
      <w:r>
        <w:rPr>
          <w:sz w:val="28"/>
          <w:lang w:val="en-US"/>
        </w:rPr>
        <w:t>Harmer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  <w:lang w:val="uk-UA"/>
        </w:rPr>
        <w:t xml:space="preserve">. </w:t>
      </w:r>
      <w:r>
        <w:rPr>
          <w:sz w:val="28"/>
          <w:lang w:val="en-US"/>
        </w:rPr>
        <w:t>Isenberg</w:t>
      </w:r>
      <w:r>
        <w:rPr>
          <w:sz w:val="28"/>
          <w:lang w:val="uk-UA"/>
        </w:rPr>
        <w:t xml:space="preserve"> та і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ивлячись на широке висвітлення в науковій літературі комунікативної сторони вищевказаної проблеми, свого розв’язання в рамках когнітивної науки вона ще не знайш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часний стан методичної науки характеризується висуненням на передній план двох головних парадигм наукового знання – когнітивної та комунікативної. У </w:t>
      </w:r>
      <w:r>
        <w:rPr>
          <w:iCs/>
          <w:sz w:val="28"/>
          <w:szCs w:val="28"/>
        </w:rPr>
        <w:t>комунікативній парадигмі</w:t>
      </w:r>
      <w:r>
        <w:rPr>
          <w:sz w:val="28"/>
          <w:szCs w:val="28"/>
        </w:rPr>
        <w:t xml:space="preserve"> мову та її аналіз пов'язують переважно з оволодінням мовленнєвою діяльністю (МД), у </w:t>
      </w:r>
      <w:r>
        <w:rPr>
          <w:iCs/>
          <w:sz w:val="28"/>
          <w:szCs w:val="28"/>
        </w:rPr>
        <w:t>когнітивній</w:t>
      </w:r>
      <w:r>
        <w:rPr>
          <w:sz w:val="28"/>
          <w:szCs w:val="28"/>
        </w:rPr>
        <w:t xml:space="preserve"> – із когніціями, тобто пізнанням та пов’язаними з цим структурами і процесами, з усіма способами одержання, обробки, фіксації, збереження та використання знань. У той же час стає все більш очевидним, що для вирішення цілої низки методичних проблем необхідний певний синтез вищезазначених парадигм зн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вчання граматичного аспекту іншомовного спілкування студентів-філологів передбачає урахування як комунікативних, так і когнітивних компонентів. Розглянемо ці компонен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новні компоненти комунікативної сторони навч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Процес навчання організується як модель </w:t>
      </w:r>
      <w:r>
        <w:rPr>
          <w:iCs/>
          <w:sz w:val="28"/>
          <w:szCs w:val="28"/>
          <w:lang w:val="uk-UA"/>
        </w:rPr>
        <w:t xml:space="preserve">реального </w:t>
      </w:r>
      <w:r>
        <w:rPr>
          <w:iCs/>
          <w:sz w:val="28"/>
          <w:szCs w:val="28"/>
        </w:rPr>
        <w:t>спілкування</w:t>
      </w:r>
      <w:r>
        <w:rPr>
          <w:sz w:val="28"/>
          <w:szCs w:val="28"/>
        </w:rPr>
        <w:t xml:space="preserve">. </w:t>
      </w:r>
      <w:r>
        <w:rPr>
          <w:bCs/>
          <w:iCs/>
          <w:sz w:val="28"/>
        </w:rPr>
        <w:t>Спілкування</w:t>
      </w:r>
      <w:r>
        <w:rPr>
          <w:sz w:val="28"/>
        </w:rPr>
        <w:t xml:space="preserve"> є процесом, в якому здійснюється </w:t>
      </w:r>
      <w:r>
        <w:rPr>
          <w:bCs/>
          <w:sz w:val="28"/>
        </w:rPr>
        <w:t>раціональна та емоційна взаємодія</w:t>
      </w:r>
      <w:r>
        <w:rPr>
          <w:sz w:val="28"/>
        </w:rPr>
        <w:t xml:space="preserve"> людей, виявляється та формується спільність їхніх думок, поглядів, згуртованість і солідарність, що є характерними для колективу, тобто це спосіб підтримки життєдіяльності індивіда в соціумі [1, 7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Навчання практичної граматики англійської мови (АМ) здійснюється у процесі МД</w:t>
      </w:r>
      <w:r>
        <w:rPr>
          <w:bCs/>
          <w:iCs/>
          <w:sz w:val="28"/>
          <w:lang w:val="uk-UA"/>
        </w:rPr>
        <w:t xml:space="preserve">, коли </w:t>
      </w:r>
      <w:r>
        <w:rPr>
          <w:sz w:val="28"/>
          <w:lang w:val="uk-UA"/>
        </w:rPr>
        <w:t>учасники спілкування намагаються вирішити реальні та уявні задачі сумісної діяльності за допомогою іноземної мови (ІМ). МД є активним, цілеспрямованим, опосередкованим мовою та обумовленим ситуацією процес прийому і видачі мовленнєвого повідомлення у взаємодії людей між собою [2, 133]. МД співвідноситься із спілкуванням як часткове і ціле. Отже, МД формується у процесі спілкування, а граматичний аспект спілкування – у МД. Тому навчати потрібно МД і саме у процесі М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Д має трифазову </w:t>
      </w:r>
      <w:r>
        <w:rPr>
          <w:iCs/>
          <w:sz w:val="28"/>
          <w:lang w:val="uk-UA"/>
        </w:rPr>
        <w:t>структуру</w:t>
      </w:r>
      <w:r>
        <w:rPr>
          <w:sz w:val="28"/>
          <w:lang w:val="uk-UA"/>
        </w:rPr>
        <w:t xml:space="preserve">: 1) першою фазою є спонукально-мотиваційна; 2) другою – аналітико-синтетична; 3) третьою – виконавча [2, 133]. Вважаємо, що необхідна ще фаза зіставлення реалізації задуму із самим задумом чи фаза </w:t>
      </w:r>
      <w:r>
        <w:rPr>
          <w:bCs/>
          <w:iCs/>
          <w:sz w:val="28"/>
          <w:lang w:val="uk-UA"/>
        </w:rPr>
        <w:t>зворотної аферентації</w:t>
      </w:r>
      <w:r>
        <w:rPr>
          <w:sz w:val="28"/>
          <w:lang w:val="uk-UA"/>
        </w:rPr>
        <w:t xml:space="preserve"> (термін П.К.Анохіна), що є, власне, ефектом зіставлення реалізації дії з заданою програмою. Четверта фаза має, на наш погляд, принципове значення, тому що під час навчання практичної граматики мовлення студентів неможливе без помилок, але саме у процесі навчання виявляється фаза зворотної аферентації, коли студент може звірити результат наміченої ним програми з її реалізацією та в разі необхідності внести певні зміни, тобто виправити себе.</w:t>
      </w:r>
    </w:p>
    <w:p>
      <w:pPr>
        <w:pStyle w:val="Alltex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яльність завжди розглядається поряд із категорією "активність", а іноді вживається як її синонім. На заняттях з ІМ активність студентів визначається прагненням пізнати щось нове, взяти участь у спілкуванні ІМ, виявити свої знання та здібності. Йдеться про мовні / мовленнєві здібності як індивідуально-психологічні особливості людини, що сприяють оволодінню знаннями, навичками та вміннями в галузі ІМ та їх використанню в М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iCs/>
          <w:sz w:val="28"/>
          <w:szCs w:val="28"/>
          <w:lang w:val="uk-UA"/>
        </w:rPr>
        <w:t>комунікативній діяльності</w:t>
      </w:r>
      <w:r>
        <w:rPr>
          <w:sz w:val="28"/>
          <w:szCs w:val="28"/>
          <w:lang w:val="uk-UA"/>
        </w:rPr>
        <w:t xml:space="preserve"> особистість вирішує мовленнєві задачі (наприклад, щось заперечити, довести, схвалити і т.д.), для чого слід виконати мовленнєві дії, </w:t>
      </w:r>
      <w:r>
        <w:rPr>
          <w:sz w:val="28"/>
          <w:lang w:val="uk-UA"/>
        </w:rPr>
        <w:t xml:space="preserve">які забезпечують формування мовленнєвої навички. Відповідно, граматична навичка є окремим випадком мовленнєвої навички. Під </w:t>
      </w:r>
      <w:r>
        <w:rPr>
          <w:bCs/>
          <w:iCs/>
          <w:sz w:val="28"/>
          <w:lang w:val="uk-UA"/>
        </w:rPr>
        <w:t>граматичною навичкою</w:t>
      </w:r>
      <w:r>
        <w:rPr>
          <w:sz w:val="28"/>
          <w:lang w:val="uk-UA"/>
        </w:rPr>
        <w:t xml:space="preserve"> розуміють автоматизований компонент МД, психофізіологічну основу якого складають так звані мовленнєві граматичні стереотипи, що формуються й функціонують в результаті постійного вживання мовлення, тобто у процесі надбання людиною індивідуально-мовленнєвого досвіду [3, 18]. </w:t>
      </w:r>
      <w:r>
        <w:rPr>
          <w:bCs/>
          <w:sz w:val="28"/>
          <w:lang w:val="uk-UA"/>
        </w:rPr>
        <w:t>В</w:t>
      </w:r>
      <w:r>
        <w:rPr>
          <w:bCs/>
          <w:sz w:val="28"/>
        </w:rPr>
        <w:t xml:space="preserve"> основі граматичної навички</w:t>
      </w:r>
      <w:r>
        <w:rPr>
          <w:sz w:val="28"/>
        </w:rPr>
        <w:t xml:space="preserve"> лежить </w:t>
      </w:r>
      <w:r>
        <w:rPr>
          <w:iCs/>
          <w:sz w:val="28"/>
        </w:rPr>
        <w:t>динамічний стереотип</w:t>
      </w:r>
      <w:r>
        <w:rPr>
          <w:sz w:val="28"/>
        </w:rPr>
        <w:t xml:space="preserve">, </w:t>
      </w:r>
      <w:r>
        <w:rPr>
          <w:sz w:val="28"/>
          <w:lang w:val="uk-UA"/>
        </w:rPr>
        <w:t>що є тонкою і гнучкою системою темпоральних зв’язків, які утворюються у свідомості людини [4, 197]. Дані фізіології вищої нервової діяльності про процес становлення динамічного стереотипу дозволяють визначити низку умов, дотримання яких робить формування граматичної навички успішним. Це: а) попереднє слухання; б) осмислена імітація в мовленні (за наявності мовленнєвої задачі); в) однотипність фраз, побудованих на основі мовленнєвого зразка; г) регулярність однотипних фраз; д) мовленнєві дії за аналогією; є) безпомилковість мовленнєвих дій; ж) різноманітність умов автоматизації; з) мовленнєвий характер впра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діляють три етапи формування мовленнєвої граматичної навички: 1) орієнтовно-підготовчий, де відбувається ознайомлення студентів з новим граматичним явищем і первинне виконання мовленнєвої граматичної дії за зразком; 2) стереотипно-ситуативний, де здійснюється автоматизація елементів дії, що продовжується й на наступному етапі. З метою формування граматичних мовленнєвих стереотипів тут відбувається цілеспрямоване мовленнєве тренування граматичної структури в однотипних мовленнєвих ситуаціях; 3) варіююче-ситуативний, де завершується процес створення гнучкості навички для застосування її в різноманітних умовах, що забезпечує не лише практичне володіння граматичним матеріалом, а й осмислення теоретичних знань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процесі комунікативного навчання практичної граматики АМ слід зважати на взаємодію всіх типів знань, які складають загальну базу знань мовців. Тому слід утворювати такі навчальні умови (ситуації), котрі б сприяли активізації цих знань. Із погляду сучасних підходів, загальна </w:t>
      </w:r>
      <w:r>
        <w:rPr>
          <w:bCs/>
          <w:sz w:val="28"/>
          <w:szCs w:val="28"/>
          <w:lang w:val="uk-UA"/>
        </w:rPr>
        <w:t>база даних</w:t>
      </w:r>
      <w:r>
        <w:rPr>
          <w:sz w:val="28"/>
          <w:szCs w:val="28"/>
          <w:lang w:val="uk-UA"/>
        </w:rPr>
        <w:t xml:space="preserve"> є не статичним "сховищем інформації", а рухливою системою, що самоорганізується і саморегулюється та змінюється на основі нових даних. До складу загальної </w:t>
      </w:r>
      <w:r>
        <w:rPr>
          <w:bCs/>
          <w:iCs/>
          <w:sz w:val="28"/>
          <w:szCs w:val="28"/>
          <w:lang w:val="uk-UA"/>
        </w:rPr>
        <w:t>бази знань</w:t>
      </w:r>
      <w:r>
        <w:rPr>
          <w:bCs/>
          <w:sz w:val="28"/>
          <w:szCs w:val="28"/>
          <w:lang w:val="uk-UA"/>
        </w:rPr>
        <w:t xml:space="preserve"> комунікантів </w:t>
      </w:r>
      <w:r>
        <w:rPr>
          <w:sz w:val="28"/>
          <w:szCs w:val="28"/>
          <w:lang w:val="uk-UA"/>
        </w:rPr>
        <w:t xml:space="preserve">входять, щонайменше, наступні компоненти: 1) </w:t>
      </w:r>
      <w:r>
        <w:rPr>
          <w:bCs/>
          <w:iCs/>
          <w:sz w:val="28"/>
          <w:szCs w:val="28"/>
          <w:lang w:val="uk-UA"/>
        </w:rPr>
        <w:t>мовні знання</w:t>
      </w:r>
      <w:r>
        <w:rPr>
          <w:sz w:val="28"/>
          <w:szCs w:val="28"/>
          <w:lang w:val="uk-UA"/>
        </w:rPr>
        <w:t xml:space="preserve">; 2) </w:t>
      </w:r>
      <w:r>
        <w:rPr>
          <w:bCs/>
          <w:iCs/>
          <w:sz w:val="28"/>
          <w:szCs w:val="28"/>
          <w:lang w:val="uk-UA"/>
        </w:rPr>
        <w:t>позамовні знання</w:t>
      </w:r>
      <w:r>
        <w:rPr>
          <w:sz w:val="28"/>
          <w:szCs w:val="28"/>
          <w:lang w:val="uk-UA"/>
        </w:rPr>
        <w:t xml:space="preserve">: а/ про контекст і ситуацію, а також про адресата; б/ фонові знання: про події, стани, дії, процеси і т.д., тобто знання про світ [5, 145]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343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5.7pt" to="180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Вищевказані компоненти бази знань, виступаючи комплексно, є умовою і гарантом успішного навчання граматичного аспекту спілкування АМ, що базується на двох типах механізмів: комунікативних і пізнавальн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Основною метою навчання граматичного аспекту спілкування АМ є формування у студентів комунікативної компетенції. </w:t>
      </w:r>
      <w:r>
        <w:rPr>
          <w:sz w:val="28"/>
          <w:lang w:val="uk-UA"/>
        </w:rPr>
        <w:t>Це поняття було введено Д. Хаймсом, який визначив її як притаманні людині знання і вміння успішного та ефективного спілкування; систему знань про правила мовленнєвої комунікації, її процедуру, етикет, ритуал, яка відображає взаємодію інтелектуального, соціального і вербального в поведінці комунікантів [6, 20]. Комунікативна компетенція є багатокомпонентним явищем, що вміщує в собі інші види компетенцій, релевантними серед яких для навчання практичної граматики є мовна, мовленнєва і когнітив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М</w:t>
      </w:r>
      <w:r>
        <w:rPr>
          <w:bCs/>
          <w:sz w:val="28"/>
          <w:lang w:val="uk-UA"/>
        </w:rPr>
        <w:t>овна компетенція</w:t>
      </w:r>
      <w:r>
        <w:rPr>
          <w:sz w:val="28"/>
          <w:lang w:val="uk-UA"/>
        </w:rPr>
        <w:t xml:space="preserve"> є здатністю розуміти і продукувати необмежену кількість правильних у мовному відношенні речень за допомогою засвоєних мовних знаків і правил їх поєднання [7, 56]; конструювати граматично правильні форми і синтаксичні побудови, а також розуміти смислові відрізки у мовленні, які організовані у відповідності до існуючих норм мови, та використовувати їх у тому значенні, в якому вони вживаються носіями мови в ізольованій позиції. Мовна компетенція є основою для формування контрольно-мовленнєвого механізму, що сприяє запобіганню помилок, які виникають внаслідок як міжмовної, так і внутрішньомовної інтерференції.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Мовленнєву компетенцію розглядають як складну багатоступінчасту здатність людини до смислокодуючої / декодуючої діяльності та адаптивно-інформаційного орієнтування в ситуації спілкування [8, 45]. Ця діяльність відбувається завдяки набутим знанням, навичкам та вмінням. (Характеристику когнітивної компетенції див. нижче).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ікативне навчання практичної граматики АМ спрямоване на формування </w:t>
      </w:r>
      <w:r>
        <w:rPr>
          <w:iCs/>
          <w:sz w:val="28"/>
          <w:szCs w:val="28"/>
        </w:rPr>
        <w:t>мовної особистості (МО)</w:t>
      </w:r>
      <w:r>
        <w:rPr>
          <w:sz w:val="28"/>
          <w:szCs w:val="28"/>
        </w:rPr>
        <w:t>. У багатьох трактуваннях МО, що з’явилися у 80-90 рр. ХХ ст., можна простежити два основні напрями: лінгводидактичний і лінгвокультурологічний, які по-різному розглядають цей феномен. Лінгводидактику вирізняє "широкий" масштаб при визначенні МО: у центрі уваги знаходиться індивід як сукупність мовленнєвих здібностей. Для лінгвокультурології, напроти, характерний "вузький" масштаб при визначенні МО: у центрі уваги знаходиться індивід як багатопрошаркова і багатокомпонентна парадигма мовленнєвих особистостей, тобто предметом дослідження стає національно-культурний прототип носія певної мови, який існує у просторі культури, відображеної в мові, у формах суспільної свідомості на різних рівнях (науковому, побутовому та ін.), у поведінкових стереотипах і нормах, у речах матеріальної культури тощо. Іншими словами, можна стверджувати, що не існує МО взагалі, вона завжди національна, завжди належить певному лінгвокультурному суспільству.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широкий науковий обіг поняття МО було введене Ю.М.Карауловим, який розглядає МО як сукупність здатностей і характеристик людини, що обумовлюють створення нею мовленнєвих творів (текстів), котрі вирізняються: а) ступенем структурно-мовної складності; б) глибиною і точністю відображення дійсності та в) певною цільовою спрямованістю [9, 3].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.М. Караулов пропонує модель МО, яка реалізує базові положення як лінгводидактичного, так і лінгвокультурологічного підходів, оскільки автор досліджує МО як певний узагальнений тип особистості, розглядаючи велику кількість конкретних особистостей як її інваріанти. Модель, запропонована Ю.М. Карауловим, має трирівневу організацію: в ній виділено вербально-семантичний (лексикон), когнітивний (тезаурус) і прагматичний (прагматикон) рівні [9, 69]. </w:t>
      </w:r>
      <w:r>
        <w:rPr>
          <w:sz w:val="28"/>
          <w:szCs w:val="28"/>
        </w:rPr>
        <w:t xml:space="preserve">Вербально-семантичний рівень розвитку МО передбачає оволодіння словниковим запасом, навичками побудови та використання типових граматичних конструкцій. Цей рівень вважається нульовим, хоча цілком зрозуміло, що він складає передумову становлення і функціонування МО. </w:t>
      </w:r>
      <w:r>
        <w:rPr>
          <w:sz w:val="28"/>
          <w:szCs w:val="28"/>
          <w:lang w:val="uk-UA"/>
        </w:rPr>
        <w:t>На когнітивному рівні розвитку МО відбувається актуалізація та ідентифікація релевантних знань та уявлень, що притаманні соціуму, і створюють колективний і/чи індивідуальний когнітивний простір. Одиницями когнітивного рівня є поняття, ідеї, концепти, які складаються у кожної мовної індивідуальності в більш-менш впорядковану, систематизовану картину світу. Цей рівень передбачає відображення мовної моделі світу особистості, її тезаурусу та культури. Мотиваційний рівень МО передбачає виявлення і характеристику мотивів і цілей, що спрямовують розвиток особистості та її "текстотворення". Тут максимально активізуються комунікативні потреби особистості: розв’язання різноманітних комунікативних задач, вибір і оцінка мовних засобів в залежності від умов їхнього застосування тощо.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оволодіння іншомовною МД МО може виступати у декількох іпостасях відповідно до функцій, які вона виконує, а саме мовленнєвої, комунікативної та когнітивної. Усі іпостасі МО знаходяться у складних відношеннях, мають різні форми маніфестації та перетинаються у процесі спілкування. Відповідно, пропонується наступне розмежування особистостей: мовленнєва особистість як така, що реалізує себе в комунікації, обирає і здійснює ту чи іншу стратегію і тактику спілкування, той чи інший набір засобів (як лінгвістичних, так і екстралінгвістичних); комунікативна особистість як конкретний учасник конкретного комунікативного акту, що реально діє в реальній комунікації [10, 151]. (Характеристику когнітивної особистості див. нижче).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оволодіння практичною граматикою АМ в межах комунікативної парадигми передбачає організацію навчання як процесу реального спілкування; відбувається у МД, що гарантує розвиток мовних / мовленнєвих здібностей та мовленнєвих граматичних навичок; вимагає розширення індивідуальної бази знань студентів, яка складається з мовних, позамовних та фонових знань; спрямоване на формування мовної і мовленнєвої компетенцій, які є складовими комунікативної компетенції; направлене на розвиток МО, яка виконує різні функції, серед яких релевантними для комунікативного навчання є мовленнєві та комунікативн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глянемо тепер компоненти когнітивної сторони навчання практичної граматики 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авчання граматичного аспекту іншомовного спілкування має стимулювати мовленнєво-розумову активність</w:t>
      </w:r>
      <w:r>
        <w:rPr>
          <w:sz w:val="28"/>
          <w:szCs w:val="28"/>
          <w:lang w:val="uk-UA"/>
        </w:rPr>
        <w:t xml:space="preserve"> студентів, яка є цілеспрямованим, вмотивованим та осмисленим процесом пізнання дійсності мовленнєвими засобами [11, 6]. Як відомо, однією з функцій мислення є когнітивна, котра спрямована на розвиток пізнавальної активності студентів, у процесі </w:t>
      </w:r>
      <w:r>
        <w:rPr>
          <w:iCs/>
          <w:sz w:val="28"/>
          <w:szCs w:val="28"/>
          <w:lang w:val="uk-UA"/>
        </w:rPr>
        <w:t>якої</w:t>
      </w:r>
      <w:r>
        <w:rPr>
          <w:sz w:val="28"/>
          <w:szCs w:val="28"/>
          <w:lang w:val="uk-UA"/>
        </w:rPr>
        <w:t xml:space="preserve"> вони вирішують розумові задачі та відкривають нове знання. Можна виділити три рівня пізнавальної активності: 1) активність, що відтворює (рецепція і репродукція за зразком); 2) активність, що інтерпретує (репродукція з елементами продукції); 3) творча активність (продукція). Найвищим є третій рівень, який передбачає самостійне продукування мовлення студентами, використання своїх знань у МД та відкриття нового зн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 </w:t>
      </w:r>
      <w:r>
        <w:rPr>
          <w:iCs/>
          <w:sz w:val="28"/>
          <w:szCs w:val="28"/>
          <w:lang w:val="uk-UA"/>
        </w:rPr>
        <w:t>пізнавальної активності</w:t>
      </w:r>
      <w:r>
        <w:rPr>
          <w:sz w:val="28"/>
          <w:szCs w:val="28"/>
          <w:lang w:val="uk-UA"/>
        </w:rPr>
        <w:t xml:space="preserve"> керується двома рівнями: 1) нейрофізіологічним і 2) когнітивним. На першому рівні знаходяться генетично успадковані знання або інстинкти. На їх базі здобуваються первинні знання, які набувають статусу апріорних та слугують основою для здобуття нових знань – або на емпіричній основі, або силогічним шляхом. Процесс пізнання</w:t>
      </w:r>
      <w:r>
        <w:rPr>
          <w:sz w:val="28"/>
          <w:szCs w:val="28"/>
        </w:rPr>
        <w:t xml:space="preserve"> має місце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другому (</w:t>
      </w:r>
      <w:r>
        <w:rPr>
          <w:sz w:val="28"/>
          <w:szCs w:val="28"/>
        </w:rPr>
        <w:t>когнітивному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рівні, коли знання розглядаються як проблема і накопичена мозком інформація, яка може бути використана для здійснення мислення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вирішення практич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вд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, 84]. </w:t>
      </w:r>
      <w:r>
        <w:rPr>
          <w:sz w:val="28"/>
          <w:szCs w:val="28"/>
          <w:lang w:val="uk-UA"/>
        </w:rPr>
        <w:t>Такі</w:t>
      </w:r>
      <w:r>
        <w:rPr>
          <w:sz w:val="28"/>
          <w:szCs w:val="28"/>
        </w:rPr>
        <w:t xml:space="preserve"> знання є результатом процесу пізнання дійсності</w:t>
      </w:r>
      <w:r>
        <w:rPr>
          <w:sz w:val="28"/>
          <w:szCs w:val="28"/>
          <w:lang w:val="uk-UA"/>
        </w:rPr>
        <w:t xml:space="preserve"> і мовленнєво-розумової активності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имулювання мовленнєво-розумової активності студентів відбувається за рахунок створення на заняттях проблемних ситуацій, тобто таких, в яких виникають задачі, що пов’язані з інтелектуальною діяльністю. </w:t>
      </w:r>
      <w:r>
        <w:rPr>
          <w:iCs/>
          <w:sz w:val="28"/>
          <w:szCs w:val="28"/>
          <w:lang w:val="uk-UA"/>
        </w:rPr>
        <w:t>Проблемна задача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характеризується</w:t>
      </w:r>
      <w:r>
        <w:rPr>
          <w:sz w:val="28"/>
          <w:szCs w:val="28"/>
          <w:lang w:val="uk-UA"/>
        </w:rPr>
        <w:t xml:space="preserve"> наявністю перешкоди, певного утруднення на шляху до мети, якою є вирішення задачі; необхідністю вибору одного з декількох варіантів вирішення; зіткненням протилежних точок зору; "інформаційною нерівновагою" тощо [4, 434]. Проблемні ситуації, що залучають особистість до активного розумового процесу, є однією з умов породження мовлення на основі пізнавальної потреби. Вони сприяють підвищенню мотивації, вимагають розумового напруження і стимулюють мовленнєву активність студентів у процесі обмірковування та обговорення проблем, тобто інтелектуальних завдань, які містять протиріччя і не мають однозначного вирішення, а усвідомлення будь-якого протиріччя у процесі діяльності приводить до появи потреби у нових знання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постійного вирішення проблем, у людини формується певний проблемний простір (</w:t>
      </w:r>
      <w:r>
        <w:rPr>
          <w:sz w:val="28"/>
          <w:szCs w:val="28"/>
          <w:lang w:val="en-US"/>
        </w:rPr>
        <w:t>proble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pace</w:t>
      </w:r>
      <w:r>
        <w:rPr>
          <w:sz w:val="28"/>
          <w:szCs w:val="28"/>
          <w:lang w:val="uk-UA"/>
        </w:rPr>
        <w:t>), який складається з вихідного стану проблеми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iti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at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blem</w:t>
      </w:r>
      <w:r>
        <w:rPr>
          <w:sz w:val="28"/>
          <w:szCs w:val="28"/>
          <w:lang w:val="uk-UA"/>
        </w:rPr>
        <w:t>), цільового стану проблеми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o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at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blem</w:t>
      </w:r>
      <w:r>
        <w:rPr>
          <w:sz w:val="28"/>
          <w:szCs w:val="28"/>
          <w:lang w:val="uk-UA"/>
        </w:rPr>
        <w:t>), можливих розумових операцій, які можуть бути застосовані до кожного стану, щоб змінити його на інший стан, а також усі проміжні стани проблеми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rmediat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at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blem</w:t>
      </w:r>
      <w:r>
        <w:rPr>
          <w:sz w:val="28"/>
          <w:szCs w:val="28"/>
          <w:lang w:val="uk-UA"/>
        </w:rPr>
        <w:t>). Під таким кутом зору процес вирішення проблеми передбачає послідовне залучення різних знаннєвих станів (</w:t>
      </w:r>
      <w:r>
        <w:rPr>
          <w:sz w:val="28"/>
          <w:szCs w:val="28"/>
          <w:lang w:val="en-US"/>
        </w:rPr>
        <w:t>knowledg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ates</w:t>
      </w:r>
      <w:r>
        <w:rPr>
          <w:sz w:val="28"/>
          <w:szCs w:val="28"/>
          <w:lang w:val="uk-UA"/>
        </w:rPr>
        <w:t>), які мають місце між вихідним та цільовим станами проблеми, включаючи ментальні операції, котрі "переключаються" з одного знаннєвого стану на інший [12, 322-323]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ється, що розумова активність, яка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а з вирішенням проблеми, є </w:t>
      </w:r>
      <w:r>
        <w:rPr>
          <w:iCs/>
          <w:sz w:val="28"/>
          <w:szCs w:val="28"/>
          <w:lang w:val="uk-UA"/>
        </w:rPr>
        <w:t>евристичною</w:t>
      </w:r>
      <w:r>
        <w:rPr>
          <w:sz w:val="28"/>
          <w:szCs w:val="28"/>
          <w:lang w:val="uk-UA"/>
        </w:rPr>
        <w:t xml:space="preserve">. </w:t>
      </w:r>
      <w:r>
        <w:rPr>
          <w:iCs/>
          <w:sz w:val="28"/>
          <w:szCs w:val="28"/>
          <w:lang w:val="uk-UA"/>
        </w:rPr>
        <w:t>Евристика</w:t>
      </w:r>
      <w:r>
        <w:rPr>
          <w:sz w:val="28"/>
          <w:szCs w:val="28"/>
          <w:lang w:val="uk-UA"/>
        </w:rPr>
        <w:t xml:space="preserve"> – це метод відкриття знання чи вирішення проблеми за допомогою проб і помилок, коли не існує чіткого алгоритму. Будь-яка евристика, що використовується для вирішення проблеми, є когнітивною, а отже вона вимагає інтелектуального напруження, розумової активності та когнітивних здібностей – якостей, в основі яких лежать певні механізми мислення</w:t>
      </w:r>
      <w:r>
        <w:rPr>
          <w:bCs/>
          <w:sz w:val="28"/>
          <w:szCs w:val="28"/>
          <w:lang w:val="uk-UA"/>
        </w:rPr>
        <w:t xml:space="preserve">, а саме орієнтування в ситуації, прийняття рішень, прогнозування, вибору, комбінування, конструювання тощо </w:t>
      </w:r>
      <w:r>
        <w:rPr>
          <w:sz w:val="28"/>
          <w:szCs w:val="28"/>
          <w:lang w:val="uk-UA"/>
        </w:rPr>
        <w:t>[12, 323]. Це здібності сприймати вхідну інформацію, репрезентувати її у своїй свідомості, перетворювати її у знання, використовувати ці знання як у навчальному процесі, так і в повсякденному житті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Таким чином, слід створювати такі умови навчання, які б стимулювали студентів розв’язувати проблемні задачі засобами мови у процесі здійснення МД. Використання мовленнєво-розумових задач різного рівня проблемності та складності сприяє розвитку механізмів мислення, </w:t>
      </w:r>
      <w:r>
        <w:rPr>
          <w:sz w:val="28"/>
          <w:szCs w:val="28"/>
          <w:lang w:val="uk-UA"/>
        </w:rPr>
        <w:t>тобто таких мисленнєвих операцій, які забезпечують формування когнітивної компетенції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гнітивна компетенція </w:t>
      </w:r>
      <w:r>
        <w:rPr>
          <w:sz w:val="28"/>
          <w:szCs w:val="28"/>
          <w:lang w:val="uk-UA"/>
        </w:rPr>
        <w:t>є готовністю до здійснення комунікативно-розумової діяльності, тобто до вирішення мовленнєво-розумових задач за допомогою сукупності мовленнєвих дій і мисленнєвих операцій. Мовленнєві дії забезпечуються комунікативними навичками і вміннями. Мисленнєві операції забезпечуються наявними знаннями, розумінням та усвідомленням задачі, яку треба вирішити, і навичками вирішення інтелектуальних задач за допомогою певних когнітивних операцій. Йдеться про когнітивні навички – такі ментальні здібності, за допомогою яких людина обробляє зовнішні стимули [12, 137], тобто вхідну інформацію у вигляді таких завдань, які стимулюють розвиток когнітивних процесів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ормування когнітивних навичок передбачає три стадії: 1) початкову або когнітивну стадію, на якій відбувається розуміння мовленнєво-розумової задачі та концентрація уваги на необхідній інформації; 2) проміжну або асоціативну стадію, що передбачає спроби використати прийоми, які допомагають швидше зрозуміти і пригадати необхідну інформацію, виправити помилки та прискорити виконання мовленнєво-розумових дій; 3) найвищу або автономну стадію, на якій правильні відповіді стають більш автоматичними, підвищується рівень швидкості і безпомилкового виконання дій [13, 169].</w:t>
      </w:r>
    </w:p>
    <w:p>
      <w:pPr>
        <w:pStyle w:val="Normal"/>
        <w:tabs>
          <w:tab w:val="clear" w:pos="708"/>
          <w:tab w:val="left" w:pos="-720" w:leader="none"/>
          <w:tab w:val="left" w:pos="-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исленнєві операції відіграють істотну роль у формуванні когнітивних навичок, а, відповідно, й когнітивної компетенції, </w:t>
      </w:r>
      <w:r>
        <w:rPr>
          <w:sz w:val="28"/>
          <w:szCs w:val="28"/>
          <w:lang w:val="uk-UA"/>
        </w:rPr>
        <w:t xml:space="preserve">тому що ІМ може бути засвоєна з комунікативною метою лише як інструмент думки, </w:t>
      </w:r>
      <w:r>
        <w:rPr>
          <w:iCs/>
          <w:sz w:val="28"/>
          <w:szCs w:val="28"/>
          <w:lang w:val="uk-UA"/>
        </w:rPr>
        <w:t>оскільки</w:t>
      </w:r>
      <w:r>
        <w:rPr>
          <w:sz w:val="28"/>
          <w:szCs w:val="28"/>
          <w:lang w:val="uk-UA"/>
        </w:rPr>
        <w:t xml:space="preserve"> комунікативний зміст у процесі спілкування не лише передається, а й утворюється в результаті мовленнєво-розумової діяльності.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будь-якій ситуації, що вимагає такої діяльності, взаємодіють, як правило, </w:t>
      </w:r>
      <w:r>
        <w:rPr>
          <w:iCs/>
          <w:sz w:val="28"/>
          <w:szCs w:val="28"/>
          <w:lang w:val="uk-UA"/>
        </w:rPr>
        <w:t>три компоненти</w:t>
      </w:r>
      <w:r>
        <w:rPr>
          <w:sz w:val="28"/>
          <w:szCs w:val="28"/>
          <w:lang w:val="uk-UA"/>
        </w:rPr>
        <w:t>: 1) проблема, котру треба вирішити (когнітивна стадія формування навичок), 2) наявні знання та 3) дослідні дії, за допомогою яких може бути вирішена проблема (асоціативна стадія формування навичок).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льше формування автономної стадії передбачає, що для розвитку гнучкості когнітивної навички необхідне створення різноманітних ситуацій та завдань, які стимулюють як розумову, так і мовленнєву активність студентів і розширюють їх знання, які об’єднуються в </w:t>
      </w:r>
      <w:r>
        <w:rPr>
          <w:iCs/>
          <w:sz w:val="28"/>
          <w:szCs w:val="28"/>
          <w:lang w:val="uk-UA"/>
        </w:rPr>
        <w:t>концептуальну картину світу</w:t>
      </w:r>
      <w:r>
        <w:rPr>
          <w:sz w:val="28"/>
          <w:szCs w:val="28"/>
          <w:lang w:val="uk-UA"/>
        </w:rPr>
        <w:t xml:space="preserve"> [5, 64] або </w:t>
      </w:r>
      <w:r>
        <w:rPr>
          <w:iCs/>
          <w:sz w:val="28"/>
          <w:szCs w:val="28"/>
          <w:lang w:val="uk-UA"/>
        </w:rPr>
        <w:t xml:space="preserve">знаннєвий простір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US"/>
        </w:rPr>
        <w:t>knowledge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US"/>
        </w:rPr>
        <w:t>space</w:t>
      </w:r>
      <w:r>
        <w:rPr>
          <w:sz w:val="28"/>
          <w:szCs w:val="28"/>
          <w:lang w:val="uk-UA"/>
        </w:rPr>
        <w:t>) [</w:t>
      </w:r>
      <w:r>
        <w:rPr>
          <w:sz w:val="28"/>
          <w:lang w:val="uk-UA"/>
        </w:rPr>
        <w:t>14</w:t>
      </w:r>
      <w:r>
        <w:rPr>
          <w:sz w:val="28"/>
          <w:szCs w:val="28"/>
          <w:lang w:val="uk-UA"/>
        </w:rPr>
        <w:t>, 207]. Це сукупність представлення одиниць знань – схем, фреймів, планів, скриптів тощо, які пов’язані між собою та орієнтовані на підтримку функціонування когнітивної системи людини [</w:t>
      </w:r>
      <w:r>
        <w:rPr>
          <w:sz w:val="28"/>
          <w:lang w:val="uk-UA"/>
        </w:rPr>
        <w:t>15</w:t>
      </w:r>
      <w:r>
        <w:rPr>
          <w:sz w:val="28"/>
          <w:szCs w:val="28"/>
          <w:lang w:val="uk-UA"/>
        </w:rPr>
        <w:t xml:space="preserve">, 203]. Одиниці знання, власне, є концептами різного рівня складності й абстракції. </w:t>
      </w:r>
      <w:r>
        <w:rPr>
          <w:iCs/>
          <w:sz w:val="28"/>
          <w:szCs w:val="28"/>
          <w:lang w:val="uk-UA"/>
        </w:rPr>
        <w:t xml:space="preserve">Концепт </w:t>
      </w:r>
      <w:r>
        <w:rPr>
          <w:sz w:val="28"/>
          <w:szCs w:val="28"/>
          <w:lang w:val="uk-UA"/>
        </w:rPr>
        <w:t xml:space="preserve">– це оперативна змістовна одиниця мислення, квант структурованого знання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5, 90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 У процесі розумової діяльності людина мислить і оперує концептами. Вони відбивають зміст отриманих знань, досвіду та результатів всієї діяльності людини, а також результати пізнання нею оточуючого світу. Аналізуючи, порівнюючи й об’єднуючи різні концепти у процесі пізнання, людина формує нові концепти як результати мислен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цепти є "будівними елементами" концептуальної системи людини, а отже й її знаннєвого простору. Вони сприяють обробці досвіду шляхом підведення інформації під категорії і класи за допомогою процесів концептуалізації та категоризації. Ці процеси є різними за своєю орієнтацією, що, власне, витікає з їхніх різних найменувань. Створенням концепту закріплюється </w:t>
      </w:r>
      <w:r>
        <w:rPr>
          <w:iCs/>
          <w:sz w:val="28"/>
          <w:szCs w:val="28"/>
          <w:lang w:val="uk-UA"/>
        </w:rPr>
        <w:t>виділення оперативної одиниці нашої свідомості</w:t>
      </w:r>
      <w:r>
        <w:rPr>
          <w:sz w:val="28"/>
          <w:szCs w:val="28"/>
          <w:lang w:val="uk-UA"/>
        </w:rPr>
        <w:t xml:space="preserve">; створенням категорії – </w:t>
      </w:r>
      <w:r>
        <w:rPr>
          <w:iCs/>
          <w:sz w:val="28"/>
          <w:szCs w:val="28"/>
          <w:lang w:val="uk-UA"/>
        </w:rPr>
        <w:t xml:space="preserve">можливість групувати однорідні в певному відношенні концепти </w:t>
      </w:r>
      <w:r>
        <w:rPr>
          <w:sz w:val="28"/>
          <w:szCs w:val="28"/>
          <w:lang w:val="uk-UA"/>
        </w:rPr>
        <w:t>[</w:t>
      </w:r>
      <w:r>
        <w:rPr>
          <w:sz w:val="28"/>
          <w:lang w:val="uk-UA"/>
        </w:rPr>
        <w:t xml:space="preserve">5, </w:t>
      </w:r>
      <w:r>
        <w:rPr>
          <w:sz w:val="28"/>
          <w:szCs w:val="28"/>
          <w:lang w:val="uk-UA"/>
        </w:rPr>
        <w:t>317-320]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знаннєвий простір є системою знань про світ або концептуальною картиною світу, що складається з одиниць знань, які є концептами, котрі можуть бути представлені різними когнітивними структурами за рахунок ментальної обробки вхідної інформації за допомогою процесів концептуалізації та категоризації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знавальна діяльність людини спрямована на постійне отримання, поповнення та оновлення знань, а відповідно, на створення концептів, що забезпечує відтворення та зміну буття людини. У зв’язку з цим у навчальному процесі слід виділити три взаємозалежних етапи: </w:t>
      </w:r>
      <w:r>
        <w:rPr>
          <w:iCs/>
          <w:sz w:val="28"/>
          <w:szCs w:val="28"/>
          <w:lang w:val="uk-UA"/>
        </w:rPr>
        <w:t xml:space="preserve">отримання та розуміння знання (наприклад, </w:t>
      </w:r>
      <w:r>
        <w:rPr>
          <w:sz w:val="28"/>
          <w:szCs w:val="28"/>
          <w:lang w:val="uk-UA"/>
        </w:rPr>
        <w:t xml:space="preserve">ознайомлення з новими граматичними явищами), </w:t>
      </w:r>
      <w:r>
        <w:rPr>
          <w:iCs/>
          <w:sz w:val="28"/>
          <w:szCs w:val="28"/>
          <w:lang w:val="uk-UA"/>
        </w:rPr>
        <w:t>розширення меж отриманого знання</w:t>
      </w:r>
      <w:r>
        <w:rPr>
          <w:sz w:val="28"/>
          <w:szCs w:val="28"/>
          <w:lang w:val="uk-UA"/>
        </w:rPr>
        <w:t xml:space="preserve"> (така організація діяльності студентів, що дозволяє застосувати знання в нових умовах) і </w:t>
      </w:r>
      <w:r>
        <w:rPr>
          <w:iCs/>
          <w:sz w:val="28"/>
          <w:szCs w:val="28"/>
          <w:lang w:val="uk-UA"/>
        </w:rPr>
        <w:t xml:space="preserve">відкриття нового знання </w:t>
      </w:r>
      <w:r>
        <w:rPr>
          <w:sz w:val="28"/>
          <w:szCs w:val="28"/>
          <w:lang w:val="uk-UA"/>
        </w:rPr>
        <w:t>(самостійний пошук студентів). Для процесу оволодіння мовними знаннями релевантними є всі три етапи, але найважливішим – саме третій, оскільки у процесі навчання ІМ у студентів стимулюється та розвивається</w:t>
      </w:r>
      <w:r>
        <w:rPr>
          <w:iCs/>
          <w:sz w:val="28"/>
          <w:szCs w:val="28"/>
          <w:lang w:val="uk-UA"/>
        </w:rPr>
        <w:t xml:space="preserve"> дослідний пошук</w:t>
      </w:r>
      <w:r>
        <w:rPr>
          <w:sz w:val="28"/>
          <w:szCs w:val="28"/>
          <w:lang w:val="uk-UA"/>
        </w:rPr>
        <w:t xml:space="preserve"> (наприклад, при ознайомленні з новими граматичними явищами та їх осмисленні) і </w:t>
      </w:r>
      <w:r>
        <w:rPr>
          <w:iCs/>
          <w:sz w:val="28"/>
          <w:szCs w:val="28"/>
          <w:lang w:val="uk-UA"/>
        </w:rPr>
        <w:t>пізнавальна самостійність</w:t>
      </w:r>
      <w:r>
        <w:rPr>
          <w:sz w:val="28"/>
          <w:szCs w:val="28"/>
          <w:lang w:val="uk-UA"/>
        </w:rPr>
        <w:t xml:space="preserve"> – така якість особистості, що поєднує в собі вміння набувати нові знання і творчо використовувати їх у різноманітних ситуаці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було зазначено вище, когнітивне навчання практичної граматики АМ передбачає формування МО, однією із сторін якої у відповідності до виконуваних функцій є когнітивна особистість як індивід з розвиненими пізнавальними функціями мозку, який спроможний здійснювати мовленнєво-розумову діяльність, здатний активно конструювати свій знаннєвий простір, обирати стратегії навчання, з досвідом переживання інтелектуальних емоцій і почуттів та ін. Це особистість, що володіє власним когнітивним простором, знанням мови та особливостями її використання, тобто мовною, а відповідно, і когнітивною картиною світу, що виявляється у здатності людини створювати мовну модель світу через когнітивні механізми категоризації, концептуалізації тощ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оволодіння практичною граматикою АМ в межах когнітивної парадигми передбачає стимулювання мовленнєво-розумової активності студентів, що забезпечить формування їх когнітивної компетенції, розвиток когнітивних здібностей і когнітивних навичок, формування і розширення знаннєвого простору та розвиток когнітивної особистост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шення комунікативного і когнітивного у навчанні практичної граматики АМ ми можемо зобразити за допомогою наступної таблиц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1 </w:t>
      </w:r>
      <w:r>
        <w:rPr/>
        <w:t>Співвідношення комунікативних і когнітивних компонентів у навчанні практичної граматики АМ студентів-філологів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3297"/>
      </w:tblGrid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мунікативні компонент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Когнітивні компоненти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 Мовленнєва діяльність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 Комунікативна компетенція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. Мовні/мовленнєві здібності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. Мовленнєві граматичні навички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. Загальна база знань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. Мовленнєва та комунікативна особистість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 Мовленнєво-розумова діяльність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 Когнітивна компетенція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. Когнітивні здібності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. Когнітивні навички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. Знаннєвий простір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. Когнітивна особистість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можна стверджувати, що ефективність навчання граматичного аспекту спілкування АМ студентів-філологів забезпечується раціональним поєднанням комунікативних і когнітивних компонен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пективи подальшого розвитку проблеми комунікативно-когнітивного навчання практичної граматики АМ ми вбачаємо у дослідженні ролі фреймової організації мовного матеріа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Пассов Е.И.</w:t>
      </w:r>
      <w:r>
        <w:rPr>
          <w:sz w:val="28"/>
          <w:szCs w:val="28"/>
        </w:rPr>
        <w:t xml:space="preserve"> Коммуникативный метод обучения иноязычному говорению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М.: Просвещение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Зимняя И.А.</w:t>
      </w:r>
      <w:r>
        <w:rPr>
          <w:sz w:val="28"/>
          <w:szCs w:val="28"/>
        </w:rPr>
        <w:t xml:space="preserve"> Педагогическая психология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М.: Логос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Шатилов С.Ф. Вопросы обучения грамматическому аспекту устной речи на иностранном языке в средней школе и вуз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борник статей</w:t>
      </w:r>
      <w:r>
        <w:rPr>
          <w:sz w:val="28"/>
          <w:szCs w:val="28"/>
          <w:lang w:val="uk-UA"/>
        </w:rPr>
        <w:t xml:space="preserve"> / О</w:t>
      </w:r>
      <w:r>
        <w:rPr>
          <w:sz w:val="28"/>
          <w:szCs w:val="28"/>
        </w:rPr>
        <w:t>тв. редактор С.Ф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атилов и др. – Л. – 1971. – С. 157-1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Психологический словарь</w:t>
      </w:r>
      <w:r>
        <w:rPr>
          <w:sz w:val="28"/>
          <w:szCs w:val="28"/>
        </w:rPr>
        <w:t xml:space="preserve"> / Под общей ред. Ю.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ймера. – Ростов-на-Дону: Феникс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брякова Е.С. Язык и знание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М.: Языки славянской культуры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y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unic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etence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Communicative Approach to Language Teaching. – London, 1979. – P. 5-27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Хомский </w:t>
      </w:r>
      <w:r>
        <w:rPr>
          <w:sz w:val="28"/>
        </w:rPr>
        <w:t>Н. О понятии "правило грамматики" // Новое в лингвистике. – М., 1965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– Вып. </w:t>
      </w:r>
      <w:r>
        <w:rPr>
          <w:sz w:val="28"/>
          <w:lang w:val="en-US"/>
        </w:rPr>
        <w:t>IV</w:t>
      </w:r>
      <w:r>
        <w:rPr>
          <w:sz w:val="28"/>
        </w:rPr>
        <w:t>. – С. 34-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калкин В.Л. Иноязычно-речевая компетенция учащихся как объект контроля // Контроль в обучении иностранным языкам в средней школе. – М.: Просвещение, 1986. – С. 43-5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раулов Ю.М. Русский язык и языковая личность. – М.: Наука, 19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расных В.В. Основы психолингвистики и теории коммуникации: Курс лекций. – М.: ИТДГК "Гнозис"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ильруд Р.П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Основные способы стимулирования речемыслительной деятельности на иностранном языке // Иностранные языки в школе. – М., 1996. – № 9. – С. 6-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  <w:lang w:val="en-US"/>
        </w:rPr>
        <w:t>Eysenck, M.W.</w:t>
      </w:r>
      <w:r>
        <w:rPr>
          <w:sz w:val="28"/>
          <w:szCs w:val="28"/>
          <w:lang w:val="en-US"/>
        </w:rPr>
        <w:t xml:space="preserve"> Principles of Cognitive Psychology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dstow, Cornwall, UK: TJ International Ltd.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огнитивная психология / Х. Гейвин. – СПб.: Питер, 2003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–</w:t>
      </w:r>
      <w:r>
        <w:rPr>
          <w:bCs/>
          <w:sz w:val="28"/>
          <w:szCs w:val="28"/>
          <w:lang w:val="uk-UA"/>
        </w:rPr>
        <w:t xml:space="preserve"> 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Falmagne, J.C., Koppen, M. Introduction to Knowledge Spaces: How to Build, Test and Search Them // Psychological Review, 1990. – V. 97 (2). – P. 201-2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Англо-русский словарь по лингвистике и семиотик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Под. ред. А.Н. Баранова и Д.О. Добровольского. – М.: Азбуковник, 20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86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tabs>
        <w:tab w:val="clear" w:pos="708"/>
        <w:tab w:val="left" w:pos="-540" w:leader="none"/>
      </w:tabs>
      <w:spacing w:before="120" w:after="0"/>
      <w:ind w:left="-540" w:right="-104" w:firstLine="540"/>
      <w:jc w:val="both"/>
    </w:pPr>
    <w:rPr>
      <w:color w:val="000000"/>
      <w:lang w:val="uk-UA"/>
    </w:rPr>
  </w:style>
  <w:style w:type="paragraph" w:styleId="Alltext">
    <w:name w:val="alltext"/>
    <w:basedOn w:val="Normal"/>
    <w:qFormat/>
    <w:pPr>
      <w:spacing w:before="100" w:after="100"/>
    </w:pPr>
    <w:rPr>
      <w:rFonts w:ascii="Verdana" w:hAnsi="Verdana" w:cs="Verdana"/>
      <w:color w:val="000000"/>
      <w:sz w:val="17"/>
      <w:szCs w:val="20"/>
    </w:rPr>
  </w:style>
  <w:style w:type="paragraph" w:styleId="Style18">
    <w:name w:val="Обычный + чёрный"/>
    <w:basedOn w:val="Normal"/>
    <w:qFormat/>
    <w:pPr>
      <w:spacing w:before="280" w:after="280"/>
      <w:ind w:firstLine="900"/>
      <w:jc w:val="both"/>
    </w:pPr>
    <w:rPr>
      <w:lang w:val="uk-UA"/>
    </w:rPr>
  </w:style>
  <w:style w:type="paragraph" w:styleId="TextBodyIndent">
    <w:name w:val="Body Text Indent"/>
    <w:basedOn w:val="Normal"/>
    <w:pPr>
      <w:spacing w:lineRule="auto" w:line="360"/>
      <w:ind w:left="-540" w:firstLine="540"/>
      <w:jc w:val="both"/>
    </w:pPr>
    <w:rPr>
      <w:color w:val="000000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15:00Z</dcterms:created>
  <dc:creator>Елена</dc:creator>
  <dc:description/>
  <cp:keywords/>
  <dc:language>en-US</dc:language>
  <cp:lastModifiedBy>SYSTEM</cp:lastModifiedBy>
  <cp:lastPrinted>2006-11-10T19:47:00Z</cp:lastPrinted>
  <dcterms:modified xsi:type="dcterms:W3CDTF">2011-09-11T00:15:00Z</dcterms:modified>
  <cp:revision>2</cp:revision>
  <dc:subject/>
  <dc:title>СПІВВІДНОШЕННЯ КОМУНІКАТИВНОГО І КОГНІТИВНОГО У НАВЧАННІ ПРАКТИЧНОЇ ГРАМАТИКИ АНГЛІЙСЬКОЇ МОВИ СТУДЕНТІВ-ФІЛОЛОГІВ</dc:title>
</cp:coreProperties>
</file>