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Биография императоров</w:t>
      </w:r>
    </w:p>
    <w:p>
      <w:pPr>
        <w:pStyle w:val="Normal"/>
        <w:spacing w:lineRule="auto" w:line="360"/>
        <w:jc w:val="both"/>
        <w:rPr/>
      </w:pPr>
      <w:r>
        <w:rPr>
          <w:sz w:val="28"/>
          <w:szCs w:val="28"/>
        </w:rPr>
        <w:t xml:space="preserve">Биография Александра </w:t>
      </w:r>
      <w:r>
        <w:rPr>
          <w:sz w:val="28"/>
          <w:szCs w:val="28"/>
          <w:lang w:val="en-US"/>
        </w:rPr>
        <w:t>I</w:t>
      </w:r>
      <w:r>
        <w:rPr>
          <w:sz w:val="28"/>
          <w:szCs w:val="28"/>
        </w:rPr>
        <w:t xml:space="preserve"> Наполеона Бонапарта</w:t>
      </w:r>
    </w:p>
    <w:p>
      <w:pPr>
        <w:pStyle w:val="Normal"/>
        <w:spacing w:lineRule="auto" w:line="360"/>
        <w:jc w:val="both"/>
        <w:rPr/>
      </w:pPr>
      <w:r>
        <w:rPr>
          <w:sz w:val="28"/>
          <w:szCs w:val="28"/>
        </w:rPr>
        <w:t xml:space="preserve">Глава </w:t>
      </w:r>
      <w:r>
        <w:rPr>
          <w:sz w:val="28"/>
          <w:szCs w:val="28"/>
          <w:lang w:val="en-US"/>
        </w:rPr>
        <w:t>II</w:t>
      </w:r>
      <w:r>
        <w:rPr>
          <w:sz w:val="28"/>
          <w:szCs w:val="28"/>
        </w:rPr>
        <w:t>. Политика императоров и их военные действия</w:t>
      </w:r>
    </w:p>
    <w:p>
      <w:pPr>
        <w:pStyle w:val="Normal"/>
        <w:spacing w:lineRule="auto" w:line="360"/>
        <w:jc w:val="both"/>
        <w:rPr>
          <w:sz w:val="28"/>
          <w:szCs w:val="28"/>
        </w:rPr>
      </w:pPr>
      <w:r>
        <w:rPr>
          <w:sz w:val="28"/>
          <w:szCs w:val="28"/>
        </w:rPr>
        <w:t xml:space="preserve">Реформы Александра I </w:t>
      </w:r>
    </w:p>
    <w:p>
      <w:pPr>
        <w:pStyle w:val="Normal"/>
        <w:spacing w:lineRule="auto" w:line="360"/>
        <w:jc w:val="both"/>
        <w:rPr/>
      </w:pPr>
      <w:r>
        <w:rPr>
          <w:sz w:val="28"/>
          <w:szCs w:val="28"/>
        </w:rPr>
        <w:t xml:space="preserve">Послевоенные реформы Александра </w:t>
      </w:r>
      <w:r>
        <w:rPr>
          <w:sz w:val="28"/>
          <w:szCs w:val="28"/>
          <w:lang w:val="en-US"/>
        </w:rPr>
        <w:t>I</w:t>
      </w:r>
      <w:r>
        <w:rPr>
          <w:sz w:val="28"/>
          <w:szCs w:val="28"/>
        </w:rPr>
        <w:t xml:space="preserve"> </w:t>
      </w:r>
    </w:p>
    <w:p>
      <w:pPr>
        <w:pStyle w:val="Normal"/>
        <w:spacing w:lineRule="auto" w:line="360"/>
        <w:jc w:val="both"/>
        <w:rPr>
          <w:sz w:val="28"/>
          <w:szCs w:val="28"/>
        </w:rPr>
      </w:pPr>
      <w:r>
        <w:rPr>
          <w:sz w:val="28"/>
          <w:szCs w:val="28"/>
        </w:rPr>
        <w:t xml:space="preserve">Внутренняя политика Наполеона </w:t>
      </w:r>
    </w:p>
    <w:p>
      <w:pPr>
        <w:pStyle w:val="Normal"/>
        <w:spacing w:lineRule="auto" w:line="360"/>
        <w:jc w:val="both"/>
        <w:rPr>
          <w:sz w:val="28"/>
          <w:szCs w:val="28"/>
        </w:rPr>
      </w:pPr>
      <w:r>
        <w:rPr>
          <w:sz w:val="28"/>
          <w:szCs w:val="28"/>
        </w:rPr>
        <w:t xml:space="preserve">Отношения России и Франции </w:t>
      </w:r>
    </w:p>
    <w:p>
      <w:pPr>
        <w:pStyle w:val="Normal"/>
        <w:spacing w:lineRule="auto" w:line="360"/>
        <w:jc w:val="both"/>
        <w:rPr>
          <w:sz w:val="28"/>
          <w:szCs w:val="28"/>
        </w:rPr>
      </w:pPr>
      <w:r>
        <w:rPr>
          <w:sz w:val="28"/>
          <w:szCs w:val="28"/>
        </w:rPr>
        <w:t xml:space="preserve">Отечественная война 1812 года </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xml:space="preserve"> Сравнение двух императоров между собой</w:t>
      </w:r>
    </w:p>
    <w:p>
      <w:pPr>
        <w:pStyle w:val="Normal"/>
        <w:spacing w:lineRule="auto" w:line="360"/>
        <w:jc w:val="both"/>
        <w:rPr/>
      </w:pPr>
      <w:r>
        <w:rPr>
          <w:sz w:val="28"/>
          <w:szCs w:val="28"/>
        </w:rPr>
        <w:t xml:space="preserve">Наполеон полководец </w:t>
      </w:r>
    </w:p>
    <w:p>
      <w:pPr>
        <w:pStyle w:val="Normal"/>
        <w:spacing w:lineRule="auto" w:line="360"/>
        <w:jc w:val="both"/>
        <w:rPr/>
      </w:pPr>
      <w:r>
        <w:rPr>
          <w:sz w:val="28"/>
          <w:szCs w:val="28"/>
        </w:rPr>
        <w:t xml:space="preserve">Александр </w:t>
      </w:r>
      <w:r>
        <w:rPr>
          <w:sz w:val="28"/>
          <w:szCs w:val="28"/>
          <w:lang w:val="en-US"/>
        </w:rPr>
        <w:t>I</w:t>
      </w:r>
      <w:r>
        <w:rPr>
          <w:sz w:val="28"/>
          <w:szCs w:val="28"/>
        </w:rPr>
        <w:t xml:space="preserve"> полководец </w:t>
      </w:r>
    </w:p>
    <w:p>
      <w:pPr>
        <w:pStyle w:val="Normal"/>
        <w:spacing w:lineRule="auto" w:line="360"/>
        <w:jc w:val="both"/>
        <w:rPr>
          <w:sz w:val="28"/>
          <w:szCs w:val="28"/>
        </w:rPr>
      </w:pPr>
      <w:r>
        <w:rPr>
          <w:sz w:val="28"/>
          <w:szCs w:val="28"/>
        </w:rPr>
        <w:t xml:space="preserve">Что общего у Александра и Наполеона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Биография императоров Александра </w:t>
      </w:r>
      <w:r>
        <w:rPr>
          <w:sz w:val="28"/>
          <w:szCs w:val="28"/>
          <w:lang w:val="en-US"/>
        </w:rPr>
        <w:t>I</w:t>
      </w:r>
      <w:r>
        <w:rPr>
          <w:sz w:val="28"/>
          <w:szCs w:val="28"/>
        </w:rPr>
        <w:t xml:space="preserve"> и Наполеона Бонап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иография Александра </w:t>
      </w:r>
      <w:r>
        <w:rPr>
          <w:sz w:val="28"/>
          <w:szCs w:val="28"/>
          <w:lang w:val="en-US"/>
        </w:rPr>
        <w:t>I</w:t>
      </w:r>
    </w:p>
    <w:p>
      <w:pPr>
        <w:pStyle w:val="Normal"/>
        <w:spacing w:lineRule="auto" w:line="360"/>
        <w:ind w:firstLine="709"/>
        <w:jc w:val="both"/>
        <w:rPr>
          <w:sz w:val="28"/>
          <w:szCs w:val="28"/>
        </w:rPr>
      </w:pPr>
      <w:r>
        <w:rPr>
          <w:sz w:val="28"/>
          <w:szCs w:val="28"/>
        </w:rPr>
        <w:t xml:space="preserve">Александр I Павлович (12 (23) декабря 1777 — 19 ноября (1 декабря) 1825) — император Всероссийский (с 11 (23) марта 1801 года), старший сын императора Павла I и Марии Фёдоровны. Александр I Павлович - русский царь. Издал Указ о вольных хлебопашцах, открывал гимназии, уездные училища, основал педагогические институты, открыл университеты в Казани и Харькове. Учредил Государственный совет и министерства. Победоносно завершил войну с Наполеоном, торжественно вступив в Париж. Погребен в Петербурге в Петропавловском соборе 18 марта 1826 года. </w:t>
      </w:r>
    </w:p>
    <w:p>
      <w:pPr>
        <w:pStyle w:val="Normal"/>
        <w:spacing w:lineRule="auto" w:line="360"/>
        <w:ind w:firstLine="709"/>
        <w:jc w:val="both"/>
        <w:rPr>
          <w:sz w:val="28"/>
          <w:szCs w:val="28"/>
        </w:rPr>
      </w:pPr>
      <w:r>
        <w:rPr>
          <w:sz w:val="28"/>
          <w:szCs w:val="28"/>
        </w:rPr>
        <w:t xml:space="preserve">В ночь с 11 на 12 марта 1801 года заговорщики проникли в незащищенный Михайловский замок и потребовали отречения императора. Но Павел I отказался и был убит. Сыновья Павла были в эту ночь настолько растеряны, что петербургскому генерал-губернатору графу Палену пришлось взять старшего, Александра, за плечи и сказать ему: «Государь, довольно быть ребенком, ступайте царствовать». Новому царю не было еще и 24 лет. Это был молодой человек роста выше среднего, немного сутулый, рыжеватый блондин с улыбкой на прекрасно очерченных устах и с печальными глазами. Внуком Екатерины II восхищались даже мужчины, а женщины готовы были обожать венценосного красавца. Александр Павлович прежде с одинаковой непосредственностью уживался в екатерининском царстве и в павловском. Он научился восторгаться «правами человека и гражданина», одновременно получая величайшее удовольствие от маршировки и покрикивания на солдат. Его учитель Лагарп славил свободолюбие, и Александр воспринимал его уроки, однако перед ним был пример Екатерины, свободолюбивой и самодержавной, и Павла, который испытывал влечение только к прусской муштре, и эти примеры внушали ему бессознательную склонность сочетать в сердце своем то, что обычно кажется несочетаемым. </w:t>
      </w:r>
    </w:p>
    <w:p>
      <w:pPr>
        <w:pStyle w:val="Normal"/>
        <w:spacing w:lineRule="auto" w:line="360"/>
        <w:ind w:firstLine="709"/>
        <w:jc w:val="both"/>
        <w:rPr>
          <w:sz w:val="28"/>
          <w:szCs w:val="28"/>
        </w:rPr>
      </w:pPr>
      <w:r>
        <w:rPr>
          <w:sz w:val="28"/>
          <w:szCs w:val="28"/>
        </w:rPr>
        <w:t xml:space="preserve">Семейная жизнь Александра почти сразу сложилась несчастливо. Когда минуло ему шестнадцать лет, Екатерина женила внука на 14-летней баденской принцессе Луизе-Марии-Августе, при принятии православия нареченной Елизаветой. Он был красавцем, она - очаровательной, нежной и хрупкой, и было в ее облике нечто воздушное, неуловимое. Робость, неуверенность в себе сочетались в ней с большой душевной восприимчивостью. Она была умна, хоть и несколько поверхностна, а склад ее ума, да и весь ее характер, был окрашен мечтательностью, романтизмом. С юных лет искала она какой-то правды и в то же время как бы боялась к правде прикоснуться, любила свой внутренний мир, который себе создала. Одним словом, будущая императрица Елизавета Алексеевна была, подобно своему супругу, натурой достаточно сложной и не вполне устойчивой. Но случилось, однако, так, что они вовсе друг другу не подошли. Елизавете, юной великой княгине, задумчивой и страстной, нужна была любовь, нужны были нежность и излияния близкого сердца. Муж не обращал на нее внимания, возвращаясь из Гатчины, где с отцом муштровал солдат, усталый настолько, что едва стоял на ногах, и, выспавшись, снова спешил в кордегардию. С юных лет Александр Павлович искал в женщинах забвения, отдыха от сомнений и противоречий, томивших его душу. Мария Антоновна Нарышкина, урожденная княжна Святополк-Четвертинская, была его самой большой страстью. </w:t>
      </w:r>
    </w:p>
    <w:p>
      <w:pPr>
        <w:pStyle w:val="Normal"/>
        <w:spacing w:lineRule="auto" w:line="360"/>
        <w:ind w:firstLine="709"/>
        <w:jc w:val="both"/>
        <w:rPr>
          <w:sz w:val="28"/>
          <w:szCs w:val="28"/>
        </w:rPr>
      </w:pPr>
      <w:r>
        <w:rPr>
          <w:sz w:val="28"/>
          <w:szCs w:val="28"/>
        </w:rPr>
        <w:t xml:space="preserve">Об Александре Павловиче - донжуане - можно судить исчерпывающим образом по донесениям осведомителей венской полиции за то время, когда заседал конгресс, тот самый знаменитый конгресс, на котором русскому императору в весьма трудных обстоятельствах суждено было вновь упорно и блистательно защищать интересы России. Он - освободитель Европы, он - первый среди монархов, нет никого в мире, кто был бы могущественнее его. Александр Павлович любил красоваться, но обычно он был чужд помпы, ведь и сама его прославленная элегантность как раз тем была безупречна, что никогда не бросалась в глаза. В Вене ему стало ясно, что в тот момент, когда европейская дипломатия старалась уменьшить его силу, надлежало ему ослепить своим великолепием столицу наследников цезарей. Ведь и он их наследник: такова воля предков его московских царей. Балы, которые он давал, приемы, торжественные церемонии были пышнее австрийских. Затмить всех - таково было стремление достойного внука Екатерины. В Вене он решил затмить всех и в любви. Впрочем, его венские похождения - следствие того, что большая политика к тому времени принесла ему уже немало разочарования. Итак, Александр Павлович проводил время в Вене как будто бы весьма беспечно. Было бы, однако, совершенно ошибочным полагать, что любовные развлечения, хоть в малой мере, мешали ему исполнять свои обязанности. Русскую делегацию на конгрессе он фактически возглавлял: ведал внешней политикой России, импонируя своей настойчивостью и знанием дела всем прочим монархам, предпочитавшим уклоняться от прямого участия в дипломатических распрях. </w:t>
      </w:r>
    </w:p>
    <w:p>
      <w:pPr>
        <w:pStyle w:val="Normal"/>
        <w:spacing w:lineRule="auto" w:line="360"/>
        <w:ind w:firstLine="709"/>
        <w:jc w:val="both"/>
        <w:rPr>
          <w:sz w:val="28"/>
          <w:szCs w:val="28"/>
        </w:rPr>
      </w:pPr>
      <w:r>
        <w:rPr>
          <w:sz w:val="28"/>
          <w:szCs w:val="28"/>
        </w:rPr>
        <w:t xml:space="preserve">Внезапная смерть Павла на всю жизнь испугала Александра. Воспоминание об этой смерти настолько сильно на протяжении всей жизни мучило его, что одно время многие были убеждены в том, что эта смерть не обошлась без участия Александра. Спасение от этих ужасных воспоминаний Александр находил в религиозном мистицизме. И в то время как Александр отдался религии, управление государством всецело было предоставлено его любимцам, в частности, Аракчееву. Хуже всего было то, что этот самый Аракчеев был вовсе не самостоятельным человеком, а куклой в руках его многочисленных любовниц, перед которыми, однако, унижались самые высокопоставленные лица империи. </w:t>
      </w:r>
    </w:p>
    <w:p>
      <w:pPr>
        <w:pStyle w:val="Normal"/>
        <w:spacing w:lineRule="auto" w:line="360"/>
        <w:ind w:firstLine="709"/>
        <w:jc w:val="both"/>
        <w:rPr>
          <w:sz w:val="28"/>
          <w:szCs w:val="28"/>
        </w:rPr>
      </w:pPr>
      <w:r>
        <w:rPr>
          <w:sz w:val="28"/>
          <w:szCs w:val="28"/>
        </w:rPr>
        <w:t xml:space="preserve">Прошло десять лет. В последнюю пору своего царствования, перед таинственным отъездом в Таганрог, император Александр Павлович часто спрашивал себя, чего достиг он, что осуществил? Увеличил размеры своей империи, населения стало больше на двенадцать миллионов душ, водил свой народ по Европе от края до края и сломил могущество Наполеона, но что кроме славы и новых земель дал он России? Грусть, вероятно, охватывала его, когда вспоминал, что собирался освободить крестьян, а через почти два с половиной десятилетия после вступления своего на престол ничего решительного так и не предпринял для этого - и знал, что уже не может предпринять. </w:t>
      </w:r>
    </w:p>
    <w:p>
      <w:pPr>
        <w:pStyle w:val="Normal"/>
        <w:spacing w:lineRule="auto" w:line="360"/>
        <w:ind w:firstLine="709"/>
        <w:jc w:val="both"/>
        <w:rPr>
          <w:sz w:val="28"/>
          <w:szCs w:val="28"/>
        </w:rPr>
      </w:pPr>
      <w:r>
        <w:rPr>
          <w:sz w:val="28"/>
          <w:szCs w:val="28"/>
        </w:rPr>
        <w:t>Людская молва породила слухи после его кончины в Таганроге в 1825 году, что монарх не умер; вместо себя схоронил кого-то другого, а сам ушел в Сибирь, где вел жизнь странника и скончался в глубокой старости.</w:t>
      </w:r>
    </w:p>
    <w:p>
      <w:pPr>
        <w:pStyle w:val="Normal"/>
        <w:spacing w:lineRule="auto" w:line="360"/>
        <w:ind w:firstLine="709"/>
        <w:jc w:val="both"/>
        <w:rPr>
          <w:sz w:val="28"/>
          <w:szCs w:val="28"/>
        </w:rPr>
      </w:pPr>
      <w:r>
        <w:rPr>
          <w:sz w:val="28"/>
          <w:szCs w:val="28"/>
        </w:rPr>
        <w:t>Биография Наполеона Бонапарта</w:t>
      </w:r>
    </w:p>
    <w:p>
      <w:pPr>
        <w:pStyle w:val="Normal"/>
        <w:spacing w:lineRule="auto" w:line="360"/>
        <w:ind w:firstLine="709"/>
        <w:jc w:val="both"/>
        <w:rPr/>
      </w:pPr>
      <w:r>
        <w:rPr>
          <w:sz w:val="28"/>
          <w:szCs w:val="28"/>
        </w:rPr>
        <w:t>Французский император (15 августа 1769 — 5 мая 1821), из династии Бонапартов. Уроженец Корсики. Начал службу в войсках в чине младшего лейтенанта артиллерии; выдвинулся в период Великой французской революции и при Директории. В ноябре 1799 года совершил государственный переворот, в результате которого стал первым консулом, фактически сосредоточившим в своих руках всю полноту власти; в 1804 году провозглашен императором. Установил диктаторский режим, отвечавший интересам французской буржуазии. Благодаря победоносным войнам значительно расширил территорию империи, но поражение в войне 1812 года против России положило начало крушению империи. После вступления войск антифранцузской коалиции в Париж отрекся от престола. Был сослан на остров Эльба. Вновь занял французский престол, но после поражения при Ватерлоо вторично отрекся от престола. Последние годы жизни провел на острове Святой Елены пленником англичан.</w:t>
      </w:r>
    </w:p>
    <w:p>
      <w:pPr>
        <w:pStyle w:val="Normal"/>
        <w:spacing w:lineRule="auto" w:line="360"/>
        <w:ind w:firstLine="709"/>
        <w:jc w:val="both"/>
        <w:rPr>
          <w:sz w:val="28"/>
          <w:szCs w:val="28"/>
        </w:rPr>
      </w:pPr>
      <w:r>
        <w:rPr>
          <w:sz w:val="28"/>
          <w:szCs w:val="28"/>
        </w:rPr>
        <w:t>Наполеон обожал женщин. Ради них он откладывал в сторону дела, забывал о своих грандиозных планах, солдатах и маршалах. Он тратил миллиарды, чтобы привлечь женщин, написал тысячи любовных писем, чтобы соблазнить их. В юности любовь Наполеона сводилась или к флирту, не имевшему никаких последствий, или к банальным приключениям. За исключением молодой жены народного представителя Конвента, госпожи Тюрро, которая сама бросилась ему на шею, другие женщины совершенно не обращали внимания на малорослого, худого, бледного и плохо одетого офицера.</w:t>
      </w:r>
    </w:p>
    <w:p>
      <w:pPr>
        <w:pStyle w:val="Normal"/>
        <w:spacing w:lineRule="auto" w:line="360"/>
        <w:ind w:firstLine="709"/>
        <w:jc w:val="both"/>
        <w:rPr/>
      </w:pPr>
      <w:r>
        <w:rPr>
          <w:sz w:val="28"/>
          <w:szCs w:val="28"/>
        </w:rPr>
        <w:t>Бонапарт отдал приказ о разоружении парижан. К нему в штаб-квартиру пришел мальчик с просьбой разрешить оставить при себе на память об отце его шпагу. Бонапарт разрешает, и вскоре к нему явилась с визитом мать мальчика, чтобы поблагодарить генерала за милость. Он впервые оказался лицом к лицу со знатной дамой, бывшей виконтессой, изящной и обольстительной. Через несколько дней Бонапарт нанес ответный визит виконтессе де Богарне. Жила она очень скромно, но Бонапарт видел в ней красивую женщину. Через пятнадцать дней после первого визита Наполеон и Жозефина стали близки. Он страстно влюбился. Бонапарт умоляет ее выйти за него замуж. И она решилась. 9 марта 1796 года состоялась свадьба. Через два дня генерал Бонапарт отправился в Итальянскую армию, госпожа Бонапарт осталась в Париже. Он посылал ей письма с каждой почтовой станции. Он одержал шесть побед за пятнадцать дней, но все это время лихорадка мучила его, кашель истощал организм. Отправляясь в Египет, Бонапарт условился с Жозефиной, что, как только завоюет эту страну, жена приедет к нему. Но уже в пути беспокойство охватило его. Он начал ее подозревать, расспрашивал о жене друзей, которым доверял. Как только у Бонапарта открывались глаза, как только иллюзии рассеивались, он начал подумывать о разводе.</w:t>
      </w:r>
    </w:p>
    <w:p>
      <w:pPr>
        <w:pStyle w:val="Normal"/>
        <w:spacing w:lineRule="auto" w:line="360"/>
        <w:ind w:firstLine="709"/>
        <w:jc w:val="both"/>
        <w:rPr>
          <w:sz w:val="28"/>
          <w:szCs w:val="28"/>
        </w:rPr>
      </w:pPr>
      <w:r>
        <w:rPr>
          <w:sz w:val="28"/>
          <w:szCs w:val="28"/>
        </w:rPr>
        <w:t>Между тем вернувшийся во Францию Наполеон, встреченный народом с восторгом, действительно имел твердые намерения порвать с Жозефиной. Но эта женщина, взвесив трезво свое положение, поняла: разрыв с Бонапартом лишит ее всего. И она почти сутки добивалась встречи с ним, рыдая у его дверей. Когда к ней присоединились ее дети, он сдался и впустил ее. Бонапарт простил Жозефину окончательно и великодушно, но сделал свои выводы: его жена никогда не должна оставаться наедине с другим мужчиной. Он оплатил все ее долги – более двух миллионов, и мадам Бонапарт понимала, что такая щедрость и положение в обществе, дарованные ей мужем, стоят того, чтобы вести себя безукоризненно, и впредь она так себя и вела.</w:t>
      </w:r>
    </w:p>
    <w:p>
      <w:pPr>
        <w:pStyle w:val="Normal"/>
        <w:spacing w:lineRule="auto" w:line="360"/>
        <w:ind w:firstLine="709"/>
        <w:jc w:val="both"/>
        <w:rPr>
          <w:sz w:val="28"/>
          <w:szCs w:val="28"/>
        </w:rPr>
      </w:pPr>
      <w:r>
        <w:rPr>
          <w:sz w:val="28"/>
          <w:szCs w:val="28"/>
        </w:rPr>
        <w:t>По мере того как усиливалось могущество Бонапарта, количество просительниц и честолюбивых интриганок становилось все больше, всех их не перечесть. В десятилетие между 1800 и 1810 годами Наполеон был в расцвете своей славы, умственных и физических сил, мужской привлекательности темперамента. Он не искал любовных приключений, но и не избегал их. Он брал то, что оказывалось под рукой. Ни одна женщина при этом не мешала ему работать, не отвлекала от важных мыслей, не нарушала его планы. С его стороны не предпринималось никаких подготовительных шагов, никаких хлопот, никакого беспокойства. По мере того как Наполеон возвышался, престиж его жены в свете падал. Какая-нибудь неосторожность с ее стороны, вспышка гнева императора – и она могла потерять все. После одной из безобразных сцен ревности Бонапарт объявил ей, что намерен развестись. Два дня Жозефина провела в слезах, и великий Наполеон уступил плачущей женщине. Он велел ей готовиться к коронации. С помощью Папы уговорила его венчаться. И теперь Жозефина – императрица, обвенчана священником, и она коронована императором.</w:t>
      </w:r>
    </w:p>
    <w:p>
      <w:pPr>
        <w:pStyle w:val="Normal"/>
        <w:spacing w:lineRule="auto" w:line="360"/>
        <w:ind w:firstLine="709"/>
        <w:jc w:val="both"/>
        <w:rPr>
          <w:sz w:val="28"/>
          <w:szCs w:val="28"/>
        </w:rPr>
      </w:pPr>
      <w:r>
        <w:rPr>
          <w:sz w:val="28"/>
          <w:szCs w:val="28"/>
        </w:rPr>
        <w:t>Решив развестись с Жозефиной, Бонапарт долго еще не мог предпринять этот шаг. Наполеон объявил о разводе, и слезы и обмороки Жозефине больше не помогали. Она добилась только того, что он сохранил за ней Елисейский Дворец, Мальмезон, Наваррский замок, три миллиона в год, титул, гербы, охрану, эскорт. После развода он постоянно интересовался ею, но встречался с ней только на людях, словно боялся, что эта самая непоколебимая, самая властная и слепая любовь снова вспыхнет в нем с прежней силой.</w:t>
      </w:r>
    </w:p>
    <w:p>
      <w:pPr>
        <w:pStyle w:val="Normal"/>
        <w:spacing w:lineRule="auto" w:line="360"/>
        <w:ind w:firstLine="709"/>
        <w:jc w:val="both"/>
        <w:rPr>
          <w:sz w:val="28"/>
          <w:szCs w:val="28"/>
        </w:rPr>
      </w:pPr>
      <w:r>
        <w:rPr>
          <w:sz w:val="28"/>
          <w:szCs w:val="28"/>
        </w:rPr>
        <w:t>Наполеон искал себе невесту королевских кровей. Император австрийский сам предложил ему в жены свою старшую дочь Марию-Луизу. Этим браком удовлетворялось его тщеславие, ему казалось, что, породнившись с австрийской монархией, он станет вровень с ними. 11 марта 1810 года в Вене, в соборе св. Стефана, состоялась церемония бракосочетания. 13 марта Мария-Луиза простилась с родными и выехала во Францию. Бонапарт сам заказывал для нее белье, пеньюары, чепчики, платья, шали, кружева, туфли, ботинки, немыслимо дорогие и красивые драгоценности. Он сам следил за отделкой апартаментов для его королевской супруги. Ждал ее с нетерпением. Наполеон видел свою жену только на портрете. У нее были белокурые волосы, красивые голубые глаза и нежно-розовые щеки. Плотного телосложения, она не отличалась грацией, но обладала несомненным здоровьем – это было важно для женщины, готовящейся стать матерью наследника Наполеона. Мария-Луиза родила Наполеону наследника Евгения, но невольно становится той приманкой, с помощью которой старая европейская монархическая аристократия пыталась заманить его в ловушку. Он торжественно провозгласил Марию-Луизу регентшей Империи. Но вот империя рухнула. Наполеон оказался в изгнании. Он предпринял отчаянную попытку вернуть себе власть. 1 марта 1815 года он ступил на землю Франции. Его возвращение было встречено парижанами с восторгом. Но мысль о Марии-Луизе преследовала Бонапарта. Напрасно он посылал в Вену своих людей, напрасно писал жене письма. Мария-Луиза к нему никогда не приехала.</w:t>
      </w:r>
    </w:p>
    <w:p>
      <w:pPr>
        <w:pStyle w:val="Normal"/>
        <w:spacing w:lineRule="auto" w:line="360"/>
        <w:ind w:firstLine="709"/>
        <w:jc w:val="both"/>
        <w:rPr>
          <w:sz w:val="28"/>
          <w:szCs w:val="28"/>
        </w:rPr>
      </w:pPr>
      <w:r>
        <w:rPr>
          <w:sz w:val="28"/>
          <w:szCs w:val="28"/>
        </w:rPr>
        <w:t>Звезда Наполеона быстро закатывалась. Союзники разгромили французов в сражении при Ватерлоо. Император во второй раз отрекся от престола. 7 августа 1815 года фрегат «Нортумберленд» с Наполеоном и его свитой на борту вышел из Плимута и взял курс на остров Святой Елены, где ему предстояло провести последние годы своей бурной жизни.</w:t>
      </w:r>
    </w:p>
    <w:p>
      <w:pPr>
        <w:pStyle w:val="Normal"/>
        <w:spacing w:lineRule="auto" w:line="360"/>
        <w:ind w:firstLine="709"/>
        <w:jc w:val="both"/>
        <w:rPr>
          <w:sz w:val="28"/>
          <w:szCs w:val="28"/>
        </w:rPr>
      </w:pPr>
      <w:r>
        <w:rPr>
          <w:sz w:val="28"/>
          <w:szCs w:val="28"/>
        </w:rPr>
        <w:t>Весной 1821 года таинственная болезнь, от которой страдал император, обострилась. Наполеон скончался 5 мая 1821 год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xml:space="preserve"> Политика императоров и их воен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формы Александра 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ередине 90-х годов вокруг Александра сложился небольшой кружок единомышленников. Это были В.П. Кочубей, князь А.А. Чарторыйский, граф А.С. Строганов, Н.Н. Новосильцев — двоюродный брат Строганова. В этом кружке «молодых друзей» обсуждались пороки Павловского царствования и строились планы на будущее.</w:t>
      </w:r>
    </w:p>
    <w:p>
      <w:pPr>
        <w:pStyle w:val="Normal"/>
        <w:spacing w:lineRule="auto" w:line="360"/>
        <w:ind w:firstLine="709"/>
        <w:jc w:val="both"/>
        <w:rPr>
          <w:sz w:val="28"/>
          <w:szCs w:val="28"/>
        </w:rPr>
      </w:pPr>
      <w:r>
        <w:rPr>
          <w:sz w:val="28"/>
          <w:szCs w:val="28"/>
        </w:rPr>
        <w:t xml:space="preserve">Контроль над деятельностью монарха, создание механизма, предохраняющего от деспотических тенденций, отвечали убеждениям Александра, и потому 5 апреля 1801 г. Появился указ о создании Непременного совета — законосовещательного органа при государе. Члены совета получали возможность следить за деятельностью монарха и по существу опротестовывать те действия или указы императора, с которыми они были не согласны. Первоначально Совет состоял из 12 человек, преимущественно руководителей важнейших государственных учреждений. </w:t>
      </w:r>
    </w:p>
    <w:p>
      <w:pPr>
        <w:pStyle w:val="Normal"/>
        <w:spacing w:lineRule="auto" w:line="360"/>
        <w:ind w:firstLine="709"/>
        <w:jc w:val="both"/>
        <w:rPr/>
      </w:pPr>
      <w:r>
        <w:rPr>
          <w:sz w:val="28"/>
          <w:szCs w:val="28"/>
        </w:rPr>
        <w:t>Основную цель перемен Александр видел в создании конституции, гарантирующей его подданным права гражданина. Между тем, не дожидаясь, когда план реформ будет создан, в мае 1801г. Александр внес на рассмотрение Непременного совета проект указа о запрещении продажи крепостных без земли. По мысли императора, этот указ должен был стать первым шагом к ликвидации крепостного права. За ним намечался следующий — разрешение покупки населенных земель не дворянам с условием, что живущие на этих землях крестьяне будут становиться вольными. Когда в результате появилось бы некоторое количество вольных крестьян, подобный порядок продажи земли планировалось распространить и на дворян. Важнейшим следствием неудачи Александра в попытке решения крестьянского вопроса было окончательное перенесение подготовки реформ в кружок «молодых друзей», причем он согласился с их мнением, что работа эта должна вестись втайне, чтобы не вызвать крестьянских волнений, постоянно возникавших при распространении слухов об изменении законов. Так был создан Негласный комитет, в который вошли Строганов,</w:t>
      </w:r>
    </w:p>
    <w:p>
      <w:pPr>
        <w:pStyle w:val="Normal"/>
        <w:spacing w:lineRule="auto" w:line="360"/>
        <w:ind w:firstLine="709"/>
        <w:jc w:val="both"/>
        <w:rPr>
          <w:sz w:val="28"/>
          <w:szCs w:val="28"/>
        </w:rPr>
      </w:pPr>
      <w:r>
        <w:rPr>
          <w:sz w:val="28"/>
          <w:szCs w:val="28"/>
        </w:rPr>
        <w:t>Кочубей, Чарторыйский, Новосильцев, а позднее граф А. Р. Воронцов.</w:t>
      </w:r>
    </w:p>
    <w:p>
      <w:pPr>
        <w:pStyle w:val="Normal"/>
        <w:spacing w:lineRule="auto" w:line="360"/>
        <w:ind w:firstLine="709"/>
        <w:jc w:val="both"/>
        <w:rPr/>
      </w:pPr>
      <w:r>
        <w:rPr>
          <w:sz w:val="28"/>
          <w:szCs w:val="28"/>
        </w:rPr>
        <w:t>Что же касается официального Непременного совета, то реальным итогом первых месяцев его работы стал проект «Всемилостивейшей грамоты Российскому народу жалуемой», который предполагалось обнародовать в день коронации императора 15 сентября 1801г. Грамота должна была вновь подтвердить все привилегии дворянства, мещанства и купечества, означенные в Жалованных грамотах 1785 г., а также общие для всех жителей страны права и гарантии частной собственности, личной безопасности, свободы слова, печати и совести. Специальная статья грамоты гарантировала нерушимость этих прав.</w:t>
      </w:r>
    </w:p>
    <w:p>
      <w:pPr>
        <w:pStyle w:val="Normal"/>
        <w:spacing w:lineRule="auto" w:line="360"/>
        <w:ind w:firstLine="709"/>
        <w:jc w:val="both"/>
        <w:rPr/>
      </w:pPr>
      <w:r>
        <w:rPr>
          <w:sz w:val="28"/>
          <w:szCs w:val="28"/>
        </w:rPr>
        <w:t>Еще одним проектом, подготовленным к коронации, был проект реорганизации Сената. Сенат должен был превратиться в орган верховного руководства страной, соединявший исполнительные, судебные, контрольные и законосовещательные функции.</w:t>
      </w:r>
    </w:p>
    <w:p>
      <w:pPr>
        <w:pStyle w:val="Normal"/>
        <w:spacing w:lineRule="auto" w:line="360"/>
        <w:ind w:firstLine="709"/>
        <w:jc w:val="both"/>
        <w:rPr/>
      </w:pPr>
      <w:r>
        <w:rPr>
          <w:sz w:val="28"/>
          <w:szCs w:val="28"/>
        </w:rPr>
        <w:t>Но единственным документом, опубликованным в день коронации, стал манифест, все содержание которого свелось к отмене рекрутского набора на текущий год и уплаты 25 копеек подушного сбора.</w:t>
      </w:r>
    </w:p>
    <w:p>
      <w:pPr>
        <w:pStyle w:val="Normal"/>
        <w:spacing w:lineRule="auto" w:line="360"/>
        <w:ind w:firstLine="709"/>
        <w:jc w:val="both"/>
        <w:rPr/>
      </w:pPr>
      <w:r>
        <w:rPr>
          <w:sz w:val="28"/>
          <w:szCs w:val="28"/>
        </w:rPr>
        <w:t xml:space="preserve">В сентябре 1802 г. серией указов была создана система из восьми министерств: Военного, Военно-морского, Иностранных дел, Внутренних дел, Коммерции, Финансов, Народного просвещения и Юстиции, а также Государственного казначейства на правах министерства. Министры и главноуправляющие на правах министров образовывали Комитет министров, в котором каждый из них обязывался выносить на обсуждение свои всеподданнейшие доклады императору. Одновременно с созданием министерств была осуществлена и сенатская реформа. Указом о правах Сената он определялся как «верховное место империи», чья власть ограничивалась лишь властью императора. Министры должны были подавать в Сенат ежегодные отчеты, которые тот мог опротестовывать перед государем. </w:t>
      </w:r>
    </w:p>
    <w:p>
      <w:pPr>
        <w:pStyle w:val="Normal"/>
        <w:spacing w:lineRule="auto" w:line="360"/>
        <w:ind w:firstLine="709"/>
        <w:jc w:val="both"/>
        <w:rPr>
          <w:sz w:val="28"/>
          <w:szCs w:val="28"/>
        </w:rPr>
      </w:pPr>
      <w:r>
        <w:rPr>
          <w:sz w:val="28"/>
          <w:szCs w:val="28"/>
        </w:rPr>
        <w:t>20 февраля 1803г. издан Указ о свободных хлебопашцах. Фактически создавалась новая социальная категория свободных хлебопашцев, владеющих землей по праву частной собственности.</w:t>
      </w:r>
    </w:p>
    <w:p>
      <w:pPr>
        <w:pStyle w:val="Normal"/>
        <w:spacing w:lineRule="auto" w:line="360"/>
        <w:ind w:firstLine="709"/>
        <w:jc w:val="both"/>
        <w:rPr/>
      </w:pPr>
      <w:r>
        <w:rPr>
          <w:sz w:val="28"/>
          <w:szCs w:val="28"/>
        </w:rPr>
        <w:t xml:space="preserve">Наряду с попытками решить важнейшие вопросы жизни России правительство Александра I осуществило крупные реформы в сфере народного образования. 24января 1803г. царь утвердил новое положение об устройстве учебных заведений. Территория России была разделена на шесть учебных округов, в которых создавались четыре разряда учебных заведений: приходские, уездные, губернские училища, а также гимназии и университеты. Первый этап реформ Александра I окончился в 1803г., когда стало ясно, что нужно искать новые пути и формы их осуществления. </w:t>
      </w:r>
    </w:p>
    <w:p>
      <w:pPr>
        <w:pStyle w:val="Normal"/>
        <w:spacing w:lineRule="auto" w:line="360"/>
        <w:ind w:firstLine="709"/>
        <w:jc w:val="both"/>
        <w:rPr>
          <w:sz w:val="28"/>
          <w:szCs w:val="28"/>
        </w:rPr>
      </w:pPr>
      <w:r>
        <w:rPr>
          <w:sz w:val="28"/>
          <w:szCs w:val="28"/>
        </w:rPr>
        <w:t>1809—1812 гг. Этот этап связан с деятельностью Сперанского. По его проекту, предполагалось:</w:t>
      </w:r>
    </w:p>
    <w:p>
      <w:pPr>
        <w:pStyle w:val="Normal"/>
        <w:spacing w:lineRule="auto" w:line="360"/>
        <w:ind w:firstLine="709"/>
        <w:jc w:val="both"/>
        <w:rPr>
          <w:sz w:val="28"/>
          <w:szCs w:val="28"/>
        </w:rPr>
      </w:pPr>
      <w:r>
        <w:rPr>
          <w:sz w:val="28"/>
          <w:szCs w:val="28"/>
        </w:rPr>
        <w:t>-осуществить принцип разделения властей на законодательную, исполнительную и судебную;</w:t>
      </w:r>
    </w:p>
    <w:p>
      <w:pPr>
        <w:pStyle w:val="Normal"/>
        <w:spacing w:lineRule="auto" w:line="360"/>
        <w:ind w:firstLine="709"/>
        <w:jc w:val="both"/>
        <w:rPr>
          <w:sz w:val="28"/>
          <w:szCs w:val="28"/>
        </w:rPr>
      </w:pPr>
      <w:r>
        <w:rPr>
          <w:sz w:val="28"/>
          <w:szCs w:val="28"/>
        </w:rPr>
        <w:t>-создать систему представительных учреждений — выборных волостных, окружных, губернских дум, которую венчала бы Государственная дума, высший законодательный орган страны;</w:t>
      </w:r>
    </w:p>
    <w:p>
      <w:pPr>
        <w:pStyle w:val="Normal"/>
        <w:spacing w:lineRule="auto" w:line="360"/>
        <w:ind w:firstLine="709"/>
        <w:jc w:val="both"/>
        <w:rPr>
          <w:sz w:val="28"/>
          <w:szCs w:val="28"/>
        </w:rPr>
      </w:pPr>
      <w:r>
        <w:rPr>
          <w:sz w:val="28"/>
          <w:szCs w:val="28"/>
        </w:rPr>
        <w:t>-функции высшей судебной инстанции передать Сенату;</w:t>
      </w:r>
    </w:p>
    <w:p>
      <w:pPr>
        <w:pStyle w:val="Normal"/>
        <w:spacing w:lineRule="auto" w:line="360"/>
        <w:ind w:firstLine="709"/>
        <w:jc w:val="both"/>
        <w:rPr>
          <w:sz w:val="28"/>
          <w:szCs w:val="28"/>
        </w:rPr>
      </w:pPr>
      <w:r>
        <w:rPr>
          <w:sz w:val="28"/>
          <w:szCs w:val="28"/>
        </w:rPr>
        <w:t>- уточнить функции и порядок деятельности министерств, усилить их ответственность как высших органов исполнительной власти;</w:t>
      </w:r>
    </w:p>
    <w:p>
      <w:pPr>
        <w:pStyle w:val="Normal"/>
        <w:spacing w:lineRule="auto" w:line="360"/>
        <w:ind w:firstLine="709"/>
        <w:jc w:val="both"/>
        <w:rPr>
          <w:sz w:val="28"/>
          <w:szCs w:val="28"/>
        </w:rPr>
      </w:pPr>
      <w:r>
        <w:rPr>
          <w:sz w:val="28"/>
          <w:szCs w:val="28"/>
        </w:rPr>
        <w:t>- учредить Государственный совет — совещательный орган при императоре, связующее звено между монархом и законодательными, исполнительными, судебными органами империи;</w:t>
      </w:r>
    </w:p>
    <w:p>
      <w:pPr>
        <w:pStyle w:val="Normal"/>
        <w:spacing w:lineRule="auto" w:line="360"/>
        <w:ind w:firstLine="709"/>
        <w:jc w:val="both"/>
        <w:rPr>
          <w:sz w:val="28"/>
          <w:szCs w:val="28"/>
        </w:rPr>
      </w:pPr>
      <w:r>
        <w:rPr>
          <w:sz w:val="28"/>
          <w:szCs w:val="28"/>
        </w:rPr>
        <w:t>- у императора оставалась вся полнота исполнительной власти, он обладал исключительным правом законодательной инициативы, мог распускать Государственную думу, назначал членов Государственного совета;</w:t>
      </w:r>
    </w:p>
    <w:p>
      <w:pPr>
        <w:pStyle w:val="Normal"/>
        <w:spacing w:lineRule="auto" w:line="360"/>
        <w:ind w:firstLine="709"/>
        <w:jc w:val="both"/>
        <w:rPr>
          <w:sz w:val="28"/>
          <w:szCs w:val="28"/>
        </w:rPr>
      </w:pPr>
      <w:r>
        <w:rPr>
          <w:sz w:val="28"/>
          <w:szCs w:val="28"/>
        </w:rPr>
        <w:t>- разделить все население России на три сословия: дворянство, «среднее состояние», «народ рабочий». Все сословия обретали гражданские права, а первые два — политические права.</w:t>
      </w:r>
    </w:p>
    <w:p>
      <w:pPr>
        <w:pStyle w:val="Normal"/>
        <w:spacing w:lineRule="auto" w:line="360"/>
        <w:ind w:firstLine="709"/>
        <w:jc w:val="both"/>
        <w:rPr>
          <w:sz w:val="28"/>
          <w:szCs w:val="28"/>
        </w:rPr>
      </w:pPr>
      <w:r>
        <w:rPr>
          <w:sz w:val="28"/>
          <w:szCs w:val="28"/>
        </w:rPr>
        <w:t xml:space="preserve">Вопрос об отмене крепостного права не рассматривался, реформу предполагалось завершить к 1811г. Из предложенных Сперанским мер осуществлена была одна — в 1810 г. создан Государственный совет. </w:t>
      </w:r>
    </w:p>
    <w:p>
      <w:pPr>
        <w:pStyle w:val="Normal"/>
        <w:spacing w:lineRule="auto" w:line="360"/>
        <w:ind w:firstLine="709"/>
        <w:jc w:val="both"/>
        <w:rPr/>
      </w:pPr>
      <w:r>
        <w:rPr>
          <w:sz w:val="28"/>
          <w:szCs w:val="28"/>
        </w:rPr>
        <w:t>В 1818 г. царь поручил Н.Н. Новосильцеву разработать конституцию для введения ее в России. К 1820 г. была готова Уставная грамота Российской империи. Согласно этому проекту, Россия становилась федерацией, вводились гражданские права и свободы и ограниченное народное представительство. Учреждалась конституционная монархия.</w:t>
      </w:r>
    </w:p>
    <w:p>
      <w:pPr>
        <w:pStyle w:val="Normal"/>
        <w:spacing w:lineRule="auto" w:line="360"/>
        <w:ind w:firstLine="709"/>
        <w:jc w:val="both"/>
        <w:rPr/>
      </w:pPr>
      <w:r>
        <w:rPr>
          <w:sz w:val="28"/>
          <w:szCs w:val="28"/>
        </w:rPr>
        <w:t>В 1818 г. Александру I был подан подготовленный по его поручению проект отмены крепостного права. Его разработал ближайший сподвижник последнего десятилетия его царствования А.А. Аракчеев.</w:t>
      </w:r>
    </w:p>
    <w:p>
      <w:pPr>
        <w:pStyle w:val="Normal"/>
        <w:spacing w:lineRule="auto" w:line="360"/>
        <w:ind w:firstLine="709"/>
        <w:jc w:val="both"/>
        <w:rPr>
          <w:sz w:val="28"/>
          <w:szCs w:val="28"/>
        </w:rPr>
      </w:pPr>
      <w:r>
        <w:rPr>
          <w:sz w:val="28"/>
          <w:szCs w:val="28"/>
        </w:rPr>
        <w:t>Оба проекта остались секретными, к их реализации Александр I даже не приступил. В 1820— 1821 гг. восторжествовал реакционный курс, обычно называемый аракчеевщиной. С планами реформ было покончено. Помещикам подтвердили право ссылать крестьян в Сибирь. Расширялись военные поселения, созданные в 1815—1819гг. Поселяне должны были соединять военную службу с земледельческим трудом. Муштра на плацу дополнялась мелочным надзором начальников, следивших за пахотой и севом. Военные поселения стали своеобразным символом последнего периода царствования Александра 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военные реформы Александра </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крепив в результате победы над французами свой авторитет, Александр </w:t>
      </w:r>
      <w:r>
        <w:rPr>
          <w:sz w:val="28"/>
          <w:szCs w:val="28"/>
          <w:lang w:val="en-US"/>
        </w:rPr>
        <w:t>I</w:t>
      </w:r>
      <w:r>
        <w:rPr>
          <w:sz w:val="28"/>
          <w:szCs w:val="28"/>
        </w:rPr>
        <w:t xml:space="preserve">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м сеймом, без согласия которого царь не мог менять законодательство и вводить новые налоги, и сенат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w:t>
      </w:r>
    </w:p>
    <w:p>
      <w:pPr>
        <w:pStyle w:val="Normal"/>
        <w:spacing w:lineRule="auto" w:line="360"/>
        <w:ind w:firstLine="709"/>
        <w:jc w:val="both"/>
        <w:rPr/>
      </w:pPr>
      <w:r>
        <w:rPr>
          <w:sz w:val="28"/>
          <w:szCs w:val="28"/>
        </w:rPr>
        <w:t xml:space="preserve">В 1817-1818 годах ряд близких к императору людей занимались по его приказу разработкой проектов поэтапной ликвидации крепостного права в России. В 1818 Александр </w:t>
      </w:r>
      <w:r>
        <w:rPr>
          <w:sz w:val="28"/>
          <w:szCs w:val="28"/>
          <w:lang w:val="en-US"/>
        </w:rPr>
        <w:t>I</w:t>
      </w:r>
      <w:r>
        <w:rPr>
          <w:sz w:val="28"/>
          <w:szCs w:val="28"/>
        </w:rPr>
        <w:t xml:space="preserve">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w:t>
      </w:r>
      <w:r>
        <w:rPr>
          <w:sz w:val="28"/>
          <w:szCs w:val="28"/>
          <w:lang w:val="en-US"/>
        </w:rPr>
        <w:t>I</w:t>
      </w:r>
      <w:r>
        <w:rPr>
          <w:sz w:val="28"/>
          <w:szCs w:val="28"/>
        </w:rPr>
        <w:t xml:space="preserve">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1823.</w:t>
      </w:r>
    </w:p>
    <w:p>
      <w:pPr>
        <w:pStyle w:val="Normal"/>
        <w:spacing w:lineRule="auto" w:line="360"/>
        <w:ind w:firstLine="709"/>
        <w:jc w:val="both"/>
        <w:rPr>
          <w:sz w:val="28"/>
          <w:szCs w:val="28"/>
        </w:rPr>
      </w:pPr>
      <w:r>
        <w:rPr>
          <w:sz w:val="28"/>
          <w:szCs w:val="28"/>
        </w:rPr>
        <w:t xml:space="preserve">Одним из парадоксов внутренней политики Александра </w:t>
      </w:r>
      <w:r>
        <w:rPr>
          <w:sz w:val="28"/>
          <w:szCs w:val="28"/>
          <w:lang w:val="en-US"/>
        </w:rPr>
        <w:t>I</w:t>
      </w:r>
      <w:r>
        <w:rPr>
          <w:sz w:val="28"/>
          <w:szCs w:val="28"/>
        </w:rPr>
        <w:t xml:space="preserve">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Н. Голицыным. Под его руководством фактически был осуществлен разгром российских университетов, воцарилась жестокая цензура. В 1822 Александр </w:t>
      </w:r>
      <w:r>
        <w:rPr>
          <w:sz w:val="28"/>
          <w:szCs w:val="28"/>
          <w:lang w:val="en-US"/>
        </w:rPr>
        <w:t>I</w:t>
      </w:r>
      <w:r>
        <w:rPr>
          <w:sz w:val="28"/>
          <w:szCs w:val="28"/>
        </w:rPr>
        <w:t xml:space="preserve">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енняя политика Наполе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в полноправным диктатором, Наполеон в корне изменил государственное устройство страны. Упор делался исключительно на укреплении позиций Наполеона в политике, то есть личной власти, которая являлась гарантом закрепления тех успехов, которых добилась революция: гражданские права, освобождения крестьян от крепостного права, и право на сохранение земли тех, кто успел купить её во время революции у тех, кто уехал из страны. Кодекс Наполеона, то есть названный именем Наполеона гражданский кодекс, принятый в 1804 году был призван сохранить все эти достижения.</w:t>
      </w:r>
    </w:p>
    <w:p>
      <w:pPr>
        <w:pStyle w:val="Normal"/>
        <w:spacing w:lineRule="auto" w:line="360"/>
        <w:ind w:firstLine="709"/>
        <w:jc w:val="both"/>
        <w:rPr>
          <w:sz w:val="28"/>
          <w:szCs w:val="28"/>
        </w:rPr>
      </w:pPr>
      <w:r>
        <w:rPr>
          <w:sz w:val="28"/>
          <w:szCs w:val="28"/>
        </w:rPr>
        <w:t xml:space="preserve">Наполеоном была организована Административная реформа, которая привела к тому, что во Франции появились департаменты и префекты округов. То есть административное деление французских земель значительно изменилось. В городах или даже деревнях с того времени появились управляющие – мэры. </w:t>
      </w:r>
    </w:p>
    <w:p>
      <w:pPr>
        <w:pStyle w:val="Normal"/>
        <w:spacing w:lineRule="auto" w:line="360"/>
        <w:ind w:firstLine="709"/>
        <w:jc w:val="both"/>
        <w:rPr>
          <w:sz w:val="28"/>
          <w:szCs w:val="28"/>
        </w:rPr>
      </w:pPr>
      <w:r>
        <w:rPr>
          <w:sz w:val="28"/>
          <w:szCs w:val="28"/>
        </w:rPr>
        <w:t>Был учреждён государственный Французский банк для хранения золотого запаса и эмиссии бумажных денег. До 1936 года в систему управления Французским банком, созданную Наполеоном, не вносилось серьёзных изменений: управляющий и его заместители назначались правительством, а решения принимались совместно с 15 членами правления из акционеров — так гарантировался баланс между интересами общественными и частными. 28 марта 1803 года были ликвидированы бумажные деньги: денежной единицей становится франк, равный пятиграммовой серебряной монете и поделенный на 100 сантимов. Для централизации системы сбора налогов были созданы Управление прямого налогообложения и Дирекция сведённого налогообложения. Приняв государство с плачевным финансовым состоянием, Наполеон ввёл жёсткую экономию во всех сферах. Нормальное функционирование финансовой системы было обеспечено созданием двух противостоящих друг другу и в то же время сотрудничающих министерств: финансов и казначейства. Их возглавляли выдающиеся финансисты того времени Годен и Молльен. Министр финансов отвечал за поступления в бюджет, министр казначейства давал подробный отчёт о расходовании средств, его деятельность проверялась Счётной палатой из 100 государственных служащих. Она контролировала расходы государства, но не выносила суждения об их целесообразности.</w:t>
      </w:r>
    </w:p>
    <w:p>
      <w:pPr>
        <w:pStyle w:val="Normal"/>
        <w:spacing w:lineRule="auto" w:line="360"/>
        <w:ind w:firstLine="709"/>
        <w:jc w:val="both"/>
        <w:rPr/>
      </w:pPr>
      <w:r>
        <w:rPr>
          <w:sz w:val="28"/>
          <w:szCs w:val="28"/>
        </w:rPr>
        <w:t>Административные и правовые новшества Наполеона стали фундаментом для современного государства, многие из них работают, и по сей день. Как раз в то время была обновлена система образования: появились средние школы – лицеи, и ВУЗы – так называемые Политехническая школа и Нормальная школа. Кстати, до сих пор эти учебные структуры являются самыми престижными буквально на всей территории Франции. Печать также ожидали внушительные изменения. Более 90% газет были закрыты, так как Наполеон отдавал себе отчёт в том, насколько опасны и действенны газеты в плане влияния на умы людей. Была создана мощная полиция и разветвлённая тайная служба. Церковь тоже полностью подвергалась юрисдикции и контролю правительства и императора.</w:t>
      </w:r>
    </w:p>
    <w:p>
      <w:pPr>
        <w:pStyle w:val="Normal"/>
        <w:spacing w:lineRule="auto" w:line="360"/>
        <w:ind w:firstLine="709"/>
        <w:jc w:val="both"/>
        <w:rPr>
          <w:sz w:val="28"/>
          <w:szCs w:val="28"/>
        </w:rPr>
      </w:pPr>
      <w:r>
        <w:rPr>
          <w:sz w:val="28"/>
          <w:szCs w:val="28"/>
        </w:rPr>
        <w:t>Эти и другие меры заставили противников Наполеона объявить его предателем Революции, хотя он считал себя верным продолжателем её идей. Истина же в том, что он сумел закрепить некоторые революционные завоевания, но решительно отмежевался от принципа свободы.</w:t>
      </w:r>
      <w:r>
        <w:br w:type="page"/>
      </w:r>
    </w:p>
    <w:p>
      <w:pPr>
        <w:pStyle w:val="Normal"/>
        <w:tabs>
          <w:tab w:val="clear" w:pos="708"/>
          <w:tab w:val="center" w:pos="4677" w:leader="none"/>
        </w:tabs>
        <w:spacing w:lineRule="auto" w:line="360"/>
        <w:ind w:firstLine="709"/>
        <w:jc w:val="both"/>
        <w:rPr>
          <w:sz w:val="28"/>
          <w:szCs w:val="28"/>
        </w:rPr>
      </w:pPr>
      <w:r>
        <w:rPr>
          <w:sz w:val="28"/>
          <w:szCs w:val="28"/>
        </w:rPr>
        <w:t>Отношения России и Фр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лександр </w:t>
      </w:r>
      <w:r>
        <w:rPr>
          <w:sz w:val="28"/>
          <w:szCs w:val="28"/>
          <w:lang w:val="en-US"/>
        </w:rPr>
        <w:t>I</w:t>
      </w:r>
      <w:r>
        <w:rPr>
          <w:sz w:val="28"/>
          <w:szCs w:val="28"/>
        </w:rPr>
        <w:t xml:space="preserve">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w:t>
      </w:r>
      <w:r>
        <w:rPr>
          <w:sz w:val="28"/>
          <w:szCs w:val="28"/>
          <w:lang w:val="en-US"/>
        </w:rPr>
        <w:t>I</w:t>
      </w:r>
      <w:r>
        <w:rPr>
          <w:sz w:val="28"/>
          <w:szCs w:val="28"/>
        </w:rPr>
        <w:t xml:space="preserve"> удалось проявить себя незаурядным дипломатом.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ей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w:t>
      </w:r>
      <w:r>
        <w:rPr>
          <w:sz w:val="28"/>
          <w:szCs w:val="28"/>
          <w:lang w:val="en-US"/>
        </w:rPr>
        <w:t>I</w:t>
      </w:r>
      <w:r>
        <w:rPr>
          <w:sz w:val="28"/>
          <w:szCs w:val="28"/>
        </w:rPr>
        <w:t xml:space="preserve"> в Эрфурте Наполеон признал право России на захваченную в ходе русско-шведской войны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w:t>
      </w:r>
      <w:r>
        <w:rPr>
          <w:sz w:val="28"/>
          <w:szCs w:val="28"/>
          <w:lang w:val="en-US"/>
        </w:rPr>
        <w:t>I</w:t>
      </w:r>
      <w:r>
        <w:rPr>
          <w:sz w:val="28"/>
          <w:szCs w:val="28"/>
        </w:rPr>
        <w:t xml:space="preserve"> отказал Наполеону, просившему руки его сестры великой княгини Анны Павловны, и подписал положение о нейтральной торговле, фактически сводившее на нет континентальную блокаду. Существует предположение, что Александр </w:t>
      </w:r>
      <w:r>
        <w:rPr>
          <w:sz w:val="28"/>
          <w:szCs w:val="28"/>
          <w:lang w:val="en-US"/>
        </w:rPr>
        <w:t>I</w:t>
      </w:r>
      <w:r>
        <w:rPr>
          <w:sz w:val="28"/>
          <w:szCs w:val="28"/>
        </w:rPr>
        <w:t xml:space="preserve">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ечественная война 181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торжение наполеоновских армий в Россию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И. Кутузова. С изгнанием наполеоновских войск из России Александр вернулся в армию и находился в ней во время заграничных походов 1813-1814.</w:t>
      </w:r>
    </w:p>
    <w:p>
      <w:pPr>
        <w:pStyle w:val="Normal"/>
        <w:spacing w:lineRule="auto" w:line="360"/>
        <w:ind w:firstLine="709"/>
        <w:jc w:val="both"/>
        <w:rPr/>
      </w:pPr>
      <w:r>
        <w:rPr>
          <w:sz w:val="28"/>
          <w:szCs w:val="28"/>
        </w:rPr>
        <w:t xml:space="preserve">Победа над Наполеоном усилила авторитет Александра </w:t>
      </w:r>
      <w:r>
        <w:rPr>
          <w:sz w:val="28"/>
          <w:szCs w:val="28"/>
          <w:lang w:val="en-US"/>
        </w:rPr>
        <w:t>I</w:t>
      </w:r>
      <w:r>
        <w:rPr>
          <w:sz w:val="28"/>
          <w:szCs w:val="28"/>
        </w:rPr>
        <w:t xml:space="preserve">,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Александр </w:t>
      </w:r>
      <w:r>
        <w:rPr>
          <w:sz w:val="28"/>
          <w:szCs w:val="28"/>
          <w:lang w:val="en-US"/>
        </w:rPr>
        <w:t>I</w:t>
      </w:r>
      <w:r>
        <w:rPr>
          <w:sz w:val="28"/>
          <w:szCs w:val="28"/>
        </w:rPr>
        <w:t xml:space="preserve"> непосредственно участвовал в деятельности конгрессов Священного союза в Аахене сентябрь - ноябрь 1818 , Троппау и Лайбахе октябрь - декабрь 1820 — январь 1821 , Вероне октябрь - декабрь 1822 . Однако усиление российского влияния в Европе вызывало противодействие союзников. В 1825 Священный союз по существу распал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II</w:t>
      </w:r>
      <w:r>
        <w:rPr>
          <w:sz w:val="28"/>
          <w:szCs w:val="28"/>
        </w:rPr>
        <w:t xml:space="preserve"> Сравнение двух императоров между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олеон полководец </w:t>
      </w:r>
    </w:p>
    <w:p>
      <w:pPr>
        <w:pStyle w:val="Normal"/>
        <w:spacing w:lineRule="auto" w:line="360"/>
        <w:ind w:firstLine="709"/>
        <w:jc w:val="both"/>
        <w:rPr/>
      </w:pPr>
      <w:r>
        <w:rPr>
          <w:sz w:val="28"/>
          <w:szCs w:val="28"/>
        </w:rPr>
        <w:t xml:space="preserve">Наполеон был непревзойденным полководцем-импровизатором. Свой основной военный тезис: «добиваться решающего перевеса в самом нужном месте» он выполнял во всех сражениях с начала своей военной карьеры. Иррациональность, спонтанность и исключительные способности к структурной, целостной пространственной оценке ситуации Наполеон направлял на кратковременные операции. Исключительную силу воздействия на армию и преимущество духа уверенности всегда можно было противопоставить превосходящему количеству войск неприятеля. В сражениях он использовал скрытный и внезапный удар атакующими силами в том месте и в то время, где и когда противник его не ждал. Как уловить нужный момент и как определить нужное место атаки, когда гремят пушки, в их нестройный грохот, вливаются залпы ружей, отовсюду слышны предсмертные и воинственные крики? Факторы гениальности проявляют себя именно в этой действительности. В долговременной войне, какую ему пришлось вести в России, Наполеон не смог реализовать свою военную одаренность и проиграл войну, фактически, не проиграв конкретных сражений. На Березине, используя молниеносность и структурное видение ситуации, Наполеон, обманув Чичагова, ушел из абсолютно безвыходного положения. Как и Александр Македонский, Наполеон вселял непоколебимую уверенность в победе своим войскам. Эта уверенность передавалась от маршала к маршалу, от гусара к гусару, от капрала к капралу, от солдата к солдату – все были охвачены единым порывом битвы. Вся атакующая армия Наполеона действовала единым согласованным человеческим механизмом уничтожения силы противника. Наполеон был жесток, той жестокостью любого полководца, когда в жертву поставленной цели приносятся огромные человеческие жертвы. Воодушевленные магией полководца, они шли сомкнутыми рядами под непрерывным обстрелом врага, картечь и пули выкашивали целые ряды, но, презирая смерть, они вновь шли вперед. </w:t>
      </w:r>
    </w:p>
    <w:p>
      <w:pPr>
        <w:pStyle w:val="Normal"/>
        <w:spacing w:lineRule="auto" w:line="360"/>
        <w:ind w:firstLine="709"/>
        <w:jc w:val="both"/>
        <w:rPr/>
      </w:pPr>
      <w:r>
        <w:rPr>
          <w:sz w:val="28"/>
          <w:szCs w:val="28"/>
        </w:rPr>
        <w:t>У гениального полководца образы-структуры сражений и походов находятся в периодическом напряжении, потому что они направлены на дальнейшее развитие и только ждут для этого подходящего момента. Это аналогично тем же процессам в сознании, которые характерны для гениев. Смысловые структуры, запечатленные в мозгу, испытывают психическое напряжение. В них появляются пробелы и деформации, связанные с неопределенностью. Но у гениальных полководцев во время сражения возбуждение всей нервной системы исключительно сильно, сила воздействия этого психического очага велика и велико воздействие самой личности. Эта психическая энергия, этот поток уверенности в победе завораживает и гипнотизирует армию. На протяжении всей военной карьеры в сознании Наполеона как полководца формировался особый психический фильтр. Действие этого фильтра подавляет один образ сражения вместе с его страхами и жаждой разрушения и усиливает другой. Благодаря этому психическому фильтру весь военный опыт запечатлевается в памяти. Охватывая область сражения единым взглядом, полководец вдохновлялся будущими ощущениями. В этих будущих ощущениях с озарениями, всплесками эмоций и вдохновения он видел свою ц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лександр </w:t>
      </w:r>
      <w:r>
        <w:rPr>
          <w:sz w:val="28"/>
          <w:szCs w:val="28"/>
          <w:lang w:val="en-US"/>
        </w:rPr>
        <w:t>I</w:t>
      </w:r>
      <w:r>
        <w:rPr>
          <w:sz w:val="28"/>
          <w:szCs w:val="28"/>
        </w:rPr>
        <w:t xml:space="preserve"> полковод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лександра </w:t>
      </w:r>
      <w:r>
        <w:rPr>
          <w:sz w:val="28"/>
          <w:szCs w:val="28"/>
          <w:lang w:val="en-US"/>
        </w:rPr>
        <w:t>I</w:t>
      </w:r>
      <w:r>
        <w:rPr>
          <w:sz w:val="28"/>
          <w:szCs w:val="28"/>
        </w:rPr>
        <w:t xml:space="preserve"> нельзя назвать гениальным правителем или полководцем. Победу в Отечественной войне он одержал благодаря военной гениальности Михаила Илларионовича Кутузова. Также огромный вклад в победу России над Наполеоном внесли: Михаил Богданович Барклай-де-Толли, Багратион Петр Иванович, Денис Васильевич Давыдов, Алексей Петрович Ермолов, Михаил Андреевич Милорадович.</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sz w:val="28"/>
          <w:szCs w:val="28"/>
        </w:rPr>
        <w:t>Что общего у Александра и Наполе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лександр и Наполеон – современники, с 1807 по 1811 год – союзники, едва не породнившиеся между собой, а до и после этого смертельные враги, захватнически побывавшие в столицах друг друга. </w:t>
      </w:r>
    </w:p>
    <w:p>
      <w:pPr>
        <w:pStyle w:val="Normal"/>
        <w:spacing w:lineRule="auto" w:line="360"/>
        <w:ind w:firstLine="709"/>
        <w:jc w:val="both"/>
        <w:rPr/>
      </w:pPr>
      <w:r>
        <w:rPr>
          <w:sz w:val="28"/>
          <w:szCs w:val="28"/>
        </w:rPr>
        <w:t xml:space="preserve">Масштаб личности Александра и отечественные и зарубежные историки оценивают невысоко. Думается, весь этот ряд оценок занижен, судить об Александре надо целой октавой выше, как это сделал А.З. Манфред в книге о Наполеоне: «Среди монархов династий Романовых, не считая Петра </w:t>
      </w:r>
      <w:r>
        <w:rPr>
          <w:sz w:val="28"/>
          <w:szCs w:val="28"/>
          <w:lang w:val="en-US"/>
        </w:rPr>
        <w:t>I</w:t>
      </w:r>
      <w:r>
        <w:rPr>
          <w:sz w:val="28"/>
          <w:szCs w:val="28"/>
        </w:rPr>
        <w:t xml:space="preserve">, Александр </w:t>
      </w:r>
      <w:r>
        <w:rPr>
          <w:sz w:val="28"/>
          <w:szCs w:val="28"/>
          <w:lang w:val="en-US"/>
        </w:rPr>
        <w:t>I</w:t>
      </w:r>
      <w:r>
        <w:rPr>
          <w:sz w:val="28"/>
          <w:szCs w:val="28"/>
        </w:rPr>
        <w:t xml:space="preserve">, был, по-видимому, самым умным и умелым политиком». К такому мнению склонялся сам Наполеон, который, хотя и говорил об Александре, что «во всем и всегда ему чего-то не хватает и то, чего ему не хватает, меняется до бесконечности», все же заключал свои высказывания о нем на острове Святой Елены так: «Это, несомненно, самый способный из всех царствующих монархов». Именно сравнение с Наполеоном побуждает историков недооценивать Александра-сравнение, которого Александр, конечно, не выдерживает. Даже официальный биограф царя, его внучатый племянник великий князь Николай Михайлович вынужден был признать: «Как правитель громадного государства, благодаря гениальности сперва его союзника, а потом врага, Наполеона, он навсегда займет особое положение в истории Европы начала </w:t>
      </w:r>
      <w:r>
        <w:rPr>
          <w:sz w:val="28"/>
          <w:szCs w:val="28"/>
          <w:lang w:val="en-US"/>
        </w:rPr>
        <w:t>XIX</w:t>
      </w:r>
      <w:r>
        <w:rPr>
          <w:sz w:val="28"/>
          <w:szCs w:val="28"/>
        </w:rPr>
        <w:t xml:space="preserve"> столетия, получив и от мнимой дружбы и от соперничества с Наполеоном то и наитие, которое составляет необходимый атрибут великого монарха. Его облик стал как бы дополнением образа Наполеона. Гениальность Наполеона отразилась, как на воде, на нем и придала ему то значение, которого он не имел бы, не будь этого отражения».</w:t>
      </w:r>
    </w:p>
    <w:p>
      <w:pPr>
        <w:pStyle w:val="Normal"/>
        <w:spacing w:lineRule="auto" w:line="360"/>
        <w:ind w:firstLine="709"/>
        <w:jc w:val="both"/>
        <w:rPr>
          <w:sz w:val="28"/>
          <w:szCs w:val="28"/>
        </w:rPr>
      </w:pPr>
      <w:r>
        <w:rPr>
          <w:sz w:val="28"/>
          <w:szCs w:val="28"/>
        </w:rPr>
        <w:t>При всей полярности мнений современников и потомков об отдельных качествах Наполеона почти все они с редким единодушием признавали уникальный масштаб его личности как гения и колосса. Все они ставили Бонапарта в первый ряд величайших полководцев мира и вообще самых крупных фигур в истории человечества, усматривая в нем наиболее характерный пример «гениального человека» (Чернышевский) и даже увлекаясь им до таких преувеличений, как: «небывалый гений» (Гегель), «лучший отпрыск Земли» (Байрон), «божество с головы до пят» (Гейне) и.т.д. Главную историческую заслугу Наполеона один из его русских биографов Н.А. Соловьев определил так: рожденный «революционным хаосом», он «упорядочил этот хаос». Действительно, усмирив революцию, Наполеон сохранил и облек в правовые нормы ее важнейшие завоевания: отмену феодальных ограничений, свободу развития капиталистического производства, гражданское равенство населения. Более того, он распространял эти завоевания из Франции по всей Европе. Вторгаясь в чужие страны, разоряя их контрибуциями, Бонапарт уничтожал в них и феодальную рухлядь – разрушал средневековые режимы, отменял дворянские и церковные привилегии, освобождал крестьян от пут крепостничества, вводил свой Гражданский кодекс.</w:t>
      </w:r>
    </w:p>
    <w:p>
      <w:pPr>
        <w:pStyle w:val="Normal"/>
        <w:spacing w:lineRule="auto" w:line="360"/>
        <w:ind w:firstLine="709"/>
        <w:jc w:val="both"/>
        <w:rPr>
          <w:sz w:val="28"/>
          <w:szCs w:val="28"/>
        </w:rPr>
      </w:pPr>
      <w:r>
        <w:rPr>
          <w:sz w:val="28"/>
          <w:szCs w:val="28"/>
        </w:rPr>
        <w:t>Трагедия Наполеона заключалась в том, что свои передовые законы и установления он навязывал отсталым народам силой. Покорив Европу и облагодетельствовав ее своими преобразованиями, он восстановил ее всю против себя. С 1808 г., когда Наполеон был вынужден бороться с многочисленными противниками, и особенно с 1812 г., когда в России погибла его «Великая армия», он был исторически обречен.</w:t>
      </w:r>
    </w:p>
    <w:p>
      <w:pPr>
        <w:pStyle w:val="Normal"/>
        <w:spacing w:lineRule="auto" w:line="360"/>
        <w:ind w:firstLine="709"/>
        <w:jc w:val="both"/>
        <w:rPr/>
      </w:pPr>
      <w:r>
        <w:rPr>
          <w:sz w:val="28"/>
          <w:szCs w:val="28"/>
        </w:rPr>
        <w:t xml:space="preserve">В заключении следует отметить, что между Наполеоном и Александром есть сходные черты: восшествие на престол благодаря переворотам; несчастливая семейная жизнь; множество любовных романов. Но отличия в том, что Наполеон был более талантливым полководцем, чем Александр. Историческую роль Александра </w:t>
      </w:r>
      <w:r>
        <w:rPr>
          <w:sz w:val="28"/>
          <w:szCs w:val="28"/>
          <w:lang w:val="en-US"/>
        </w:rPr>
        <w:t>I</w:t>
      </w:r>
      <w:r>
        <w:rPr>
          <w:sz w:val="28"/>
          <w:szCs w:val="28"/>
        </w:rPr>
        <w:t xml:space="preserve"> сыграл бы на его месте любой из многих его союзников и соратников, но роль Наполеона мог сыграть только он од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Аксенова М., Исмаилова С. Всемирная История – Т.I, - М.: Аванта+, 1993 -618 с.</w:t>
      </w:r>
    </w:p>
    <w:p>
      <w:pPr>
        <w:pStyle w:val="Normal"/>
        <w:widowControl w:val="false"/>
        <w:spacing w:lineRule="auto" w:line="360"/>
        <w:jc w:val="both"/>
        <w:rPr/>
      </w:pPr>
      <w:r>
        <w:rPr>
          <w:sz w:val="28"/>
          <w:szCs w:val="28"/>
        </w:rPr>
        <w:t>2. Чандлер Д. Военные кампании Наполеона. М.: Центрополиграф, 1999.</w:t>
      </w:r>
    </w:p>
    <w:p>
      <w:pPr>
        <w:pStyle w:val="Normal"/>
        <w:widowControl w:val="false"/>
        <w:spacing w:lineRule="auto" w:line="360"/>
        <w:jc w:val="both"/>
        <w:rPr/>
      </w:pPr>
      <w:r>
        <w:rPr>
          <w:sz w:val="28"/>
          <w:szCs w:val="28"/>
        </w:rPr>
        <w:t>3. Тарле Е.В. Наполеон. — М.: Госиздат, 1941. — 562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 Работа Н.А. Троицкого Александр I и Наполеон М., 1994 год.</w:t>
      </w:r>
    </w:p>
    <w:p>
      <w:pPr>
        <w:pStyle w:val="Normal"/>
        <w:spacing w:lineRule="auto" w:line="360"/>
        <w:jc w:val="both"/>
        <w:rPr/>
      </w:pPr>
      <w:r>
        <w:rPr>
          <w:sz w:val="28"/>
          <w:szCs w:val="28"/>
        </w:rPr>
        <w:t>5. Сахаров А.Н. Александр I // Российские самодержцы (1801-1917) . М., 1993.</w:t>
      </w:r>
    </w:p>
    <w:p>
      <w:pPr>
        <w:pStyle w:val="Normal"/>
        <w:spacing w:lineRule="auto" w:line="360"/>
        <w:jc w:val="both"/>
        <w:rPr/>
      </w:pPr>
      <w:r>
        <w:rPr>
          <w:sz w:val="28"/>
          <w:szCs w:val="28"/>
        </w:rPr>
        <w:t>6. Вандаль А. Наполеон и Александр I. Ростов-на-Дону, 1995. Т. 1-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6:00Z</dcterms:created>
  <dc:creator>Антон</dc:creator>
  <dc:description/>
  <cp:keywords/>
  <dc:language>en-US</dc:language>
  <cp:lastModifiedBy>SYSTEM</cp:lastModifiedBy>
  <cp:lastPrinted>2010-12-11T17:11:00Z</cp:lastPrinted>
  <dcterms:modified xsi:type="dcterms:W3CDTF">2011-09-10T23:56:00Z</dcterms:modified>
  <cp:revision>2</cp:revision>
  <dc:subject/>
  <dc:title>Содержание</dc:title>
</cp:coreProperties>
</file>