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елорусский государственный университет</w:t>
      </w:r>
    </w:p>
    <w:p>
      <w:pPr>
        <w:pStyle w:val="Normal"/>
        <w:suppressAutoHyphens w:val="tru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сторический факультет</w:t>
      </w:r>
    </w:p>
    <w:p>
      <w:pPr>
        <w:pStyle w:val="Normal"/>
        <w:suppressAutoHyphens w:val="tru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афедра нового и новейшего времени</w:t>
      </w:r>
    </w:p>
    <w:p>
      <w:pPr>
        <w:pStyle w:val="Normal"/>
        <w:suppressAutoHyphens w:val="tru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rFonts w:cs="Times New Roman" w:ascii="Times New Roman" w:hAnsi="Times New Roman"/>
          <w:b/>
          <w:bCs/>
          <w:color w:val="000000"/>
          <w:sz w:val="28"/>
          <w:szCs w:val="28"/>
        </w:rPr>
        <w:t>Реферат на тему: ОСНОВНЫЕ ТЕНДЕНЦИИ СОЦИАЛЬНО-ЭКОНОМИЧЕСКОГО РАЗВИТИЯ СТРАН ЗАПАДНОЙ ЕВРОПЫ И США В ЭПОХУ «КЛАССИЧЕСКОГО КАПИТАЛИЗМА»</w:t>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ец ХVIII в. — 60-е гг. XIX в.)</w:t>
      </w:r>
    </w:p>
    <w:p>
      <w:pPr>
        <w:pStyle w:val="Heading"/>
        <w:pBdr>
          <w:bottom w:val="nil"/>
        </w:pBdr>
        <w:suppressAutoHyphens w:val="true"/>
        <w:spacing w:lineRule="auto" w:line="360" w:before="0" w:after="0"/>
        <w:contextualSpacing/>
        <w:jc w:val="center"/>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p>
    <w:p>
      <w:pPr>
        <w:pStyle w:val="Normal"/>
        <w:suppressAutoHyphens w:val="true"/>
        <w:spacing w:lineRule="auto" w:line="360" w:before="0" w:after="0"/>
        <w:jc w:val="center"/>
        <w:rPr>
          <w:rFonts w:ascii="Times New Roman" w:hAnsi="Times New Roman" w:cs="Times New Roman"/>
          <w:color w:val="000000"/>
          <w:spacing w:val="0"/>
          <w:sz w:val="28"/>
          <w:szCs w:val="32"/>
        </w:rPr>
      </w:pPr>
      <w:r>
        <w:rPr>
          <w:rFonts w:cs="Times New Roman" w:ascii="Times New Roman" w:hAnsi="Times New Roman"/>
          <w:color w:val="000000"/>
          <w:spacing w:val="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готовил:</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удент 4 курса, 3 группы</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рак Викта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ск, 2003</w:t>
      </w:r>
      <w:r>
        <w:br w:type="page"/>
      </w:r>
    </w:p>
    <w:p>
      <w:pPr>
        <w:pStyle w:val="Normal"/>
        <w:suppressAutoHyphens w:val="tru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ОГЛАВЛЕНИЕ</w:t>
      </w:r>
    </w:p>
    <w:p>
      <w:pPr>
        <w:pStyle w:val="Normal"/>
        <w:suppressAutoHyphens w:val="true"/>
        <w:spacing w:lineRule="auto" w:line="360" w:before="0" w:after="0"/>
        <w:ind w:firstLine="709"/>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spacing w:lineRule="auto" w:line="360" w:before="0" w:after="0"/>
        <w:rPr/>
      </w:pPr>
      <w:r>
        <w:rPr>
          <w:rFonts w:cs="Times New Roman" w:ascii="Times New Roman" w:hAnsi="Times New Roman"/>
          <w:color w:val="000000"/>
          <w:sz w:val="28"/>
          <w:szCs w:val="28"/>
        </w:rPr>
        <w:t>1 Промышленный переворот и его сущность</w:t>
      </w:r>
    </w:p>
    <w:p>
      <w:pPr>
        <w:pStyle w:val="Normal"/>
        <w:suppressAutoHyphens w:val="true"/>
        <w:spacing w:lineRule="auto" w:line="360" w:before="0" w:after="0"/>
        <w:rPr/>
      </w:pPr>
      <w:r>
        <w:rPr>
          <w:rFonts w:cs="Times New Roman" w:ascii="Times New Roman" w:hAnsi="Times New Roman"/>
          <w:color w:val="000000"/>
          <w:sz w:val="28"/>
          <w:szCs w:val="28"/>
        </w:rPr>
        <w:t>2 Экономический аспект промышленной революции</w:t>
      </w:r>
    </w:p>
    <w:p>
      <w:pPr>
        <w:pStyle w:val="Normal"/>
        <w:suppressAutoHyphens w:val="true"/>
        <w:spacing w:lineRule="auto" w:line="360" w:before="0" w:after="0"/>
        <w:rPr/>
      </w:pPr>
      <w:r>
        <w:rPr>
          <w:rFonts w:cs="Times New Roman" w:ascii="Times New Roman" w:hAnsi="Times New Roman"/>
          <w:color w:val="000000"/>
          <w:sz w:val="28"/>
          <w:szCs w:val="28"/>
        </w:rPr>
        <w:t>3 Социальные последствия промышленного переворот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Завершение промышленной революции: экономический подъем 1850—60-х гг.</w:t>
      </w:r>
    </w:p>
    <w:p>
      <w:pPr>
        <w:pStyle w:val="Normal"/>
        <w:suppressAutoHyphens w:val="true"/>
        <w:spacing w:lineRule="auto" w:line="360" w:before="0" w:after="0"/>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Литература</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Промышленный переворот и его сущность</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VIII век — век трансформации западного общества, последнее столетие переходной эпохи новой истории. Позднефеодальная цивилизация пришла к своему логическому концу: возможности дальнейшего развития были исчерпаны. Назрела объективная необходимость в технологическом перевороте, в переходе к широкой модернизации общественной системы стран Запада. Начало этому процессу положила промышленная революция, открывшая эпоху новой индустриальной цивил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ая революция — это процесс перехода производства на механизированную основу. Он содержал в себе коренные преобразования, направленные на создание индустриального общества и утверждение буржуазных отношений. Это знаковое событие неизменно вызывало повышенный интерес у каждого поколения исследователей. Известнейший историк современности Ф. Бродель подчеркивает глубинный и глобальный характер данного события: «... промышленная революция, что перевернет Англию, а затем весь мир, ни в какой момент своего пути не была четко ограниченным сюжетом, пучком заданных проблем в заданном пространстве и времени». Это утверждает и Э. Хобсбаум: «... однажды в 1780-х гг. впервые в человеческой истории были сорваны оковы с производительных сил общества, которые с этого момента получили возможность постоянно, быстро и беспредельно увеличивать объем рабочей силы, товаров и услуг... По любому расчету это явилось наиболее важным событием мировой истории, по крайней мере, со времен появления сельскохозяйственного производства и городов». Промышленная революция представляет собой сложный процесс, имеющий две стороны: технико-экономическую и социальную. Главным итогом первой составляющей был переход от ручного труда к машинному, от мануфактуры к фабрике, второй — формирование классовой социальной структуры общества с преобладанием промышленных классов — фабричной буржуазии и пролетариа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й переворот представлял собой раннюю фазу индустриализации. Он зародился и впервые развернулся в Англии, наиболее подготовленной к обозначенным переменам. Эта страна и стала первопроходцем индустриализации и первой моделью индустриального общества. Э. Хобсбаум пишет: «Очевидно, это произошло не случайно. Если бы должно было произойти состязание для достижения первенства в промышленной революции в XVIII в., в нем на самом деле могло участвовать лишь одно государство... Некоторые малые государства и регионы были довольно развиты в промышленном отношении, например Саксония и Льежская епархия, хотя их промышленные комплексы были слишком малы и обособлены друг от друга, чтобы оказывать революционное воздействие, сравнимое с британск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сылки промышленной революции включают в себя ряд взаимопереплетающихся факторов: аграрный переворот, технический и научный прогресс, развитие мануфактурного производства, финансовой сферы, торговли, демографических процессов, изменения в социальной структуре, ускорение социальной мобильности, политические преобразования. Во всех отмеченных сферах происходила подлинная революция. Уже в первой половине ХVIII в. наблюдался экономический подъем, рост производства, о чем свидетельствовал демографический взрыв середины ХVIII в. Соответственно данным показателям увеличивалась емкость рынка, что в свою очередь стимулировало дальнейший рост производства и, прежде всего, сельскохозяйственн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ым событием в создании условий для промышленного переворота была аграрная революция — процесс утверждения рыночных отношений в сельской сфере (внедрение аренды, наемного труда, организация фермерского хозяйства), перехода от экстенсивных к интенсивным методам хозяйствования. Ф. Бродель отводит сельскому хозяйству определяющую роль в развитии промышленного переворота. Именно здесь, по его мнению, зарождаются основные стимулы для начала индустриализации. В результате аграрной революции улучшилось предложение сельскохозяйственного сырья для промышленности и продуктов питания в городах, повысилось благосостояние сельского населения и соответственно его платежеспособность. Наконец, аграрная революция содействовала накоплению капиталов, часть которых инвестировалась в промышленность. Первой страной, успешно завершившей во второй половине XVIII в. аграрную революцию, была та же Англия, где в течение XVI—ХVIII вв. происходили «огораживания», ориентированные на утверждение рыночных отношений в деревне. По примеру Англии новые методы ведения сельского хозяйства постепенно стали распространяться и на континенте. Однако этот процесс здесь начался позже и происходил гораздо медленнее, поскольку европейские страны не пережили столь глубокой перестройки в аграрной сфе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условием промышленной революции был технический и научный прогресс. При этом следует иметь в виду, что изобретатели, положившие начало индустриализации, в большинстве своем не имели технического образования, были просто смекалистыми мастерами, самоучками. Соответственно новых изобретений было немного, и они были относительно просты. По мнению Э. Хобсбаума: «Ее (промышленной революции) технические изобретения были более чем скромны и не выходили за рамки кругозора смышленых мастеровых, производивших опыты в своих мастерских, или за конструктивные способности плотников, техников и слесарей: летающий челнок ткацкого станка, прядильный станок, мюль-машина. Даже самая совершенная в техническом отношении машина Джеймса Уатта — вращающийся паровой двигатель (1784) — не требовала никаких усовершенствований и применялась почти все столетия...». А Ф. Бродель, более того, утверждает: «... историография последних лет располагает солидными аргументами для того, чтобы перестать видеть в ней (технике) первичный двигатель... Совершенно очевидно, новшества зависели от действия рынка: они лишь отвечали на настойчивый спрос потребителя». И далее он приводит мнение исследователя П. Бэроша: «В течение первых десятилетий промышленной революции техника гораздо более была фактором, определяемым экономикой, нежели фактором, определявшим экономику». Тем не менее применение разного рода механизмов и более производительных промышленных технологий обеспечивало резкий скачок производительности тру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й переворот был обусловлен и рядом других факторов: наличием полезных ископаемых (особенно каменного угля и железной руды), капиталов, ресурсов рабочей силы и предпринимательской элиты, историческими и культурными традициями нар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промышленной революции в странах Запада лежали «три кита» — хлопчатобумажный текстиль, железо и каменный уголь. Начавшись в Англии, она в первые десятилетия XIX в. охватила континентальную Европу и США. На континенте в первую очередь промышленный переворот развернулся и завершился в Бельгии — новом государстве, образованном на большей части бывших Южных Нидерландов, затем получил развитие во Франции, других странах Европы и в США. В каждой стране промышленный переворот проходил со своей спецификой, и лишь в Англии он имел последовательный и самоподдерживающий характер. В других же странах на пути модернизации стояли серьезные препятствия, зачастую политического характера, поэтому и промышленная революция развернулась там позднее и проходила неравномерно. В этой связи не случайно промышленный переворот зачастую ассоциируется с Англией и обозначается некоторыми исследователями как «британская революция». Впрочем, в этом можно убедиться, обратившись к изучению данного я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Экономический аспект промышленной революции</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й переворот в производственной сфере начался в хлопчатобумажной отрасли, сравнительно молодой и высокодоходной. Э. Хобсбаум отмечает: «Хлопчатобумажная промышленность была первой отраслью промышленности, пережившей революцию, и трудно найти какую-либо другую, которая смогла бы продвинуть частное предпринимательство к революционным переменам». Начало машинному веку положили английские изобретения, ускорявшие темп прядения. Первыми среди них были механическая прялка ткача Дж. Харгривса «Дженни» (1765 г.), простые модели которой были доступны семейной мастерской, и гидравлическая (использовавшая водную энергию) прядильная машина Т. Хайса (1769 г.), патент на изобретение которой удалось получить предпринимателю Р. Аркрайту. Если прялка «Дженни» производила тонкую, но непрочную нить, то станок Аркрайта — прочную, но грубую. Недостатки обоих изобретений были устранены С. Кромптоном, создавшим новую более совершенную прялку — мюль-машину (1779 г.), выпускавшую тонкую и прочную нить. Вскоре появилась необходимость в механизации ткачества, и в 1785 г. сельский священник Э. Картрайт изобрел механический ткацкий станок с ножным приводом. А в 1793 г. последовало еще одно важное изобретение в этой отрасли: американский промышленник Э. Уитни создал хлопкоочистительную машину «Джин», что дало мощный толчок развитию производства хлопка в СШ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ация хлопчатобумажной промышленности подготовила почву для технической реконструкции других отраслей текстильного производства — шелковой, льняной, шерстяной. В начале XIX в. появились важнейшие французские изобретения: в 1808 г. ткач Ж. Жаккар создал механизм для узорчатого ткачества (Жаккардова машина), а в 1810 г. изобретатель Ф. Жирар сконструировал первую льнопрядильную машину. При содействии русского правительства Ф. Жирар в конце 1820-х гг. под Варшавой основал льнопрядильную фабри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е использование текстильных машин потребовало более мощный и независимый источник энергии, чем водяной двигатель. В 1784 г. английский механик Дж. Уатт запатентовал универсальный паровой двигатель двойного действия. В 1785 г. он был впервые применен на прядильной фабрике и вскоре получил широкое распространение на производстве. Промышленные предприятия, оснащенные паровыми двигателями, располагались вблизи источников топлива, в связи с этим районы добычи каменного угля становились местами высокой концентрации крупной машинной индустрии. Паровой двигатель Уатта сыграл ключевую роль в техническом перевооружении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ий прогресс в промышленном развитии невозможен был без усовершенствования металлургической и горной отраслей: создание машин вызвало потребность в прочных конструкционных материалах, в более высоком качестве металла. В этой связи последовали важные открытия в металлургии: в 1784 г. английский инженер Г. Корт изобрел прокатный стан, увеличивший производительность в 15 раз, и новую технологию производства железа — пудлингование (получение ковкого железа). По словам Ф. Броделя: «... пудлингование было решающим прогрессом в английской металлургии, революцией одновременно в качестве и в количестве, которая единым махом вывела на первое место в мире, и притом на целое столетие, английскую продукцию, до того относившуюся к числу самых заурядных в смысле качества и даже количества». В конце XVIII в. основным конструкционным материалом в Англии уже становится железо, что дало мощный толчок развитию металлург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технологии плавки были эффективны только при использовании каменного угля (кокса). Так, «революция железа» повлекла за собой массовый переход производства на минеральное топливо и соответственно рост добычи каменного угля, который в XIX в. стал не только главным источником энергии в промышленности, но и основным домашним топливом. Отмеченные перемены содействовали в целом бурному росту горнодобывающей промышл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механизацию производства сами машины в первой трети XIX в. создавались еще на основе ручного труда. Благодаря достижениям в металлургии стало возможным формирование машиностроительной отрасли, что выражалось в создании различных типов металлообрабатывающих станков. Революционным прорывом здесь было изобретение в 1797 г. английским механиком Г. Модсли токарно-винторезного станка с суппортом, механизировавшим производство винтов и гаек. Его дальнейшее усовершенствование привело к появлению в первые десятилетия XIX в. новых видов металлообрабатывающих станков — фрезерного, строгального, сверлильного, шлифовального. Однако лишь по мере совершенствования самих машин и увеличения спроса на них, к середине XIX в. произошло окончательное формирование машиностроения (машины уже производятся машинами). Это явление и знаменует окончание промышленной револю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енные изобретения дали толчок развитию науки, в частности химии (было открыто отбеливание и крашение тканей). Механизация производства привела к возникновению нового типа промышленного предприятия — фабрики и завода. Фабрично-заводскую систему отличало широкое применение машин, относительно высокая концентрация производства и рабочей силы, а также капитало- и энергоемкость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ей составляющей промышленного переворота была механизация транспортной системы. В конце ХVIII в. главным видом транспорта в странах Запада являлось морское судоходство (приходилась основная доля грузовых перевозок), осуществляемое парусными судами. Большое значение также имело речное судоходство на внутренних водных путях. Оно совершенствовалось на протяжении второй половины ХVIII — первой половины XIX в. путем строительства каналов, водохранилищ, шлюзов и т. д. В пассажирских перевозках ведущее значение имел гужевой транспорт. Его быстроходность заметно возросла благодаря замене с середины XVIII в. грунтовых дорог шоссейными. Однако формирующаяся индустриальная экономика нуждалась в создании более стабильных и мобильных транспортных коммуникаций. Начало промышленной революции на транспорте связано с попыткой использования паровой машины на речных судах. Она впервые была предпринята в США в начале XIX в.: в 1807 г. изобретателем Р. Фултоном был построен первый пароход «Клермонт». В дальнейшем паровые двигатели начали устанавливать и на морских судах, а в 1820-х гг. появились первые суда из цельнометаллического корпуса. Так началось бурное развитие парового судоходства на морях и внутренних водных путях. В 1819 г. американским пароходом была предпринята первая попытка пересечь Атлантический океан, а в 1838 г. английский пароход впервые без помощи парусов совершил океанский рейс Ливерпуль — Нью-Йорк. Однако паровое судоходство вплоть до начала XX в. оставалось дорогостоящим видом транспорта и использовалось в меньшей степени, чем парусно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линная же революция на транспорте началась с созданием нового вида передвижения — железнодорожного. Еще в ХVII в. были изобретены деревянные рельсовые дороги. В 60-х гг. XVIII в. они были заменены чугунными. А в 1814 г. английский механик Дж. Стефенсон построил первую практически пригодную модель паровоза — самоходную паросиловую установку. В 1825 г. под его руководством в Англии была построена первая в мире современная железная дорога Стоктон — Дарлингтон — линия от наземной угольной разработки до побережья. Таким образом, изобретение и строительство железной дороги было вызвано потребностями угольной промышленности. На этот факт обращает внимание Э. Хобсбаум: «Технологически железная дорога является порождением горного производства и особенно угольных шахт на севере Англии». В 1829 г. по инициативе Дж. Стефенсона была сооружена железная дорога более широкого хозяйственного значения Манчестер — Ливерпуль. Для нее изобретатель сконструировал знаменитый паровоз «Ракета». Это событие ознаменовало начало «железнодорожной революции». Уже в 1827 г. первая железная дорога была построена в США, в 1828 г. — во Франции, в 1835 г. — в Бельгии и Германии, в 1837 г. — в России. Мировая протяженность железных дорог с 1836 г. по 1850 г. увеличилась соответственно с 3000 км.до 40 000 тыс. км. Железнодорожное строительство играло важнейшую роль в промышленном перевороте, оно дало мощный толчок развитию всего хозяйственного комплекса, способствовало формированию единого национального рынка, вытеснению ручного труда, подъему крупной машинной индуст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фабрично-заводской системы заметно увеличил потребность в инвестициях, что стимулировало развитие финансовой сферы. В ХVIII в. источником развития большинства промышленных предприятий было самофинансирование, заключавшееся в экономии на второстепенных расходах, использовании сбережений семьи. На заре промышленной революции многие предприниматели продолжали придерживаться этой традиции. Однако в условиях развернувшегося промышленного переворота промышленники уже нуждались в займах. Это стимулировало развитие финансово-кредитной системы, банковской сферы, а также создание акционерных обществ. Последние имели серьезное преимущество: большие возможности мобилизации частных капиталов и сбережений. Акционерные общества начали появляться уже в первой половине XIX в. и широкое распространение получили с 1860-х г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й переворот вызвал и рост торговли. Значительную роль еще играло развитие внутреннего рынка. Однако все большее значение получала внешняя торговля, при этом важным источником увеличения экспорта для развитых стран были рынки стран Востока и Юга. Мировой капиталистический рынок быстро расширялся, в него втягивались новые огромные территории на разных континентах. Сбыт английских хлопчатобумажных тканей в Индии, Африке и Латинской Америке в 1840-х гг. уже намного превышал их сбыт в Европе. Торговля в таких масштабах стала возможна благодаря расширению судостроения и строительству железных доро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ая революция была теснейшим образом связана с развитием аграрной сферы, так как состояние последней определяло стартовые условия начала индустриального процесса. Более того, вплоть до середины XIX в. сельское хозяйство еще не уступало своих ведущих позиций в экономике, в нем была занята еще значительная часть населения (исключением была Англия). При этом следует иметь в виду, что аграрная революция, предшествовавшая промышленному перевороту, совершалась на основе ручного труда. В аграрном секторе еще долгое время сохранялась техническая отсталость и мелкое производство. Вместе с тем и сельскохозяйственную сферу не обошел модернизационный процесс. Она ответила на вызов промышленной революции совершенствованием агрикультуры, т. е. переходом на более эффективные методы обработки почвы (ликвидация пара, введение многопольного севооборота), широким использование удобрений, внедрением системы селекции семян и пород скота. Применение севооборота заметно повысило эффективность земледелия и сельского хозяйства в целом, поскольку пахотная земля стала использоваться более интенсивно. Но главное — были расширены площади посевов под технические и кормовые культуры. В результате возросла производительность труда и урожайность сельскохозяйственных культур, была решена проблема кормов, получило развитие мясомолочное животноводство. А с середины XIX в. начали уже использоваться химические удобрения и применяться сельскохозяйственные маш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устриализация уже в период промышленного переворота принесла с собой и такое новое явление как циклические кризисы перепроизводства, с 20-х гг. XIX в. систематически поражавшие капиталистическое хозяйство. В истории мировой экономики впервые подобный кризис, затронувший всю промышленность, торговлю и финансовую сферу, разразился в 1825 г. в Англии. Циклические экономические кризисы приводили к разрушению части производительных сил, однако они были в большей степени механизмом развития, а не разрушения, так как, в конечном счете, уравновешивали все сферы производства и сбалансировали весь хозяйственный комплек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rFonts w:cs="Times New Roman" w:ascii="Times New Roman" w:hAnsi="Times New Roman"/>
          <w:b/>
          <w:bCs/>
          <w:color w:val="000000"/>
          <w:sz w:val="28"/>
          <w:szCs w:val="28"/>
        </w:rPr>
        <w:t>3 Социальные последствия промышленного переворота</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й переворот повлек за собой глубокие изменения и в социальной сфере. Прежде всего, окончательно утвердился экономический тип социальной стратификации: положение в обществе определялось уровнем дохода, материальным состоянием индивида. Стремление иметь деньги теперь во многом определяло образ жизни и стиль поведения людей в западном обществе. Поскольку материальное состояние людей может изменяться, формировавшееся индустриальное общество характеризовалось высокой степенью социальной моби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сложилась классовая по своему характеру социальная структура. Общество разделилось на классы — социальные группы, отличающиеся между собой по отношению к средствам производства, месту и роли в процессе производства, способу получения дохода. Ведущее значение в экономическом развитии приобретают основные промышленные классы: фабричная буржуазия и пролетариат. Торгово-промышленная деятельность становится наиболее прибыльной сфер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вых условиях социальная структура западного общества испытала серьезные трансформации. Верхний слой (элита) западного общества по-прежнему был представлен земельной аристократией и верхушкой финансовой буржуазии. Однако в этот круг постепенно входила и крупная торгово-промышленная буржуазия. При этом соотношение между аристократией и буржуазией в процессе промышленной революции менялось в пользу последней. Ведущей тенденцией в это время было усиление класса промышленной буржуазии, утверждение ее господствующего положения в обществе. Крупная торгово-промышленная буржуазия уже либо сливалась с земельными собственниками, либо вытесняла их из экономической и политической жизни. А с другой стороны, класс землевладельцев постепенно трансформировался в элемент социальной иерархии буржуазного общества, так как уже получал часть прибавочной стоимости в виде ренты (земельной, горной, лесной, водной). Вместе с тем аристократия в годы «промышленного капитализма» все еще сохраняла ведущие социально-политические позиции. Это обусловливалось тремя основными факторами: I) наличием дворянского землевладения, позволявшим аристократии удерживать прочные экономические, а, следовательно, и политические позиции в обще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носительной слабостью буржуазии, еще не обладавшей достаточными материальными ресурсами, опытом, умением, чтобы управлять самостоятельно без помощи аристократ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остом рабочего класса, прежде всего фабричного пролетариата, представлявшего серьезную оппозицию промышленной буржуазии. Последний фактор особенно склонял буржуазию на сторону аристократии как защитницы института частной собственности, стабильности и порядка в обществе. Исходя из этого промышленная буржуазия даже не помышляла в эти годы о единоличном господстве. Она нуждалась в покровительстве сильного государства и желала лишь соучастия во вла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ое явление в социальной структуре западного общества — формирование так называемого среднего класса. В это время он был представлен главным образом средней торгово-промышленной буржуазией, а также состоятельной частью интеллигенции и чиновничества. Наблюдался и быстрый рост городской мелкой буржуазии — мелкие торговцы, владельцы предприятий сферы услуг (различных мастерских, небольших ресторанов, гостиниц, парикмахерск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ругом полюсе социальной структуры в эти годы находились трудящиеся классы, наемные работники. Среди них ведущие позиции занимал быстро формирующийся фабрично-заводской пролетариат. Последний, благодаря своей относительной однородности и высокой концентрированности, был наиболее организованной и сознательной силой. Остальная же масса рабочих, занятых на мелких предприятиях (мануфактурах, ремесленных мастерских), была весьма разноликой и разобщен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е процессы шли в деревне: крестьянство довольно быстро дифференцировалось. В нем выделялся слой сельской буржуазии, мелкой буржуазии (самостоятельных хозяев) и безземельных батраков (сельских наемных рабоч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но изменились организация и условия труда: повысилась его интенсивность, утвердился жесткий режим, подчинявший человека ритму машины. Внедрение несложных механизмов создало возможности широкого использования женского и детского труда (более дешевого). На протяжении всей промышленной революции наблюдалось снижение уровня жизни большинства населения, ухудшалось материальное положение народа. Низкая заработная плата пролетариев, отсутствие гарантий занятости, охраны труда вели к обнищанию трудящихся масс, порождали множество социальных проблем. Усилился процесс миграции — перемещения многих разорившихся и обедневших европейцев за океа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ая кардинальные перемены в странах Запада в эпоху промышленного переворота, следует иметь в виду, что в целом экономическое развитие в эти годы носило преимущественно еще экстенсивный характер. В среднем 60—65 % прироста ВВП было получено за счет количественных затрат производственных ресурсов. В этот период сравнительно высокими темпами увеличивалось производство лишь в новых отраслях. По-прежнему весьма внушительной оставалась роль традиционных отраслей (пищевой, шерстяной, льняной, шелковой, кожевенной и др.) и технологий. Даже в 1860-х гг., в преддверии нового технологического переворота, в странах Запада 69—77 % занятых в обрабатывающей промышленности трудились на предприятиях полуремесленного типа. Промышленный переворот характеризовался опережающим ростом легкой индустрии, в первую очередь текстильной. В целом он базировался на развитии трех отраслей: хлопчатобумажного текстиля, чугунолитейного производства и добыче каменного угля. Промышленная революция в первой половине XIX в. охватила лишь эпицентр мировой экономики. Мир же в целом оставался докапиталистическим и аграрным: в середине XIX в. единственной индустриальной державой была Англ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первой половине XIX в. страны Запада переживали глубокие перемены. В результате промышленной революции возникла крупная машинная индустрия, произошла коренная техническая реконструкция основных отраслей промышленности периода зрелого капитализма — текстильной и металлургической. Промышленный переворот дал толчок непрерывным техническим, экономическим и социальным переменам, нередко опережающим способность людей меняться самим. Он положил начало индустриализации — процессу широкой механизации всего экономического комплекса, создания системы крупного машинного производства. Сущностью индустриализации является не только повышение роли промышленности в отраслевой структуре экономики, но и внедрение передовой техники и технологии в разнообразные сферы общественной жизни, включая быт, науку, образование и п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достижениям промышленной революции индустриальное общество в середине XIX в. вступило в зрелую стадию развития. К этому времени окончательно сломался ритм роста, который существовал при «старом порядке» (доиндустриальной эпохе). Как отмечет Ф. Бродель, основной тенденцией социально-экономического развития западного общества стал постоянный рост. Он выразился в одновременном подъеме численности населения, цен, ВНП, жизненного уровня. Этот рост стал постоянным и прерывался лишь на короткое врем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Завершение промышленной революции: экономический подъем 1850—60-х гг.</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50—60-х гг. XIX в. в странах Запада происходил стремительный экономический подъем. Завершив промышленную революцию, Англия продолжала наращивать свой экономический потенциал. Ее промышленная и торговая гегемония достигла в 1860-х гг. своей вершины. К концу 60-х гг. XIX в. модернизация охватила почти все европейские страны. Промышленный переворот в той или иной мере затронул большую часть Европы. Он завершался в странах Западной Европы и США, здесь уже широко использовались машины собственного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ающий этап промышленной революции характеризовался опережающими темпами роста тяжелой индустрии и значительным повышением роли науки. Это время отмечено важнейшими научными достижениями: открыт электромагнетизм, изобретен первый электромашинный генератор (динамо), освоены методы синтеза практически всех классов органических соедин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середины XIX в. ведущей отраслью развитых стран становится металлургия. Постоянно растущий спрос на металл дал толчок бурному развитию металлургической промышленности. В 50—60-х гг. XIX в. резко поднялось производство чугуна во всех западных странах. Основным же достижением металлургов в этот период было два важнейших изобретения. В середине 1850-х гг. английский предприниматель Г. Бессемер предложил новый метод (назван бессемеровским процессом) передела жидкого чугуна в железо или сталь без расхода топлива (в конвертере). Спустя 10 лет французский инженер Э. Мартен изобрел способ получения литой стали в специальной (мартеновской) регенеративной пламенной печи, в которой можно было переделывать на сталь не только чугун, но и железный лом. Таким образом, удалось ликвидировать «узкое место» металлургической отрасли, поскольку спрос на сталь быстро рос по мере развертывания индустриализации. В 1850-х гг. в Германии и США вошли в строй прокатные станы современного типа. В результате целого комплекса изобретений и новшеств в 1850—1860-х гг. была завершена техническая реконструкция металлургической отрас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о развивалось химическое производство, превратившееся в самостоятельную промышленную отрасль. Значительно увеличился объем уже известной продукции (кислот, соды, пороха), кроме того, началось фабричное производство искусственных красителей (анилина) и искусственных удобр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50—60-х гг. XIX в. индустриализация затронула и аграрную сферу: в крупных хозяйствах началось массовое внедрение сельскохозяйственных машин, работавших в основном на конной тяге. По масштабам производства и применения сельскохозяйственной техники в это время лидировали США. В 50-х гг. здесь уже широко использовались сеялки, молотилки, сенокосилки, различного типа жатки, в 60-х гг. был изобретен паровой плуг. В это время в западных странах начали применять искусственные удобр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меченное двадцатилетие огромные изменения происходили в сфере транспорта и коммуникаций. Невиданный размах получило железнодорожное строительство, прямо способствовавшее подъему крупной машинной индустрии. Пароходы все больше заменяли деревянные парусные суда. Подлинным переворотом в средствах коммуникации стало внедрение электрического проволочного телеграфа, обеспечивавшего быструю передачу информации. В 1851 г. Англия была соединена телеграфной линией с Францией, в 60-х гг. — с Индией и Северной Америкой (благодаря прокладке подводного кабеля через Атлантический океан). Телеграфная связь ускорила и облегчила торговые оп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ое развитие тяжелой индустрии требовало все больших капиталов. В этой связи широкий размах приняло создание акционерных обществ, расширялась кредитно-банковская систе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ительный подъем экономики стран Запада вызвал перемены в сфере информации и образования. В середине XIX в. выходило уже более 4 000 газет и журналов. В 1857 г. было создано международное агентство «Рейтер», обеспечивавшее оперативной информацией редакции ведущих газет мира. Во многом это было обусловлено совершенствованием типографского производства, в котором теперь также использовались машины (наборные и печатные). В 1851 г. в Лондоне открылась первая Всемирная выставка. Стали созываться международные научные съезды. В данный период в странах Запада заметно поднялся уровень образования, прежде всего, расширялась система начального образования. В целом общей тенденцией было повышение грамотности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ая революция дала толчок непрерывным техническим, экономическим и социальным переменам. Она положила начало процессу индустриализации, сущностью которого является не только повышение роли промышленности в экономическом комплексе, но и широкое распространение новейшей техники и технологии в различных сферах общественной жизни, включая науку, образование, медицину, быт. Технический прогресс 1850—60-х гг. был логическим продолжением достижений промышленной революции и основой следующего технологического переворота — второй промышленной революции, развернувшейся в последней трети XIX в.</w:t>
      </w:r>
    </w:p>
    <w:p>
      <w:pPr>
        <w:pStyle w:val="1"/>
        <w:keepNext w:val="false"/>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bookmarkStart w:id="0" w:name="_GoBack"/>
      <w:bookmarkStart w:id="1" w:name="_GoBack"/>
      <w:bookmarkEnd w:id="1"/>
      <w:r>
        <w:br w:type="page"/>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Литература</w:t>
      </w:r>
    </w:p>
    <w:p>
      <w:pPr>
        <w:pStyle w:val="1"/>
        <w:keepNext w:val="false"/>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1"/>
        <w:keepNext w:val="false"/>
        <w:numPr>
          <w:ilvl w:val="0"/>
          <w:numId w:val="1"/>
        </w:numPr>
        <w:tabs>
          <w:tab w:val="clear" w:pos="708"/>
          <w:tab w:val="left" w:pos="426" w:leader="none"/>
        </w:tabs>
        <w:suppressAutoHyphens w:val="true"/>
        <w:spacing w:lineRule="auto" w:line="360"/>
        <w:ind w:left="0" w:hanging="0"/>
        <w:rPr>
          <w:rFonts w:ascii="Times New Roman" w:hAnsi="Times New Roman" w:cs="Times New Roman"/>
          <w:iCs/>
          <w:color w:val="000000"/>
        </w:rPr>
      </w:pPr>
      <w:bookmarkStart w:id="2" w:name="OLE_LINK1"/>
      <w:bookmarkStart w:id="3" w:name="OLE_LINK2"/>
      <w:r>
        <w:rPr>
          <w:rFonts w:cs="Times New Roman" w:ascii="Times New Roman" w:hAnsi="Times New Roman"/>
          <w:iCs/>
          <w:color w:val="000000"/>
        </w:rPr>
        <w:t xml:space="preserve">Бернал, Д. </w:t>
      </w:r>
      <w:bookmarkEnd w:id="2"/>
      <w:bookmarkEnd w:id="3"/>
      <w:r>
        <w:rPr>
          <w:rFonts w:cs="Times New Roman" w:ascii="Times New Roman" w:hAnsi="Times New Roman"/>
          <w:iCs/>
          <w:color w:val="000000"/>
        </w:rPr>
        <w:t>Наука в истории общества. М., 1956.</w:t>
      </w:r>
    </w:p>
    <w:p>
      <w:pPr>
        <w:pStyle w:val="1"/>
        <w:keepNext w:val="false"/>
        <w:numPr>
          <w:ilvl w:val="0"/>
          <w:numId w:val="1"/>
        </w:numPr>
        <w:tabs>
          <w:tab w:val="clear" w:pos="708"/>
          <w:tab w:val="left" w:pos="426" w:leader="none"/>
        </w:tabs>
        <w:suppressAutoHyphens w:val="true"/>
        <w:spacing w:lineRule="auto" w:line="360"/>
        <w:ind w:left="0" w:hanging="0"/>
        <w:rPr>
          <w:rFonts w:ascii="Times New Roman" w:hAnsi="Times New Roman" w:cs="Times New Roman"/>
          <w:iCs/>
          <w:color w:val="000000"/>
        </w:rPr>
      </w:pPr>
      <w:r>
        <w:rPr>
          <w:rFonts w:cs="Times New Roman" w:ascii="Times New Roman" w:hAnsi="Times New Roman"/>
          <w:iCs/>
          <w:color w:val="000000"/>
        </w:rPr>
        <w:t>Бродель, Ф. Материальная цивилизация, экономика и капитализм. XV—XVIII вв. М., 1986—1992. Т. 1—3.</w:t>
      </w:r>
    </w:p>
    <w:p>
      <w:pPr>
        <w:pStyle w:val="1"/>
        <w:keepNext w:val="false"/>
        <w:numPr>
          <w:ilvl w:val="0"/>
          <w:numId w:val="1"/>
        </w:numPr>
        <w:tabs>
          <w:tab w:val="clear" w:pos="708"/>
          <w:tab w:val="left" w:pos="426" w:leader="none"/>
        </w:tabs>
        <w:suppressAutoHyphens w:val="true"/>
        <w:spacing w:lineRule="auto" w:line="360"/>
        <w:ind w:left="0" w:hanging="0"/>
        <w:rPr>
          <w:rFonts w:ascii="Times New Roman" w:hAnsi="Times New Roman" w:cs="Times New Roman"/>
          <w:iCs/>
          <w:color w:val="000000"/>
        </w:rPr>
      </w:pPr>
      <w:r>
        <w:rPr>
          <w:rFonts w:cs="Times New Roman" w:ascii="Times New Roman" w:hAnsi="Times New Roman"/>
          <w:iCs/>
          <w:color w:val="000000"/>
        </w:rPr>
        <w:t>Бродель, Ф. Динамика капитализма / Ф. Бродель. Смоленск, 1993.</w:t>
      </w:r>
    </w:p>
    <w:p>
      <w:pPr>
        <w:pStyle w:val="1"/>
        <w:keepNext w:val="false"/>
        <w:numPr>
          <w:ilvl w:val="0"/>
          <w:numId w:val="1"/>
        </w:numPr>
        <w:tabs>
          <w:tab w:val="clear" w:pos="708"/>
          <w:tab w:val="left" w:pos="426" w:leader="none"/>
        </w:tabs>
        <w:suppressAutoHyphens w:val="true"/>
        <w:spacing w:lineRule="auto" w:line="360"/>
        <w:ind w:left="0" w:hanging="0"/>
        <w:rPr>
          <w:rFonts w:ascii="Times New Roman" w:hAnsi="Times New Roman" w:cs="Times New Roman"/>
          <w:iCs/>
          <w:color w:val="000000"/>
        </w:rPr>
      </w:pPr>
      <w:r>
        <w:rPr>
          <w:rFonts w:cs="Times New Roman" w:ascii="Times New Roman" w:hAnsi="Times New Roman"/>
          <w:iCs/>
          <w:color w:val="000000"/>
        </w:rPr>
        <w:t>Виппер, Р.Ю. История нового времени. Киев, 1997.</w:t>
      </w:r>
    </w:p>
    <w:p>
      <w:pPr>
        <w:pStyle w:val="1"/>
        <w:keepNext w:val="false"/>
        <w:numPr>
          <w:ilvl w:val="0"/>
          <w:numId w:val="1"/>
        </w:numPr>
        <w:tabs>
          <w:tab w:val="clear" w:pos="708"/>
          <w:tab w:val="left" w:pos="426" w:leader="none"/>
        </w:tabs>
        <w:suppressAutoHyphens w:val="true"/>
        <w:spacing w:lineRule="auto" w:line="360"/>
        <w:ind w:left="0" w:hanging="0"/>
        <w:rPr>
          <w:rFonts w:ascii="Times New Roman" w:hAnsi="Times New Roman" w:cs="Times New Roman"/>
          <w:iCs/>
          <w:color w:val="000000"/>
        </w:rPr>
      </w:pPr>
      <w:r>
        <w:rPr>
          <w:rFonts w:cs="Times New Roman" w:ascii="Times New Roman" w:hAnsi="Times New Roman"/>
          <w:iCs/>
          <w:color w:val="000000"/>
        </w:rPr>
        <w:t>Германская история в новое и новейшее время: в 2 т. М., 1970. Т. 1.</w:t>
      </w:r>
    </w:p>
    <w:p>
      <w:pPr>
        <w:pStyle w:val="1"/>
        <w:keepNext w:val="false"/>
        <w:numPr>
          <w:ilvl w:val="0"/>
          <w:numId w:val="1"/>
        </w:numPr>
        <w:tabs>
          <w:tab w:val="clear" w:pos="708"/>
          <w:tab w:val="left" w:pos="426" w:leader="none"/>
        </w:tabs>
        <w:suppressAutoHyphens w:val="true"/>
        <w:spacing w:lineRule="auto" w:line="360"/>
        <w:ind w:left="0" w:hanging="0"/>
        <w:rPr>
          <w:rFonts w:ascii="Times New Roman" w:hAnsi="Times New Roman" w:cs="Times New Roman"/>
          <w:iCs/>
          <w:color w:val="000000"/>
        </w:rPr>
      </w:pPr>
      <w:r>
        <w:rPr>
          <w:rFonts w:cs="Times New Roman" w:ascii="Times New Roman" w:hAnsi="Times New Roman"/>
          <w:iCs/>
          <w:color w:val="000000"/>
        </w:rPr>
        <w:t>Ленин, В.И. Империализм как высшая стадия капитализма. М., 1977.</w:t>
      </w:r>
    </w:p>
    <w:p>
      <w:pPr>
        <w:pStyle w:val="1"/>
        <w:keepNext w:val="false"/>
        <w:numPr>
          <w:ilvl w:val="0"/>
          <w:numId w:val="1"/>
        </w:numPr>
        <w:tabs>
          <w:tab w:val="clear" w:pos="708"/>
          <w:tab w:val="left" w:pos="426" w:leader="none"/>
        </w:tabs>
        <w:suppressAutoHyphens w:val="true"/>
        <w:spacing w:lineRule="auto" w:line="360"/>
        <w:ind w:left="0" w:hanging="0"/>
        <w:rPr>
          <w:rFonts w:ascii="Times New Roman" w:hAnsi="Times New Roman" w:cs="Times New Roman"/>
          <w:iCs/>
          <w:color w:val="000000"/>
        </w:rPr>
      </w:pPr>
      <w:r>
        <w:rPr>
          <w:rFonts w:cs="Times New Roman" w:ascii="Times New Roman" w:hAnsi="Times New Roman"/>
          <w:iCs/>
          <w:color w:val="000000"/>
        </w:rPr>
        <w:t>Лойберг, М.Я. История экономики. М., 1997.</w:t>
      </w:r>
    </w:p>
    <w:p>
      <w:pPr>
        <w:pStyle w:val="1"/>
        <w:keepNext w:val="false"/>
        <w:numPr>
          <w:ilvl w:val="0"/>
          <w:numId w:val="1"/>
        </w:numPr>
        <w:tabs>
          <w:tab w:val="clear" w:pos="708"/>
          <w:tab w:val="left" w:pos="426" w:leader="none"/>
        </w:tabs>
        <w:suppressAutoHyphens w:val="true"/>
        <w:spacing w:lineRule="auto" w:line="360"/>
        <w:ind w:left="0" w:hanging="0"/>
        <w:rPr>
          <w:rFonts w:ascii="Times New Roman" w:hAnsi="Times New Roman" w:cs="Times New Roman"/>
          <w:iCs/>
          <w:color w:val="000000"/>
        </w:rPr>
      </w:pPr>
      <w:r>
        <w:rPr>
          <w:rFonts w:cs="Times New Roman" w:ascii="Times New Roman" w:hAnsi="Times New Roman"/>
          <w:iCs/>
          <w:color w:val="000000"/>
        </w:rPr>
        <w:t>Маевский, В.И. Кондратьевские циклы, экономическая эволюция и экономическая генетика. М., 1994.</w:t>
      </w:r>
    </w:p>
    <w:p>
      <w:pPr>
        <w:pStyle w:val="1"/>
        <w:keepNext w:val="false"/>
        <w:numPr>
          <w:ilvl w:val="0"/>
          <w:numId w:val="1"/>
        </w:numPr>
        <w:tabs>
          <w:tab w:val="clear" w:pos="708"/>
          <w:tab w:val="left" w:pos="426" w:leader="none"/>
        </w:tabs>
        <w:suppressAutoHyphens w:val="true"/>
        <w:spacing w:lineRule="auto" w:line="360"/>
        <w:ind w:left="0" w:hanging="0"/>
        <w:rPr>
          <w:rFonts w:ascii="Times New Roman" w:hAnsi="Times New Roman" w:cs="Times New Roman"/>
          <w:iCs/>
          <w:color w:val="000000"/>
        </w:rPr>
      </w:pPr>
      <w:r>
        <w:rPr>
          <w:rFonts w:cs="Times New Roman" w:ascii="Times New Roman" w:hAnsi="Times New Roman"/>
          <w:iCs/>
          <w:color w:val="000000"/>
        </w:rPr>
        <w:t>Тимошина, Т.М. Экономическая история зарубежных стран : учеб.пособие. М., 2000.</w:t>
      </w:r>
    </w:p>
    <w:p>
      <w:pPr>
        <w:pStyle w:val="1"/>
        <w:keepNext w:val="false"/>
        <w:numPr>
          <w:ilvl w:val="0"/>
          <w:numId w:val="1"/>
        </w:numPr>
        <w:tabs>
          <w:tab w:val="clear" w:pos="708"/>
          <w:tab w:val="left" w:pos="426" w:leader="none"/>
        </w:tabs>
        <w:suppressAutoHyphens w:val="true"/>
        <w:spacing w:lineRule="auto" w:line="360"/>
        <w:ind w:left="0" w:hanging="0"/>
        <w:rPr>
          <w:rFonts w:ascii="Times New Roman" w:hAnsi="Times New Roman" w:cs="Times New Roman"/>
          <w:iCs/>
          <w:color w:val="000000"/>
        </w:rPr>
      </w:pPr>
      <w:r>
        <w:rPr>
          <w:rFonts w:cs="Times New Roman" w:ascii="Times New Roman" w:hAnsi="Times New Roman"/>
          <w:iCs/>
          <w:color w:val="000000"/>
        </w:rPr>
        <w:t>Хобсбаум, Э. Трилогия истории XIX в. (1789—1914 гг.). Ростов н/Д. 1999.</w:t>
      </w:r>
    </w:p>
    <w:p>
      <w:pPr>
        <w:pStyle w:val="1"/>
        <w:keepNext w:val="false"/>
        <w:numPr>
          <w:ilvl w:val="0"/>
          <w:numId w:val="1"/>
        </w:numPr>
        <w:tabs>
          <w:tab w:val="clear" w:pos="708"/>
          <w:tab w:val="left" w:pos="426" w:leader="none"/>
        </w:tabs>
        <w:suppressAutoHyphens w:val="true"/>
        <w:spacing w:lineRule="auto" w:line="360"/>
        <w:ind w:left="0" w:hanging="0"/>
        <w:rPr/>
      </w:pPr>
      <w:r>
        <w:rPr>
          <w:rFonts w:cs="Times New Roman" w:ascii="Times New Roman" w:hAnsi="Times New Roman"/>
          <w:iCs/>
          <w:color w:val="000000"/>
        </w:rPr>
        <w:t>Яковец, Ю.В. История цивилизаций. М.,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BodyText">
    <w:name w:val="Body Text Знак"/>
    <w:qFormat/>
    <w:rPr>
      <w:rFonts w:cs="Times New Roman"/>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keepNext w:val="true"/>
      <w:spacing w:lineRule="exact" w:line="334" w:before="0" w:after="0"/>
      <w:ind w:firstLine="567"/>
      <w:jc w:val="both"/>
    </w:pPr>
    <w:rPr>
      <w:sz w:val="28"/>
      <w:szCs w:val="28"/>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5:00Z</dcterms:created>
  <dc:creator>SbO</dc:creator>
  <dc:description/>
  <cp:keywords/>
  <dc:language>en-US</dc:language>
  <cp:lastModifiedBy>SYSTEM</cp:lastModifiedBy>
  <dcterms:modified xsi:type="dcterms:W3CDTF">2011-09-10T23:55:00Z</dcterms:modified>
  <cp:revision>2</cp:revision>
  <dc:subject/>
  <dc:title/>
</cp:coreProperties>
</file>