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УРАЛЬСКИЙ СОЦИАЛЬНО-ЭКОНОМИЧЕСКИЙ ИНСТИТУТ</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АКАДЕМИИ ТРУДА И СОЦИАЛЬНЫХ ОТНОШЕНИЙ</w:t>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Heading4"/>
        <w:keepNext w:val="false"/>
        <w:widowControl w:val="false"/>
        <w:spacing w:lineRule="auto" w:line="360"/>
        <w:ind w:firstLine="709"/>
        <w:rPr>
          <w:b w:val="false"/>
          <w:b w:val="false"/>
          <w:i w:val="false"/>
          <w:i w:val="false"/>
          <w:iCs/>
          <w:sz w:val="28"/>
          <w:szCs w:val="28"/>
        </w:rPr>
      </w:pPr>
      <w:r>
        <w:rPr>
          <w:b w:val="false"/>
          <w:i w:val="false"/>
          <w:iCs/>
          <w:sz w:val="28"/>
          <w:szCs w:val="28"/>
        </w:rPr>
        <w:t>Кафедра общественных дисциплин</w:t>
      </w:r>
    </w:p>
    <w:p>
      <w:pPr>
        <w:pStyle w:val="Normal"/>
        <w:widowControl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Heading3"/>
        <w:keepNext w:val="false"/>
        <w:widowControl w:val="false"/>
        <w:spacing w:lineRule="auto" w:line="360"/>
        <w:ind w:firstLine="709"/>
        <w:rPr>
          <w:rFonts w:ascii="Times New Roman" w:hAnsi="Times New Roman" w:cs="Times New Roman"/>
          <w:b w:val="false"/>
          <w:b w:val="false"/>
          <w:bCs/>
          <w:i w:val="false"/>
          <w:i w:val="false"/>
          <w:iCs/>
          <w:sz w:val="28"/>
          <w:szCs w:val="36"/>
        </w:rPr>
      </w:pPr>
      <w:r>
        <w:rPr>
          <w:rFonts w:cs="Times New Roman"/>
          <w:b w:val="false"/>
          <w:bCs/>
          <w:i w:val="false"/>
          <w:iCs/>
          <w:sz w:val="28"/>
          <w:szCs w:val="36"/>
        </w:rPr>
      </w:r>
    </w:p>
    <w:p>
      <w:pPr>
        <w:pStyle w:val="Heading3"/>
        <w:keepNext w:val="false"/>
        <w:widowControl w:val="false"/>
        <w:spacing w:lineRule="auto" w:line="360"/>
        <w:ind w:firstLine="709"/>
        <w:rPr>
          <w:b w:val="false"/>
          <w:b w:val="false"/>
          <w:i w:val="false"/>
          <w:i w:val="false"/>
          <w:iCs/>
          <w:sz w:val="28"/>
          <w:szCs w:val="36"/>
        </w:rPr>
      </w:pPr>
      <w:r>
        <w:rPr>
          <w:b w:val="false"/>
          <w:i w:val="false"/>
          <w:iCs/>
          <w:sz w:val="28"/>
          <w:szCs w:val="36"/>
        </w:rPr>
      </w:r>
    </w:p>
    <w:p>
      <w:pPr>
        <w:pStyle w:val="Heading3"/>
        <w:keepNext w:val="false"/>
        <w:widowControl w:val="false"/>
        <w:spacing w:lineRule="auto" w:line="360"/>
        <w:ind w:firstLine="709"/>
        <w:rPr>
          <w:b w:val="false"/>
          <w:b w:val="false"/>
          <w:i w:val="false"/>
          <w:i w:val="false"/>
          <w:iCs/>
          <w:sz w:val="28"/>
          <w:szCs w:val="36"/>
        </w:rPr>
      </w:pPr>
      <w:r>
        <w:rPr>
          <w:b w:val="false"/>
          <w:i w:val="false"/>
          <w:iCs/>
          <w:sz w:val="28"/>
          <w:szCs w:val="36"/>
        </w:rPr>
      </w:r>
    </w:p>
    <w:p>
      <w:pPr>
        <w:pStyle w:val="Heading3"/>
        <w:keepNext w:val="false"/>
        <w:widowControl w:val="false"/>
        <w:spacing w:lineRule="auto" w:line="360"/>
        <w:ind w:firstLine="709"/>
        <w:rPr>
          <w:b w:val="false"/>
          <w:b w:val="false"/>
          <w:i w:val="false"/>
          <w:i w:val="false"/>
          <w:iCs/>
          <w:sz w:val="28"/>
          <w:szCs w:val="36"/>
        </w:rPr>
      </w:pPr>
      <w:r>
        <w:rPr>
          <w:b w:val="false"/>
          <w:i w:val="false"/>
          <w:iCs/>
          <w:sz w:val="28"/>
          <w:szCs w:val="36"/>
        </w:rPr>
      </w:r>
    </w:p>
    <w:p>
      <w:pPr>
        <w:pStyle w:val="Heading3"/>
        <w:keepNext w:val="false"/>
        <w:widowControl w:val="false"/>
        <w:spacing w:lineRule="auto" w:line="360"/>
        <w:ind w:firstLine="709"/>
        <w:rPr>
          <w:b w:val="false"/>
          <w:b w:val="false"/>
          <w:i w:val="false"/>
          <w:i w:val="false"/>
          <w:iCs/>
          <w:sz w:val="28"/>
          <w:szCs w:val="36"/>
        </w:rPr>
      </w:pPr>
      <w:r>
        <w:rPr>
          <w:b w:val="false"/>
          <w:i w:val="false"/>
          <w:iCs/>
          <w:sz w:val="28"/>
          <w:szCs w:val="36"/>
        </w:rPr>
      </w:r>
    </w:p>
    <w:p>
      <w:pPr>
        <w:pStyle w:val="Heading3"/>
        <w:keepNext w:val="false"/>
        <w:widowControl w:val="false"/>
        <w:spacing w:lineRule="auto" w:line="360"/>
        <w:ind w:firstLine="709"/>
        <w:rPr>
          <w:b w:val="false"/>
          <w:b w:val="false"/>
          <w:i w:val="false"/>
          <w:i w:val="false"/>
          <w:iCs/>
          <w:sz w:val="28"/>
          <w:szCs w:val="36"/>
        </w:rPr>
      </w:pPr>
      <w:r>
        <w:rPr>
          <w:b w:val="false"/>
          <w:i w:val="false"/>
          <w:iCs/>
          <w:sz w:val="28"/>
          <w:szCs w:val="36"/>
        </w:rPr>
      </w:r>
    </w:p>
    <w:p>
      <w:pPr>
        <w:pStyle w:val="Heading3"/>
        <w:keepNext w:val="false"/>
        <w:widowControl w:val="false"/>
        <w:spacing w:lineRule="auto" w:line="360"/>
        <w:ind w:firstLine="709"/>
        <w:rPr>
          <w:b w:val="false"/>
          <w:b w:val="false"/>
          <w:i w:val="false"/>
          <w:i w:val="false"/>
          <w:iCs/>
          <w:sz w:val="28"/>
          <w:szCs w:val="36"/>
        </w:rPr>
      </w:pPr>
      <w:r>
        <w:rPr>
          <w:b w:val="false"/>
          <w:i w:val="false"/>
          <w:iCs/>
          <w:sz w:val="28"/>
          <w:szCs w:val="36"/>
        </w:rPr>
      </w:r>
    </w:p>
    <w:p>
      <w:pPr>
        <w:pStyle w:val="Heading3"/>
        <w:keepNext w:val="false"/>
        <w:widowControl w:val="false"/>
        <w:spacing w:lineRule="auto" w:line="360"/>
        <w:ind w:firstLine="709"/>
        <w:rPr>
          <w:b w:val="false"/>
          <w:b w:val="false"/>
          <w:i w:val="false"/>
          <w:i w:val="false"/>
          <w:iCs/>
          <w:sz w:val="28"/>
          <w:szCs w:val="36"/>
        </w:rPr>
      </w:pPr>
      <w:r>
        <w:rPr>
          <w:b w:val="false"/>
          <w:i w:val="false"/>
          <w:iCs/>
          <w:sz w:val="28"/>
          <w:szCs w:val="36"/>
        </w:rPr>
        <w:t>РЕФЕРАТ</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о курсу</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Отечественная история</w:t>
      </w:r>
    </w:p>
    <w:p>
      <w:pPr>
        <w:pStyle w:val="Normal"/>
        <w:widowControl w:val="false"/>
        <w:spacing w:lineRule="auto" w:line="360" w:before="0" w:after="0"/>
        <w:ind w:firstLine="709"/>
        <w:jc w:val="center"/>
        <w:rPr/>
      </w:pPr>
      <w:r>
        <w:rPr>
          <w:rFonts w:cs="Times New Roman" w:ascii="Times New Roman" w:hAnsi="Times New Roman"/>
          <w:bCs/>
          <w:sz w:val="28"/>
          <w:szCs w:val="30"/>
        </w:rPr>
        <w:t>на тему</w:t>
      </w:r>
    </w:p>
    <w:p>
      <w:pPr>
        <w:pStyle w:val="Normal"/>
        <w:widowControl w:val="false"/>
        <w:spacing w:lineRule="auto" w:line="360" w:before="0" w:after="0"/>
        <w:ind w:firstLine="709"/>
        <w:jc w:val="center"/>
        <w:rPr>
          <w:rFonts w:ascii="Times New Roman" w:hAnsi="Times New Roman" w:cs="Times New Roman"/>
          <w:bCs/>
          <w:sz w:val="28"/>
          <w:szCs w:val="30"/>
        </w:rPr>
      </w:pPr>
      <w:r>
        <w:rPr>
          <w:rFonts w:cs="Times New Roman" w:ascii="Times New Roman" w:hAnsi="Times New Roman"/>
          <w:bCs/>
          <w:sz w:val="28"/>
          <w:szCs w:val="30"/>
        </w:rPr>
        <w:t>Отмена крепостного права</w:t>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ил (а): студент (ка) _1__курса</w:t>
      </w:r>
    </w:p>
    <w:p>
      <w:pPr>
        <w:pStyle w:val="Normal"/>
        <w:widowControl w:val="false"/>
        <w:spacing w:lineRule="auto" w:line="360" w:before="0" w:after="0"/>
        <w:ind w:firstLine="709"/>
        <w:jc w:val="both"/>
        <w:rPr/>
      </w:pPr>
      <w:r>
        <w:rPr>
          <w:rFonts w:cs="Times New Roman" w:ascii="Times New Roman" w:hAnsi="Times New Roman"/>
          <w:bCs/>
          <w:sz w:val="28"/>
          <w:szCs w:val="28"/>
          <w:u w:val="single"/>
        </w:rPr>
        <w:t>МСЗ 107</w:t>
      </w:r>
      <w:r>
        <w:rPr>
          <w:rFonts w:cs="Times New Roman" w:ascii="Times New Roman" w:hAnsi="Times New Roman"/>
          <w:bCs/>
          <w:sz w:val="28"/>
          <w:szCs w:val="28"/>
        </w:rPr>
        <w:t xml:space="preserve"> группы, заочного отдел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ециальности « Менеджмент организ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u w:val="single"/>
        </w:rPr>
        <w:t>Овчинникова Д.О.</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елябинск</w:t>
      </w:r>
    </w:p>
    <w:p>
      <w:pPr>
        <w:pStyle w:val="Normal"/>
        <w:widowControl w:val="false"/>
        <w:spacing w:lineRule="auto" w:line="360" w:before="0" w:after="0"/>
        <w:ind w:firstLine="709"/>
        <w:jc w:val="center"/>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277495</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1.85pt;width:26.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2010</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iCs/>
          <w:sz w:val="28"/>
          <w:szCs w:val="32"/>
        </w:rPr>
        <w:t>Содержа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1. Этапы юридического закрепощения крестьян. Судебник 1497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2. Земельная реформа Ивана IV Гроз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3. Крепостное право в XVII ве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4. Крепостное право в XVIII ве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5. Отмена крепостного 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Заклю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исторической науке всегда уделяли большое внимание вопросу о происхождении крепостного права в России. В XIX в. возникли две теории возникновения крепостничества − «указная» и «безуказная». Согласно «указной» теории (С. Соловьев) крепостничество в России явилось результатом правовой деятельности органов государственной власти, последовательно издавших на протяжении нескольких столетий указы крепостнического характера. По мнению сторонников этой теории, государство прикрепило крестьян к земле, прежде всего в своих интересах, для того, чтобы обеспечить материальную возможность сословию служилых землевладельцев и держателей земли нести военную службу. При этом, закрепощая крестьян, государство одновременно прикрепляло к военной службе и служилое сословие. Сторонники «безуказной» (В. Ключевский) теории не отрицали значения указов, прикреплявших крестьян к земле. Однако сами эти указы, по их мнению, были не причиной, а следствием уже сложившихся крепостнических отношений в сфере экономики и лишь юридически оформляли их. В советской исторической науке вопрос о возникновении крепостничества в России решался с точки зрения классового подхода. По мнению советских историков, крепостничество было следствием обострения классовой борьбы в XIV−XVI вв. между крестьянами и феодалами-помещиками, интересы которых выражало «централизованное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ощение крестьян происходило в процессе становления в России особой системы феодального хозяйства и права − крепостничества, которая характеризовалась юридическим прикреплением крестьян к земле и разнообразными формами их внеэкономического принужд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ы юридического закрепощения крестьян. Судебник 1497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8"/>
        </w:rPr>
        <w:t>Процесс формирования крепостного права был длительным. Оно порождено феодальным общественным строем и являлось его главнейшим атрибутом. В эпоху политической раздробленности не было общего закона, определявшего положение крестьян и их обязанности. Еще в XV в. крестьяне свободно могли оставлять землю, на которой они жили, и переходить к другому землевладельцу, уплатив прежнему хозяину долги и особую пошлину за пользование двором и земельным наделом − пожилое. Но уже в то время князья стали издавать грамоты в пользу землевладельцев, ограничивая крестьянский выход, то есть право сельских жителей «переходить из волости в волость, из села в село» одним сроком в году − неделей до Юрьева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тановления крепостничества в России можно выделить несколько этапов юридического закрепощения крест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дебник 149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дебник 155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ведение заповедных лет в 80-х гг. XV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каз 159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ведение урочных лет в конце XVI − начале XV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борное Уложение 1649 г.</w:t>
      </w:r>
    </w:p>
    <w:p>
      <w:pPr>
        <w:pStyle w:val="Normal"/>
        <w:spacing w:lineRule="auto" w:line="360" w:before="0" w:after="0"/>
        <w:ind w:firstLine="709"/>
        <w:jc w:val="both"/>
        <w:rPr/>
      </w:pPr>
      <w:r>
        <w:rPr>
          <w:rFonts w:cs="Times New Roman" w:ascii="Times New Roman" w:hAnsi="Times New Roman"/>
          <w:sz w:val="28"/>
          <w:szCs w:val="28"/>
        </w:rPr>
        <w:t>Юридическое оформление крепостного права началось в правление Ивана III с принятием свода законов единого российского государства − Судебника 1497 г. Статья 57 Судебника «О христианском отказе» ограничивала право крестьянского перехода от одного землевладельца к другому одним сроком для всей страны: неделей до, и неделей после Юрьева дня (26 ноября). Условием перехода была уплата пожилого − компенсация землевладельцу за потерю рабочих рук. Причем, если крестьянин прожил год, он платил четверть этой суммы, если два года, то половину, если три, то три четверти, а за житье в течение четырех лет платилась вся сумма целиком. Пожилое составляло большую, но не одинаковую сумму в лесной и степной зонах. Приблизительно надо было отдать не менее 15 пудов меду, стадо домашних животных или 200 пудов р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емельная реформа Ивана IV Грозно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ик 1550 г., принятый при Иване IV в условиях политики социального компромисса, сохранил право перехода крестьян в Юрьев день, хотя служилые люди настойчиво требовали ликвидации этого права. Была лишь увеличена плата за «пожилое» и установил дополнительную пошлину «за повез», которая уплачивалась в случае отказа крестьянина выполнять обязанности привезти с поля урожай землевладельца. При этом Судебник обязал господина отвечать за преступления своих крестьян, что усиливало их личную (внеэкономическую) от него завис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80-х гг. XVI в. под воздействием экономического кризиса и запустения в России началась перепись вотчинных и помещичьих хозяйств. С 1581 г. на территориях, где проводилась перепись, стали вводиться «заповедные годы», в которые запрещался переход крестьян даже в Юрьев день. Режим заповедных лет вводился правительством в тот или иной год не по всей стране, а в пределах отдельных земельных владений или административных единиц и распространялся как на сельскую местность, так и на город. К 1592 г. перепись была завершена, и, в этом же году был издан специальный Указ, вообще запрещающий переход крестьян. Отсюда пошла поговорка: «Вот тебе, бабушка, и Юрье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ившись права перехода, крестьяне стали бежать, оседая на «вольных» землях на окраинах российского государства или в вотчинных хозяйствах. Хозяевам крестьян предоставлялось право сыска и возвращения беглых в течение так называемых «урочных лет». В 1597 году царь Федор ввел Указ, который установивший пятилетний срок возвращения беглых и насильственно вывезенных крестьян прежним хозяевам.</w:t>
      </w:r>
    </w:p>
    <w:p>
      <w:pPr>
        <w:pStyle w:val="Normal"/>
        <w:spacing w:lineRule="auto" w:line="360" w:before="0" w:after="0"/>
        <w:ind w:firstLine="709"/>
        <w:jc w:val="both"/>
        <w:rPr/>
      </w:pPr>
      <w:r>
        <w:rPr>
          <w:rFonts w:cs="Times New Roman" w:ascii="Times New Roman" w:hAnsi="Times New Roman"/>
          <w:sz w:val="28"/>
          <w:szCs w:val="28"/>
        </w:rPr>
        <w:t>В том же году был издан указ, по которому кабальные холопы лишались юридической возможности выйти на свободу до смерти холоповладельца. Владельцы холопов получили, кроме того, право превращать в кабальных тех своих холопов, которые служили у них добровольно не менее полугода</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епостное право в XVII ве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 веке в экономическом развитии России, с одной стороны, появились такие явления, как товарное производство и рынок, а с другой – продолжали развиваться феодальные отношения, постепенно приспосабливавшиеся к рыночным отношениям. Это время характеризовалось также усилением самодержавия и складыванием предпосылок для перехода к абсолютной монархии. Кроме того, XVII в. − это эпоха массовых народных движений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ия товарного обращения вотчинные и помещичьи хозяйства стали постепенно втягиваться в товарно-денежные отношения, начался переход этих хозяйств от натурального производства к товарному, но основанному на крепостном труде. Возросшие возможности реализации сельскохозяйственной продукции на рынке привели к росту барщинной системы хозяйства: вотчинники и помещики расширяли «барские» запашки, что сопровождалось увеличением отработочной ренты и, соответственно, усилением феодально-крепостнической эксплуатации крестьян. В хозяйствах крупных феодалов стали устраиваться различного рода мануфактуры и винокуренные заводы. Однако большинство денег, которые приобретались вотчинниками и помещиками в результате торговли, шло на покупку земель или превращалось в ростовщически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VII в. многочисленные категории крестьян в России были объединены в две группы − крепостных и черносошных. Крепостные крестьяне вели свои хозяйства на вотчинных, поместных и церковных земля, за что несли различные феодальные повинности в пользу землевладельцев. Черносошные крестьяне входили в разряд «тяглых людей», плативших многочисленные налоги и подати государству и находившихся под административно-полицейским контролем органов государственной власти, постоянно вмешивавшихся в дела «черной» волости. Поэтому не случайным было массовое бегство черносошных крестьян «от многих податей и от великих правежей» (взыскания недоим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обеспечить себе поддержку со стороны господствующего класса, правительство князя Василия Шуйского принимает Уложение о крестьянах, по которому вводит 15-летний срок исковой давности по делам о беглых (вместо 5-летнего). Однако авторитет власти Шуйского падал. Дворяне видели неспособность Шуйского прекратить крестьянские волнения, а крестьяне не принимали его крепостническую поли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13 году царем становится Михаил Федорович Романов. Его царствование ознаменовалось дальнейшим закрепощением крестьян. Для некоторых землевладельцев, в виде частной льготы, увеличивался срок сыска беглых крестьян с 5 до 10 лет, а с 1642 г. десятилетний срок становится уже общей нормой для розыска беглецов. Более того, для крестьян, насильственно вывезенных владельцами других земель, устанавливается пятнадцатилетний срок сыска. Одновременно входит в практику уступка или продажа крестьян без земли.</w:t>
      </w:r>
    </w:p>
    <w:p>
      <w:pPr>
        <w:pStyle w:val="Normal"/>
        <w:spacing w:lineRule="auto" w:line="360" w:before="0" w:after="0"/>
        <w:ind w:firstLine="709"/>
        <w:jc w:val="both"/>
        <w:rPr/>
      </w:pPr>
      <w:r>
        <w:rPr>
          <w:rFonts w:cs="Times New Roman" w:ascii="Times New Roman" w:hAnsi="Times New Roman"/>
          <w:sz w:val="28"/>
          <w:szCs w:val="28"/>
        </w:rPr>
        <w:t>В 1645 году царем становится Алексей Михайлович Романов. При нем было проведено ряд реформ. Прежде всего, был изменен порядок взимания платежей и несения повинностей. Вместо прежнего, поземельного принципа сбора налогов их стали собирать по наличному количеству крестьян в поместьях и вотчинах, что избавило дворян от необходимости платить за пустующие участки и увеличило обложение крупных земельных владений. В 1646 − 1648 гг. была проведена подворная опись крестьян и бобылей.</w:t>
      </w:r>
    </w:p>
    <w:p>
      <w:pPr>
        <w:pStyle w:val="Normal"/>
        <w:spacing w:lineRule="auto" w:line="360" w:before="0" w:after="0"/>
        <w:ind w:firstLine="709"/>
        <w:jc w:val="both"/>
        <w:rPr/>
      </w:pPr>
      <w:r>
        <w:rPr>
          <w:rFonts w:cs="Times New Roman" w:ascii="Times New Roman" w:hAnsi="Times New Roman"/>
          <w:sz w:val="28"/>
          <w:szCs w:val="28"/>
        </w:rPr>
        <w:t>Правительство полагало также увеличить доходы казны, перенеся центр тяжести с прямых на косвенные налоги. Следствием этого явилось то, что в начале июня 1648 г. Москву потрясло восстание, которое вошло в историю под названием «Соляной бунт». Непосредственной причиной его послужил чрезмерно высокий налог на соль, введенный еще в феврале 1646 года. И без того дорогой продукт стал еще дороже. Мятеж быстро принял огромные масштабы. Восставшие перебили некоторых ставленников Морозова и разграбили дворы многих влиятельных людей. Алексей Михайлович был вынужден сменить свою прежнюю администрацию, а ее главу, Морозова, отправить в ссылку. Вслед за «Соляным бунтом» в Москве произошли восстания в ряде других городов России.</w:t>
      </w:r>
    </w:p>
    <w:p>
      <w:pPr>
        <w:pStyle w:val="Normal"/>
        <w:spacing w:lineRule="auto" w:line="360" w:before="0" w:after="0"/>
        <w:ind w:firstLine="709"/>
        <w:jc w:val="both"/>
        <w:rPr/>
      </w:pPr>
      <w:r>
        <w:rPr>
          <w:rFonts w:cs="Times New Roman" w:ascii="Times New Roman" w:hAnsi="Times New Roman"/>
          <w:sz w:val="28"/>
          <w:szCs w:val="28"/>
        </w:rPr>
        <w:t>«Соляной бунт» послужил толчком к совершенствованию законов, которыми должны были руководствоваться правители и судьи. Этого требовало лихоимство и притеснение народа со стороны государственных чиновников. Старые судебники (1497-го и 1550 годов) были, в основном, законодательством о суде и лишь мимоходом касались вопросов государственного устройства и управления. Эти пробелы восполнялись царскими указами по разным частным вопросам. Поэтому в XVII столетии в общественном сознании созрела потребность свести имеющиеся законы в одно целое, дать в нем ясные формулы, освободив от устаревшего балласта и вместо массы отдельных законоположений создать единый кодекс. Однако обществу нужен был не только свод законов. Поскольку последние события в стране показали глубокое недовольство различных слоев населения своим положением, возникла потребность в различных ре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Земского собора по подготовке кодекса были привлечены выборные люди, съехавшиеся более чем из 130 городов. Среди них насчитывалось до 150 служилых и до 100 тяглых лиц. Московских же дворян и придворных чинов на Соборе было сравнительно мало, потому что от них теперь также потребовали выборных, а не допускали на Собор, как прежде, поголовно всех. Это был демократический шаг со стороны верховной власти. Правда, Боярская дума и Освященный собор участвовали в работе в полном сост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анный и утвержденный Земским собором документ известен как Соборное уложение 1649 г. и является одной из важнейших вех в истории развития российского государственного, гражданского и уголовного права. Уложение включало в себя 25 глав и 967 статей. Оно не было механическим сводом старого материала, а представляло собой его глубокую, иногда коренную переработку. Уложение содержало много новых законоположений, имеющих характер крупных общественных реформ и служивших ответом на насущные нужды того времени. Так, Уложение запретило духовенству приобретать вотчины, что учитывало пожелания боярства и служилых людей. Правда, ранее приобретенные вотчины у монастырей не отбирались. Учреждался Монастырский приказ, которому впредь стало подсудным, в общем порядке, духовное сословие. Ограничивались и другие судебные льготы духовенства. Уложение впервые закрепляло и обособляло посадское население, обращая его в замкнутое сословие. Все важнейшие новшества, содержавшиеся в Соборном уложении, явились реакцией на коллективные челобитные выбор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борному Уложению 1649 г. крестьяне были окончательно прикреплены к земле. Особая его глава «Суд о крестьянах» отменяла «урочные лета» для сыска и возврата беглых крестьян, бессрочного розыска и возвращения беглых, устанавливала наследственность крепостного состояния и право землевладельца распоряжаться имуществом крепостного крестьянина. В случае, если владелец крестьян оказывался несостоятельным по своим долговым обязательствам, для возмещения его долга взималось имущество зависимых от него крестьян и холопов. Землевладельцам было предоставлено также право вотчинного суда и полицейского надзора над крестьянами. Крестьяне не имели права самостоятельно выступать в судах со своими исками, поскольку защищать эти иски мог только владелец крестьян. Заключение браков, семейные разделы крестьян, передача по наследству крестьянского имущества могли происходить только с согласия землевладельца. Также крестьянам запрещалось держать в городах торговые лавки, им можно было торговать лишь с в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ывательство беглых наказывалось штрафом и даже битьем кнутом и тюрьмой. За убийство чужого крестьянина помещик должен был отдать своего лучшего крестьянина с семьей. За беглых крестьян платежи должен был производить их владелец. Крепостные крестьяне в то же время считались и «казенными тяглецами», т.е. несли повинность в пользу государства. Владельцы крестьян обязаны были наделять их землей и инвентарем. Было запрещено лишать крестьян земли путем превращения их в холопов или отпуска на свободу, нельзя было насильно отбирать имущество у крестьян. Сохранялось также право крестьян жаловаться на госп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частновладельческими крестьянами крепостное право распространилось на черносошных, несших тягло в пользу государства, и дворцовых крестьян, обслуживавших нужды царского двора, которым запрещалось покидать свои общины.</w:t>
      </w:r>
    </w:p>
    <w:p>
      <w:pPr>
        <w:pStyle w:val="Normal"/>
        <w:spacing w:lineRule="auto" w:line="360" w:before="0" w:after="0"/>
        <w:ind w:firstLine="709"/>
        <w:jc w:val="both"/>
        <w:rPr/>
      </w:pPr>
      <w:r>
        <w:rPr>
          <w:rFonts w:cs="Times New Roman" w:ascii="Times New Roman" w:hAnsi="Times New Roman"/>
          <w:sz w:val="28"/>
          <w:szCs w:val="28"/>
        </w:rPr>
        <w:t>Принятие Соборного Уложения явилось важнейшим индикатором восстановления российской государственности. Не имеющее аналогов в то время по своему объему (около 1000 статей) Уложение свидетельствовало о высоком профессионализме русских дьяков середины XVII в. Этот общерусский кодекс законов базировался, прежде всего, на религиозно-православном понимании политических и правовых процессов в России. В нем провозглашался принцип равного суда для всех чинов, защищалась любая личность, но с учетом ее сословного статуса. Уложение юридически оформило крепостное право, объявив бессрочный сыск беглых, и прикрепило посадское население к городам, ликвидировав Беломестных слободы, которые были освобождены от посадских повинностей.</w:t>
      </w:r>
    </w:p>
    <w:p>
      <w:pPr>
        <w:pStyle w:val="Normal"/>
        <w:spacing w:lineRule="auto" w:line="360" w:before="0" w:after="0"/>
        <w:ind w:firstLine="709"/>
        <w:jc w:val="both"/>
        <w:rPr/>
      </w:pPr>
      <w:r>
        <w:rPr>
          <w:rFonts w:cs="Times New Roman" w:ascii="Times New Roman" w:hAnsi="Times New Roman"/>
          <w:sz w:val="28"/>
          <w:szCs w:val="28"/>
        </w:rPr>
        <w:t>Соборное Уложение 1649 г. завершает создание государственной системы крепостного права. В условиях мобилизационного развития эта система была средством укрепления государства, подъема экономики и усиления вооруженных сил. На какое-то время государственная система крепостного права смогла обеспечить подъем производительных сил и решение внешнеполитических задач и подготовить определенные предпосылки для преобразований эпохи Петра I. Вместе с тем она консервировала отсталые формы общественных отношений, обрекала страну на консервативный, медленный путь социально-экономического развития в дальнейшем</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епостное право в XVIII ве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17 г. (при Петре I) наступает новый этап в торгово-промышленной политике. Государство отказывается от монополии на продажу за границу ряда ходовых товаров. Владельцы мануфактур освобождались от службы, а с 1721 г. им предоставляется право покупать к предприятиям крепостных, тем самым было положено начало применению крепостного труда в промышленности.</w:t>
      </w:r>
    </w:p>
    <w:p>
      <w:pPr>
        <w:pStyle w:val="Normal"/>
        <w:spacing w:lineRule="auto" w:line="360" w:before="0" w:after="0"/>
        <w:ind w:firstLine="709"/>
        <w:jc w:val="both"/>
        <w:rPr/>
      </w:pPr>
      <w:r>
        <w:rPr>
          <w:rFonts w:cs="Times New Roman" w:ascii="Times New Roman" w:hAnsi="Times New Roman"/>
          <w:sz w:val="28"/>
          <w:szCs w:val="28"/>
        </w:rPr>
        <w:t>В 1722 г. владельцы мануфактур получили право не возвращать помещикам беглых крестьян, овладевших мастерством.</w:t>
      </w:r>
    </w:p>
    <w:p>
      <w:pPr>
        <w:pStyle w:val="Normal"/>
        <w:spacing w:lineRule="auto" w:line="360" w:before="0" w:after="0"/>
        <w:ind w:firstLine="709"/>
        <w:jc w:val="both"/>
        <w:rPr/>
      </w:pPr>
      <w:r>
        <w:rPr>
          <w:rFonts w:cs="Times New Roman" w:ascii="Times New Roman" w:hAnsi="Times New Roman"/>
          <w:sz w:val="28"/>
          <w:szCs w:val="28"/>
        </w:rPr>
        <w:t>В 1718 – 1724 г.г. была проведена перепись крестьянства, после чего в стране подворное обложение было заменено подушной податью. Связано это было с тем, что некоторые помещики утаивали количество дворов или объединяли несколько семей родственников, а иногда даже и чужих друг другу людей в один двор. По переписи численность населения России составила 15,6 млн. человек, в том числе мужского пола – 5,8 млн. На крестьян было возложено содержание армии, на посадских людей − содержание флота. Размер подати определялся арифметически. Сумму военных расходов делили на количество душ и получалась сумма в 74 коп. с крестьян и 1 руб. 20 коп. − с посадских людей. Подушная подать приносила казне больше, чем подворное обложение. В процессе проведения подушной реформы был образован новый разряд крестьян, получивших название государственных. В него вошли черносошные крестьяне Севера, однодворцы южных уездов, «пашенные люди» Сибири и Среднего Поволжья общей численностью 1 млн. душ. Правительство обязало их платить в казну сверх подушной подати 40-копеечный оброк. Это означало включение государственных крестьян в сферу феодальной эксплуатации.</w:t>
      </w:r>
    </w:p>
    <w:p>
      <w:pPr>
        <w:pStyle w:val="Normal"/>
        <w:spacing w:lineRule="auto" w:line="360" w:before="0" w:after="0"/>
        <w:ind w:firstLine="709"/>
        <w:jc w:val="both"/>
        <w:rPr/>
      </w:pPr>
      <w:r>
        <w:rPr>
          <w:rFonts w:cs="Times New Roman" w:ascii="Times New Roman" w:hAnsi="Times New Roman"/>
          <w:sz w:val="28"/>
          <w:szCs w:val="28"/>
        </w:rPr>
        <w:t>Одновременно в стране вводилась паспортная система. Каждый крестьянин, уходивший на заработки дальше 30 верст от постоянного местожительства, должен был иметь паспорт с указанием срока возвращения домой. Время правления Елизаветы Петровны ознаменовалось изменениями в положении крестьянства. Принимая, с одной стороны, меры, которые усиливали помещичий гнет, Елизавета, с другой стороны, несколько облегчила положение крестьянства, которому простили недоимки за 17 лет, а также снизили размеры подушной подати. Изменился и набор в рекруты: императрица разделила Россию на пять округов, каждый из которых по очереди поставлял по рекруту со ста ревизских душ. Вместе с тем, в 1742 г. Елизавета подписала указ, запрещавший помещичьим крестьянам добровольно записываться в солдаты. Понимая невозможность крестьянам прокормить себя, поскольку в нечерноземных губерниях хлеба собирали недостаточно для самообеспечения до новых урожаев, Елизавета разрешила крестьянам заниматься различными промыслами и торговлей, что позволило им зарабатывать себе на пропитание. Развитие промыслов положило начало расслоению крестьян. Среди помещичьих крестьян появляются настоящие богачи, имевшие крупные капиталы (от 50 до 120 тыс. рублей), что по тем временам было незаурядным делом. Эти «капиталисте» крестьяне вели крупную торговлю, владели мануфактурами, которые, правда, записывались на помещиков, так как только они имели право на собственность. Значительная часть доходов шла в пользу помещика в виде оброков. Помещики, нуждаясь в средствах, охотно переводили своих крестьян на денежный оброк. В 1767 г. Екатерина II создает Уложенную Комиссию, целью которой стало устранение существующих в законодательстве недостатков и выявление нужд и настроений в обществе. С большим энтузиазмом императрица приступила к созданию нового Уложения, основываясь на принципах новой философии и науки, открытых современной эпохой Просвещения. С этой целью она взялась за составление своей знаменитой инструкции, получившей в исторической литературе название «Наказ». Основной текст «Наказа» содержит 20 глав, поделенных на 546 статей, из которых 245 были заимствованы из произведения Ш.П. Монтескье «О духе законов» и 106 − из книги Ученого юриста Ч. Беккариа «О преступлениях и наказаниях». Кроме того, Екатерина II использовала труды немецких ученых Бильфельда и Юста, а также французскую энциклопедию и русское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рассуждениях императрица исходит из убеждения, что Россия − европейская страна, и что ее размеры обусловили единственно приемлемую для нее форму правления в виде абсолютной монархии.</w:t>
      </w:r>
    </w:p>
    <w:p>
      <w:pPr>
        <w:pStyle w:val="Normal"/>
        <w:spacing w:lineRule="auto" w:line="360" w:before="0" w:after="0"/>
        <w:ind w:firstLine="709"/>
        <w:jc w:val="both"/>
        <w:rPr/>
      </w:pPr>
      <w:r>
        <w:rPr>
          <w:rFonts w:cs="Times New Roman" w:ascii="Times New Roman" w:hAnsi="Times New Roman"/>
          <w:sz w:val="28"/>
          <w:szCs w:val="28"/>
        </w:rPr>
        <w:t>Составительница «Наказа» считала, что для успешного проведения реформ необходимо предоставить гражданские права, прежде всего «самому правящему классу». Интересно отметить, что никто, прежде всего в России, их не имел. Даже представители аристократии подвергались телесным наказаниям. Если Петр I сделал первые шаги к правовому государству, регламентируемому законами, то «Наказ» углубляет эту мысль, во многих статьях разъясняя значение закона всех сфер жизни. Слабее всего в «Наказе» разработан крестьянский вопрос.</w:t>
      </w:r>
    </w:p>
    <w:p>
      <w:pPr>
        <w:pStyle w:val="Normal"/>
        <w:spacing w:lineRule="auto" w:line="360" w:before="0" w:after="0"/>
        <w:ind w:firstLine="709"/>
        <w:jc w:val="both"/>
        <w:rPr/>
      </w:pPr>
      <w:r>
        <w:rPr>
          <w:rFonts w:cs="Times New Roman" w:ascii="Times New Roman" w:hAnsi="Times New Roman"/>
          <w:sz w:val="28"/>
          <w:szCs w:val="28"/>
        </w:rPr>
        <w:t>Первое издание «Наказа» вышло в 1767 г. Он издавался 7 раз общим тиражом около 5 тыс. экземпляров и приобрел широкую известность не только в России, но и далеко за ее пределами, т.к. был переведен на многие европейские языки. Работа Уложенной Комиссии показала, что российское дворянство является наиболее консервативной частью общества и твердо стоит на страже своих интересов. И борьба с ними может закончиться потерей власти. Поэтому воспользовавшись началом войны с Турцией, Уложенная Комиссия 1768 г. была распущена. До сих пор в истории человеческой литературе не смолкают споры, зачем Екатерине II понадобилось ее созывать? Ответ не прост. Не надо забывать, что Просвещение породило веру людей во всемогущество законов, в их способность изменить и улучшить общество, а столь тщательный подход к избранию депутатов, демонстрировал пример появления новых людей с внутренней свободой и независимостью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70-е гг. по России прокатилась волна крестьянских выступлений. Наиболее крупное из них − это восстание Емельяна Пугачева, выдававшего себя за убитого императора Петра III. Народное восстание отрезвляюще подействовало на императрицу и подтолкнуло ее к мысли, что существующая система управления на местах не в силах предотвратить разрастание крестьянских волнений. 7 ноября 1775 г. было издано «Учреждение для управления губернией», что повлекло за собой глубокие преобразования в государственном устройстве. Реформа положила начало созданию упорядоченной системы губернского управления. В этот период Россия сделала крупный шаг по пути к разделению ветве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указам 1775 г. все сословия (кроме крепостных) получили право участия в делах местного самоуправления и суда. Конечно, роль дворянства была преобладающей, т.к. высшие должностные лица губернского управления назначались правительством из кругов дворянства, а состав уездной администрации избирался местными дворянскими обществами.</w:t>
      </w:r>
    </w:p>
    <w:p>
      <w:pPr>
        <w:pStyle w:val="Normal"/>
        <w:spacing w:lineRule="auto" w:line="360" w:before="0" w:after="0"/>
        <w:ind w:firstLine="709"/>
        <w:jc w:val="both"/>
        <w:rPr/>
      </w:pPr>
      <w:r>
        <w:rPr>
          <w:rFonts w:cs="Times New Roman" w:ascii="Times New Roman" w:hAnsi="Times New Roman"/>
          <w:sz w:val="28"/>
          <w:szCs w:val="28"/>
        </w:rPr>
        <w:t>Через 10 лет после губернской реформы 1785 г. были изданы «Жалованные грамоты городам и дворянству». Жалованная грамота городам передавала городским обществам право юридического лица, которое могло самостоятельно распоряжаться собственностью и доходами с нее. Кроме того, согласно указу горожане делились на 5 разрядов: купцы, мещане, дворяне и чиновники, духовенство. Их права и привилегии, неодинаковые по объему и значению, зависели от сословного разряда, имущественного положения. Шестой разряд − крестьяне, проживающие в городах, в число горожан не включали, хотя подати брали с них в двойном размере − и по селу, и по городу. В последующие годы Екатерина II и ее окружение проводят курс на дальнейшее укрепление абсолютизма, централизацию и бюрократизацию управления, принимают меры в интересах различных сословий. Дворяне получают щедрые пожалования − земли, крепостных крест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5 г. возникло вольное экономическое общество, которое стало регулярно издавать свои «Труды» по различным отраслям экономики, селекции растений, животноводству и т.д. Главная цель общества − рациональна организация помещичьего и крестьянского хозяйств, распространение полезных советов и знаний в рамках этого экономического общества был объявлен конкурс на лучшее сочинение на тему «Что полезнее для общества, чтоб крестьянин имел в собственность землю или токмо движимое имение, сколь далеко его права на то или друга имение простираться должны?» Само существование общества рассмотрение в ходе его заседаний злободневных вопросов − это еще один шаг по пути европеизации страны и продолжения политики просвещенного абсолютизма. В конкурсе, как известно, приняли участие не только русские, но и иностранные граждане. Награды за лучшую работу был удостоен Паленов А.Я. Но, к сожалению, его идеи и мысли так и остались не востребованными обществом. Внедрение полезных начинаний продвигалось крайне медленно. Крепостной труд не способствовал внедрению новшеств. Но несмотря ни на что, это общество просуществовало в России вплоть до октября 1917 года. Важное значение для развития экономики имел указ 1763 г., разрешивший продажу хлеба за границу. Это приносило огромный доход помещику, способствовало расширению торговли, хотя и усиливало эксплуатацию крестьян.</w:t>
      </w:r>
    </w:p>
    <w:p>
      <w:pPr>
        <w:pStyle w:val="Normal"/>
        <w:spacing w:lineRule="auto" w:line="360" w:before="0" w:after="0"/>
        <w:ind w:firstLine="709"/>
        <w:jc w:val="both"/>
        <w:rPr/>
      </w:pPr>
      <w:r>
        <w:rPr>
          <w:rFonts w:cs="Times New Roman" w:ascii="Times New Roman" w:hAnsi="Times New Roman"/>
          <w:sz w:val="28"/>
          <w:szCs w:val="28"/>
        </w:rPr>
        <w:t>Высокими темпами развивалась промышленность. В конце царствования Екатерины II в России действовали 167 горных заводов, 1094 предприятия обрабатывающей промышленности. Шел процесс становления мануфактуры из мелкого товарного производства, являвшийся вообще показательным признаком развития отечественной промышленности. Важным стимулом для развития предпринимательства явились уступки купечеству: в 1766 г. последовал указ об освобождении их от рекрутской повинности и замене ее уплатой денежного взноса, провозглашение свободы предпринимательства в 1775 г., заключавшееся в предоставлении купцам и крестьянам права заводить предприятия. Из крестьян вышли такие промышленники как Гучковы, Морозовы, Бутримовы. Однако нельзя не видеть, что развитие капиталистического уклада тормозилось крепостным прав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мена крепост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вшийся в XVIII в. кризис крепостнической системы гораздо четче проявляется в первой четверти XIX в. Но это не следует понимать как полный упадок, хозяйство крепостной России приспосабливалось к новым условиям и развивалось.</w:t>
      </w:r>
    </w:p>
    <w:p>
      <w:pPr>
        <w:pStyle w:val="Normal"/>
        <w:spacing w:lineRule="auto" w:line="360" w:before="0" w:after="0"/>
        <w:ind w:firstLine="709"/>
        <w:jc w:val="both"/>
        <w:rPr/>
      </w:pPr>
      <w:r>
        <w:rPr>
          <w:rFonts w:cs="Times New Roman" w:ascii="Times New Roman" w:hAnsi="Times New Roman"/>
          <w:sz w:val="28"/>
          <w:szCs w:val="28"/>
        </w:rPr>
        <w:t>Все чаще отмечаются попытки применения в помещичьем хозяйстве машин, новые методы возделывания земли с использованием агротехнических достижений науки. Причем «по-новому» стремятся вести хозяйство не только помещики, но и зажиточные крестьяне, которые начинают активно использовать сельскохозяйственные машины. Появляются первые заводы по производству сельскохозяйственных машин. С 1806 г. правительство разрешило беспошлинный ввоз в страну сельскохозяйственной техники. Шире внедряются новые культуры: сахарная свекла, картофель и др. Осваиваются новые земли на Украине, Дону, в Заволжье. Численность населения России за первую четверть XIX в. увеличилась с 36 до 53 млн. человек за счет присоединения новых областей. Резче выявляются противоречия между помещиками и крестьянами. Две основные формы крепостнической эксплуатации − барщина и оброк − доводятся помещиками до предела. Барщина включала в себя, помимо работы крестьянина на барской пашне, еще и работу на крепостной фабрике и выполнение различного рода хозяйственных работ на помещика в течение всего года. Стоимость барщинных повинностей к концу первой четверти XIX в. увеличилась в два раза. Во многих случаях барщина брала у крестьянина 5−6 дней в неделю, что в дальнейшем приводило к переходу крестьян на «месячину», т.е. превращению их в крепостных рабов, не ведущих собственного хозяйства, а получающих от помещика только продукты питания и оде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 концу XVIII в. оброк от крестьянского хозяйства составлял 1−5 руб. с души, то к концу первой четверти XIX в. он достиг 30 руб.</w:t>
      </w:r>
    </w:p>
    <w:p>
      <w:pPr>
        <w:pStyle w:val="Normal"/>
        <w:spacing w:lineRule="auto" w:line="360" w:before="0" w:after="0"/>
        <w:ind w:firstLine="709"/>
        <w:jc w:val="both"/>
        <w:rPr/>
      </w:pPr>
      <w:r>
        <w:rPr>
          <w:rFonts w:cs="Times New Roman" w:ascii="Times New Roman" w:hAnsi="Times New Roman"/>
          <w:sz w:val="28"/>
          <w:szCs w:val="28"/>
        </w:rPr>
        <w:t>Внутри самого класса крестьянства начинается процесс расслоения. Появилась сельская буржуазия в лице крестьян-собственников (главным образом в среде государственных крестьян), получивших по закону 1801 г. возможность приобретать в собственность ненаселенные земли, брать в аренду землю у помещиков. Внутреннюю политику Александра I можно условно разделить на два этапа: первый (1801−1815) − как реформаторский, лавирования между консервативной екатерининской знатью и молодой либеральной аристократией; второй (1815−1825) − как консервативный, охранительный («аракчеевщ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I из друзей своей юности − представителей дворянской знати − П. Строганова, В. Кочубея, А. Чарторыйского, Н.Новосильцева составил в 1801 г. так называемый Негласный ком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комитета понимали необходимость преобразований, но считали на данном этапе незыблемыми основы абсолютизма и крепостничества. В планах на перспективу были отмена крепостного права, введение конституции. В 1801 г. был издан указ о праве покупки земли купцами, мещанами, государственными и удельными крестья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03 г. появился указ «О вольных хлебопашцах», который предусматривал освобождение крепостных крестьян на волю за выкуп с землей целыми селениями или отдельными семействами по обоюдному согласию крестьян и помещиков. Практические результаты этого указа были ничтожны. За 1803−1825 гг. было заключено всего 160 сделок, по которым выкупились на волю 47 тысяч душ крестьян (0,5%). Причиной этого явилось то, что за душу надо было уплатить около 400 руб. серебром.</w:t>
      </w:r>
    </w:p>
    <w:p>
      <w:pPr>
        <w:pStyle w:val="Normal"/>
        <w:spacing w:lineRule="auto" w:line="360" w:before="0" w:after="0"/>
        <w:ind w:firstLine="709"/>
        <w:jc w:val="both"/>
        <w:rPr/>
      </w:pPr>
      <w:r>
        <w:rPr>
          <w:rFonts w:cs="Times New Roman" w:ascii="Times New Roman" w:hAnsi="Times New Roman"/>
          <w:sz w:val="28"/>
          <w:szCs w:val="28"/>
        </w:rPr>
        <w:t>В 1804−1805 гг. был проведен первый этап аграрной реформы в Остзейском крае − в Латвии и Эстонии. В 1804 г. было издано «Положение о лифляндских крестьянах», распространенное и на Эстонию. Крестьяне дворохозяева объявлялись пожизненными и наследственными держателями своих земельных наделов, за которые они должны были отбывать владельцу земли барщину и оброк, при этом размеры барщины и оброка существенно увеличивались. Ограничивалась власть помещика над крестьянами. Положение не распространялось на безземельных крестьян-батр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от 10 марта 1809 г. отменял право помещика ссылать своих крестьян в Сибирь за незначительные прост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с разрешения помещика крестьяне могли торговать, брать векселя, заниматься подрядами. В целом это были уступки буржуазному развитию странны, не посягавшие на права и привилегии поме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18 г. Александр I пытается решить крестьянский вопрос. Было подготовлено несколько проектов. Александр I одобрил проект А. Аракчеева и министра финансов Д. Гурьева (постепенная ликвидация крепостного права путем выкупа помещичьих крестьян с их наделов казной). До практической реализации проекта дело не дошло. Последним либеральным действием Александра I стало предоставление в 1816−1819 гг. личной свободы крестьянам Прибалтики (без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825 г. 375 тысяч государственных крестьян находились на военных поселениях (1/3 русской армии), из которых образовали Отдельный корпус под командованием Аракчеева. В поселениях крестьяне одновременно служили и работали в условиях жесткой дисциплины, подвергаясь многочисленным наказ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февраля 1855 г. на престол вступил Александр II. Его правление (1855−1881 гг.) стало периодом радикальных преобразований российского общества, главным из которых стало освобождение крестьян от крепостн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концепции крестьянской реформы были положены следующие идеи: ее цель − переворот в аграрном строе России, начальная стадия которого − освобождение крестьян от личной зависимости, конечная − превращение их в мелких хозяев при сохранении значительной части помещичьего землевл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лось предоставление крестьянам в пользование (за повинности), а затем в собственность (за выкуп) земельных наделов, которыми они пользовались до отмены крепостного права, исчисление повинностей от их дореформенных размеров, участие государства в процессе выкупной операции в качестве кредитора. И хотя при обсуждении проектов отмены крепостного права в Главном комитете и Государственном совете в них были внесены под натиском консервативных сил поправки в интересах помещиков (надельный фонд был уменьшен на 20%, повинности повышены, отчего возросла стоимость выкупа каждой десятины земли), в официальных документах была сохранена либеральная концепция разрешения крестьянского вопроса, заключавшаяся в освобождении крестьян с землей на условиях выкупа.</w:t>
      </w:r>
    </w:p>
    <w:p>
      <w:pPr>
        <w:pStyle w:val="Normal"/>
        <w:spacing w:lineRule="auto" w:line="360" w:before="0" w:after="0"/>
        <w:ind w:firstLine="709"/>
        <w:jc w:val="both"/>
        <w:rPr/>
      </w:pPr>
      <w:r>
        <w:rPr>
          <w:rFonts w:cs="Times New Roman" w:ascii="Times New Roman" w:hAnsi="Times New Roman"/>
          <w:sz w:val="28"/>
          <w:szCs w:val="28"/>
        </w:rPr>
        <w:t>19 февраля 1861 г. Александр II подписал все законоположения о реформе и Манифест об отмене крепостного права. Эти документы определили судьбу 23 млн. крепостных крестьян. Они получили личную свободу и гражданские права. Крестьяне за отводимые им земельные наделы (пока они их не выкупят) должны были отбывать рабочую повинность или платить деньги, поэтому назывались «временно обязанными». Размеры крестьянских наделов определялись разнообразными по величине в разных сельскохозяйственных районах (нечерноземный, черноземный, степной) и составляли от 1 до 12 десятин на душу мужского пола (в среднем 3,3 десятины). За наделы крестьяне должны были выплатить своему помещику такую сумму денег, которая, будучи положена в банк под 6%, приносила бы ему ежегодный доход, равный дореформенному оброку. Крестьяне по закону должны были единовременно уплатить помещику за свой надел около пятой части обусловленной суммы (ее они могли выплачивать не деньгами, а работой на помещика). Остальную часть выплачивало государство. Но крестьяне должны были возвращать ему эту сумму (с процентами) ежегодными платежами в течение 49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ая реформа была компромиссным вариантом упразднения крепостничества (в этом отличие реформаторского пути от революционного), исходившим из реальных обстоятельств общественной жизни России конца 50-х − начала 60-х гг., интересов крестьян и помещиков. Уязвимые положения этой программы реформирования коренились в том, что, получив волю и землю, крестьянин не стал собственником своего надела и полноправным членом общества (вплоть до 1903 г. крестьяне подвергались телесным наказаниям по решению деревенского схода или местной администрации), им не было предоставлено право выбора вариантов аграрных пре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остничество в России было унижающей человека системой, которая не только лишала его права распоряжения собой и свободы выбора, но и приучала к мысли о его вековом бесправии. Крепостничество, с одной стороны, порождало в русском народе установку на терпение, необходимость «нести свой крест» в крестьянском менталитете охлократических стремлений к «бунту бессмысленному и кровав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репостничество консервировало неэффективные социально-экономические отношения в России, отличавшиеся очень низким уровнем производительности сельскохозяйственного труда, поскольку крепостные не были заинтересованы в результатах своего труда на господина. Вместе с тем крепостничество в условиях мобилизационного пути социального развития давало возможность государству контролировать экономическую деятельность разных сословий в стране и концентрировать необходимые финансовые ресурсы при решении внешнеполит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крепостного права, которое наряду с самодержавием являлось главной опорной конструкцией социального строя России, его административной системы, поставила вопрос о замене прежних институтов и механизмов управления новыми. В связи с этим необходимо было начать преобразование и в других сферах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а крепостного права в России в 1861 г. и последовавшие за ней другие реформы явились «перевалом», «поворотным пунктом» российской истории, сравнимым по своим последствиям с европейскими буржуазными революциями, − так осознавали значение этого исторического поворота уже его современники. Ретроспективно оценивая эти важнейшие по своему историческому масштабу события, мы можем уверенно сказать: они знаменовали тот факт, что страна закономерно и неуклонно вступила в мировой процесс модернизации, перехода от традиционного средневекового общества к современным формам общественной жизни</w:t>
      </w:r>
      <w:r>
        <w:br w:type="page"/>
      </w:r>
    </w:p>
    <w:p>
      <w:pPr>
        <w:pStyle w:val="Normal"/>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3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75" w:leader="none"/>
        </w:tabs>
        <w:spacing w:lineRule="auto" w:line="360" w:before="0" w:after="0"/>
        <w:jc w:val="both"/>
        <w:rPr/>
      </w:pPr>
      <w:r>
        <w:rPr>
          <w:rFonts w:cs="Times New Roman" w:ascii="Times New Roman" w:hAnsi="Times New Roman"/>
          <w:sz w:val="28"/>
          <w:szCs w:val="28"/>
        </w:rPr>
        <w:t>1. http://www.bibliotekar.ru/skvorcova/10.htm Электронный ресурс www.wikipedia.org Электронный ресур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i/>
      <w:sz w:val="32"/>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i/>
      <w:sz w:val="29"/>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i/>
      <w:sz w:val="24"/>
      <w:szCs w:val="24"/>
    </w:rPr>
  </w:style>
  <w:style w:type="character" w:styleId="3">
    <w:name w:val="Заголовок 3 Знак"/>
    <w:qFormat/>
    <w:rPr>
      <w:rFonts w:ascii="Times New Roman" w:hAnsi="Times New Roman" w:cs="Times New Roman"/>
      <w:b/>
      <w:i/>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5:00Z</dcterms:created>
  <dc:creator>Admin</dc:creator>
  <dc:description/>
  <cp:keywords/>
  <dc:language>en-US</dc:language>
  <cp:lastModifiedBy>SYSTEM</cp:lastModifiedBy>
  <dcterms:modified xsi:type="dcterms:W3CDTF">2011-09-10T23:55:00Z</dcterms:modified>
  <cp:revision>2</cp:revision>
  <dc:subject/>
  <dc:title>УРАЛЬСКИЙ СОЦИАЛЬНО-ЭКОНОМИЧЕСКИЙ ИНСТИТУТ</dc:title>
</cp:coreProperties>
</file>