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БЕЛОРУС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факультет</w:t>
      </w:r>
    </w:p>
    <w:p>
      <w:pPr>
        <w:pStyle w:val="Normal"/>
        <w:tabs>
          <w:tab w:val="clear" w:pos="708"/>
          <w:tab w:val="left" w:pos="13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усскоязычный поток</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афедра новой и новейшей</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истори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before="0" w:after="0"/>
        <w:jc w:val="center"/>
        <w:rPr/>
      </w:pPr>
      <w:bookmarkStart w:id="0" w:name="_GoBack"/>
      <w:bookmarkEnd w:id="0"/>
      <w:r>
        <w:rPr>
          <w:rFonts w:cs="Times New Roman" w:ascii="Times New Roman" w:hAnsi="Times New Roman"/>
          <w:b/>
          <w:color w:val="000000"/>
          <w:sz w:val="28"/>
          <w:szCs w:val="32"/>
        </w:rPr>
        <w:t>Палестино-израильские отношения (1991–1993 гг.)</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_GoBack"/>
      <w:bookmarkStart w:id="2" w:name="_GoBack"/>
      <w:bookmarkEnd w:id="2"/>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be-BY"/>
        </w:rPr>
        <w:t xml:space="preserve"> Мадридская конференция и путь от Мадрида к Осло</w:t>
      </w:r>
    </w:p>
    <w:p>
      <w:pPr>
        <w:pStyle w:val="Normal"/>
        <w:suppressAutoHyphens w:val="true"/>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1.1 Мадридская конференц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иход к власти И. Рабина и его полит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реговоры в Осло и подписание Декларации принцип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Конфиденциальные переговоры в Осл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Декларация принципов и ее зна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 и литературы</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считают, что Ближний Восток в настоящее время является одним из самых конфликтных регионов мира. Этот регион находится на пересечении трех континентов, поэтому он имеет очень важное геополитическое значение и постоянно находился и находится в сфере интересов крупнейших и богатейших стран мира, в том числе США, стран Западной Европы 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проблемой мира на Ближнем Востоке являются палестино-израильские взаимоотношения, которые дестабилизируют обстановку не только в данном регионе, но и во всем мире. Вследствие этого, большинство государств осознают необходимость урегулирования конфликта между израильтянами, с одной стороны, и палестинцами, с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актуальность теме придает тот факт, что за многие годы, прошедшие с 1947 г, не предпринималось каких-либо существенных попыток разрешить противоречия между сторонами, и лишь в начале 1990-х годов наступил принципиально новый этап в развитии палестино-израильских отношений, который характеризовался налаживанием отношений между палестинцами и израильтянами и началом мирных переговоров между ними с целью найти компромиссное решение накопившихся за столько лет конфликта проблем. В результате в период с 1991 по 1993 гг. был подписан целый ряд основополагающих документов, которые дали надежду на урегулирование палестино-израильского конфликта. Однако эти надежды до сих пор не оправдались, и сложно предположить как же дальше будут развиваться палестино-израильские отно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сно одно: достигнуть мира в регионе можно лишь при условии нахождения компромиссного пути решения проблем в палестино-израильских взаимоотношениях, который позволит урегулировать продолжающийся уже полвека палестино-израильский конфликт и переведет его в мирное рус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роследить эволюцию палестино-израильских отношений в 1991 – 1993 гг. в контексте развития миротворческого процесса по урегулированию ближневосточного конфли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ставленной цели выделены следующие задач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основные противоречия в отношениях между Израилем и палестинцам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Рассмотреть Мадридскую мирную конференцию по ближневосточному урегулированию и ее многочисленные треки в качестве начального этапа мирных переговоров между палестинцами и Израилем;</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выборы 1992 г. в кнессет и политику нового правительства по отношению к палестинцам;</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ветить ход палестино-израильских переговоров по конфиденциальному каналу в Осло и проанализировать итоговый документ разработанный сторонами – Декларацию принципов от 13 сентября 1993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ологические рамки исследования охватывают 1991 – 1993 года. Правомерность такого выбора определяется необходимостью детального анализа качественно нового этапа в развитии палестино-израильски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уюоснову данной работы составил комплекс разнохарактерных, но взаимодополняющих документов на русском языке. Это документы международных организаций и конференций, касавшихся палестинской проблемы; исследования различных историков; речи и выступления государственных и политических деятелей; материалы периодической печа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им из важнейших источников, позволяющих изучить палестино-израильские отношения, явились исследования Пырлина Е. Д. В первую очередь – это его монография 100 лет противоборства. – М.: РОССПЭН, 2001. – 480 с. В своей работе автор подробно рассматривает все этапы развития и различные аспекты палестинской проблемы 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о наших дней в контексте эволюции общей ближневосточной ситуации. Отдельно анализируются острейшие вопросы, связанные с палестино-израильскими отнош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и исследовании данной проблемы не обойтись без монографии Бакланова А. Г. Ближний Восток на рубеж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 созданию системы региональной безопасности. – М.: МГИМО, 2001. – 169 с. В этой работе четко обозначены основные направления развития палестино-израильски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вопросов связанных с Мадридской конференцией и конфиденциальными переговорами в Осло неоценимую помощь оказал совместный труд арабского и еврейского исследователей Дауда эль-Алами и Ден Кон-Шербока Палестино-израильский конфликт: две точки зрения. – М.: ФАИР-ПРЕСС, 2002. – 320 с., который носит обзорный характер, не изобилующий новыми фактами, однако содержит различные трактовки одних и тех же событий, что способствует формированию более объективной поз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итальянского исследователя, политика Антонио Рубби Палестинский марафон. 30 лет борьбы за мир на Ближнем Востоке. – М.: «Международные отношения», 2001 – 360 с. повествует об истории и развитии палестинского вопроса сквозь призму деятельности Ясира Арафата. Данная работа помогла при оценке Мадридской мирной конференции по Ближнему Востоку и выборов в Израиле в 1992 году в кнессет и политики нового правительства по отношению к палестинц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политические интересы США в регионе, а также роль США как коспонсора Мадридской конференции подробно рассматриваются в труде Колобова О. А. Соединенные Штаты Америки и проблема Палестины. – Нижний Новгород: Издательство Нижегородского университета, 1993. – 225 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освещения основных палестино-израильских противоречий, оценки Декларации принципов очень полезна статья И. Д. Звягельской Проблема трансформации палестино-израильского конфликта\\ Этносы и конфессии на Востоке: конфликты и взаимодействие. – М.: МГИМО, 2005 – 521 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исследования помогли некоторые авторефераты: Шевелева М. В. Процесс палестино-израильского урегулирования (1991 – 2001 гг.) / Шевелева Марина Васильевна. – Мн.: 2005. – 19 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ыделить резолюции Совета Безопасности ООН, Приглашение на Мадридскую мирную конференцию, Палестинскую национальную хартию, Декларацию принципов. В них содержится немаловажная информация, касающаяся позиции сторон мировой общественности, их итоговые решения, позиции руководства О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маловажное значение при написании данной работы оказали мемуары Шимона Переса – современника описываемых событий, который дал свое видение и свою оценку происходивших встреч и принимаемы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ценимую помощь оказала периодическая печать, пресса, где содержалась информация о трактовке событий, оценка иностранных лидеров, их предложения по урегулированию палестино-израильского конфликта, оценка двух и многосторонних встреч. Также необходимо отметить и неопубликованные источники в электронном виде, находящиеся в сети Интернет.</w:t>
      </w:r>
    </w:p>
    <w:p>
      <w:pPr>
        <w:pStyle w:val="Normal"/>
        <w:tabs>
          <w:tab w:val="clear" w:pos="708"/>
          <w:tab w:val="left" w:pos="580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ив литературу, можно сделать вывод о том, что основная масса источников по данной проблеме – это материалы периодической печати. Пресса является главным источником информации в освещении данного периода событий, которая не нашла еще своего отражения в литературе. Что касается степени разработанности темы в изученной научно-исследовательской литературе можно говорить о том, что накоплен немалый опыт изучения данной проблемы, однако, комплексные, обобщающие труды по изучению палестино-израильских отношений отсутствуют. Проблема остается спорной и малоизученной.</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МАДРИДСКАЯ КОНФЕРЕНЦИЯ И ПУТЬ ОТ МАДРИДА К ОСЛО</w:t>
      </w:r>
    </w:p>
    <w:p>
      <w:pPr>
        <w:pStyle w:val="Normal"/>
        <w:tabs>
          <w:tab w:val="clear" w:pos="708"/>
          <w:tab w:val="left" w:pos="1005"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0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Мадридская конференц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екабре 1987 года на оккупированных Израилем территориях Западного берега р. Иордан и в Секторе Газа началось народное восстание – «интифада». В ноябре 1988 г. Национальный Совет Палестины (НСП) на заседании, которое проходило в Алжире, принял решение об учреждении Государства Палестины со столицей в Иерусалиме в соответствии с нормами международного права, включая резолюцию № 181 Совета Безопасности ООН от 1947 г. Также был принят соответствующий документ – Декларация независимости Государства Палестины. В другом документе – Политическом коммюнике говорилось о готовности палестинцев признать резолюции ООН, что свидетельствовало о стремлении палестинской стороны к политическому урегулированию палестино-израильского конфликта. Таким образом, принятие данных документов, признание легитимности резолюций ООН и согласие палестинцев на политическое решение своих проблем означало фактическое признание Государства Израиль.</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Однако, в настроениях руководящих кругов Израиля даже после провозглашения Государства Палестина не было заметно готовности к проявлению политической гибкости, готовности пойти на уступ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80-х все большее число политиков приходило к выводу, что мирная конференция – наилучший, реалистичный и вполне практичный путь к решению проблемы ближневосточного урегулирования, включая палестинскую проблему.</w:t>
      </w:r>
      <w:r>
        <w:rPr>
          <w:rStyle w:val="FootnoteAnchor"/>
          <w:rFonts w:cs="Times New Roman" w:ascii="Times New Roman" w:hAnsi="Times New Roman"/>
          <w:color w:val="000000"/>
          <w:sz w:val="28"/>
          <w:szCs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 «холодной войны» в отношениях между СССР и США и стремление обеих «супердержав» перейти к политике сотрудничества и взаимодействия в международных и региональных делах обусловили достижение совместными усилиями качественно новых результатов. Это в полной мере относилось к проблемам Ближнего Востока.</w:t>
      </w:r>
      <w:r>
        <w:rPr>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Таким образом, в силу сложившихся обстоятельств именно США и СССР, как самые мощные державы, выступили коспонсорами (соорганизаторами) мирных переговоров по урегулированию проблем Ближнего Востока и в первую очередь палестино-израильского конфликта. Как известно, СССР во время «холодной войны» поддерживал в основном арабские страны, которые занимали непримиримую позицию по отношению к Израилю. Желание установить дипломатические отношения явилось основанием для СССР выступить в роли посредника в урегулировании конфликта между палестинцами и израильтянами. США же опасались роста исламского радикализма в арабских странах региона и хотели избавиться от произраильского имиджа, дабы предотвратить рост антиамериканских настроений в умеренных арабских странах.</w:t>
      </w:r>
      <w:r>
        <w:rPr>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Ключевым вопросом являлось согласование позиций СССР и США в отношении принципов ближневосточного урегулирования. Выделяются несколько причин, приведших к сближению позиций СССР и США в 1988 г.: внутриполитические изменения в Соединенных Штатах, процесс демократизации в СССР и изменения в региональной политике государства, интифада, и рост поставок оружия в регион.</w:t>
      </w:r>
      <w:r>
        <w:rPr>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Таким образом, к началу 1990-х годов сложилась ситуация, которая способствовала началу мирных переговоров по ближневосточному урегулир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ным катализатором мирного процесса, включавшего и проведение мирной конференции, явился кувейтский кризис – аннексия Кувейта Ираком и военная операция по освобождению Кувейта «Буря в пустыне», в которой главным действующим лицом явились США. После антииракской войны изменилась расстановка политических сил в регионе – резко ослабли позиции Ирака, противоречия внутри самого палестинского движения сопротивления и ООП, т. к. часть руководства ООП поддержала Ирак в войне с Кувейтом, в т.ч. лично Ясир Арафат. Эта обстановка была расценена как благоприятная для продвижения американских миротворческих инициатив. </w:t>
      </w:r>
      <w:r>
        <w:rPr>
          <w:rStyle w:val="FootnoteAnchor"/>
          <w:rFonts w:cs="Times New Roman" w:ascii="Times New Roman" w:hAnsi="Times New Roman"/>
          <w:color w:val="000000"/>
          <w:sz w:val="28"/>
          <w:szCs w:val="28"/>
        </w:rPr>
        <w:footnoteReference w:id="7"/>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6 марта 1991 года президент США Джордж Буш на выступлении перед Конгрессом заявил: «Нам теперь надо сделать все возможное, чтобы закрыть пропасть, отделяющую еврейское государство от арабских стран и израильтян от палестинцев».</w:t>
      </w:r>
      <w:r>
        <w:rPr>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Также Буш официально объявил, что американская позиция по ближневосточному урегулированию состоит из четырех пунктов</w:t>
      </w:r>
      <w:r>
        <w:rPr>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еобходимость выполнения резолюций № 242 и 338 Совета Безопасности ООН</w:t>
      </w:r>
      <w:r>
        <w:rPr>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инципа «земля в обмен на мир»;</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ажение законных прав палестинского народа;</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и мира Израи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ША хотели добиться территориального компромисса, который бы обеспечил безопасность Израиля и удовлетворил законные права палестинцев.</w:t>
      </w:r>
      <w:r>
        <w:rPr>
          <w:rStyle w:val="FootnoteAnchor"/>
          <w:rFonts w:cs="Times New Roman" w:ascii="Times New Roman" w:hAnsi="Times New Roman"/>
          <w:color w:val="000000"/>
          <w:sz w:val="28"/>
          <w:szCs w:val="28"/>
        </w:rPr>
        <w:footnoteReference w:id="1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991 г. Госсекретарь США Д. Бейкер встретился с видными палестинскими представителями, в числе которых были такие известные личности как Фейсал аль Хуссейни, Ханан Ашрави, Сеэб Эркет, Сари Нусейбек, Хейдар Абдель Шафи, Захир Камаль, которые были формально не связаны с ООП. Он предложил им «дистанцироваться» от Арафата, что якобы облегчит установление контактов с израильским руководством, поможет в нахождении путей решения палестинкой проблемы. Таким образом, США также выступали против участия ООП в мирной конференции и поддерживали позицию Израиля, касательно этого вопроса. Однако Фейсал аль Хусейни прямо сказал Бейкеру, что сама встреча стала возможной только благодаря согласию ООП и что в этой организации палестинцы видят выразителя своих интересов.</w:t>
      </w:r>
      <w:r>
        <w:rPr>
          <w:rStyle w:val="FootnoteAnchor"/>
          <w:rFonts w:cs="Times New Roman" w:ascii="Times New Roman" w:hAnsi="Times New Roman"/>
          <w:color w:val="000000"/>
          <w:sz w:val="28"/>
          <w:szCs w:val="28"/>
        </w:rPr>
        <w:footnoteReference w:id="1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 Бейкер и министр иностранных дел СССР А. Бессмертных в течение весны-лета 1991-го года осуществили целый ряд поездок по Ближнему Востоку, в рамках которых ими были проведены переговоры со странами региона о проведении мирной конференции и составе ее участников. Результатом этих поездок и переговоров стала разработка США и СССР концепции мирной конференции, которая включала следующие положения: советско-американское сопредседательствование, ведение переговоров на основе резолюций № 242 и 338 Совета Безопасности ООН</w:t>
      </w:r>
      <w:r>
        <w:rPr>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желательно подключение к работе ООН и стран Западной Европы.</w:t>
      </w:r>
      <w:r>
        <w:rPr>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В то же время 28-29 июня 1991 года на заседании в Люксембурге Европейский Совет призвал все страны Ближнего Востока преодолеть последние трудности на пути к урегулированию конфликта, напомнил о праве палестинцев на самоопределение и объявил строительство израильтянами поселений в Секторе Газа и на Западном береге реки Иордан незаконным.</w:t>
      </w:r>
      <w:r>
        <w:rPr>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Это заявления Европейского Совета явилось помощью Европы в созыве мирной конфере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ловина 1991 года должна была многое прояснить в проведении конференции. Поездки Бейкера и Бессмертных по Ближнему Востоку продолжались. В октябре 1991 года после встречи Дж. Бейкера с министром иностранных дел СССР Б. Панкиным и консультаций с руководством Испании было объявлено, что ближневосточная мирная конференция будет проведена в Мадриде.</w:t>
      </w:r>
      <w:r>
        <w:rPr>
          <w:rStyle w:val="FootnoteAnchor"/>
          <w:rFonts w:cs="Times New Roman" w:ascii="Times New Roman" w:hAnsi="Times New Roman"/>
          <w:color w:val="000000"/>
          <w:sz w:val="28"/>
          <w:szCs w:val="28"/>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шение на мирную конференцию в Мадриде было оглашено 18 октября 1991 года в Иерусалиме. Планировалось, что на конференции будут председательствовать коспонсоры, и проходить она будет на уровне министров иностранных дел. Приглашения получили правительства Израиля, Иордании, Сирии, Ливана, Египта. Также приглашение было направлено Европейскому Сообществу. В качестве наблюдателя было предложено присутствовать в Мадриде представителям Совета сотрудничества арабских государств Персидского Залива (ССАГПЗ) и Союза арабского Магриба (САМ). При этом было сразу решено, что страны – члены ССАГПЗ могут принять участие в организации и работе многосторонних переговоров. ООН была приглашена на Мадридскую встречу в качестве наблюдателя, представляющего Генерального Секретаря. Коспонсоры разъясняли, что конференция не будет навязывать решения сторонам или накладывать вето на достигнутые ими соглашения. Все приглашенные дали согласие на участие в планируемой конференции.</w:t>
      </w:r>
      <w:r>
        <w:rPr>
          <w:rStyle w:val="FootnoteAnchor"/>
          <w:rFonts w:cs="Times New Roman" w:ascii="Times New Roman" w:hAnsi="Times New Roman"/>
          <w:color w:val="000000"/>
          <w:sz w:val="28"/>
          <w:szCs w:val="28"/>
        </w:rPr>
        <w:footnoteReference w:id="1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глашении официально изложена форма представительства палестинцев на международной конференции в Мадриде. В тексте приглашения указывается, что прямые двусторонние переговоры будут проведены «в двух направлениях: между Израилем и арабскими странами и между Израилем и палестинцами»</w:t>
      </w:r>
      <w:r>
        <w:rPr>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Такая формулировка может предполагать присутствие палестинцев на переговорах в качестве отдельной делег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приглашении оговаривается, что палестинцы будут представлены в составе совместной иордано-палестинской делегации. Положения о том, что палестинская часть делегации будет состоять только из представителей Западного берега реки Иордан и сектора Газа, не связанных с ООП, в тексте приглашения отсутствуют. Соглашение об отстранении от участия в переговорах руководства ООП, а также представителей Восточного Иерусалима и палестинской диаспоры, было достигнуто в устной форме и являлось главным условием, выдвинутым израильской стороной.</w:t>
      </w:r>
      <w:r>
        <w:rPr>
          <w:rStyle w:val="FootnoteAnchor"/>
          <w:rFonts w:cs="Times New Roman" w:ascii="Times New Roman" w:hAnsi="Times New Roman"/>
          <w:color w:val="000000"/>
          <w:sz w:val="28"/>
          <w:szCs w:val="28"/>
        </w:rPr>
        <w:footnoteReference w:id="1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касающиеся состава палестинской части совместной делегации, решались в ходе встреч государственного секретаря США Дж. Бейкера и министра иностранных дел СССР Б. Д. Панкина с палестинскими и израильскими представителями до оглашения текста приглашения на конференцию. В частности в октябре 1991 года Дж. Бейкер встретился с группой влиятельных палестинцев с оккупированных территорий, в числе которых были Фейсал аль-Хусейни и Ханан Ашрави. Одна из главных трудностей состояла в том, чтобы заставить палестинцев и израильтян встретиться за столом переговоров.Как уже выше говорилось было достигнуто устное соглашение о том, что палестинцы будут представлены совместной иордано-палестинской делегацией без участия ООП. Компромисс состоял в том, что ООП предоставлялось право выбора членов палестинской делегации, причем у Израиля не было права вето. Переговоры были нацелены на то, чтобы в течение года достигнуть соглашения об установлении пятилетнего переходного периода. В этот период должны начаться дальнейшие переговоры о постоянном статусе на основе резолюций № 242 и 338 Совета Безопасности ООН.</w:t>
      </w:r>
      <w:r>
        <w:rPr>
          <w:rStyle w:val="FootnoteAnchor"/>
          <w:rFonts w:cs="Times New Roman" w:ascii="Times New Roman" w:hAnsi="Times New Roman"/>
          <w:color w:val="000000"/>
          <w:sz w:val="28"/>
          <w:szCs w:val="28"/>
        </w:rPr>
        <w:footnoteReference w:id="20"/>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блема представительства палестинской стороны связывалась с решением вопроса о статусе двусторонних и многосторонних переговоров. До проведения международной конференции в Мадриде арабские страны выразили единую позицию, которая заключалась в том, чтобы рассматривать конференцию и последующие переговоры как единый процесс.</w:t>
      </w:r>
      <w:r>
        <w:rPr>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Израильская сторона, в свою очередь, считала конференцию лишь «церемониальным» актом, а двусторонние и многосторонние переговоры рассматривала как «совершенно самостоятельное мероприятие».</w:t>
      </w:r>
      <w:r>
        <w:rPr>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В тексте приглашения на конференцию данное противоречие не разрешено и статус двусторонних и многосторонних переговоров четко не определен. В приглашении лишь указывается, что «прямые двусторонние переговоры начнутся через четыре дня после открытия конференции», а вопрос о многосторонних переговорах будет обсуждаться через две недели после ее открытия.</w:t>
      </w:r>
      <w:r>
        <w:rPr>
          <w:rStyle w:val="FootnoteAnchor"/>
          <w:rFonts w:cs="Times New Roman" w:ascii="Times New Roman" w:hAnsi="Times New Roman"/>
          <w:color w:val="000000"/>
          <w:sz w:val="28"/>
          <w:szCs w:val="28"/>
        </w:rPr>
        <w:footnoteReference w:id="23"/>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итоге все результаты всех переговоров выразились в «мадридской формуле», в которой был найден приемлемый для сторон компромиссный формат переговоров, сочетавший прямые двусторонние переговоры Израиля с каждым из арабских участников (израильское требование), причем переговорный комплекс включал как двусторонние, так и многосторонние переговоры. Стороны соглашались уйти от своих заявленных позиций, а палестинцы дали согласие на двухэтапное урегулирование. Ключевым элементом стало согласие палестинцев отнести вопрос об Иерусалиме на заключительный этап переговоров.</w:t>
      </w:r>
      <w:r>
        <w:rPr>
          <w:rStyle w:val="FootnoteAnchor"/>
          <w:rFonts w:cs="Times New Roman" w:ascii="Times New Roman" w:hAnsi="Times New Roman"/>
          <w:color w:val="000000"/>
          <w:sz w:val="28"/>
          <w:szCs w:val="28"/>
        </w:rPr>
        <w:footnoteReference w:id="2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учшего понимания существа последующих событий стоит отметить основные позиции сторон (Израиля и Палестины), которых они придерживались накануне и в ходе работы Мадридской мирной конференции по ближневосточному урегулированию и ее многочисленных комитетов («тре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алестинцы:</w:t>
      </w:r>
    </w:p>
    <w:p>
      <w:pPr>
        <w:pStyle w:val="Normal"/>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ступали за создание суверенного палестинского государства, которое включало бы территории Западного Берега р. Иордан, Сектор Газа и Восточный Иерусалим в качестве столицы своего государственного образования;</w:t>
      </w:r>
    </w:p>
    <w:p>
      <w:pPr>
        <w:pStyle w:val="Normal"/>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ражали готовность согласиться на самоуправление сроком до пяти лет при условии, что под их контролем в переходный период будут находиться земля и водопользование на оккупированных территориях, что законодательные акты, непосредственно касающиеся палестинцев, будут издаваться административной властью самоуправляющегося палестинского район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ались на создание конфедерации с Иорданией, но лишь после создания палестинского государств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думывали, в какой форме поставить вопрос о праве на возвращение около 2,5 миллионов палестинских беженцев;</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заявляли, что израильские власти должны сделать ряд жестов доброй воли для того, чтобы создать политическую обстановку, которая способствовала бы достижению израильско-палестинской договоренностей: освободить около 10 000 палестинцев-политзаключенных; разрешить палестинцам свободу перемещения и политической деятельности на оккупированных территориях; вывести с улиц палестинских городов солдат и вооруженные патрули.</w:t>
      </w:r>
      <w:r>
        <w:rPr>
          <w:rStyle w:val="FootnoteAnchor"/>
          <w:rFonts w:cs="Times New Roman" w:ascii="Times New Roman" w:hAnsi="Times New Roman"/>
          <w:color w:val="000000"/>
          <w:sz w:val="28"/>
          <w:szCs w:val="28"/>
        </w:rPr>
        <w:footnoteReference w:id="2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ражал пожелание, чтобы арабо-израильские прямые переговоры осуществлялись на двусторонней основе, без предварительных условий и «без вмешательства извне»;</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л против создания суверенного палестинского государства и возвращение палестинских беженцев к местам их прежнего проживания;</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л против возвращения всех территорий, оккупированных с 1967 г.;</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заявлял о готовности предоставить палестинцам самоуправление на Западном берегу р. Иордан и в Секторе Газа, но Иерусалим оставался неделимым и статус его восточной части не подлежит изменению или обсуждению как на конференции, так и на возможных двусторонних арабо-израильских переговорах;</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л надежду заключить региональные соглашения по таким вопросам, как контроль над вооружениями и водоснабжением;</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 признания Сирией, Ливаном и Иорданией права Израиля на безопасное существование и подписания мирных договоров с вышеперечисленными государствами.</w:t>
      </w:r>
      <w:r>
        <w:rPr>
          <w:rStyle w:val="FootnoteAnchor"/>
          <w:rFonts w:cs="Times New Roman" w:ascii="Times New Roman" w:hAnsi="Times New Roman"/>
          <w:color w:val="000000"/>
          <w:sz w:val="28"/>
          <w:szCs w:val="28"/>
        </w:rPr>
        <w:footnoteReference w:id="2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основных позиций, которых придерживались палестинцы и Израиль, можно сделать вывод о том, что палестинцы готовы были пойти на уступки для скорейшего достижения мира в регионе и требовали лишь реализации законных прав палестинского народа. В это же время израильские власти хотели достигнуть мира «малой кровью», т. е. они требовали значительных уступок со стороны палестинцев и других арабских государств, в то время как сами не хотели признавать законных прав палестинцев, исключая готовность дать им самоуправление. На мой взгляд, следует отметить тот факт, что Израиль не собирался возвращать оккупированные с 1967 года территории, а это лишний раз свидетельствует о том, что Израиль выступает в роли государства-оккупанта, не готового пойти на какие-либо компроми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нуне открытия мирной конференции участники ближневосточного мирного процесса «осторожно танцевали вокруг чрезвычайно острых вопросов и избегали очевидных, но ведущих в тупик проблем», что было названо «конструктивной уклончивостью», как квалифицировали поведение участников конференции многие СМИ.</w:t>
      </w:r>
      <w:r>
        <w:rPr>
          <w:rStyle w:val="FootnoteAnchor"/>
          <w:rFonts w:cs="Times New Roman" w:ascii="Times New Roman" w:hAnsi="Times New Roman"/>
          <w:color w:val="000000"/>
          <w:sz w:val="28"/>
          <w:szCs w:val="28"/>
        </w:rPr>
        <w:footnoteReference w:id="2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дридская конференция проходила с 30 октября по 1 ноября 1991 года. Сопредседателями конференции были Госсекретарь США Джеймс Бейкер и министр иностранных дел СССР Борис Панкин. Делегации Израиля, Египта, Сирии и Ливана состояли из 14 представителей каждая, в то время как иордано-палестинскую делегация включала 28 представителей. Израильскую делегацию возглавил премьер-министр Ицхак Шамир. Руководителем совместной иордано-палестинской делегации являлся министр иностранных дел Иордании К. Абу Джабер, а отдельную иорданскую делегацию возглавил бывший министр здравоохранения Иордании, генерал в отставке А. аль-Маджали, палестинскую – Хейдар абд-аль Шафи. В работе конференции также приняли участие президент СССР М.С. Горбачев и президент США Дж. Буш.</w:t>
      </w:r>
      <w:r>
        <w:rPr>
          <w:rStyle w:val="FootnoteAnchor"/>
          <w:rFonts w:cs="Times New Roman" w:ascii="Times New Roman" w:hAnsi="Times New Roman"/>
          <w:color w:val="000000"/>
          <w:sz w:val="28"/>
          <w:szCs w:val="28"/>
        </w:rPr>
        <w:footnoteReference w:id="2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алестинская делегация состояла из деятелей, формально несвязанных с ООП, все прекрасно понимали, что деятельность палестинцев напрямую координируется из Туниса, где находился Ясир Арафат. Каждый день палестинцы отчитывались перед ним, поэтому Фейсал Хусейни окрестил отношения палестинской делегации с ООП «политикой по факсу». Получилось, что те, кто определял курс переговоров, в них не участвовал, тогда как те, кто принимал участие, не имели своего слова.</w:t>
      </w:r>
      <w:r>
        <w:rPr>
          <w:rStyle w:val="FootnoteAnchor"/>
          <w:rFonts w:cs="Times New Roman" w:ascii="Times New Roman" w:hAnsi="Times New Roman"/>
          <w:color w:val="000000"/>
          <w:sz w:val="28"/>
          <w:szCs w:val="28"/>
        </w:rPr>
        <w:footnoteReference w:id="2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иностранных дел Египта Амр Муса на конференции огласил ключевые аспекты арабской позици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Израилем прав палестинского народа;</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требований резолюции Совета Безопасности ООН № 242 на Западный берег р. Иордан и Голанские высоты;</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строительства израильских поселений на оккупированных территориях;</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особого статуса священного Иерусалима.</w:t>
      </w:r>
      <w:r>
        <w:rPr>
          <w:rStyle w:val="FootnoteAnchor"/>
          <w:rFonts w:cs="Times New Roman" w:ascii="Times New Roman" w:hAnsi="Times New Roman"/>
          <w:color w:val="000000"/>
          <w:sz w:val="28"/>
          <w:szCs w:val="28"/>
        </w:rPr>
        <w:footnoteReference w:id="3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31 октября 1991 года Израиль заявил, что страна резолюции Совета Безопасности выполнила, относительно вывода войск с оккупированных территорий.</w:t>
      </w:r>
      <w:r>
        <w:rPr>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Что касается Голанских высот, то Израиль согласился на возврат Сирии этих территорий, но при условии, что войска остаются и израильские поселения неприкосновенны.</w:t>
      </w:r>
      <w:r>
        <w:rPr>
          <w:rStyle w:val="FootnoteAnchor"/>
          <w:rFonts w:cs="Times New Roman" w:ascii="Times New Roman" w:hAnsi="Times New Roman"/>
          <w:color w:val="000000"/>
          <w:sz w:val="28"/>
          <w:szCs w:val="28"/>
        </w:rPr>
        <w:footnoteReference w:id="3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ября 1991 года Палестине состоялся «день гнева»: палестинцы выступили против проведения Мадридской конференции и переговоров.</w:t>
      </w:r>
      <w:r>
        <w:rPr>
          <w:rStyle w:val="FootnoteAnchor"/>
          <w:rFonts w:cs="Times New Roman" w:ascii="Times New Roman" w:hAnsi="Times New Roman"/>
          <w:color w:val="000000"/>
          <w:sz w:val="28"/>
          <w:szCs w:val="28"/>
        </w:rPr>
        <w:footnoteReference w:id="3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конференции палестинцы проявили готовность вести переговоры о самоуправлении на Западном берегу р. Иордан и в Секторе Газа, но при условии незамедлительного вывода войск из городов с арабским населением. Израильтяне же соглашались рассматривать данное предложение при условии растянутого во времени графика передислокации войск.</w:t>
      </w:r>
      <w:r>
        <w:rPr>
          <w:rStyle w:val="FootnoteAnchor"/>
          <w:rFonts w:cs="Times New Roman" w:ascii="Times New Roman" w:hAnsi="Times New Roman"/>
          <w:color w:val="000000"/>
          <w:sz w:val="28"/>
          <w:szCs w:val="28"/>
        </w:rPr>
        <w:footnoteReference w:id="3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 Шариф обращает внимание обращает внимание на самостоятельную деятельность палестинской делегации, несмотря на то что она была часть иордано-палестинской делегации, что выражалось в том, что главы палестинской и иорданской делегаций сидели за столом переговоров наряду с главами остальных делегаций, Х. абд-аль Шафи встречался с президентом США Дж. Бушем, королем Испании Хуаном Карлос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премьер-министром Испании Ф. Гонсалесом.</w:t>
      </w:r>
      <w:r>
        <w:rPr>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xml:space="preserve"> Все это свидетельствует о том, что палестинская делегация рассматривалась всеми участниками Мадридской конференции, за исключением Израиля, как равноправный партнер в перегово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ходе работы Мадридской мирной конференции по ближневосточному урегулированию обсуждались проблемы водных ресурсов, контроля вооружений и бежен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переговоров было обеспечено плотное практическое взаимодействие двух коспонсоров. Это, в частности, относилось к координации деятельности двусторонних переговоров и организации многосторонних переговоров по ключевым ближневосточным проблемам.</w:t>
      </w:r>
      <w:r>
        <w:rPr>
          <w:rStyle w:val="FootnoteAnchor"/>
          <w:rFonts w:cs="Times New Roman" w:ascii="Times New Roman" w:hAnsi="Times New Roman"/>
          <w:color w:val="000000"/>
          <w:sz w:val="28"/>
          <w:szCs w:val="28"/>
        </w:rPr>
        <w:footnoteReference w:id="3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ября в заключительной речи на Мадридской конференции Бейкер заявил о прорыве, достигнутом с началом «прямых двухсторонних переговоров». Бейкер и Панкин призвали к немедленному началу двухсторонних переговоров.</w:t>
      </w:r>
      <w:r>
        <w:rPr>
          <w:rStyle w:val="FootnoteAnchor"/>
          <w:rFonts w:cs="Times New Roman" w:ascii="Times New Roman" w:hAnsi="Times New Roman"/>
          <w:color w:val="000000"/>
          <w:sz w:val="28"/>
          <w:szCs w:val="28"/>
        </w:rPr>
        <w:footnoteReference w:id="3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тогами конференции явились следующие итоги: стороны впервые приняли формулу «Мир в обмен на территорию»; впервые за стол переговоров сели все непосредственно задействованные в конфликте стороны, были намечены пути к двусторонним прямым переговорам и многостороннему диалогу, к признанию общих интересов; США стали доминирующей третьей силой на Ближнем Востоке.</w:t>
      </w:r>
      <w:r>
        <w:rPr>
          <w:rStyle w:val="FootnoteAnchor"/>
          <w:rFonts w:cs="Times New Roman" w:ascii="Times New Roman" w:hAnsi="Times New Roman"/>
          <w:color w:val="000000"/>
          <w:sz w:val="28"/>
          <w:szCs w:val="28"/>
        </w:rPr>
        <w:footnoteReference w:id="3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4 ноября 1991 года в Мадриде прошел первый раунд двухсторонних переговоров. Вследствие того, что Израиль не хотел, чтобы конференция и переговоры переросли в единый переговорный процесс, он отказался от продолжения переговоров в Мадриде.</w:t>
      </w:r>
      <w:r>
        <w:rPr>
          <w:rStyle w:val="FootnoteAnchor"/>
          <w:rFonts w:cs="Times New Roman" w:ascii="Times New Roman" w:hAnsi="Times New Roman"/>
          <w:color w:val="000000"/>
          <w:sz w:val="28"/>
          <w:szCs w:val="28"/>
        </w:rPr>
        <w:footnoteReference w:id="3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ноября 1991 года Иордания, Ливан, Сирия и палестинские представители согласились на предложенное США и СССР возобновление двусторонних переговоров в Вашингтоне 4 декабря, однако Израиль заявляет, что не будет готов к возобновлению переговоров до 9 декабря. 11 декабря 1991 года начались переговоры между Израилем и делегациями из Сирии и Ливана, однако переговоры между Израилем и объединенной иордано-палестинской делегацией так и не начинаются, потому что снова возник конфликт по поводу самостоятельного представительства палестинских земель.</w:t>
      </w:r>
      <w:r>
        <w:rPr>
          <w:rStyle w:val="FootnoteAnchor"/>
          <w:rFonts w:cs="Times New Roman" w:ascii="Times New Roman" w:hAnsi="Times New Roman"/>
          <w:color w:val="000000"/>
          <w:sz w:val="28"/>
          <w:szCs w:val="28"/>
        </w:rPr>
        <w:footnoteReference w:id="4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ы по процедурным вопросам между Х. абд-аль Шафи; А. аль-Маджали и Э. Рубинштейном проходили в кулуарах. Как компромисс палестинцы предложили сформировать 2 комитета для обсуждения двусторонних проблем и общих вопросов, касающихся трех сторон. Израильтяне согласились только с формированием трехстороннего комитета. В результате начал работу только комитет по общим вопросам.</w:t>
      </w:r>
      <w:r>
        <w:rPr>
          <w:rStyle w:val="FootnoteAnchor"/>
          <w:rFonts w:cs="Times New Roman" w:ascii="Times New Roman" w:hAnsi="Times New Roman"/>
          <w:color w:val="000000"/>
          <w:sz w:val="28"/>
          <w:szCs w:val="28"/>
        </w:rPr>
        <w:footnoteReference w:id="4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отмечают, что при содействии американской стороны к началу третьего раунда переговоров разногласия были устранены. При начале переговоров в Вашингтоне имела место «коридорная дипломатия», когда находящиеся в разных комнатах участники обменивались меморандумами.</w:t>
      </w:r>
      <w:r>
        <w:rPr>
          <w:rStyle w:val="FootnoteAnchor"/>
          <w:rFonts w:cs="Times New Roman" w:ascii="Times New Roman" w:hAnsi="Times New Roman"/>
          <w:color w:val="000000"/>
          <w:sz w:val="28"/>
          <w:szCs w:val="28"/>
        </w:rPr>
        <w:footnoteReference w:id="4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обойти вниманием и влияние распада СССР на развитие мирного процесса. С одной стороны, уменьшилось воздействие политико-идеологических штампов на формирование курса Российской Федерации в регионе. Улучшились отношения России со странами Персидского залива, Марокко и рядом других государств. Вместе с тем, как указывает Бакланов А. Г., « снизился «рейтинг» России в качестве экономического и финансового донора».</w:t>
      </w:r>
      <w:r>
        <w:rPr>
          <w:rStyle w:val="FootnoteAnchor"/>
          <w:rFonts w:cs="Times New Roman" w:ascii="Times New Roman" w:hAnsi="Times New Roman"/>
          <w:color w:val="000000"/>
          <w:sz w:val="28"/>
          <w:szCs w:val="28"/>
        </w:rPr>
        <w:footnoteReference w:id="4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за Российской Федерацией сохранилась роль коспонсора, что нашло отражение в том, что именно в Москве в январе 1992 года прошел первый раунд многосторонних мирных переговоров. В ходе многостороннего обсуждения разрабатывались решения наиболее острых проблем общерегионального масштаба. Были созданы пять рабочих групп: по контролю над вооружениями и региональной безопасности (РГКВРБ), беженцам, по экономическому развитию, водным ресурсам, проблемам окружающей среды. Также к многосторонним мирным переговорам были привлечены ряд стран Европы, Канада, Япония, Китай и др., что позволяло эффективно использовать опыт и возможности этих государств для нахождения оптимальных путей решения проблем регионального характера.</w:t>
      </w:r>
      <w:r>
        <w:rPr>
          <w:rStyle w:val="FootnoteAnchor"/>
          <w:rFonts w:cs="Times New Roman" w:ascii="Times New Roman" w:hAnsi="Times New Roman"/>
          <w:color w:val="000000"/>
          <w:sz w:val="28"/>
          <w:szCs w:val="28"/>
        </w:rPr>
        <w:footnoteReference w:id="4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 свидетельству Пырлина Е. Д., никакого видимого прогресса в Москве достигнуто не было. На московский раунд конференции не приехали представители Сирии и Ливана, также палестинцы не были приглашены для участия в пяти созданных рабочих группах, а их предложение сформировать еще две группы – по проблеме Иерусалима и по правам человека – не встретили поддержки у коспонсоров. Явное нежелание обострять ситуацию просматривалось и в решении сопредседателей не приглашать в Москву делегации Ирана, Ливии и Ирака.</w:t>
      </w:r>
      <w:r>
        <w:rPr>
          <w:rStyle w:val="FootnoteAnchor"/>
          <w:rFonts w:cs="Times New Roman" w:ascii="Times New Roman" w:hAnsi="Times New Roman"/>
          <w:color w:val="000000"/>
          <w:sz w:val="28"/>
          <w:szCs w:val="28"/>
        </w:rPr>
        <w:footnoteReference w:id="4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92 года состоялись первые заседания рабочих многосторонних групп – в Вашингтоне – по контролю над вооружениями и разоружению, в Оттаве – по беженцам, в Вене – по водным ресурсам, в Брюсселе – по экономическому сотрудничеству, в Токио – по окружающей среде.</w:t>
      </w:r>
      <w:r>
        <w:rPr>
          <w:rStyle w:val="FootnoteAnchor"/>
          <w:rFonts w:cs="Times New Roman" w:ascii="Times New Roman" w:hAnsi="Times New Roman"/>
          <w:color w:val="000000"/>
          <w:sz w:val="28"/>
          <w:szCs w:val="28"/>
        </w:rPr>
        <w:footnoteReference w:id="4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произошло значительное охлаждение американо-израильских отношений. Израильские ссылки на невозможность принимать участие в конференции из-за обострения внутриполитической обстановки в Израиле не принимались Вашингтоном во внимание. Все же главная причина охлаждения отношений лежит, по всей вероятности, в нежелании Израиля принять формулу «земля в обмен на мир» как основополагающего принципа ближневосточного урегулирования.</w:t>
      </w:r>
      <w:r>
        <w:rPr>
          <w:rStyle w:val="FootnoteAnchor"/>
          <w:rFonts w:cs="Times New Roman" w:ascii="Times New Roman" w:hAnsi="Times New Roman"/>
          <w:color w:val="000000"/>
          <w:sz w:val="28"/>
          <w:szCs w:val="28"/>
        </w:rPr>
        <w:footnoteReference w:id="4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1.2 Приход к власти И. Рабина и его полити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бота всех групп была прервана досрочными выборами в Израиле 23 июня 1992 года, в результате которых правительство возглавил лидер партии Авода (Партия труда), вступившей в союз с левой партией Мерец, Арабской демократической партией, Ицхак Рабин. После 15-летнего правления правых из блока Ликуд к власти пришли лейбористы и другие участники блока левых сил. Этот факт был с удовлетворением отмечен в Соединенных штатах, России и европейских столицах. Оценки со стороны арабских стран носили, разумеется, более сдержанный характер и все же в них выражалось не меньшее удовлетворение.</w:t>
      </w:r>
      <w:r>
        <w:rPr>
          <w:rStyle w:val="FootnoteAnchor"/>
          <w:rFonts w:cs="Times New Roman" w:ascii="Times New Roman" w:hAnsi="Times New Roman"/>
          <w:color w:val="000000"/>
          <w:sz w:val="28"/>
          <w:szCs w:val="28"/>
        </w:rPr>
        <w:footnoteReference w:id="4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ая в должность, Ицхак Рабин заявил, что мирный процесс будет возобновлен с новой силой и палестинцы будут равноправными партнерами в поисках взаимоприемлемого решения.</w:t>
      </w:r>
      <w:r>
        <w:rPr>
          <w:rStyle w:val="FootnoteAnchor"/>
          <w:rFonts w:cs="Times New Roman" w:ascii="Times New Roman" w:hAnsi="Times New Roman"/>
          <w:color w:val="000000"/>
          <w:sz w:val="28"/>
          <w:szCs w:val="28"/>
        </w:rPr>
        <w:footnoteReference w:id="4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значение победы партии Авода на данных выборах в кнессет, Шимон Перес отмечал: «Если бы израильская общественность не решила в июне 1992 года сменить политику «топтания на месте» на политику «преодоления трудностей», не возникло бы никакой реальной возможности осуществить тот резкий поворот во внешней политике, который сегодня стал основой взаимного признания между Израилем и ООП».</w:t>
      </w:r>
      <w:r>
        <w:rPr>
          <w:rStyle w:val="FootnoteAnchor"/>
          <w:rFonts w:cs="Times New Roman" w:ascii="Times New Roman" w:hAnsi="Times New Roman"/>
          <w:color w:val="000000"/>
          <w:sz w:val="28"/>
          <w:szCs w:val="28"/>
        </w:rPr>
        <w:footnoteReference w:id="5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а партии Рабина – Переса на выборах в кнессет создала довольно парадоксальную ситуацию в американо-израильских отношениях: несмотря на то, что администрация Буша была заинтересована в победе на выборах партии Авода, новое израильское руководство проявляло заинтересованность в победе на президентских выборах в США Билла Клинтона, опасаясь излишне «проарабского» крена в ближневосточной политике республиканцев.</w:t>
      </w:r>
      <w:r>
        <w:rPr>
          <w:rStyle w:val="FootnoteAnchor"/>
          <w:rFonts w:cs="Times New Roman" w:ascii="Times New Roman" w:hAnsi="Times New Roman"/>
          <w:color w:val="000000"/>
          <w:sz w:val="28"/>
          <w:szCs w:val="28"/>
        </w:rPr>
        <w:footnoteReference w:id="5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сле победы на выборах партия Авода внесла изменения в свою политическую платформу, которые касались возможности ведения переговоров с палестинцами, даже назначенными ООП, при соблюдении палестинцами двух условий – признания Израиля и отказа от террористических методов действий.</w:t>
      </w:r>
      <w:r>
        <w:rPr>
          <w:rStyle w:val="FootnoteAnchor"/>
          <w:rFonts w:cs="Times New Roman" w:ascii="Times New Roman" w:hAnsi="Times New Roman"/>
          <w:color w:val="000000"/>
          <w:sz w:val="28"/>
          <w:szCs w:val="28"/>
        </w:rPr>
        <w:footnoteReference w:id="5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ин предложил создать палестинское самоуправление на Западном берегу и в Секторе Газа. Также он заморозил строительство любых новых еврейских поселений на этих территориях. В августе 1992 года Рабин ездил в США для встречи с президентом Дж. Бушем. 24 августа Израиль аннулировал депортацию одиннадцати палестинцев; в этот же день в Вашингтоне возобновились переговоры между Израилем и палестинцами. В сентябре 1992 года министр иностранных дел Израиля Шимон Перес встретился в Лондоне с премьер-министром Великобритании Джоном Мейджором, который согласился отменить эмбарго на поставку оружия и снять запрет британским компаниям продавать нефть из Северного моря Израилю. Кроме того, Мейджор выразил согласие стать посредником в деле прекращения бойкота британских и европейских компаний, имеющих деловы связи с Израилем.</w:t>
      </w:r>
      <w:r>
        <w:rPr>
          <w:rStyle w:val="FootnoteAnchor"/>
          <w:rFonts w:cs="Times New Roman" w:ascii="Times New Roman" w:hAnsi="Times New Roman"/>
          <w:color w:val="000000"/>
          <w:sz w:val="28"/>
          <w:szCs w:val="28"/>
        </w:rPr>
        <w:footnoteReference w:id="5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палестинские экстремистские террористические организации, такие как Исламский джихад и ХАМАС, встречали в штыки любые мирные инициативы. С благословения Ирана ХАМАС осуждал любые попытки оккупационных властей способствовать росту уровня образования, благосостоянию и здравоохранению палестинского населения.</w:t>
      </w:r>
      <w:r>
        <w:rPr>
          <w:rStyle w:val="FootnoteAnchor"/>
          <w:rFonts w:cs="Times New Roman" w:ascii="Times New Roman" w:hAnsi="Times New Roman"/>
          <w:color w:val="000000"/>
          <w:sz w:val="28"/>
          <w:szCs w:val="28"/>
        </w:rPr>
        <w:footnoteReference w:id="54"/>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декабря 1992 года случился инцидент, который вновь привлек всеобщее внимание к израильско-палестинскому вопросу: группа боевиков ХАМАСа похитила израильского полицейского Нисима Толедано и предложила обменять его на своего лидера шейха Ахмеда Яссина. Но когда через 2 дня нашли труп полицейского, Ицхак Рабин приказал арестовать 1600 палестинцев, 416 из которых были отправлены в пустынную полосу, служившую разграничительной зоной между Израилем и Ливаном, где их держали без крова и пищи.</w:t>
      </w:r>
      <w:r>
        <w:rPr>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xml:space="preserve"> Эта инициатива Рабина была осуждена мировым сообществом и Советом Безопасности ООН, так как наказание противоречило международному праву и Женевской конвенции, как было подчеркнуто в резолюции ООН № 799 от 18 декабря 1992 г., по которой депортированные лица имели право вернуться домой. Рабин же утверждал, что успешно идти к миру можно лишь при условии твердого отпора любым террористическим актам. В свою очередь, Ясир Арафат также осудил действия ХАМАСа, так как они угрожали мирному процессу.</w:t>
      </w:r>
      <w:r>
        <w:rPr>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xml:space="preserve"> Лишь 1 февраля 1993 года Израиль согласился возвратить часть депортированных арабов на оккупированные территории, оставив судьбу остальных палестинцев неясной.</w:t>
      </w:r>
      <w:r>
        <w:rPr>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 xml:space="preserve"> Таким образом, данный инцидент свидетельствует о том, что действия ХАМАСа были направлены на то, чтобы подорвать Вашингтонские переговоры и заставить отказаться от них. Рабин, в свою очередь, поступил недальновидно и опрометчиво, поддавшись на провокацию со стороны палестинских экстремис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января 1993 года кнессет отменил закон от 1986 года, запрещавший любые контакты между гражданами Израиля и ООП.</w:t>
      </w:r>
      <w:r>
        <w:rPr>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 xml:space="preserve"> Таким образом, данное действие означало фактическое признание руководством Израиля ОО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резидент США Билл Клинтон поручил в начале февраля новому государственному секретарю Уоррену Кристоферу отправиться с первой своей миссией на Ближний Восток и подготовить встречу Клинтона с Ицхаком Рабином. Таким образом, президент США открыто пожелал быть лично вовлеченным в процесс мирного урегулирования на Ближнем Востоке, предложив Ицхаку Рабину « новый уровень стратегического партнерства».</w:t>
      </w:r>
      <w:r>
        <w:rPr>
          <w:rStyle w:val="FootnoteAnchor"/>
          <w:rFonts w:cs="Times New Roman" w:ascii="Times New Roman" w:hAnsi="Times New Roman"/>
          <w:color w:val="000000"/>
          <w:sz w:val="28"/>
          <w:szCs w:val="28"/>
        </w:rPr>
        <w:footnoteReference w:id="5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апреля Рабин заявил, что Израиль « в отличие от предыдущего правительства» готов к « обсуждению с палестинской делегацией» на вашингтонских переговорах окончательного положения о территориях на основе резолюции 242 ООН».</w:t>
      </w:r>
      <w:r>
        <w:rPr>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 xml:space="preserve"> Это был беспрецедентный шаг, ведь резолюция № 242 требовала возвращения к границам 1967 года.</w:t>
      </w:r>
      <w:r>
        <w:rPr>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xml:space="preserve"> Это означало, что заявление Рабина соответствовала главной проблеме переговоров – «земля в обмен на ми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надежды, связанные с заявлением Рабина были, однако, несколько умерены новым туром переговоров, на котором не удалось найти приемлемого решения в отношении израильских поселений на оккупированных территориях. Спорными также оставались вопросы характера самоопределения на промежуточном этапе и перехода к окончательному статусу оккупированных территорий. Палестинцы хотели по окончании промежуточного этапа самоуправления создать палестинскую государственную структуру по принципу « два народа – два государства в Палестине». Израильтяне считали, что этот вопрос можно решить только после пяти лет самоуправления. Также Рабин колебался с решением о включении в состав палестинской делегации представителей ООП.</w:t>
      </w:r>
      <w:r>
        <w:rPr>
          <w:rStyle w:val="FootnoteAnchor"/>
          <w:rFonts w:cs="Times New Roman" w:ascii="Times New Roman" w:hAnsi="Times New Roman"/>
          <w:color w:val="000000"/>
          <w:sz w:val="28"/>
          <w:szCs w:val="28"/>
        </w:rPr>
        <w:footnoteReference w:id="6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торой половины 1991 – 1992 годов проходил взаимный обмен меморандумами и иными документами, к чему прибегали израильские и палестинские представители, который не мог создать качественно новой ситуации, которая могла бы характеризоваться как реальная подвижка к миру.</w:t>
      </w:r>
      <w:r>
        <w:rPr>
          <w:rStyle w:val="FootnoteAnchor"/>
          <w:rFonts w:cs="Times New Roman" w:ascii="Times New Roman" w:hAnsi="Times New Roman"/>
          <w:color w:val="000000"/>
          <w:sz w:val="28"/>
          <w:szCs w:val="28"/>
        </w:rPr>
        <w:footnoteReference w:id="6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для Израиля было бы важно завязать и закрепить переговорный процесс с арабами по вопросам о безопасности, беженцах, формах политико-дипломатического признания и т. д. Также следует констатировать и определенную пассивность Вашингтона не только как сопредседателя мадридского форума, но и как возможного посредника. Некоторые политические наблюдатели объясняют эту пассивность давлением произраильских сил внутри страны на администрацию.</w:t>
      </w:r>
      <w:r>
        <w:rPr>
          <w:rStyle w:val="FootnoteAnchor"/>
          <w:rFonts w:cs="Times New Roman" w:ascii="Times New Roman" w:hAnsi="Times New Roman"/>
          <w:color w:val="000000"/>
          <w:sz w:val="28"/>
          <w:szCs w:val="28"/>
        </w:rPr>
        <w:footnoteReference w:id="6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кладывались предпосылки для новой задержки переговоров, как об этом свидетельствовал девятый раунд майских переговоров.</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ПЕРЕГОВОРЫ В ОСЛО И ПОДПИСАНИЕ ДЕКЛАРАЦИИ ПРИНЦИП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Конфиденциальные переговоры в Осло</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двусторонних треков, проходившая в Вашингтоне, после довольно энергичного начала затем стала терять динамику и к середине 1993 года по существу зашла в тупик. Учитывая бесперспективность и тупиковый характер палестино-израильских переговоров в рамках многочисленных треков мирной конференции по ближневосточному урегулированию, у руководства обеих сторон созрела идея провести переговоры по секретному кана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израильская общественность дозрела до понимания того, что только сосуществование палестинцев и израильтян, основанное на мирных, должным образом оформленных и гарантированных отношениях, должно явиться искомым, приемлемым и реальным будущим для Палестины, что выход из тупика может быть найден в случае, если начнутся прямые, лучше конфиденциальные, полнокровные палестино-израильские переговоры. Аналогичные процессы проистекали и в палестинской среде.</w:t>
      </w:r>
      <w:r>
        <w:rPr>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 xml:space="preserve"> Е. Д. Пырлин пишет, что «переговоры «под ковром» хороши тем, что они свободны от внешнего давления, воздействия общественного мнения или прессы, не связаны какими-то фиксированными сроками и требуют от участников переговорного процесса максимальной искренности и строгого соблюдения конфиденциальности. Только такие переговоры могут привести к желаемому «прорыву»; это лишний раз было наглядно подтверждено ходом и результатами палестино-израильских секретных переговоров в Норвегии».</w:t>
      </w:r>
      <w:r>
        <w:rPr>
          <w:rStyle w:val="FootnoteAnchor"/>
          <w:rFonts w:cs="Times New Roman" w:ascii="Times New Roman" w:hAnsi="Times New Roman"/>
          <w:color w:val="000000"/>
          <w:sz w:val="28"/>
          <w:szCs w:val="28"/>
        </w:rPr>
        <w:footnoteReference w:id="6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конфиденциальных палестино-израильских переговоров родилась не на пустом месте, так как израильская пресса иногда писала о желательности проведения секретного палестино-израильского саммита. Но ни палестинцы, ни израильтяне не могли выступить с инициативой проведения таких конфиденциальных переговоров из опасения быть сразу же обвиненными в «сговоре», «измене», «отступлении от принципиальной позиции» и т. д.</w:t>
      </w:r>
      <w:r>
        <w:rPr>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xml:space="preserve"> Также не могли выступить с таким предложением США и Россия, поскольку другие участники конференции непременно заподозрили бы в таком предложении неизбежный подвох. Поэтому для начала конфиденциальных палестино-израильских переговоров должен был появиться некий внешний толч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внешним импульсом явились усилия норвежского правительства, которые были благожелательно встречены и израильтянами и палестинцами. Английская исследовательница Джейн Корбин писала в этой связи: «Норвегия уже занимала уникальную позицию между противоборствующими сторонами, позицию независимую, пользовавшуюся доверием обеих сторон. Последовательно сменявшиеся друг друга социалистические правительства Норвегии поддерживали тесные связи с израильской Партией труда. Сильные профсоюзы в обеих странах были также весьма близки между собой, а две трети норвежских членов парламента принадлежали к влиятельной лоббистской группе «Израиль за мир». С другой стороны, Норвегия поддерживала отличные связи с палестинцами. В этом заслуга Торвальда Столтенберга, длительное время занимавшего пост министра иностранных дел».</w:t>
      </w:r>
      <w:r>
        <w:rPr>
          <w:rStyle w:val="FootnoteAnchor"/>
          <w:rFonts w:cs="Times New Roman" w:ascii="Times New Roman" w:hAnsi="Times New Roman"/>
          <w:color w:val="000000"/>
          <w:sz w:val="28"/>
          <w:szCs w:val="28"/>
        </w:rPr>
        <w:footnoteReference w:id="6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7 г. Столтенберг стал министром и посвятил в свои планы установления между Партией труда и ООП своего заместителя Яна Эгеланда, который поддерживал тесные контакты с «Международной амнистией», штаб-квартирой Красного Креста в Женеве и Еврейским университетом в Иерусалиме. В эти планы были посвящены также профессор Ларсен, имевший широкие связи с Партией труда и профсоюзами Израиля, его жена Мона, дипломат специалист по Ближнему Востоку, свояк Столтенберга Йорген Хольст, занимавший пост военного министра и в дальнейшем сменивший Столтенберга на посту министра иностранных дел, жена Хольста, известный социолог Марианна Хейберг, и дочь Столтенберга Камилла, сотрудница профессора Ларсена.</w:t>
      </w:r>
      <w:r>
        <w:rPr>
          <w:rStyle w:val="FootnoteAnchor"/>
          <w:rFonts w:cs="Times New Roman" w:ascii="Times New Roman" w:hAnsi="Times New Roman"/>
          <w:color w:val="000000"/>
          <w:sz w:val="28"/>
          <w:szCs w:val="28"/>
        </w:rPr>
        <w:footnoteReference w:id="6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организации контактов сыграл Терье Ларсен. В феврале 1992 года он встретился с находившимся с визитом в Осло членом руководства и главным финансистом ООП, директором палестинского банка «Самед» Ахмедом Куреи (Абу Ала). Затем, в мае 1992 года, накануне выборов в Израиле, Ларсен встретился в Тель-Авиве с молодым депутатом от Партии труда Йосси Бейлином, впоследствии ставшим заместителем министра иностранных дел Израиля, и также пришел с ним к согласию по вопросу налаживания связей с ООП. Бейлин и Абу Ала стали впоследствии одними из основных «архитекторов Осло».</w:t>
      </w:r>
      <w:r>
        <w:rPr>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xml:space="preserve"> В сентябре 1992 г. Эгеланд посетил Израиль с официальным визитом, и с Бейлином вновь детально обсуждалась тема установления секретного палестино-израильского канала связи.</w:t>
      </w:r>
      <w:r>
        <w:rPr>
          <w:rStyle w:val="FootnoteAnchor"/>
          <w:rFonts w:cs="Times New Roman" w:ascii="Times New Roman" w:hAnsi="Times New Roman"/>
          <w:color w:val="000000"/>
          <w:sz w:val="28"/>
          <w:szCs w:val="28"/>
        </w:rPr>
        <w:footnoteReference w:id="7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закрытые контакты между представителем палестинцев Абу аль-Ала и доверенным лицом Бейлина Хиршфельдом, посвященные более углубленной проработке вопроса об установлении конфиденциального канала связи, проходили в Лондоне, при этом соблюдая предельную осторожность. В общей форме была информирована американская сторона, которая не проявила особого интереса к этой информации.</w:t>
      </w:r>
      <w:r>
        <w:rPr>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 xml:space="preserve"> Палестинское руководство, в свою очередь, конфиденциально информировало российскую сторону о начале переговоров с израильтянами по секретному каналу, не раскрывая, однако сути этих переговоров Махмуд Аббас (Абу Мазен) признавал: «Выбрав путь Осло, параллельный Вашингтону, но не заменявший его, мы получили поддержку российского руководства и советовались с ним».</w:t>
      </w:r>
      <w:r>
        <w:rPr>
          <w:rStyle w:val="FootnoteAnchor"/>
          <w:rFonts w:cs="Times New Roman" w:ascii="Times New Roman" w:hAnsi="Times New Roman"/>
          <w:color w:val="000000"/>
          <w:sz w:val="28"/>
          <w:szCs w:val="28"/>
        </w:rPr>
        <w:footnoteReference w:id="73"/>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йдя на сугубо конфиденциальные палестино-израильские переговоры, проарафатовское крыло ООП, и новое руководство Израиля надеялись на осуществление своих следующих целей:</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алестинцы, надеясь, что американская сторона будет продолжать давление на Израиль в вопросах урегулирования, стремились добиться в ходе закрытых от посторонних глаз и ушей переговоров не только соглашения по «общим рамкам» урегулирования, но и согласия Израиля на какую-либо форму автономии для оккупированных территорий, что могло бы стать шагом на пути к реализации планов создания палестинской государственности;</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тяне, действовавшие по формуле «земля в обмен на мир», полагали, что любой конкретный результат палестино-израильских переговоров приведет к расколу палестинское движение, постепенному угасанию интифады, изоляции крайних радикалов и экстремистов в среде палестинцев на оккупированных территориях и в диаспоре, что снизит напряженность в палестино-израильских отношениях и даст возможность Израилю вести дело к такой форме палестинской государственности, которая его устроит. Так родилась взаимоприемлемая формула «Газа и Иерихон – сначала!».</w:t>
      </w:r>
      <w:r>
        <w:rPr>
          <w:rStyle w:val="FootnoteAnchor"/>
          <w:rFonts w:cs="Times New Roman" w:ascii="Times New Roman" w:hAnsi="Times New Roman"/>
          <w:color w:val="000000"/>
          <w:sz w:val="28"/>
          <w:szCs w:val="28"/>
        </w:rPr>
        <w:footnoteReference w:id="74"/>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ткрытию нового секретного канала израильских лидеров подтолкнули и внутриполитические соображения. В 1992 году на правительство Рабина оказывали серьезное давление правые партии. Оно располагало только 62 голосами в кнессете и могло рассчитывать на дополнительные пять голосов арабских партий и коммунистов только в случае проведения курса на урегулирование палестинской проблемы. Кроме того, на оккупированных территориях ситуация складывалась все более неблагоприятно. Позиции ХАМАС усиливались вместе с радикализацией палестинского общественного мнения.</w:t>
      </w:r>
      <w:r>
        <w:rPr>
          <w:rStyle w:val="FootnoteAnchor"/>
          <w:rFonts w:cs="Times New Roman" w:ascii="Times New Roman" w:hAnsi="Times New Roman"/>
          <w:color w:val="000000"/>
          <w:sz w:val="28"/>
          <w:szCs w:val="28"/>
        </w:rPr>
        <w:footnoteReference w:id="7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января 1993 года можно считать датой начала конфиденциальных палестино-израильских переговоров, в этот день все их участники прибыли в Норвегию и разместились в городке Сапсборг.</w:t>
      </w:r>
      <w:r>
        <w:rPr>
          <w:rStyle w:val="FootnoteAnchor"/>
          <w:rFonts w:cs="Times New Roman" w:ascii="Times New Roman" w:hAnsi="Times New Roman"/>
          <w:color w:val="000000"/>
          <w:sz w:val="28"/>
          <w:szCs w:val="28"/>
        </w:rPr>
        <w:footnoteReference w:id="7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ие Эгеланда на начале переговоров убедило их участников в серьезности намерений норвежской стороны добиться ощутимого прогресса в сближении позиций Израиля и палестинцев и заставило их серьезно и ответственно подойти к самим переговорам. Уже на первой встрече палестинские представители предложили начать работу над «Декларацией принципов» палестино-израильских отношений, с чем согласились израильтяне. Палестинские и израильские представители подозревали друг друга в недостаточной авторитетности, в отсутствии «выходов» на руководство Израиля и ООП. Палестинских представителей также не могло не настораживать то обстоятельство, что между Рабином и Пересом, лидерами Партии труда, сохранялись определенные разногласия, которые проистекали, в частности, от разницы их темпераментов и характеров.</w:t>
      </w:r>
      <w:r>
        <w:rPr>
          <w:rStyle w:val="FootnoteAnchor"/>
          <w:rFonts w:cs="Times New Roman" w:ascii="Times New Roman" w:hAnsi="Times New Roman"/>
          <w:color w:val="000000"/>
          <w:sz w:val="28"/>
          <w:szCs w:val="28"/>
        </w:rPr>
        <w:footnoteReference w:id="7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февраля 1993 года в Осло начался новый раунд переговоров. На встрече с Рабином, Перес предположил, что Израилю следует сделать все возможное для того, чтобы Арафат покинул Тунис и вернулся на Западный берег и в Сектор Газа. 11 февраля была принята декларация о намерениях, в которой в качестве генеральной линии предусматривался региональный план Маршалла.</w:t>
      </w:r>
      <w:r>
        <w:rPr>
          <w:rStyle w:val="FootnoteAnchor"/>
          <w:rFonts w:cs="Times New Roman" w:ascii="Times New Roman" w:hAnsi="Times New Roman"/>
          <w:color w:val="000000"/>
          <w:sz w:val="28"/>
          <w:szCs w:val="28"/>
        </w:rPr>
        <w:footnoteReference w:id="7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ереговоров была выдвинута идея «Газа, Иерихон – сначала!». Официально израильская сторона объясняла приоритетность выбора Газы и Иерихона желанием предоставить ООП «то, что можно назвать собственным домом», поскольку Западный берег реки Иордан – это «демографический омлет», по выражению Переса.</w:t>
      </w:r>
      <w:r>
        <w:rPr>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Сектор Газа – это «полюс бедствий» палестинцев, социальная напряженность и обостренные отношения между палестинцами и израильскими оккупационными властями там проявлялись значительно резче, чем на других удерживаемых Израилем палестинских территориях.</w:t>
      </w:r>
      <w:r>
        <w:rPr>
          <w:rStyle w:val="FootnoteAnchor"/>
          <w:rFonts w:cs="Times New Roman" w:ascii="Times New Roman" w:hAnsi="Times New Roman"/>
          <w:color w:val="000000"/>
          <w:sz w:val="28"/>
          <w:szCs w:val="28"/>
        </w:rPr>
        <w:footnoteReference w:id="8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участники переговоров выезжали для получения инструкций в Тунис и Иерусалим, обе стороны добросовестно соблюдали конфиденциальный характер переговоров. Эти поездки убедили и палестинских и израильских участников переговоров, что их действия встречают одобрение и руководителей израильского правительства, и ведущих деятелей ООП, несмотря на то, что в палестино-израильских отношениях возникали в это время различные, во многом «традиционные» сложности, практически не продвигался мирный процесс, девятый раунд Мадридской мирной конференции по Ближнему Востоку оказался бесплод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вления переговоров и в ответ на требования палестинской стороны о подключении к секретным переговорам израильских официальных лиц соответствующего уровня Шимон Перес намеревался лично отправиться в Осло, но после совещания с Рабином согласился послать вместо себя только что назначенного генерального директора МИД Ури Савира. Палестинцы были весьма удовлетворены приездом Савира.</w:t>
      </w:r>
      <w:r>
        <w:rPr>
          <w:rStyle w:val="FootnoteAnchor"/>
          <w:rFonts w:cs="Times New Roman" w:ascii="Times New Roman" w:hAnsi="Times New Roman"/>
          <w:color w:val="000000"/>
          <w:sz w:val="28"/>
          <w:szCs w:val="28"/>
        </w:rPr>
        <w:footnoteReference w:id="8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ившись в Израиль, Савир подчеркнул свое глубокое убеждение, что установленный закрытый канал палестино-израильской связи дело очень серьезное и правительство должно максимально его использовать для проведения полноценных и плодотворных переговоров с ООП. Отныне именно Савир стал главным «переговорщиком» с израильской стороны, профессора Хиршфельд и Пундак выполнили свою функцию по установлению и задействованию канала связи с палестинцами и отошли на второй план.</w:t>
      </w:r>
      <w:r>
        <w:rPr>
          <w:rStyle w:val="FootnoteAnchor"/>
          <w:rFonts w:cs="Times New Roman" w:ascii="Times New Roman" w:hAnsi="Times New Roman"/>
          <w:color w:val="000000"/>
          <w:sz w:val="28"/>
          <w:szCs w:val="28"/>
        </w:rPr>
        <w:footnoteReference w:id="8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же израильтяне сочли необходимым подключить к секретным переговорам крупного юриста, отставного полковника Джоэля Зингера, который после 18 лет службы в армии возглавил престижную вашингтонскую адвокатскую контору. После длительных колебаний он согласился стать юридическим советником МИДа и после ознакомления с деталями переговоров по закрытому каналу выехал в Осло.</w:t>
      </w:r>
      <w:r>
        <w:rPr>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xml:space="preserve"> Включение Зингера – видного юриста-международника – в группу, работавшую по конфиденциальному каналу связи с палестинцами, подтверждало серьезность намерений нового израильского правительства в отношении палестино-израильского у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ющие раунды переговоров проходили в условиях серьезного кризиса во взаимоотношениях сторон, вызванного большим количеством разногласий по отдельным пунктам и деталям итогового документа в сочетании с сильным давлением временного фактора: в условиях настойчивого внимания журналистов к израильско-палестинским контактам обеим сторонам необходимо было сохранить переговоры в секрете вплоть до полного согласования текста итогового документа.</w:t>
      </w:r>
      <w:r>
        <w:rPr>
          <w:rStyle w:val="FootnoteAnchor"/>
          <w:rFonts w:cs="Times New Roman" w:ascii="Times New Roman" w:hAnsi="Times New Roman"/>
          <w:color w:val="000000"/>
          <w:sz w:val="28"/>
          <w:szCs w:val="28"/>
        </w:rPr>
        <w:footnoteReference w:id="8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переговорах по закрытому каналу связи был достигнут определенный успех, он не пришел автоматически, переговоры были трудными, но желание участников подготовить «Декларацию принципов» давало надежду на конечный успех.</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Декларация принципов и ее значение</w:t>
      </w:r>
    </w:p>
    <w:p>
      <w:pPr>
        <w:pStyle w:val="Normal"/>
        <w:suppressAutoHyphens w:val="true"/>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нтября 1993 года Израиль и ООП обменялись письмами, в которых ООП признала право Израиля на существование, а Израиль признал ООП в качестве представителя палестинского народа.</w:t>
      </w:r>
      <w:r>
        <w:rPr>
          <w:rStyle w:val="FootnoteAnchor"/>
          <w:rFonts w:cs="Times New Roman" w:ascii="Times New Roman" w:hAnsi="Times New Roman"/>
          <w:color w:val="000000"/>
          <w:sz w:val="28"/>
          <w:szCs w:val="28"/>
        </w:rPr>
        <w:footnoteReference w:id="8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дписанием соглашения в Осло возникла проблема, связанная с тем, что это соглашение было достигнуто до того, как Израиль признал ООП. В тексте соглашения фигурировало правительство Израиля, но не упоминалось ООП. Арафат настаивал на том, чтобы наименование «Организация освобождения Палестины» было внесено в текст документов, в противном случае он не сделает ни шагу. Более того, он подтвердил те статьи Палестинской национальной хартии, в которых отрицается право Израиля на существование.</w:t>
      </w:r>
      <w:r>
        <w:rPr>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xml:space="preserve"> После вмешательства американцев и усилий Переса израильтяне согласились внести изменения в документы; отныне соглашение было заключено между правительством Государства Израиль и Организацией освобождения Палестины.</w:t>
      </w:r>
      <w:r>
        <w:rPr>
          <w:rStyle w:val="FootnoteAnchor"/>
          <w:rFonts w:cs="Times New Roman" w:ascii="Times New Roman" w:hAnsi="Times New Roman"/>
          <w:color w:val="000000"/>
          <w:sz w:val="28"/>
          <w:szCs w:val="28"/>
        </w:rPr>
        <w:footnoteReference w:id="8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после 14 раундов изнурительных, трудных, напряженных встреч и переговоров по установленному при помощи норвежской стороны конфиденциальному палестино-израильскому каналу связи был подписан документ исторической важности – палестино-израильская Декларация принципов о временных мерах по самоуправлению – </w:t>
      </w:r>
      <w:r>
        <w:rPr>
          <w:rFonts w:cs="Times New Roman" w:ascii="Times New Roman" w:hAnsi="Times New Roman"/>
          <w:color w:val="000000"/>
          <w:sz w:val="28"/>
          <w:szCs w:val="28"/>
          <w:lang w:val="en-US"/>
        </w:rPr>
        <w:t>DeclarationofPrinciplesonInterimSel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ernmentArrangements</w:t>
      </w:r>
      <w:r>
        <w:rPr>
          <w:rFonts w:cs="Times New Roman" w:ascii="Times New Roman" w:hAnsi="Times New Roman"/>
          <w:color w:val="000000"/>
          <w:sz w:val="28"/>
          <w:szCs w:val="28"/>
        </w:rPr>
        <w:t>.</w:t>
      </w:r>
      <w:r>
        <w:rPr>
          <w:rStyle w:val="FootnoteAnchor"/>
          <w:rFonts w:cs="Times New Roman" w:ascii="Times New Roman" w:hAnsi="Times New Roman"/>
          <w:color w:val="000000"/>
          <w:sz w:val="28"/>
          <w:szCs w:val="28"/>
        </w:rPr>
        <w:footnoteReference w:id="8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инципов была подписана 13 сентября 1993 года в Белом доме в Вашингтоне на официальной церемонии в присутствии высокопоставленных официальных лиц – американцев, израильтян, палестинцев, норвежцев и русских. Б. Клинтон, У. Кристофер, Я. Арафат, И. Рабин, Й. Хольст, Б. Бутрос Гали наблюдали за тем, как Ш. Перес и Махмуд Аббас подписывают Декларацию. В ходе церемонии, председатель ООП Я. Арафат и премьер-министр Израиля И. Рабин впервые обменялись рукопожатиями.</w:t>
      </w:r>
      <w:r>
        <w:rPr>
          <w:rStyle w:val="FootnoteAnchor"/>
          <w:rFonts w:cs="Times New Roman" w:ascii="Times New Roman" w:hAnsi="Times New Roman"/>
          <w:color w:val="000000"/>
          <w:sz w:val="28"/>
          <w:szCs w:val="28"/>
        </w:rPr>
        <w:footnoteReference w:id="8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инципов открывалась заявлением обеих сторон, что «пришло время положить конец десятилетиям конфронтации и конфликта, признать взаимно законные и политические права друг друга, стремиться жить в условиях мирного решения и исторического примирения посредством согласованного политического процесса».</w:t>
      </w:r>
      <w:r>
        <w:rPr>
          <w:rStyle w:val="FootnoteAnchor"/>
          <w:rFonts w:cs="Times New Roman" w:ascii="Times New Roman" w:hAnsi="Times New Roman"/>
          <w:color w:val="000000"/>
          <w:sz w:val="28"/>
          <w:szCs w:val="28"/>
        </w:rPr>
        <w:footnoteReference w:id="9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Декларации сводились к следующему. Целью палестино-израильских переговоров в рамках ближневосточного мирного процесса провозглашалось создание палестинского автономного органа власти, Совета избранного населением Западного берега реки Иордан и сектора Газы, на срок, не превышающий пяти лет, в качестве промежуточного шага на пути к окончательному урегулированию на базе резолюций Совета Безопасности ООН № 242 и 338.</w:t>
      </w:r>
      <w:r>
        <w:rPr>
          <w:rStyle w:val="FootnoteAnchor"/>
          <w:rFonts w:cs="Times New Roman" w:ascii="Times New Roman" w:hAnsi="Times New Roman"/>
          <w:color w:val="000000"/>
          <w:sz w:val="28"/>
          <w:szCs w:val="28"/>
        </w:rPr>
        <w:footnoteReference w:id="91"/>
      </w:r>
      <w:r>
        <w:rPr>
          <w:rFonts w:cs="Times New Roman" w:ascii="Times New Roman" w:hAnsi="Times New Roman"/>
          <w:color w:val="000000"/>
          <w:sz w:val="28"/>
          <w:szCs w:val="28"/>
        </w:rPr>
        <w:t xml:space="preserve"> Тематикой переговоров об окончательном статусе этих территорий явятся «Иерусалим, проблема беженцев, поселений, мер по обеспечению безопасности, границы, отношения и сотрудничество с другими соседями, а также другие проблемы, представляющие особый интерес».</w:t>
      </w:r>
      <w:r>
        <w:rPr>
          <w:rStyle w:val="FootnoteAnchor"/>
          <w:rFonts w:cs="Times New Roman" w:ascii="Times New Roman" w:hAnsi="Times New Roman"/>
          <w:color w:val="000000"/>
          <w:sz w:val="28"/>
          <w:szCs w:val="28"/>
        </w:rPr>
        <w:footnoteReference w:id="9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у власти от оккупационных властей и гражданской израильской администрации «уполномоченным на то палестинцам» предлагалось начать с вступлением в силу Декларации принципов и договоренности по Газе и Иерихону, с выводом оттуда израильских войск, причем палестинцы возьмут на себя полномочия в области культуры и просвещения, здравоохранения и социальных дел, взимания налогов и туризма, начнется создание палестинской полиции.</w:t>
      </w:r>
      <w:r>
        <w:rPr>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 xml:space="preserve"> На переходный период будет действовать Временное соглашение, которое определит структуру, численность палестинского Совета и порядок передачи ему соответствующих властных полномочий от оккупационных военных и гражданских израильских властей.</w:t>
      </w:r>
      <w:r>
        <w:rPr>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 xml:space="preserve"> Не позднее третьего года переходного периода должны были начаться переговоры между израильским правительством и представителями палестинцев о постоянном статусе.</w:t>
      </w:r>
      <w:r>
        <w:rPr>
          <w:rStyle w:val="FootnoteAnchor"/>
          <w:rFonts w:cs="Times New Roman" w:ascii="Times New Roman" w:hAnsi="Times New Roman"/>
          <w:color w:val="000000"/>
          <w:sz w:val="28"/>
          <w:szCs w:val="28"/>
        </w:rPr>
        <w:footnoteReference w:id="9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ы должны были завершиться в 1998 г, на который намечалось проведение палестино-израильских переговоров относительно окончательного статуса Иерусалима, о прохождение границ Палестинского государственного образования и Израиля, о судьбе еврейских поселений на Западном берегу реки Иордан.</w:t>
      </w:r>
      <w:r>
        <w:rPr>
          <w:rStyle w:val="FootnoteAnchor"/>
          <w:rFonts w:cs="Times New Roman" w:ascii="Times New Roman" w:hAnsi="Times New Roman"/>
          <w:color w:val="000000"/>
          <w:sz w:val="28"/>
          <w:szCs w:val="28"/>
        </w:rPr>
        <w:footnoteReference w:id="96"/>
      </w:r>
      <w:r>
        <w:rPr>
          <w:rFonts w:cs="Times New Roman" w:ascii="Times New Roman" w:hAnsi="Times New Roman"/>
          <w:color w:val="000000"/>
          <w:sz w:val="28"/>
          <w:szCs w:val="28"/>
        </w:rPr>
        <w:t xml:space="preserve"> В качестве принципа переговоров переходного периода закреплялось, что они не должны предопределять характер решений, которые будут приняты в отношении окончательного статуса.</w:t>
      </w:r>
      <w:r>
        <w:rPr>
          <w:rStyle w:val="FootnoteAnchor"/>
          <w:rFonts w:cs="Times New Roman" w:ascii="Times New Roman" w:hAnsi="Times New Roman"/>
          <w:color w:val="000000"/>
          <w:sz w:val="28"/>
          <w:szCs w:val="28"/>
        </w:rPr>
        <w:footnoteReference w:id="9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инципов делила ответственность за обеспечение безопасности между сторонами – палестинская полиция обеспечивала внутреннюю безопасность территорий, а за Израилем сохранялось обеспечение внешней безопасности и безопасности израильских поселений. Предусматривалось создание – на переходный период – смешанной палестино-израильской миссии связи, на которую возлагались вопросы, связанные с выполнением Декларации принципов. Вопросы, связанные с будущей судьбой депортированных и высланных палестинцев, предлагалось решать комиссии, в которой были представлены не только не только палестинская и израильская стороны, но также правительства Иордании и Египта. Было условлено, что израильские войска будут выведены из населенных пунктов оккупированных территорий. Предполагалось установление палестино-израильского сотрудничества по вопросу выполнения программ экономического развития.</w:t>
      </w:r>
      <w:r>
        <w:rPr>
          <w:rStyle w:val="FootnoteAnchor"/>
          <w:rFonts w:cs="Times New Roman" w:ascii="Times New Roman" w:hAnsi="Times New Roman"/>
          <w:color w:val="000000"/>
          <w:sz w:val="28"/>
          <w:szCs w:val="28"/>
        </w:rPr>
        <w:footnoteReference w:id="9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о принципах была высоко оценена секретарем Исполкома ООП Махмудом Аббасом. Он особо подчеркивал, что подписание Декларации о принципах «стало возможным не только в результате переговоров, которые проходили в Вашингтоне или Осло. Это соглашение надо рассматривать как итог длительной и кропотливой работы Палестинского движения сопротивления в военной, политической и информационно-пропагандисткой областях».</w:t>
      </w:r>
      <w:r>
        <w:rPr>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 xml:space="preserve"> Однако, значительная часть палестинской общественности раскритиковали Арафата за подписание Декларации о принципах, пересмотр Палестинской национальной хартии, приостановку интифады. А. Рубби пишет, что «подобная «капитуляция», как говорили его критики, не могла быть оправдана малосущественными уступками. Среди его критиков, как и следовало ожидать, оказались интегралисты из ХАМАСа и проирански настроенные деятели из «Исламского джихада», оппозиционеры из ООП Хаббаш и Хаватмех, которые сразу же стали пророчить еще худшие беды. Менее предсказуемым и весьма болезненным стало проявление критических настроений среди таких видных и связанных с Арафатом людей, как Фарук Каддуми и поэт Махмуд Дарвиш, и некоторых крупнейших деятелей Мадридской конференции и вашингтонских переговоров, таких как Ханан Ашрави и Абдель Шафи. Вина за все возлагалась на авторитарное и персональное руководство Арафата и на отношения взаимного попустительства в руководящих органах ООП».</w:t>
      </w:r>
      <w:r>
        <w:rPr>
          <w:rStyle w:val="FootnoteAnchor"/>
          <w:rFonts w:cs="Times New Roman" w:ascii="Times New Roman" w:hAnsi="Times New Roman"/>
          <w:color w:val="000000"/>
          <w:sz w:val="28"/>
          <w:szCs w:val="28"/>
        </w:rPr>
        <w:footnoteReference w:id="10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ое руководство также придавало подписанию Декларации принципов огромное значение. В частности, Шимон Перес отмечал: «Мирное соглашение между нами и палестинцами – это не просто документ, подписанный политическими лидерами. Это – наше обязательство перед будущими поколениями, перед арабами и израильтянами, перед христианами, мусульманами и евреями… Мы договорились по одному из сложнейших вопросов за последние сто лет. Мы полны решимости превратить наше соглашение с палестинцами в постоянно и успешно действующий процесс».</w:t>
      </w:r>
      <w:r>
        <w:rPr>
          <w:rStyle w:val="FootnoteAnchor"/>
          <w:rFonts w:cs="Times New Roman" w:ascii="Times New Roman" w:hAnsi="Times New Roman"/>
          <w:color w:val="000000"/>
          <w:sz w:val="28"/>
          <w:szCs w:val="28"/>
        </w:rPr>
        <w:footnoteReference w:id="101"/>
      </w:r>
      <w:r>
        <w:rPr>
          <w:rFonts w:cs="Times New Roman" w:ascii="Times New Roman" w:hAnsi="Times New Roman"/>
          <w:color w:val="000000"/>
          <w:sz w:val="28"/>
          <w:szCs w:val="28"/>
        </w:rPr>
        <w:t xml:space="preserve"> В поддержку Рабина и Переса выступили президент израильского государства Эзер Вейцман, большинство общественного мнения, уставшего от жизни в обстановке войны и нескончаемых конфликтов, а также большинство, хотя и незначительное, кнессета.</w:t>
      </w:r>
      <w:r>
        <w:rPr>
          <w:rStyle w:val="FootnoteAnchor"/>
          <w:rFonts w:cs="Times New Roman" w:ascii="Times New Roman" w:hAnsi="Times New Roman"/>
          <w:color w:val="000000"/>
          <w:sz w:val="28"/>
          <w:szCs w:val="28"/>
        </w:rPr>
        <w:footnoteReference w:id="10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оит отметить, что стороны не обольщались фактом подписания Декларации принципов, хотя она была подписана также госсекретарем США У. Кристофером и министром иностранных дел Российской Федерации А. Козыревым, так как до окончательного урегулирования палестино-израильского конфликта было еще очень далек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неральная Ассамблея ООН осенью 1993 года поддержала Декларацию принципов. Была принята резолюция «Ближневосточный мирный процесс», в которой приветствовалось развитие событий. 1 октября 1993 года в Вашингтоне была проведена международная конференция на уровне министров иностранных дел и финансов, на которой были в принципиальном плане согласованы подходы в вопросе об оказании международной донорской помощи формирующимся структурам палестинской национальной автономии. Было решено создать Временный координационный комитет в составе РФ и США как коспонсоров, а также ЕС, Японии, Норвегии, Израиля, Иордании, Египта, Саудовской Аравии и палестинцев.</w:t>
      </w:r>
      <w:r>
        <w:rPr>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Все это свидетельствует о том, что мировое сообщество положительно расценило факт подписания Декларации принци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 xml:space="preserve">Е. Д. Пырлин считает, что данный документ </w:t>
      </w:r>
      <w:r>
        <w:rPr>
          <w:rFonts w:cs="Times New Roman" w:ascii="Times New Roman" w:hAnsi="Times New Roman"/>
          <w:color w:val="000000"/>
          <w:sz w:val="28"/>
          <w:szCs w:val="28"/>
        </w:rPr>
        <w:t>« можно расценить как прорыв в палестино-израильских отношениях, как в целом удавшуюся попытку создать новую атмосферу в этих отношениях - атмосферу взаимного доверия и обоюдных надежд».</w:t>
      </w:r>
      <w:r>
        <w:rPr>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 Т. Носенко пишет, что «решающую роль в успехе контактов в Осло сыграл И. Рабин. Его несомненная заслуга состоит в том, что он нашел в себе силы поступиться определявшими все его прежнее мировоззрение принципами, перешагнуть через перенасыщенное кровью и насилие прошлое между двумя народами и ради стабильности и безопасности своей страны и всего региона протянуть руку заклятому в недавнем прошлом врагу – Я. Арафату».</w:t>
      </w:r>
      <w:r>
        <w:rPr>
          <w:rStyle w:val="FootnoteAnchor"/>
          <w:rFonts w:cs="Times New Roman" w:ascii="Times New Roman" w:hAnsi="Times New Roman"/>
          <w:color w:val="000000"/>
          <w:sz w:val="28"/>
          <w:szCs w:val="28"/>
        </w:rPr>
        <w:footnoteReference w:id="10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инципов призвана была стать первым шагом на пути к мирному решению палестинской проблемы – ключевого элемента ближневосточного урегулирования. В Декларации принципов израильтяне и палестинцы пошли на значительные уступки друг другу. Она создала первые органы практического взаимодействия арабов-палестинцев и израильтян. Достигнутое в Осло соглашение сделало возможным мирный процесс и создало основу для дальнейшего развития палестино-израильских отношений. Предусмотренное этим соглашением самоуправление и план вывода израильских войск с оккупированных территорий обеспечивали предпосылки для обретения палестинцами в будущем государственности. С точки зрения Арафата, самоуправление было жизненно необходимо для будущего Палестины как национального государства.</w:t>
      </w:r>
      <w:r>
        <w:rPr>
          <w:rStyle w:val="FootnoteAnchor"/>
          <w:rFonts w:cs="Times New Roman" w:ascii="Times New Roman" w:hAnsi="Times New Roman"/>
          <w:color w:val="000000"/>
          <w:sz w:val="28"/>
          <w:szCs w:val="28"/>
        </w:rPr>
        <w:footnoteReference w:id="10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обенностью палестино-израильского диалога стала идея отложенного статуса, которая сыграла неоднозначную роль в урегулировании. С одной стороны, установление сроков для окончательного решения проблемы (пять лет) давало перспективу переговорам. С другой стороны, главные противоречия между сторонами были сконцентрированы вокруг окончательного статуса, и отсутствие предварительных договоренностей о том, каким будет окончательный статус, углубляло недоверие между ними и неудовлетворенность достигнутыми результатами.</w:t>
      </w:r>
      <w:r>
        <w:rPr>
          <w:rStyle w:val="FootnoteAnchor"/>
          <w:rFonts w:cs="Times New Roman" w:ascii="Times New Roman" w:hAnsi="Times New Roman"/>
          <w:color w:val="000000"/>
          <w:sz w:val="28"/>
          <w:szCs w:val="28"/>
        </w:rPr>
        <w:footnoteReference w:id="10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лавные вопросы конфликта были отложены, и возможность их компромиссного решения оставалась открыто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 отношениях между Израилем и палестинцами были в основном связаны с нежеланием двух народов признавать права друг друга. Отсюда и вытекали все основные противоречия: непризнание Израилем права палестинцев на свое государственное образование; израильские поселения на оккупированных территориях; статус Иерусалима; дислокация израильских войск территориях, принадлежащих палестинцам; вопрос о границах; меры безопасности для предотвращения гибели сотен людей с обеих сторон; нежелание израильского руководства признавать ООП как представителя всего палестинского народа; вопрос о беженцах. Плюс ко всему все эти противоречия подогревались радикально настроенными экстремистами как в среде палестинского, так и израильского общества. Однако в 1991 – 1993 годах некоторые проблемы в отношениях удалось решить. Так, в частности, состоялось обоюдное признание народами прав друг друга и осознание ими, что только мир может принести благополучие на их землю. Также израильское руководство признало ООП, была подписана Декларация принципов, в которой провозглашалось предоставление палестинцам национальной автономии в районе Сектора Газа и Западного берега реки Иордан. И все же многие проблемы остались нерешенными и до сих пор обостряют обстановку в регионе.</w:t>
      </w:r>
    </w:p>
    <w:p>
      <w:pPr>
        <w:pStyle w:val="Normal"/>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 результате исследования установлено, что для разрешения палестино-израильских противоречий в 1991 году в Мадриде была созвана международная конференция по Ближнему Востоку, активное участие в организации которой приняли США и СССР, взявшие на себя функции коспонсоров урегулирования конфликта на Ближнем Востоке в целом, и палестино-израильского конфликта в частности. Основным содержанием работы конференции стала выработка таких компромиссных формул, которые оправдывали бы для сторон начало переговоров. Отсюда и такая характеристика Мадридской конференции как «стартер» переговоров, позволявший «запустить» мирный процесс. Логичным продолжением Мадридской конференции стал целый ряд двухсторонних и многосторонних треков, которые, однако, очень скоро показали свою бесперспективность и необходимость проведения переговоров между палестинцами и Израилем по конфиденциальному каналу.</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юне 1992 года в Израиле были проведены выборы в кнессет, победу в которых одержала Партия труда, и правительство возглавил ее лидер Ицхак Рабин. Этот деятель резко изменил политический курс, которого придерживался его предшественник и предпринял ряд шагов, направленных на нормализацию отношений с ООП, а затем и признание этой организации как правомерного представителя палестинского народа. Без участия Рабина и Шимона Переса невозможно было бы подписание Декларации принципов. Его приход к власти можно считать принципиально новым этапом в развитии палестино-израильских отношений.</w:t>
      </w:r>
    </w:p>
    <w:p>
      <w:pPr>
        <w:pStyle w:val="Normal"/>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ознав бесперспективность двухсторонних переговоров в Вашингтоне, и руководство Израиля и палестинцы при содействии ряда норвежских деятелей пошли на конфиденциальные переговоры в Осло. Впервые переговоры велись не с теми палестинскими лидерами, которые устраивали Израиль, а с теми, кто действительно разрабатывал и осуществлял стратегию палестинской борьбы против Израиля. В ходе этих переговоров «под ковром» израильтянам удалось отказаться от «политики с двойным дном» и сторонами была подготовлена так называемая Декларация принципов, имевшая огромное значение. В этом документе окончательно были признаны права палестинцев на собственное государственное образование, закреплялось признание ООП, и стороны обязывались жить в мире. Таким образом, несмотря на то, что многие ключевые вопросы не были затронуты в данном документе, а некоторые положения не были реализованы, все же Декларация принципов явилась качественно новым, прогрессивным шагом в развитии палестино-израильских отношений.</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1</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лестинская национальная хартия от 1-17 июля 1968 г.</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Статья 1. </w:t>
      </w:r>
      <w:r>
        <w:rPr>
          <w:rFonts w:cs="Times New Roman" w:ascii="Times New Roman" w:hAnsi="Times New Roman"/>
          <w:color w:val="000000"/>
          <w:sz w:val="28"/>
          <w:szCs w:val="28"/>
        </w:rPr>
        <w:t>Палестина является родиной арабского народа Палестины и составной частью «великой арабской родины», а народ Палестины являетсячастью арабского народ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2</w:t>
      </w:r>
      <w:r>
        <w:rPr>
          <w:rFonts w:cs="Times New Roman" w:ascii="Times New Roman" w:hAnsi="Times New Roman"/>
          <w:color w:val="000000"/>
          <w:sz w:val="28"/>
          <w:szCs w:val="28"/>
        </w:rPr>
        <w:t>. Палестина в границах периода британского мандата является единой и неделимой территорией.</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3.</w:t>
      </w:r>
      <w:r>
        <w:rPr>
          <w:rFonts w:cs="Times New Roman" w:ascii="Times New Roman" w:hAnsi="Times New Roman"/>
          <w:color w:val="000000"/>
          <w:sz w:val="28"/>
          <w:szCs w:val="28"/>
        </w:rPr>
        <w:t xml:space="preserve"> Арабский народ Палестины является законным хозяином своей родины и будет добиваться самоопределения после ее освобождения и только по своему собственному свободному выбор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4</w:t>
      </w:r>
      <w:r>
        <w:rPr>
          <w:rFonts w:cs="Times New Roman" w:ascii="Times New Roman" w:hAnsi="Times New Roman"/>
          <w:color w:val="000000"/>
          <w:sz w:val="28"/>
          <w:szCs w:val="28"/>
        </w:rPr>
        <w:t>. Самобытность арабского народа Палестины является основным и неизменным свойством, переходящим из поколения в поколение; сионистская оккупация рассеяла арабский народ Палестины, но, несмотря на постигшую его катастрофу, национальные особенности народа остались неизменными и не подлежат отрицанию.</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5.</w:t>
      </w:r>
      <w:r>
        <w:rPr>
          <w:rFonts w:cs="Times New Roman" w:ascii="Times New Roman" w:hAnsi="Times New Roman"/>
          <w:color w:val="000000"/>
          <w:sz w:val="28"/>
          <w:szCs w:val="28"/>
        </w:rPr>
        <w:t xml:space="preserve"> Палестинцами считаются арабские граждане, постоянно проживавшие в Палестине до 1947 года и выехавшие оттуда либо оставшиеся на месте, а также родившиеся от отца-палестинца после этой даты в Палестине или за ее пределам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6</w:t>
      </w:r>
      <w:r>
        <w:rPr>
          <w:rFonts w:cs="Times New Roman" w:ascii="Times New Roman" w:hAnsi="Times New Roman"/>
          <w:color w:val="000000"/>
          <w:sz w:val="28"/>
          <w:szCs w:val="28"/>
        </w:rPr>
        <w:t>. Евреи, постоянно проживавшие в Палестине до сионистского вторжения, также считаются палестинцам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7.</w:t>
      </w:r>
      <w:r>
        <w:rPr>
          <w:rFonts w:cs="Times New Roman" w:ascii="Times New Roman" w:hAnsi="Times New Roman"/>
          <w:color w:val="000000"/>
          <w:sz w:val="28"/>
          <w:szCs w:val="28"/>
        </w:rPr>
        <w:t xml:space="preserve"> Принадлежность к палестинскому народу, а также материальная, духовная и историческая связь с Палестиной являются установленным фактом. Палестинское образование и воспитание является арабским революционным воспитанием и направлено на формирование национального самосознания, усвоение глубоких знаний о духовной и материальной культуре своей родины, готовность вести вооруженную борьбу и всеми силами приближать освобождение и возвращение родины. Все это является нашим национальным долго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8.</w:t>
      </w:r>
      <w:r>
        <w:rPr>
          <w:rFonts w:cs="Times New Roman" w:ascii="Times New Roman" w:hAnsi="Times New Roman"/>
          <w:color w:val="000000"/>
          <w:sz w:val="28"/>
          <w:szCs w:val="28"/>
        </w:rPr>
        <w:t xml:space="preserve"> В настоящее время арабский народ Палестины находится в состоянии национальной борьбы за освобождение Палестины, поэтому разногласия между различными между различными силами, борющимися за освобождение Палестины, вторичны, и их следует прекратить ввиду коренного противоречия между сионизмом и империализмом, с одной стороны, и арабским народом Палестины – с другой. Эта цель объединяет всех палестинских арабов, проживающих как на оккупированной земле, так и в изгнании, организации и частные лица в единый национальный фронт борьбы за возвращение родины и ее освобождение в ходе вооруженной революци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9</w:t>
      </w:r>
      <w:r>
        <w:rPr>
          <w:rFonts w:cs="Times New Roman" w:ascii="Times New Roman" w:hAnsi="Times New Roman"/>
          <w:color w:val="000000"/>
          <w:sz w:val="28"/>
          <w:szCs w:val="28"/>
        </w:rPr>
        <w:t>. Вооруженная борьба является единственным способом освобождения Палестины и, следовательно, стратегией, а не тактикой. Народ Палестины подтверждает свое твердое намерение решительно и неуклонно продолжать вооруженную борьбу за освобождение своей родины Палестины, возвращение и восстановление своего естественного, права на нее, а также права на самоопределение и полный суверенитет над ней.</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0</w:t>
      </w:r>
      <w:r>
        <w:rPr>
          <w:rFonts w:cs="Times New Roman" w:ascii="Times New Roman" w:hAnsi="Times New Roman"/>
          <w:color w:val="000000"/>
          <w:sz w:val="28"/>
          <w:szCs w:val="28"/>
        </w:rPr>
        <w:t>. Освободительная борьба является смыслом войны арабского народа Палестины, и ее следует расширять, защищать и мобилизовать все силы палестинского народа, как народные массы, так и научный потенциал, и организовать их для участия в вооруженной палестинской революции. Следует добиваться объединения между различными организациями арабского народа Палестины и большинством арабского народа ( в арабских странах) в рамках национальной борьбы для расширения революции и доведения ее до победного конц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1</w:t>
      </w:r>
      <w:r>
        <w:rPr>
          <w:rFonts w:cs="Times New Roman" w:ascii="Times New Roman" w:hAnsi="Times New Roman"/>
          <w:color w:val="000000"/>
          <w:sz w:val="28"/>
          <w:szCs w:val="28"/>
        </w:rPr>
        <w:t>. Палестинцы выдвигают три лозунга: национальное единство, национальная мобилизация и национальное освобо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2</w:t>
      </w:r>
      <w:r>
        <w:rPr>
          <w:rFonts w:cs="Times New Roman" w:ascii="Times New Roman" w:hAnsi="Times New Roman"/>
          <w:color w:val="000000"/>
          <w:sz w:val="28"/>
          <w:szCs w:val="28"/>
        </w:rPr>
        <w:t>. Арабский народ Палестины верит в единство арабского народа и считает своим долгом не отступать от него в своей национальной борьбе, одновременно сохраняя собственную самобытность, подчеркивая и укрепляя ее реальность, и срывать при этом все планы по ассимиляции и ослаблению своей национальной самобытн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3</w:t>
      </w:r>
      <w:r>
        <w:rPr>
          <w:rFonts w:cs="Times New Roman" w:ascii="Times New Roman" w:hAnsi="Times New Roman"/>
          <w:color w:val="000000"/>
          <w:sz w:val="28"/>
          <w:szCs w:val="28"/>
        </w:rPr>
        <w:t>. Арабское единство и освобождение Палестины – две взаимосвязанные цели. Арабское единство способствует освобождению Палестины, и освобождение Палестины способствует укреплению арабского единства, достижение этих целей осуществляется в неразрывном единств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4.</w:t>
      </w:r>
      <w:r>
        <w:rPr>
          <w:rFonts w:cs="Times New Roman" w:ascii="Times New Roman" w:hAnsi="Times New Roman"/>
          <w:color w:val="000000"/>
          <w:sz w:val="28"/>
          <w:szCs w:val="28"/>
        </w:rPr>
        <w:t xml:space="preserve"> Судьба арабского народа и все его существование связаны с судьбой арабского народа Палестины. Следовательно, арабский народ должен приложить все усилия для освобождения Палестины. Народ Палестины стоит на переднем крае борьбы за осуществление этой святой общенародной цел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татья 15</w:t>
      </w:r>
      <w:r>
        <w:rPr>
          <w:rFonts w:cs="Times New Roman" w:ascii="Times New Roman" w:hAnsi="Times New Roman"/>
          <w:color w:val="000000"/>
          <w:sz w:val="28"/>
          <w:szCs w:val="28"/>
        </w:rPr>
        <w:t>. Освобождение Палестины является национальным долгом всего арабского народа. Перед ним стоит задача изгнать из своего отечества сионистских и империалистических захватчиков и полностью очистить Палестину от сионизма. Ответственность за осуществление этой задачи полностью ложится на арабский народ и его правительства, и в первую очередь на арабский народ Палестины. С этой целью арабский народ должен мобилизовать все свои возможности, как военные, так и личные, как материальные, так и духовные, чтобы принять всемерное участие в борьбе арабского народа Палестины за освобождение Палестины и, на данном этапе, в вооруженной палестинской революции; оказывать всяческую помощь и считать сионизм незаконным движением и полностью запретить его дея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6</w:t>
      </w:r>
      <w:r>
        <w:rPr>
          <w:rFonts w:cs="Times New Roman" w:ascii="Times New Roman" w:hAnsi="Times New Roman"/>
          <w:color w:val="000000"/>
          <w:sz w:val="28"/>
          <w:szCs w:val="28"/>
        </w:rPr>
        <w:t>. Освобождение Палестины, с духовной точки зрения, предоставит Святой Земле атмосферу безопасности и спокойствия, которое в свою очередь будет охранять религиозные святыни страны и гарантировать свободу вероисповедания и посещения всех их, без дискриминации и гонений, в независимости от цвета кожи, языка, или религии. Соответственно, народ Палестины обращается ко всем духовным силам в мире для поддерж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7</w:t>
      </w:r>
      <w:r>
        <w:rPr>
          <w:rFonts w:cs="Times New Roman" w:ascii="Times New Roman" w:hAnsi="Times New Roman"/>
          <w:color w:val="000000"/>
          <w:sz w:val="28"/>
          <w:szCs w:val="28"/>
        </w:rPr>
        <w:t>. Освобождение Палестины, с человеческой точки зрения, восстановит палестинцам их достоинство, гордость, и свободу. Соответственно арабский народ Палестины с нетерпением ждет поддержки всех тех, кто верит в права человека и его своб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8</w:t>
      </w:r>
      <w:r>
        <w:rPr>
          <w:rFonts w:cs="Times New Roman" w:ascii="Times New Roman" w:hAnsi="Times New Roman"/>
          <w:color w:val="000000"/>
          <w:sz w:val="28"/>
          <w:szCs w:val="28"/>
        </w:rPr>
        <w:t>. Освобождение Палестины, с международной точки зрения, является действием вызванным необходимостью самообороны. Соответственно палестинский народ обращается к миролюбивым государствам для поддержки, чтобы восстановить законные права арабов в Палестине, восстановить мир и безопасность в стране, и позволить ее народу получить национальный суверенитет и своб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19</w:t>
      </w:r>
      <w:r>
        <w:rPr>
          <w:rFonts w:cs="Times New Roman" w:ascii="Times New Roman" w:hAnsi="Times New Roman"/>
          <w:color w:val="000000"/>
          <w:sz w:val="28"/>
          <w:szCs w:val="28"/>
        </w:rPr>
        <w:t>. Раздел Палестины в 1947 г. и учреждение Государства Израиль полностью незаконны, потому что они противоречат желанию палестинского народа к естественному праву на родину, и принципам, воплощенным в Уставе Организации Объединенных Наций, особенно, что касается права на самоопредел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0.</w:t>
      </w:r>
      <w:r>
        <w:rPr>
          <w:rFonts w:cs="Times New Roman" w:ascii="Times New Roman" w:hAnsi="Times New Roman"/>
          <w:color w:val="000000"/>
          <w:sz w:val="28"/>
          <w:szCs w:val="28"/>
        </w:rPr>
        <w:t xml:space="preserve"> Декларация Бальфура, Мандат на Палестину, и все, что было основано на них, считаются не имеющими законной силы. Требования исторических или религиозных связей евреев с Палестиной несовместимы с фактами истории и истинной концепцией того, что составляет государственность. Иудаизм, будучи религией, не является независимой национальностью. И при этом евреи не составляют единую нацию с собственной идентичностью; они - граждане государств, которым они принадлежат.</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1</w:t>
      </w:r>
      <w:r>
        <w:rPr>
          <w:rFonts w:cs="Times New Roman" w:ascii="Times New Roman" w:hAnsi="Times New Roman"/>
          <w:color w:val="000000"/>
          <w:sz w:val="28"/>
          <w:szCs w:val="28"/>
        </w:rPr>
        <w:t>. Арабский народ Палестины отклоняет все решения, которые являются заменой полному освобождению Палестины, и отклоняет все предложения, направленные на ликвидацию палестинской проблемы, или ее интернационал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2.</w:t>
      </w:r>
      <w:r>
        <w:rPr>
          <w:rFonts w:cs="Times New Roman" w:ascii="Times New Roman" w:hAnsi="Times New Roman"/>
          <w:color w:val="000000"/>
          <w:sz w:val="28"/>
          <w:szCs w:val="28"/>
        </w:rPr>
        <w:t xml:space="preserve"> Сионизм - политическое движение, органически связанное с международным империализмом и антагонистическое по отношению в мире. Израиль - инструмент движения Сиониста, и географическая основа для мирового империализма, помещенного стратегически посреди арабской родины, чтобы сражаться с надеждами на арабскую нацию за освобождение, единство, и продвижение. Израиль - постоянный источник угрозы миру на Ближнем Востоке и в целом мире. Так как освобождение Палестины разрушит присутствие Сиониста и империалиста и поспособствует становлению мира на Ближнем Востоке, палестинский народ ищет поддержку всех прогрессивных и мирных сил и убеждает их всех, независимо от их происхождения и верований, предложить палестинцам помощь и поддержку в их справедливой борьбе за освобождение их родины.</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3</w:t>
      </w:r>
      <w:r>
        <w:rPr>
          <w:rFonts w:cs="Times New Roman" w:ascii="Times New Roman" w:hAnsi="Times New Roman"/>
          <w:color w:val="000000"/>
          <w:sz w:val="28"/>
          <w:szCs w:val="28"/>
        </w:rPr>
        <w:t>. Необходимость безопасности и мира, правды и правосудия, требует, чтобы все государства считали Сионизм незаконным движением, объявили вне закона его существование, и запретили его, чтобы дружественные отношения среди народов могли быть сохранены.</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4.</w:t>
      </w:r>
      <w:r>
        <w:rPr>
          <w:rFonts w:cs="Times New Roman" w:ascii="Times New Roman" w:hAnsi="Times New Roman"/>
          <w:color w:val="000000"/>
          <w:sz w:val="28"/>
          <w:szCs w:val="28"/>
        </w:rPr>
        <w:t xml:space="preserve"> Арабский народ Палестины верит в принципы справедливости, свободы, государственной независимости, самоопределения, человеческое достоинство и право народов на самооборону.</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5</w:t>
      </w:r>
      <w:r>
        <w:rPr>
          <w:rFonts w:cs="Times New Roman" w:ascii="Times New Roman" w:hAnsi="Times New Roman"/>
          <w:color w:val="000000"/>
          <w:sz w:val="28"/>
          <w:szCs w:val="28"/>
        </w:rPr>
        <w:t>. Для осуществления целей и задач народа Палестины создана Организация освобождения Палестины, несущая всю полноту долга по освобождению Палест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6</w:t>
      </w:r>
      <w:r>
        <w:rPr>
          <w:rFonts w:cs="Times New Roman" w:ascii="Times New Roman" w:hAnsi="Times New Roman"/>
          <w:color w:val="000000"/>
          <w:sz w:val="28"/>
          <w:szCs w:val="28"/>
        </w:rPr>
        <w:t>. Организация освобождения Палестины объединяет все силы палестинской революции и несет ответственность в деле организации борьбы арабского народа Палестины за освобождение родины и возвращение, а также осуществление его законного права на самооборону. На Организацию освобождения Палестины возлагается ответственность в военной, государственной, финансовой областях, то есть во всем, что нужно для разрешения палестинской проблемы как на внутриарабском, так и на международном уровнях.</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7</w:t>
      </w:r>
      <w:r>
        <w:rPr>
          <w:rFonts w:cs="Times New Roman" w:ascii="Times New Roman" w:hAnsi="Times New Roman"/>
          <w:color w:val="000000"/>
          <w:sz w:val="28"/>
          <w:szCs w:val="28"/>
        </w:rPr>
        <w:t>. Организация освобождения Палестины сотрудничает по возможности со всеми арабскими государствами, сохраняет нейтралитет и невмешательство во внутренние дела государства, но действует в соответствии с нуждами освобождения родины и не вступает в сговор с внутренними врагами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8</w:t>
      </w:r>
      <w:r>
        <w:rPr>
          <w:rFonts w:cs="Times New Roman" w:ascii="Times New Roman" w:hAnsi="Times New Roman"/>
          <w:color w:val="000000"/>
          <w:sz w:val="28"/>
          <w:szCs w:val="28"/>
        </w:rPr>
        <w:t>. Арабский народ Палестины верен идеалам национальной революции и независимости и отвергает всяческие сговоры с врагом, оппортунизм и приспешничество.</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29.</w:t>
      </w:r>
      <w:r>
        <w:rPr>
          <w:rFonts w:cs="Times New Roman" w:ascii="Times New Roman" w:hAnsi="Times New Roman"/>
          <w:color w:val="000000"/>
          <w:sz w:val="28"/>
          <w:szCs w:val="28"/>
        </w:rPr>
        <w:t xml:space="preserve"> Арабский народ Палестины обладает единственным и подлинным правом на освобождение Палестины и возвращение на родину, и он будет утверждать свое право перед лицом всех государств и организаций и добиваться всемерной помощи в разрешении палестинской проблемы и выполнении задач революции.</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30</w:t>
      </w:r>
      <w:r>
        <w:rPr>
          <w:rFonts w:cs="Times New Roman" w:ascii="Times New Roman" w:hAnsi="Times New Roman"/>
          <w:color w:val="000000"/>
          <w:sz w:val="28"/>
          <w:szCs w:val="28"/>
        </w:rPr>
        <w:t>. Бойцы и обладатели оружия в системе освободительного движения составляют ядро арабской армии и оборонную мощь арабского народа Палестины.</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31</w:t>
      </w:r>
      <w:r>
        <w:rPr>
          <w:rFonts w:cs="Times New Roman" w:ascii="Times New Roman" w:hAnsi="Times New Roman"/>
          <w:color w:val="000000"/>
          <w:sz w:val="28"/>
          <w:szCs w:val="28"/>
        </w:rPr>
        <w:t>. У Организации освобождения Палестины будут флаг, присяга, гимн, которые будут приняты особым соглашением.</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8"/>
        </w:rPr>
        <w:t>Статья 32</w:t>
      </w:r>
      <w:r>
        <w:rPr>
          <w:rFonts w:cs="Times New Roman" w:ascii="Times New Roman" w:hAnsi="Times New Roman"/>
          <w:color w:val="000000"/>
          <w:sz w:val="28"/>
          <w:szCs w:val="28"/>
        </w:rPr>
        <w:t>. К Хартии будет прилагаться основной закон Организации освобождения Палестины, который утвердит, по мере необходимости, расширение организации, ее законы, учреждения, их деятельность и обязанности, возложенные на них в соответствии с данной Харт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33</w:t>
      </w:r>
      <w:r>
        <w:rPr>
          <w:rFonts w:cs="Times New Roman" w:ascii="Times New Roman" w:hAnsi="Times New Roman"/>
          <w:color w:val="000000"/>
          <w:sz w:val="28"/>
          <w:szCs w:val="28"/>
        </w:rPr>
        <w:t>. Поправки, вносимые в Хартии, могут быть приняты только большинством в две трети голосов всех членов Национального совета ООП на специальном заседании, созванном для этой цели.</w:t>
      </w:r>
    </w:p>
    <w:p>
      <w:pPr>
        <w:pStyle w:val="Normal"/>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t>Приложение № 2</w:t>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золюция № 242 принятая Советом Безопасности ООН 22 ноября 1968 год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Безопасности, выражая свое продолжающееся беспокойство по поводу серьезного положения на Ближнем Востоке, подчеркивая недопустимость приобретения территории путем войны и необходимость добиваться справедливого и прочного мира, при котором каждое государство в данном районе может жить в безопасности, подчеркивая надалее, что все государства - члены ООН, принимая Устав ООН, взяли на себя обязательство действовать в соответствии со статьей 2 Уста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тверждает, что выполнение принципов Устава требует установления справедливого и прочного мира на Ближнем Востоке, который должен включать применение обоих нижеследуючих принцип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вод израильских вооруженных сил с территорий, оккупированных во время недавнего конфлик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кращение всех претензий или состояний войны и уважение, и признание суверенитета, территориальной целостности и политической независимости каждого государства в данном районе и их права жить в мире в безопасности и признанных границах, не подвергаясь угрозам силой или ее примен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Утверждает далее необходим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беспечения свободы судоходства по международным водным путям в данном рай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 достижения справедливого урегулирования проблемы беженце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обеспечения территориальной неприкосновенности и политической независимости каждого государства в данном районе с помощью мер, включающих установление демилитаризованных зо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сит генерального секретаря назначить специального представителя, который должен выехать на Ближний Восток для установления и поддержания контактов с заинтересованными государствами...</w:t>
      </w:r>
    </w:p>
    <w:p>
      <w:pPr>
        <w:pStyle w:val="Normal"/>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3</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bookmarkStart w:id="3" w:name="338"/>
      <w:bookmarkEnd w:id="3"/>
      <w:r>
        <w:rPr>
          <w:rFonts w:cs="Times New Roman" w:ascii="Times New Roman" w:hAnsi="Times New Roman"/>
          <w:b/>
          <w:color w:val="000000"/>
          <w:sz w:val="28"/>
          <w:szCs w:val="28"/>
          <w:lang w:eastAsia="ru-RU"/>
        </w:rPr>
        <w:t>Резолюция № 338 Совета Безопасности ООН принятая 22 октября 1973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зывает все стороны участвующие в конфликте, немедленно прекратить огонь и завершить всю деятельность вооруженных сил, не позже чем через 12 часов после принятия этого решения, в позициях, которые они теперь занимаю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зывает все затрагиваемые стороны начать немедленно после перемирия выполнение Решения Совета Безопасности 242 (1967) во всех его част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шает что, немедленно и одновременно с перемирием, начнутся переговоры между затрагиваемыми сторонами под соответствующим покровительством, нацеленные на установление длительного мира на Ближнем Востоке.</w:t>
      </w:r>
    </w:p>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4</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 принципов о временных мерах по самоуправлению подписанная 13 сентября 1993 год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авительство Государства Израиль и группа ООП (входящая в иордано-палестинскую делегацию на Мирной конференции по Ближнему Востоку) ("палестинская делегация"), представляющая палестинский народ, договариваются о том, что настало время положить конец десятилетиям конфронтации и конфликта, признать их взаимные законные и политические права и стремиться жить в условиях мирного сосуществования и взаимного достоинства и безопасности и достичь справедливого, прочного и всеобъемлющего мирного урегулирования и исторического примирения через согласованный политический процесс. Поэтому обе стороны договариваются о следующих принцип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ЕРЕГОВО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Цель израильско-палестинских переговоров в рамках нынешнего ближневосточного мирного процесса заключается, в частности, в создании Временного органа палестинского самоуправления - выборного Совета ("Совет") - для палестинского народа на Западном берегу и в секторе Газа на переходный период, не превышающий пять лет, ведущий к постоянному урегулированию на основе резолюций 242 (1967) и 338 (1973) Совета Безопасности. Имеется в виду, что эти временные меры являются органической частью всего мирного процесса и что переговоры о постоянном статусе приведут к осуществлению резолюций 242 (1967) и 338 (1973) Совета Безопас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МКИ ДЛЯ ПЕРЕХОДНОГО ПЕРИ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рамки для переходного периода излагаются в настоящей Декларации принцип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Для того чтобы палестинский народ на Западном берегу и в секторе Газа мог достичь самоуправления в соответствии с демократическими принципами, будут проведены прямые, свободные и общие политические выборы в Совет под согласованным надзором и международным наблюдением, в то время как палестинская полиция обеспечит общественный порядо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2. Будет заключено соглашение о конкретных методах и условиях проведения выборов в соответствии с протоколом, который содержится в прилож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 целью проведения выборов не позднее чем через девять месяцев после вступления в силу настоящей Декларации принцип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Эти выборы будут важным промежуточным подготовительным шагом на пути к реализации законных прав палестинского народа и его справедливых требов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V</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СДИКЦ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Юрисдикция Совета будет охватывать территорию Западного берега и сектора Газа, за исключением вопросов, которые будут согласованы в ходе переговоров о постоянном статусе. Обе стороны рассматривают Западный берег и сектор Газа в качестве единого территориального образования, целостность которого будет сохранена в течение переходного пери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ЕРИОД И ПЕРЕГОВОРЫ О ПОСТОЯННОМ СТАТУС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ятилетний переходный период начнется после ухода из сектора Газа и района Иерих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Переговоры о постоянном статусе между правительством Израиля и представителями палестинского народа начнутся как можно раньше, но не позднее начала третьего года переходного перио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Имеется в виду, что эти переговоры должны охватывать остающиеся нерешенными вопросы, включая: Иерусалим, беженцы, поселения, меры безопасности, границы, отношения и сотрудничество с другими соседями и другие вопросы, представляющие взаимный интере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Обе стороны договариваются о том, что результаты переговоров о постоянном статусе не должны зависеть от соглашений, заключаемых на переходный период, или предрешаться и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ПЕРЕДАЧА ПОЛНОМОЧИЙ И ОТВЕТ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После вступления в силу настоящей Декларации принципов и ухода из сектора Газа и района Иерихона начнется передача полномочий израильскими военными властями и их гражданской администрацией палестинцам, уполномоченным для этой цели, как здесь изложено. Эта передача полномочий будет иметь подготовительный характер до тех пор, пока Совет не приступит к исполнению своих обязан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Сразу же после вступления в силу настоящей Декларации принципов и ухода из сектора Газа и района Иерихона палестинцам будут переданы полномочия, в целях содействия экономическому развитию на Западном берегу и в секторе Газа, в следующих областях: образование и культура, здравоохранение, социальное обеспечение, прямое налогообложение и туризм. Палестинская сторона приступит к созданию палестинских полицейских сил в соответствии с достигнутыми договоренностями. До того, как Совет приступит к исполнению своих обязанностей, обе стороны могут провести переговоры о передаче дополнительных полномочий и ответственности в соответствии с достигнутыми договоренностя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Израильская и палестинская делегации проведут переговоры для заключения соглашения о переходном периоде ("Временное соглаш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2. Временное соглашение должно указывать, в частности, структуру Совета, число его членов и передачу полномочий и ответственности израильскими военными властями и их гражданской администрацией Совету. Временное соглашение должно также указывать исполнительные полномочия Совета, законодательные полномочия в соответствии со статьей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ниже и независимые палестинские судебные орг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3. Временное соглашение должно включать меры, которые должны быть приняты после того, как Совет приступит к исполнению своих обязанностей, для того, чтобы Совет взял на себя все полномочия и ответственность, переданные ранее в соответствии состатьей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ыш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Для того, чтобы Совет после того, как он приступит к исполнению своих обязанностей, мог содействовать экономическому росту, Совет учредит, в частности, Палестинское управление электроснабжения, Управление морского порта сектора Газа, Палестинский банк развития, Палестинский совет по развитию экспорта, Палестинское управление по охране окружающей среды, Палестинское земельное управление и Палестинское водохозяйственное управление, и любые другие согласованные органы в соответствии с Временным соглашением, который будет указывать их полномочия и ответственн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5. После того, как Совет приступит к исполнению своих обязанностей, гражданская администрация будет распущена и израильские военные власти будут выведе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ПОРЯДОК И БЕЗОПАС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гарантировать общественный порядок и внутреннюю безопасность для палестинцев на Западном берегу и в секторе Газа, Совет создаст мощные полицейские силы, в то время как Израиль будет продолжать нести ответственность за оборону от внешних угроз, а также ответственность за общую безопасность израильтян в целях обеспечения их внутренней безопасности и общественного поряд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X</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И ВОЕННЫЕ ПРИКАЗ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Совет будет уполномочен принимать законодательные решения, в соответствии с Временным соглашением, в рамках всех переданных ему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Обе стороны совместно вновь рассмотрят законы и военные приказы, которые в настоящее время действуют в остальных сфер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Й ИЗРАИЛЬСКО-ПАЛЕСТИНСКИЙ КОМИТЕТ ПО СВЯЗ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еспечить беспрепятственное осуществление настоящей Декларации принципов и любых последующих соглашений, касающихся переходного периода, после вступления в силу настоящей Декларации принципов будет создан Совместный израильско-палестинский комитет по связи в целях решения вопросов, требующих координации, других вопросов, представляющих взаимный интерес, и спорных вопрос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О-ПАЛЕСТИНСКОЕ СОТРУДНИЧЕСТВО В ЭКОНОМИЧЕСКИХ ОБЛАСТ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оответствии с признанием взаимной выгодности сотрудничества в обеспечении развития Западного берега, сектора Газа и Израиля после вступления в силу настоящей Декларации принципов будет создан Израильско-палестинский комитет по экономическому сотрудничеству, для того чтобы разработать и осуществить совместными усилиями программу, указанную в протоколах, которые приводятся в качестве приложени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 СОТРУДНИЧЕСТВО С ИОРДАНИЕЙ И ЕГИП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е стороны призовут правительства Иордании и Египта участвовать в проведении дальнейших мероприятий по обеспечению связи и сотрудничества между правительством Израиля и палестинскими представителями, с одной стороны, и правительствами Иордании и Египта, с другой стороны, в целях содействия сотрудничеству между ними. Эти мероприятия будут включать формирование Постоянного комитета, который примет согласованное решение относительно способов приема лиц, оказавшихся перемещенными с Западного берега и из сектора Газа в 1967 году, а также относительно необходимых мер по предотвращению дезорганизации и беспорядков. Этот Комитет будет рассматривать и другие вопросы, представляющие взаимный интере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ПЕРЕДИСЛОКАЦИЯ ИЗРАИЛЬСКИХ СИ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1. После вступления в силу настоящей Декларации принципов, но не позднее кануна выборов Совета, будет проведена передислокация израильских вооруженных сил на Западном берегу и в секторе Газа в дополнение к выводу израильских сил, осуществленному в соответствии со статьей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В ходе передислокации своих вооруженных сил Израиль будет руководствоваться тем принципом, что его вооруженные силы должны быть передислоцированы за пределы населенных райо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3. Дальнейшие передислокации в указанные районы будут осуществляться постепенно по мере того, как палестинские полицейские силы будут брать на себя ответственность за обеспечение общественного порядка и внутренней безопасности в соответствии со статье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ыш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IV</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ОД ИЗРАИЛЯ ИЗ СЕКТОРА ГАЗА И РАЙОНА ИЕРИХ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зраиль уйдет из сектора Газа и района Иерихона, как изложено в протоколе, приводимом в качестве прило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ЕГУЛИРОВАНИЕ СПО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1. Споры, связанные с применением или толкованием настоящей Декларации принципов или любых последующих соглашений, касающихся переходного периода, должны урегулироваться путем переговоров через Совместный комитет по связи, который должен быть создан в соответствии со статьей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ыш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Споры, которые невозможно урегулировать путем переговоров, могут быть урегулированы с помощью согласительной процедуры, которая должна быть согласована обеими сторон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Стороны могут согласиться передать в арбитраж споры, касающиеся переходного периода, которые невозможно урегулировать с помощью согласительной процедуры. С этой целью по согласию обеих сторон они создадут Арбитражный комит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СКО-ПАЛЕСТИНСКОЕ СОТРУДНИЧЕСТВО, СВЯЗАННОЕ С РЕГИОНАЛЬНОЙ ПРОГРАММ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Обе стороны рассматривают многосторонние рабочие группы в качестве соответствующего инструмента для продвижения "Плана Маршалла", региональной программы и других программ, включая специальную программу для Западного берега и сектора Газа, как указано в протоколе, приводимом в качестве приложе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V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ПОЛОЖ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Настоящая Декларация принципов вступит в силу через месяц после ее подпис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Все протоколы, прилагаемые к настоящей Декларации принципов, и относящиеся к ней согласованные протоколы рассматриваются в качестве ее неотъемлемой ча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о в Вашингтоне, округ Колумбия, тринадцатого числа сентября месяца 1993 го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а правительство Израиля За ОО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Шимон ПЕРЕС  Махмуд АББА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видетельствова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ные Штаты Америки Российская Федерац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оррен КРИСТОФЕР Андрей В. КОЗЫРЕ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методах и условиях проведения выбо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алестинцы Иерусалима, которые живут там, будут иметь право участвовать в процессе выборов в соответствии с соглашением между обеими сторон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Кроме того, соглашение о проведении выборов должно охватывать, в частности, следующие вопрос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a) система выбо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b) методы согласованного надзора и международного наблюдения и персональный состав их участ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c) правила и положения, касающиеся избирательной кампании, включая согласованные меры по организации работы средств массовой информации, и возможность выдачи лицензии станции радио- и телевещ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Будущий статус перемещенных палестинцев, которые были зарегистрированы 4 июня 1967 года, не пострадает из-за того, что они не в состоянии участвовать в процессе выборов вследствие практических прич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выводе израильских сил из сектора Газа и района Иерих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Обе стороны в течение двух месяцев с момента вступления в силу настоящей Декларации принципов заключат и подпишут соглашение о выводе израильских вооруженных сил из сектора Газа и района Иерихона. Это соглашение будет предусматривать всеобъемлющие меры, которые будут применяться в секторе Газа и районе Иерихона после ухода Израи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Израиль произведет ускоренный планомерный вывод израильских вооруженных сил из сектора Газа и района Иерихона начиная с момента подписания соглашения о полосе Газа и районе Иерихона, который будет завершен в течение не более чем четырех месяцев с момента подписания этого соглаш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В вышеназванном соглашении будет указано, среди прочего, следующе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a) меры по беспрепятственной мирной передаче полномочий израильскими военными властями и их гражданской администрацией палестинским представителя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b) структура, полномочия и ответственность Палестинского органа в этих районах, за исключением вопросов внешней безопасности, поселений, израильтян, внешних сношений и других взаимно согласованных вопро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c) меры по принятию на себя ответственности за внутреннюю безопасность и общественный порядок палестинскими полицейскими силами, состоящими из офицеров полиции, набранных на местной основе и за рубежом (имеющих иорданские паспорта и палестинские документы, выданные Египтом). Лица из-за рубежа, которые будут служить в палестинских полицейских силах, должны пройти подготовку в качестве сотрудников и офицеров поли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ременное международное или иностранное присутствие, в соответствии с достигнутой договоренность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e) создание совместного палестинско-израильского комитета по координации и сотрудничеству для целей взаимной безопас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программа экономического развития и стабилизации, включая создание чрезвычайного фонда, для стимулирования иностранных инвестиций и оказания финансово-экономической помощи. Для достижения этих целей обе стороны будут координировать усилия и сотрудничать совместно и индивидуально с региональными и международными участник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меры по обеспечению безопасного прохода лиц и транспортных средств между сектором Газа и районом Иерих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В вышеназванном соглашении будут указаны меры по координации между обеими сторонами в отношении проход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a) Газа - Егип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b) Иерихон - Иорд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5. Отделы, которым поручено выполнять полномочия и нести ответственность Палестинского органа согласно приложен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стать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Декларации принципов, будут размещаться в секторе Газа и в районе Иерихона до тех пор, пока Совет не приступит к выполнению своих обязан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6. За исключением того, что оговорено в рамках этих согласованных мер, по своему статусу сектор Газа и район Иерихона будут по-прежнему являться неотъемлемой частью Западного берега и сектора Газа, и этот статус не будет изменен в течение переходного пери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I</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зраильско-палестинском сотрудничестве в осуществлении экономических программ и программ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стороны договариваются учредить постоянный израильско-палестинский комитет по экономическому сотрудничеству, который будет осуществлять, среди прочего, следующе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Сотрудничество в области водопользования, включая программу освоения водных ресурсов, подготовленную специалистами от обеих сторон, в которой будут также указаны формы сотрудничества в области управления водными ресурсами на Западном берегу и в секторе Газа, и предложения относительно исследований и планов, касающихся водных прав каждой стороны, а также справедливого использования совместных водных ресурсов, для осуществления в переходный период и дале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Сотрудничество в области электроснабжения, включая программу развития электроснабжения, в которой будут также указаны формы сотрудничества в области производства, технического обслуживания, приобретения и продажи электроэнергетических ресур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Сотрудничество в области энергетики, включая программу развития энергетики, которая будет предусматривать эксплуатацию нефти и газа для промышленных целей, особенно в секторе Газа и в Негеве, и поощрять дальнейшую совместную эксплуатацию других энергетических ресурсов. Эта программа может предусматривать также строительство нефтехимического промышленного комплекса в секторе Газа и строительство нефте- и газопровод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Сотрудничество в области финансов, включая программу развития и действий в области финансов для стимулирования притока международных инвестиций на Западный берег, в сектор Газа и в Израиль, а также создание палестинского банка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5. Сотрудничество в области транспорта и связи, включая программу, в которой будут определены принципы создания морского порта в секторе Газа и предусмотрено создание транспортных путей и линий связи между Западным берегом и сектором Газа и Израилем, а также другими странами. Кроме того, эта программа будет предусматривать строительство необходимых автодорог, железных дорог, линий связ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 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6. Сотрудничество в области торговли, включая исследования и программы поощрения торговли, которые будут стимулировать местную, региональную и межрегиональную торговлю, а также подготовка технико-экономического обоснования для создания зон свободной торговли в секторе Газа и в Израиле, взаимный доступ к этим зонам и сотрудничество в других смежных с торговлей и коммерцией област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7. Сотрудничество в области промышленности, включая программы промышленного развития, которые будут предусматривать создание совместных израильско-палестинских научно-исследовательских промышленных центров, содействовать созданию палестинско-израильских совместных предприятий и устанавливать принципы сотрудничества вобласти производства текстиля, пищевых продуктов, фармацевтических препаратов, электроники, алмазов, компьютеров, а также в наукоемких отраслях промышл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8. Программу сотрудничества и регулирования в области трудовых отношений и сотрудничества в вопросах социального обеспеч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9. План развития людских ресурсов и сотрудничества, предусматривающий проведение совместных израильско-палестинских практикумов и семинаров, а также создание совместных центров профессиональной подготовки, научно-исследовательских учреждений и банков данн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0. План охраны окружающей среды, предусматривающий принятие совместных или скоординированных мер в этой обла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1. Программу развития координации и сотрудничества в области коммуникаций и средств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2. Любые другие программы, представляющие взаимный интере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V</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зраильско-палестинском сотрудничестве по программ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Обе стороны будут сотрудничать в контексте многосторонних мирных усилий в содействии осуществлению программы развития для региона, включая Западный берег и сектор Газа, инициатором которой выступит Группа семи. Стороны будут просить Группу семи привлечь к участию в этой программе другие заинтересованные государства, например являющиеся членами Организации экономического сотрудничества и развития, арабские государства региона и региональные учреждения, а также представителей частного секто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Программа развития будет состоять из двух элемен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a) Программы экономического развития для Западного берега и сектора Газ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b) Программы регионального экономическ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A. Программа экономического развития для Западного берега и сектора Газа будет содержать следующие элемен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рограмма социальной реабилитации, включая жилищную и строительную програм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план развития мелкомасштабной и среднемасштабной предпринимательск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программа развития инфраструктуры (водоснабжение, электроснабжение, транспорт и связь и т.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план развития людских ресур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5) прочие програм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B. Программа регионального экономического развития может содержать следующие элемен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учреждение в качестве первого шага ближневосточного фонда развития и в качестве второго шага - ближневосточного банка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разработка совместного израильско-палестинско-иорданского плана скоординированной эксплуатации района Мертвого мор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канал Средиземное море (Газа) - Мертвое мор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региональные проекты опреснения воды и другие проекты по освоению водных ресур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5) региональный план сельскохозяйственного развития, включая скоординированные региональные усилия по предотвращению опустыни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6) объединение электросетей в единую се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7) региональное сотрудничество в целях транспортировки, распределения и промышленной эксплуатации газа, нефти и других энергоресур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8) план развития туризма, транспорта и телекоммуникаций в регио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9) региональное сотрудничество в других сфер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Обе стороны будут поощрять деятельность многосторонних рабочих групп и координировать усилия для их успешного функционирования. Стороны будут содействовать проведению межсессионных мероприятий, а также подготовке предварительных и практических технико-экономических обоснований в рамках различных многосторонних рабочих груп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протоколы к Декларации принципов о временных мер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амоуправлен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 ОБЩИЕ ДОГОВОРЕННОСТИ И СОГЛАШ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 любые полномочия и ответственность, переданные палестинцам в соответствии с Декларацией принципов до того, как Совет приступит к исполнению своих обязанностей, распространяются те же принципы, относящиеся к стать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которые изложены ниже в настоящих согласованных протокол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КОНКРЕТНЫЕ ДОГОВОРЕННОСТИ И СОГЛАШ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Имеется в виду, чт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Юрисдикция Совета будет охватывать территорию Западного берега и сектора Газа, за исключением вопросов, которые будут согласованы в ходе переговоров о постоянном статусе: Иерусалим, поселения, дислокация военных и израильтя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Юрисдикция Совета будет охватывать переданные ему согласованные полномочия, ответственность, сферы и функ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остигнутой договоренностью передача полномочий будет происходить следующим образ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Палестинская сторона сообщит израильской стороне фамилии уполномоченных палестинцев, которые примут на себя полномочия, функции и ответственность, которые будут переданы палестинцам в соответствии с Декларацией принципов в следующих областях: образование и культура, здравоохранение, социальное обеспечение, прямое налогообложение, туризм, а также любые другие согласованные функ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Имеется в виду, что права и обязанности этих отделов затронуты, не буду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В каждую из вышеуказанных сфер по-прежнему будут направляться имеющиеся бюджетные ассигнования в соответствии с мерами, которые будут определены по взаимному согласию. Эти меры будут также предусматривать проведение коррективов, необходимых для учета налогов, взимаемых отделом прямого налогооблож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После подписания Декларации принципов израильская и палестинская делегации немедленно приступят к обсуждению подробного плана передачи полномочий вышеуказанным отделам в соответствии с вышеуказанными договоренностя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оглашение будет включать также меры по координации и сотрудничеств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оенных властей не будет препятствовать Израилю в осуществлении тех полномочий и ответственности, которые не были переданы Сове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VIII</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меется в виду, что Временное соглашение будет предусматривать меры по сотрудничеству и координации в этом отношении между двумя сторонами. Достигнута также договоренность о том, что передача палестинской полиции полномочий и ответственности будет осуществлена поэтапно в соответствии с положениями Временного соглаш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en-US"/>
        </w:rPr>
        <w:t>X</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стигнута договоренность о том, что после вступления в силу Декларации принципов израильская и палестинская делегации обменяются фамилиями лиц, назначенных ими в качестве членов Совместного израильско-палестинского комитета по связи. Кроме того, достигнута договоренность о том, что каждая сторона будет иметь в Совместном комитете равное число членов. Совместный комитет принимает решение путем достижения согласия. В состав Совместного комитета могут по мере необходимости вводиться другие технические сотрудники и эксперты. Совместный комитет принимает решение о частоте своих заседаний и месте или местах их прове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II</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меется в виду, что после ухода Израиля он будет продолжать нести ответственность за внешнюю безопасность, а также за внутреннюю безопасность и общественный порядок применительно к поселениям и израильтянам. Израильские вооруженные силы и гражданские лица могут продолжать свободно пользоваться дорогами в секторе Газа и в районе Иерих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О в Вашингтоне, округ Колумбия, тринадцатого сентября 1993 го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а правительство Израиля За Организацию освобождения Палести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Шимон ПЕРЕС  Махмуд АББА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видетельствова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единенные Штаты Америки Российская Федера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оррен КРИСТОФЕРАндрей В. КОЗЫР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 И ЛИТЕРАТУРЫ</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 Источники.</w:t>
      </w:r>
    </w:p>
    <w:p>
      <w:pPr>
        <w:pStyle w:val="Normal"/>
        <w:suppressAutoHyphens w:val="true"/>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be-BY"/>
        </w:rPr>
        <w:t xml:space="preserve">1. </w:t>
      </w:r>
      <w:r>
        <w:rPr>
          <w:rFonts w:cs="Times New Roman" w:ascii="Times New Roman" w:hAnsi="Times New Roman"/>
          <w:color w:val="000000"/>
          <w:sz w:val="28"/>
          <w:szCs w:val="28"/>
          <w:lang w:val="en-US"/>
        </w:rPr>
        <w:t>Letter of Invitation to Madrid Peace Conference // Israel Ministry of Foreign Affairs official website &lt;http://www.mfa.gov.il/peace process/reference documents/Letter of Invitation to Madrid Peace Conference&gt;. Date of reading 12.01.2009.</w:t>
      </w:r>
    </w:p>
    <w:p>
      <w:pPr>
        <w:pStyle w:val="Normal"/>
        <w:suppressAutoHyphens w:val="true"/>
        <w:spacing w:lineRule="auto" w:line="360" w:before="0" w:after="0"/>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be-BY"/>
        </w:rPr>
        <w:t xml:space="preserve">2. Декларация принципов о временных мерах по самоуправлению // </w:t>
      </w:r>
      <w:r>
        <w:rPr>
          <w:rFonts w:cs="Times New Roman" w:ascii="Times New Roman" w:hAnsi="Times New Roman"/>
          <w:color w:val="000000"/>
          <w:sz w:val="28"/>
          <w:szCs w:val="28"/>
          <w:lang w:val="en-US"/>
        </w:rPr>
        <w:t xml:space="preserve">&lt;http:// www. middleeast .org. ua /documents / declaration.htm&gt;. </w:t>
      </w:r>
      <w:r>
        <w:rPr>
          <w:rFonts w:cs="Times New Roman" w:ascii="Times New Roman" w:hAnsi="Times New Roman"/>
          <w:color w:val="000000"/>
          <w:sz w:val="28"/>
          <w:szCs w:val="28"/>
        </w:rPr>
        <w:t>Дата доступа: 02. 04.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Палестинская национальная хартия.// Капитонов К. А. Террор. Война без правил. – Москва: РОССПЭН, 2006. – С. 149 – 15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Перес Ш. Речь на сессии Генеральной Ассамблеи ООН 28 сентября 1993 г.// Перес Ш. Новый Ближний Восток. – Москва: Прогресс Гамма, 1994. – С. 228 – 232.</w:t>
      </w:r>
    </w:p>
    <w:p>
      <w:pPr>
        <w:pStyle w:val="Normal"/>
        <w:suppressAutoHyphens w:val="true"/>
        <w:spacing w:lineRule="auto" w:line="360" w:before="0" w:after="0"/>
        <w:rPr/>
      </w:pPr>
      <w:r>
        <w:rPr>
          <w:rFonts w:cs="Times New Roman" w:ascii="Times New Roman" w:hAnsi="Times New Roman"/>
          <w:color w:val="000000"/>
          <w:sz w:val="28"/>
          <w:szCs w:val="28"/>
        </w:rPr>
        <w:t>1.5. Резолюция № 242, принятая Советом Безопасности ООН 22 ноября 1967 г.// &l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dle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esolution</w:t>
      </w:r>
      <w:r>
        <w:rPr>
          <w:rFonts w:cs="Times New Roman" w:ascii="Times New Roman" w:hAnsi="Times New Roman"/>
          <w:color w:val="000000"/>
          <w:sz w:val="28"/>
          <w:szCs w:val="28"/>
        </w:rPr>
        <w:t xml:space="preserve">242. </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gt;. Дата доступа: 02. 03. 2009.</w:t>
      </w:r>
    </w:p>
    <w:p>
      <w:pPr>
        <w:pStyle w:val="Normal"/>
        <w:suppressAutoHyphens w:val="true"/>
        <w:spacing w:lineRule="auto" w:line="360" w:before="0" w:after="0"/>
        <w:rPr/>
      </w:pPr>
      <w:r>
        <w:rPr>
          <w:rFonts w:cs="Times New Roman" w:ascii="Times New Roman" w:hAnsi="Times New Roman"/>
          <w:color w:val="000000"/>
          <w:sz w:val="28"/>
          <w:szCs w:val="28"/>
        </w:rPr>
        <w:t>1.6. Резолюция № 338, принятая Советом Безопасности ООН 22 октября 1973 г.// &l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dle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ocumen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olution</w:t>
      </w:r>
      <w:r>
        <w:rPr>
          <w:rFonts w:cs="Times New Roman" w:ascii="Times New Roman" w:hAnsi="Times New Roman"/>
          <w:color w:val="000000"/>
          <w:sz w:val="28"/>
          <w:szCs w:val="28"/>
        </w:rPr>
        <w:t>338.</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gt;. Дата доступа: 02. 03. 2009.</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Исследования.</w:t>
      </w:r>
    </w:p>
    <w:p>
      <w:pPr>
        <w:pStyle w:val="Normal"/>
        <w:suppressAutoHyphens w:val="true"/>
        <w:spacing w:lineRule="auto" w:line="360" w:before="0" w:after="0"/>
        <w:rPr/>
      </w:pPr>
      <w:r>
        <w:rPr>
          <w:rFonts w:cs="Times New Roman" w:ascii="Times New Roman" w:hAnsi="Times New Roman"/>
          <w:color w:val="000000"/>
          <w:sz w:val="28"/>
          <w:szCs w:val="28"/>
        </w:rPr>
        <w:t xml:space="preserve">2.1. Бакланов А.Г. Ближний Восток на рубеж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 созданию системы региональной безопасности. – Москва: МГИМО, 2001. – 169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Ден Кон-Шербок, Дауд эль-Алами. Палестино-израильский конфликт: две точки зрения. – Москва: ФАИР-ПРЕСС, 2002. – 320 с.</w:t>
      </w:r>
    </w:p>
    <w:p>
      <w:pPr>
        <w:pStyle w:val="Normal"/>
        <w:suppressAutoHyphens w:val="true"/>
        <w:spacing w:lineRule="auto" w:line="360" w:before="0" w:after="0"/>
        <w:rPr/>
      </w:pPr>
      <w:r>
        <w:rPr>
          <w:rFonts w:cs="Times New Roman" w:ascii="Times New Roman" w:hAnsi="Times New Roman"/>
          <w:color w:val="000000"/>
          <w:sz w:val="28"/>
          <w:szCs w:val="28"/>
        </w:rPr>
        <w:t>2.3. Колобов О.А. Соединенные Штаты Америки и проблема Палестины. – Нижний Новгород: Изд-во Нижегородского ун-та, 1993. – 225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Носенко Т. Иерусалим. Три религии – три мира. – Москва: Олма-пресс, 2003. – 350 с.</w:t>
      </w:r>
    </w:p>
    <w:p>
      <w:pPr>
        <w:pStyle w:val="Normal"/>
        <w:suppressAutoHyphens w:val="true"/>
        <w:spacing w:lineRule="auto" w:line="360" w:before="0" w:after="0"/>
        <w:rPr/>
      </w:pPr>
      <w:r>
        <w:rPr>
          <w:rFonts w:cs="Times New Roman" w:ascii="Times New Roman" w:hAnsi="Times New Roman"/>
          <w:color w:val="000000"/>
          <w:sz w:val="28"/>
          <w:szCs w:val="28"/>
        </w:rPr>
        <w:t>2.5.Пырлин Е.Д. 100 лет противоборства. – Москва: РОССПЭН, 2001. – 480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Рубби А. Палестинский марафон. – Москва: Международные отношения, 2001. – 353 с.</w:t>
      </w:r>
    </w:p>
    <w:p>
      <w:pPr>
        <w:pStyle w:val="Normal"/>
        <w:suppressAutoHyphens w:val="true"/>
        <w:spacing w:lineRule="auto" w:line="360" w:before="0" w:after="0"/>
        <w:rPr/>
      </w:pPr>
      <w:r>
        <w:rPr>
          <w:rFonts w:cs="Times New Roman" w:ascii="Times New Roman" w:hAnsi="Times New Roman"/>
          <w:color w:val="000000"/>
          <w:sz w:val="28"/>
          <w:szCs w:val="28"/>
        </w:rPr>
        <w:t>2.7. Чистяков А.Ф. Современный мирный процесс на Ближнем Востоке и роль России. – Москва: Диплом. акад. – М., 1994. – 23 с.</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 Мемуа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Перес Ш. Новый Ближний Восток. – Москва: Прогресс Гамма, 1994. – 240 с.</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 Авторефераты.</w:t>
      </w:r>
    </w:p>
    <w:p>
      <w:pPr>
        <w:pStyle w:val="Normal"/>
        <w:suppressAutoHyphens w:val="true"/>
        <w:spacing w:lineRule="auto" w:line="360" w:before="0" w:after="0"/>
        <w:rPr/>
      </w:pPr>
      <w:r>
        <w:rPr>
          <w:rFonts w:cs="Times New Roman" w:ascii="Times New Roman" w:hAnsi="Times New Roman"/>
          <w:color w:val="000000"/>
          <w:sz w:val="28"/>
          <w:szCs w:val="28"/>
        </w:rPr>
        <w:t>4.1. Шевелева М.В. Процесс палестино-израильского урегулирования (1991 – 2001 гг.). – Автореферат дипл. раб. – Минск, 2005. – 19 с.</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5. Публицистика.</w:t>
      </w:r>
    </w:p>
    <w:p>
      <w:pPr>
        <w:pStyle w:val="Normal"/>
        <w:suppressAutoHyphens w:val="true"/>
        <w:spacing w:lineRule="auto" w:line="360" w:before="0" w:after="0"/>
        <w:rPr/>
      </w:pPr>
      <w:r>
        <w:rPr>
          <w:rFonts w:cs="Times New Roman" w:ascii="Times New Roman" w:hAnsi="Times New Roman"/>
          <w:color w:val="000000"/>
          <w:sz w:val="28"/>
          <w:szCs w:val="28"/>
        </w:rPr>
        <w:t>5.1. Звягельская И.Д. Проблема трансформации палестино-израильского конфликта.// Этносы и конфессии на Востоке: конфликты и взаимодействие. – Москва: МГИМО, 2005. – С. 294 – 303.</w:t>
      </w:r>
    </w:p>
    <w:p>
      <w:pPr>
        <w:pStyle w:val="Normal"/>
        <w:suppressAutoHyphens w:val="true"/>
        <w:spacing w:lineRule="auto" w:line="360" w:before="0" w:after="0"/>
        <w:rPr/>
      </w:pPr>
      <w:r>
        <w:rPr>
          <w:rFonts w:cs="Times New Roman" w:ascii="Times New Roman" w:hAnsi="Times New Roman"/>
          <w:color w:val="000000"/>
          <w:sz w:val="28"/>
          <w:szCs w:val="28"/>
        </w:rPr>
        <w:t>5.2. Мирский Г.М. Израиль и палестинцы: самый длительный конфликт // Мировая экономика и международные отношения. – 2001 – № 4. – С. 66 – 74.</w:t>
      </w:r>
    </w:p>
    <w:p>
      <w:pPr>
        <w:pStyle w:val="Normal"/>
        <w:suppressAutoHyphens w:val="true"/>
        <w:spacing w:lineRule="auto" w:line="360" w:before="0" w:after="0"/>
        <w:rPr/>
      </w:pPr>
      <w:r>
        <w:rPr>
          <w:rFonts w:cs="Times New Roman" w:ascii="Times New Roman" w:hAnsi="Times New Roman"/>
          <w:color w:val="000000"/>
          <w:sz w:val="28"/>
          <w:szCs w:val="28"/>
        </w:rPr>
        <w:t>5.3. Новикова Г. Посредничество США в урегулировании арабо-израильского конфликта.// США. Канада: экономика, политика, культура. – 2000. - № 9. – С. 14 – 30.</w:t>
      </w:r>
    </w:p>
    <w:p>
      <w:pPr>
        <w:pStyle w:val="Normal"/>
        <w:suppressAutoHyphens w:val="true"/>
        <w:spacing w:lineRule="auto" w:line="360" w:before="0" w:after="0"/>
        <w:rPr/>
      </w:pPr>
      <w:r>
        <w:rPr>
          <w:rFonts w:cs="Times New Roman" w:ascii="Times New Roman" w:hAnsi="Times New Roman"/>
          <w:color w:val="000000"/>
          <w:sz w:val="28"/>
          <w:szCs w:val="28"/>
        </w:rPr>
        <w:t>5.4. Панкин Б.Д. В ближневосточном котле // Международная жизнь. – 1992. - № 2. – С. 89 – 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5. Пырлин Е.Д. В ожидании изменений на Ближнем Востоке.// Международная жизнь. – 1991. - № 11. – С. 103 – 11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6 Пырлин Е.Д. Мадридский форум: надежды, тревоги, сомнения. – 1992. - № 6. – С. 43 – 5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6.Интернет-ресурс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1. Шевелева М.В. К вопросу о представительстве палестинской стороны на официальных двусторонних и многосторонних переговорах (1991 – 1993 гг.).// </w:t>
      </w:r>
      <w:r>
        <w:rPr>
          <w:rFonts w:cs="Times New Roman" w:ascii="Times New Roman" w:hAnsi="Times New Roman"/>
          <w:color w:val="000000"/>
          <w:sz w:val="28"/>
          <w:szCs w:val="28"/>
          <w:lang w:val="en-US"/>
        </w:rPr>
        <w:t xml:space="preserve">&lt;http:// evolution. Info/ index. php/ content&amp;task = viev&amp;id = 758&amp;Itemid = 215&gt;. </w:t>
      </w:r>
      <w:r>
        <w:rPr>
          <w:rFonts w:cs="Times New Roman" w:ascii="Times New Roman" w:hAnsi="Times New Roman"/>
          <w:color w:val="000000"/>
          <w:sz w:val="28"/>
          <w:szCs w:val="28"/>
        </w:rPr>
        <w:t>Датадоступа: 12. 01. 2009.</w:t>
      </w:r>
    </w:p>
    <w:p>
      <w:pPr>
        <w:pStyle w:val="Normal"/>
        <w:suppressAutoHyphens w:val="true"/>
        <w:spacing w:lineRule="auto" w:line="360" w:before="0" w:after="0"/>
        <w:rPr/>
      </w:pPr>
      <w:r>
        <w:rPr>
          <w:rFonts w:cs="Times New Roman" w:ascii="Times New Roman" w:hAnsi="Times New Roman"/>
          <w:color w:val="000000"/>
          <w:sz w:val="28"/>
          <w:szCs w:val="28"/>
        </w:rPr>
        <w:t xml:space="preserve">6.2. Малышев Д.А. Мадридская конференция: начало мирного процесс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bibliote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sourses/ </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7787467. Дата доступа: 24. 02. 2009.</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кланов А. Г. Ближний Восток на рубеже </w:t>
      </w:r>
      <w:r>
        <w:rPr>
          <w:lang w:val="en-US"/>
        </w:rPr>
        <w:t>XXI</w:t>
      </w:r>
      <w:r>
        <w:rPr>
          <w:lang w:val="be-BY"/>
        </w:rPr>
        <w:t xml:space="preserve"> века: к созданию сиситемы региональной безопасности. – М., 2001 – С. 46.</w:t>
      </w:r>
    </w:p>
  </w:footnote>
  <w:footnote w:id="3">
    <w:p>
      <w:pPr>
        <w:pStyle w:val="Footnote"/>
        <w:rPr/>
      </w:pPr>
      <w:r>
        <w:rPr>
          <w:rStyle w:val="FootnoteCharacters"/>
        </w:rPr>
        <w:footnoteRef/>
      </w:r>
      <w:r>
        <w:rPr/>
        <w:t>Пырлин Е. Д. 100 лет противоборства. – М., 2001 – С. 299.</w:t>
      </w:r>
    </w:p>
  </w:footnote>
  <w:footnote w:id="4">
    <w:p>
      <w:pPr>
        <w:pStyle w:val="Footnote"/>
        <w:tabs>
          <w:tab w:val="clear" w:pos="708"/>
          <w:tab w:val="right" w:pos="9355" w:leader="none"/>
        </w:tabs>
        <w:rPr/>
      </w:pPr>
      <w:r>
        <w:rPr>
          <w:rStyle w:val="FootnoteCharacters"/>
        </w:rPr>
        <w:footnoteRef/>
      </w:r>
      <w:r>
        <w:rPr/>
        <w:t xml:space="preserve"> </w:t>
      </w:r>
      <w:r>
        <w:rPr/>
        <w:t xml:space="preserve">Бакланов А. Г. Ближний Восток на рубеже </w:t>
      </w:r>
      <w:r>
        <w:rPr>
          <w:lang w:val="en-US"/>
        </w:rPr>
        <w:t>XXI</w:t>
      </w:r>
      <w:r>
        <w:rPr>
          <w:lang w:val="be-BY"/>
        </w:rPr>
        <w:t xml:space="preserve"> века..</w:t>
      </w:r>
      <w:r>
        <w:rPr/>
        <w:t xml:space="preserve">. – С. 47.   </w:t>
      </w:r>
    </w:p>
  </w:footnote>
  <w:footnote w:id="5">
    <w:p>
      <w:pPr>
        <w:pStyle w:val="Footnote"/>
        <w:rPr/>
      </w:pPr>
      <w:r>
        <w:rPr>
          <w:rStyle w:val="FootnoteCharacters"/>
        </w:rPr>
        <w:footnoteRef/>
      </w:r>
      <w:r>
        <w:rPr/>
        <w:t xml:space="preserve"> </w:t>
      </w:r>
      <w:r>
        <w:rPr/>
        <w:t xml:space="preserve">Мирский Г. М. Израиль и палестинцы: самый длительный конфликт// Мировая экономика и международные отношения. – 2001 – № 4. – С. 67.  </w:t>
      </w:r>
    </w:p>
  </w:footnote>
  <w:footnote w:id="6">
    <w:p>
      <w:pPr>
        <w:pStyle w:val="Footnote"/>
        <w:rPr/>
      </w:pPr>
      <w:r>
        <w:rPr>
          <w:rStyle w:val="FootnoteCharacters"/>
        </w:rPr>
        <w:footnoteRef/>
      </w:r>
      <w:r>
        <w:rPr/>
        <w:t xml:space="preserve"> </w:t>
      </w:r>
      <w:r>
        <w:rPr/>
        <w:t>Шевелева М. В. Процесс палестино-израильского урегулирования (1991 – 2001 гг.). – Автореферат дипл. раб. – Мн., 2005 – С. 11.</w:t>
      </w:r>
    </w:p>
  </w:footnote>
  <w:footnote w:id="7">
    <w:p>
      <w:pPr>
        <w:pStyle w:val="Footnote"/>
        <w:rPr/>
      </w:pPr>
      <w:r>
        <w:rPr>
          <w:rStyle w:val="FootnoteCharacters"/>
        </w:rPr>
        <w:footnoteRef/>
      </w:r>
      <w:r>
        <w:rPr/>
        <w:t xml:space="preserve"> </w:t>
      </w:r>
      <w:r>
        <w:rPr/>
        <w:t>Пырлин Е. Д. 100 лет противоборства... – С. 305.</w:t>
      </w:r>
    </w:p>
  </w:footnote>
  <w:footnote w:id="8">
    <w:p>
      <w:pPr>
        <w:pStyle w:val="Footnote"/>
        <w:rPr/>
      </w:pPr>
      <w:r>
        <w:rPr>
          <w:rStyle w:val="FootnoteCharacters"/>
        </w:rPr>
        <w:footnoteRef/>
      </w:r>
      <w:r>
        <w:rPr/>
        <w:t xml:space="preserve"> </w:t>
      </w:r>
      <w:r>
        <w:rPr/>
        <w:t>Цит. по кн.: Рубби А. Палестинский марафон. – М., 2001 – С. 285.</w:t>
      </w:r>
    </w:p>
  </w:footnote>
  <w:footnote w:id="9">
    <w:p>
      <w:pPr>
        <w:pStyle w:val="Footnote"/>
        <w:rPr/>
      </w:pPr>
      <w:r>
        <w:rPr>
          <w:rStyle w:val="FootnoteCharacters"/>
        </w:rPr>
        <w:footnoteRef/>
      </w:r>
      <w:r>
        <w:rPr/>
        <w:t xml:space="preserve"> </w:t>
      </w:r>
      <w:r>
        <w:rPr/>
        <w:t>Пырлин Е. Д. 100 лет противоборства... – С. 306.</w:t>
      </w:r>
    </w:p>
  </w:footnote>
  <w:footnote w:id="10">
    <w:p>
      <w:pPr>
        <w:pStyle w:val="Footnote"/>
        <w:rPr/>
      </w:pPr>
      <w:r>
        <w:rPr>
          <w:rStyle w:val="FootnoteCharacters"/>
        </w:rPr>
        <w:footnoteRef/>
      </w:r>
      <w:r>
        <w:rPr/>
        <w:t xml:space="preserve"> </w:t>
      </w:r>
      <w:r>
        <w:rPr/>
        <w:t>См. Приложения № 2-3. – С. 53 – 55.</w:t>
      </w:r>
    </w:p>
  </w:footnote>
  <w:footnote w:id="11">
    <w:p>
      <w:pPr>
        <w:pStyle w:val="Footnote"/>
        <w:rPr/>
      </w:pPr>
      <w:r>
        <w:rPr>
          <w:rStyle w:val="FootnoteCharacters"/>
        </w:rPr>
        <w:footnoteRef/>
      </w:r>
      <w:r>
        <w:rPr/>
        <w:t xml:space="preserve"> </w:t>
      </w:r>
      <w:r>
        <w:rPr/>
        <w:t>Рубби А. Палестинский марафон... – С. 285.</w:t>
      </w:r>
    </w:p>
  </w:footnote>
  <w:footnote w:id="12">
    <w:p>
      <w:pPr>
        <w:pStyle w:val="Footnote"/>
        <w:rPr/>
      </w:pPr>
      <w:r>
        <w:rPr>
          <w:rStyle w:val="FootnoteCharacters"/>
        </w:rPr>
        <w:footnoteRef/>
      </w:r>
      <w:r>
        <w:rPr/>
        <w:t xml:space="preserve"> </w:t>
      </w:r>
      <w:r>
        <w:rPr/>
        <w:t>Пырлин Е. Д. 100 лет противоборства... – С. 307 – 308.</w:t>
      </w:r>
    </w:p>
  </w:footnote>
  <w:footnote w:id="13">
    <w:p>
      <w:pPr>
        <w:pStyle w:val="Footnote"/>
        <w:rPr/>
      </w:pPr>
      <w:r>
        <w:rPr>
          <w:rStyle w:val="FootnoteCharacters"/>
        </w:rPr>
        <w:footnoteRef/>
      </w:r>
      <w:r>
        <w:rPr/>
        <w:t xml:space="preserve"> </w:t>
      </w:r>
      <w:r>
        <w:rPr/>
        <w:t>См. Приложения № 2-3. – С. 53 – 55.</w:t>
      </w:r>
    </w:p>
  </w:footnote>
  <w:footnote w:id="14">
    <w:p>
      <w:pPr>
        <w:pStyle w:val="Footnote"/>
        <w:rPr/>
      </w:pPr>
      <w:r>
        <w:rPr>
          <w:rStyle w:val="FootnoteCharacters"/>
        </w:rPr>
        <w:footnoteRef/>
      </w:r>
      <w:r>
        <w:rPr/>
        <w:t xml:space="preserve">Пырлин Е. Д. В ожидании изменений на Ближнем Востоке. – 1991 - № 11. – С. 111.  </w:t>
      </w:r>
    </w:p>
  </w:footnote>
  <w:footnote w:id="15">
    <w:p>
      <w:pPr>
        <w:pStyle w:val="Footnote"/>
        <w:rPr/>
      </w:pPr>
      <w:r>
        <w:rPr>
          <w:rStyle w:val="FootnoteCharacters"/>
        </w:rPr>
        <w:footnoteRef/>
      </w:r>
      <w:r>
        <w:rPr/>
        <w:t>Рубби А. Указ. соч. – С. 290.</w:t>
      </w:r>
    </w:p>
  </w:footnote>
  <w:footnote w:id="16">
    <w:p>
      <w:pPr>
        <w:pStyle w:val="Footnote"/>
        <w:rPr/>
      </w:pPr>
      <w:r>
        <w:rPr>
          <w:rStyle w:val="FootnoteCharacters"/>
        </w:rPr>
        <w:footnoteRef/>
      </w:r>
      <w:r>
        <w:rPr/>
        <w:t>Бакланов А. Г. Указ. соч. – С. 48.</w:t>
      </w:r>
    </w:p>
  </w:footnote>
  <w:footnote w:id="17">
    <w:p>
      <w:pPr>
        <w:pStyle w:val="Footnote"/>
        <w:rPr/>
      </w:pPr>
      <w:r>
        <w:rPr>
          <w:rStyle w:val="FootnoteCharacters"/>
        </w:rPr>
        <w:footnoteRef/>
      </w:r>
      <w:r>
        <w:rPr/>
        <w:t xml:space="preserve"> </w:t>
      </w:r>
      <w:r>
        <w:rPr/>
        <w:t>Бакланов А. Г. Указ. соч. – С. 48</w:t>
      </w:r>
    </w:p>
  </w:footnote>
  <w:footnote w:id="18">
    <w:p>
      <w:pPr>
        <w:pStyle w:val="Footnote"/>
        <w:rPr/>
      </w:pPr>
      <w:r>
        <w:rPr>
          <w:rStyle w:val="FootnoteCharacters"/>
        </w:rPr>
        <w:footnoteRef/>
      </w:r>
      <w:r>
        <w:rPr>
          <w:rStyle w:val="Small1"/>
          <w:spacing w:val="15"/>
          <w:lang w:val="en-US"/>
        </w:rPr>
        <w:t>Letter of Invitation to Madrid Peace Conference // Israel Ministry of Foreign Affairs official website &lt;</w:t>
      </w:r>
      <w:r>
        <w:rPr>
          <w:spacing w:val="15"/>
          <w:lang w:val="en-US"/>
        </w:rPr>
        <w:t>http://www.mfa.gov.il/peace</w:t>
      </w:r>
      <w:r>
        <w:rPr>
          <w:rStyle w:val="Small1"/>
          <w:spacing w:val="15"/>
          <w:lang w:val="en-US"/>
        </w:rPr>
        <w:t xml:space="preserve"> process/reference documents/Letter of Invitation to Madrid Peace Conference&gt;. Dateofreading</w:t>
      </w:r>
      <w:r>
        <w:rPr>
          <w:rStyle w:val="Small1"/>
          <w:spacing w:val="15"/>
        </w:rPr>
        <w:t xml:space="preserve"> 12.01.2009.</w:t>
      </w:r>
    </w:p>
  </w:footnote>
  <w:footnote w:id="19">
    <w:p>
      <w:pPr>
        <w:pStyle w:val="Footnote"/>
        <w:rPr/>
      </w:pPr>
      <w:r>
        <w:rPr>
          <w:rStyle w:val="FootnoteCharacters"/>
        </w:rPr>
        <w:footnoteRef/>
      </w:r>
      <w:r>
        <w:rPr/>
        <w:t xml:space="preserve"> </w:t>
      </w:r>
      <w:r>
        <w:rPr/>
        <w:t xml:space="preserve">Шевелева М. В. К вопросу о представительстве палестинской стороны на официальных двусторонних и многосторонних переговорах (1991 – 1993 гг.).// </w:t>
      </w:r>
      <w:r>
        <w:rPr>
          <w:lang w:val="en-US"/>
        </w:rPr>
        <w:t xml:space="preserve">&lt; http:// evolution. Info/ index. php/ content&amp;task = viev&amp;id = 758&amp;Itemid = 215&gt;. </w:t>
      </w:r>
      <w:r>
        <w:rPr/>
        <w:t>Дата доступа: 12. 01. 2009</w:t>
      </w:r>
    </w:p>
  </w:footnote>
  <w:footnote w:id="20">
    <w:p>
      <w:pPr>
        <w:pStyle w:val="Footnote"/>
        <w:rPr/>
      </w:pPr>
      <w:r>
        <w:rPr>
          <w:rStyle w:val="FootnoteCharacters"/>
        </w:rPr>
        <w:footnoteRef/>
      </w:r>
      <w:r>
        <w:rPr/>
        <w:t xml:space="preserve"> </w:t>
      </w:r>
      <w:r>
        <w:rPr/>
        <w:t>Ден Кон-Шербок., Дауд эль-Алами. Палестино-израильский конфликт: две точки зрения. – М., 2002. – С. 268 – 269.</w:t>
      </w:r>
    </w:p>
  </w:footnote>
  <w:footnote w:id="21">
    <w:p>
      <w:pPr>
        <w:pStyle w:val="Footnote"/>
        <w:rPr/>
      </w:pPr>
      <w:r>
        <w:rPr>
          <w:rStyle w:val="FootnoteCharacters"/>
        </w:rPr>
        <w:footnoteRef/>
      </w:r>
      <w:r>
        <w:rPr/>
        <w:t xml:space="preserve"> </w:t>
      </w:r>
      <w:r>
        <w:rPr/>
        <w:t>Панкин Б. Д. В ближневосточном котле//Международная жизнь. – 1992 - № 2. – С. 91.</w:t>
      </w:r>
    </w:p>
  </w:footnote>
  <w:footnote w:id="22">
    <w:p>
      <w:pPr>
        <w:pStyle w:val="Footnote"/>
        <w:rPr/>
      </w:pPr>
      <w:r>
        <w:rPr>
          <w:rStyle w:val="FootnoteCharacters"/>
        </w:rPr>
        <w:footnoteRef/>
      </w:r>
      <w:r>
        <w:rPr/>
        <w:t>Тамже</w:t>
      </w:r>
      <w:r>
        <w:rPr>
          <w:lang w:val="en-US"/>
        </w:rPr>
        <w:t xml:space="preserve">. – </w:t>
      </w:r>
      <w:r>
        <w:rPr/>
        <w:t>С</w:t>
      </w:r>
      <w:r>
        <w:rPr>
          <w:lang w:val="en-US"/>
        </w:rPr>
        <w:t>. 91.</w:t>
      </w:r>
    </w:p>
  </w:footnote>
  <w:footnote w:id="23">
    <w:p>
      <w:pPr>
        <w:pStyle w:val="Footnote"/>
        <w:rPr/>
      </w:pPr>
      <w:r>
        <w:rPr>
          <w:rStyle w:val="FootnoteCharacters"/>
        </w:rPr>
        <w:footnoteRef/>
      </w:r>
      <w:r>
        <w:rPr>
          <w:rStyle w:val="Small1"/>
          <w:spacing w:val="15"/>
          <w:lang w:val="en-US"/>
        </w:rPr>
        <w:t>Letter of Invitation to Madrid Peace Conference.</w:t>
      </w:r>
    </w:p>
  </w:footnote>
  <w:footnote w:id="24">
    <w:p>
      <w:pPr>
        <w:pStyle w:val="Footnote"/>
        <w:rPr/>
      </w:pPr>
      <w:r>
        <w:rPr>
          <w:rStyle w:val="FootnoteCharacters"/>
        </w:rPr>
        <w:footnoteRef/>
      </w:r>
      <w:r>
        <w:rPr/>
        <w:t xml:space="preserve"> </w:t>
      </w:r>
      <w:r>
        <w:rPr/>
        <w:t>Чистяков А. Ф. Современный мирный процесс на Ближнем Востоке и роль России. – М., 1994. – С. 8</w:t>
      </w:r>
    </w:p>
  </w:footnote>
  <w:footnote w:id="25">
    <w:p>
      <w:pPr>
        <w:pStyle w:val="Footnote"/>
        <w:rPr/>
      </w:pPr>
      <w:r>
        <w:rPr>
          <w:rStyle w:val="FootnoteCharacters"/>
        </w:rPr>
        <w:footnoteRef/>
      </w:r>
      <w:r>
        <w:rPr/>
        <w:t xml:space="preserve"> </w:t>
      </w:r>
      <w:r>
        <w:rPr/>
        <w:t>Пырлин Е. Д. 100 лет противоборства... – С. 309 – 310.</w:t>
      </w:r>
    </w:p>
  </w:footnote>
  <w:footnote w:id="26">
    <w:p>
      <w:pPr>
        <w:pStyle w:val="Footnote"/>
        <w:rPr/>
      </w:pPr>
      <w:r>
        <w:rPr>
          <w:rStyle w:val="FootnoteCharacters"/>
        </w:rPr>
        <w:footnoteRef/>
      </w:r>
      <w:r>
        <w:rPr/>
        <w:t xml:space="preserve"> </w:t>
      </w:r>
      <w:r>
        <w:rPr/>
        <w:t>Пырлин Е. Д. 100 лет противоборства... – С. 310.</w:t>
      </w:r>
    </w:p>
  </w:footnote>
  <w:footnote w:id="27">
    <w:p>
      <w:pPr>
        <w:pStyle w:val="Footnote"/>
        <w:rPr/>
      </w:pPr>
      <w:r>
        <w:rPr>
          <w:rStyle w:val="FootnoteCharacters"/>
        </w:rPr>
        <w:footnoteRef/>
      </w:r>
      <w:r>
        <w:rPr/>
        <w:t xml:space="preserve"> </w:t>
      </w:r>
      <w:r>
        <w:rPr/>
        <w:t>Цит. по кн.: Пырлин Е. Д. 100 лет противоборства... – С. 311.</w:t>
      </w:r>
    </w:p>
  </w:footnote>
  <w:footnote w:id="28">
    <w:p>
      <w:pPr>
        <w:pStyle w:val="Footnote"/>
        <w:rPr/>
      </w:pPr>
      <w:r>
        <w:rPr>
          <w:rStyle w:val="FootnoteCharacters"/>
        </w:rPr>
        <w:footnoteRef/>
      </w:r>
      <w:r>
        <w:rPr/>
        <w:t xml:space="preserve"> </w:t>
      </w:r>
      <w:r>
        <w:rPr/>
        <w:t>Шевелева М. В. К вопросу о представительстве палестинской стороны на официальных двусторонних и многосторонних переговорах (1991 – 1993 гг.)…</w:t>
      </w:r>
    </w:p>
  </w:footnote>
  <w:footnote w:id="29">
    <w:p>
      <w:pPr>
        <w:pStyle w:val="Footnote"/>
        <w:rPr/>
      </w:pPr>
      <w:r>
        <w:rPr>
          <w:rStyle w:val="FootnoteCharacters"/>
        </w:rPr>
        <w:footnoteRef/>
      </w:r>
      <w:r>
        <w:rPr/>
        <w:t xml:space="preserve"> </w:t>
      </w:r>
      <w:r>
        <w:rPr/>
        <w:t>Перес Ш. Новый Ближний Восток. – М., 1994. – С. 28 – 29.</w:t>
      </w:r>
    </w:p>
  </w:footnote>
  <w:footnote w:id="30">
    <w:p>
      <w:pPr>
        <w:pStyle w:val="Footnote"/>
        <w:rPr/>
      </w:pPr>
      <w:r>
        <w:rPr>
          <w:rStyle w:val="FootnoteCharacters"/>
        </w:rPr>
        <w:footnoteRef/>
      </w:r>
      <w:r>
        <w:rPr/>
        <w:t xml:space="preserve"> </w:t>
      </w:r>
      <w:r>
        <w:rPr/>
        <w:t xml:space="preserve">Малышев Д. А. Мадридская конференция: начало мирного процесса// </w:t>
      </w:r>
      <w:r>
        <w:rPr>
          <w:lang w:val="en-US"/>
        </w:rPr>
        <w:t>http</w:t>
      </w:r>
      <w:r>
        <w:rPr/>
        <w:t>://</w:t>
      </w:r>
      <w:r>
        <w:rPr>
          <w:lang w:val="en-US"/>
        </w:rPr>
        <w:t>www</w:t>
      </w:r>
      <w:r>
        <w:rPr/>
        <w:t>.</w:t>
      </w:r>
      <w:r>
        <w:rPr>
          <w:lang w:val="en-US"/>
        </w:rPr>
        <w:t>ebiblioteka</w:t>
      </w:r>
      <w:r>
        <w:rPr/>
        <w:t>.</w:t>
      </w:r>
      <w:r>
        <w:rPr>
          <w:lang w:val="en-US"/>
        </w:rPr>
        <w:t>ru</w:t>
      </w:r>
      <w:r>
        <w:rPr/>
        <w:t>/ sourses/</w:t>
      </w:r>
      <w:r>
        <w:rPr>
          <w:lang w:val="en-US"/>
        </w:rPr>
        <w:t>article</w:t>
      </w:r>
      <w:r>
        <w:rPr/>
        <w:t>.</w:t>
      </w:r>
      <w:r>
        <w:rPr>
          <w:lang w:val="en-US"/>
        </w:rPr>
        <w:t>jsp</w:t>
      </w:r>
      <w:r>
        <w:rPr/>
        <w:t>?</w:t>
      </w:r>
      <w:r>
        <w:rPr>
          <w:lang w:val="en-US"/>
        </w:rPr>
        <w:t>id</w:t>
      </w:r>
      <w:r>
        <w:rPr/>
        <w:t>=7787467. Дата доступа: 24. 02. 2009.</w:t>
      </w:r>
    </w:p>
  </w:footnote>
  <w:footnote w:id="31">
    <w:p>
      <w:pPr>
        <w:pStyle w:val="Footnote"/>
        <w:rPr/>
      </w:pPr>
      <w:r>
        <w:rPr>
          <w:rStyle w:val="FootnoteCharacters"/>
        </w:rPr>
        <w:footnoteRef/>
      </w:r>
      <w:r>
        <w:rPr/>
        <w:t xml:space="preserve"> </w:t>
      </w:r>
      <w:r>
        <w:rPr/>
        <w:t>См. Приложения № 2-3. – С. 53 – 55.</w:t>
      </w:r>
    </w:p>
  </w:footnote>
  <w:footnote w:id="32">
    <w:p>
      <w:pPr>
        <w:pStyle w:val="Footnote"/>
        <w:rPr/>
      </w:pPr>
      <w:r>
        <w:rPr>
          <w:rStyle w:val="FootnoteCharacters"/>
        </w:rPr>
        <w:footnoteRef/>
      </w:r>
      <w:r>
        <w:rPr/>
        <w:t xml:space="preserve"> </w:t>
      </w:r>
      <w:r>
        <w:rPr/>
        <w:t>Малышев Д. А. Мадридская конференция: начало мирного процесса…</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Малышев Д. А. Мадридская конференция: начало мирного процесса…</w:t>
      </w:r>
    </w:p>
  </w:footnote>
  <w:footnote w:id="35">
    <w:p>
      <w:pPr>
        <w:pStyle w:val="Footnote"/>
        <w:rPr/>
      </w:pPr>
      <w:r>
        <w:rPr>
          <w:rStyle w:val="FootnoteCharacters"/>
        </w:rPr>
        <w:footnoteRef/>
      </w:r>
      <w:r>
        <w:rPr/>
        <w:t xml:space="preserve"> </w:t>
      </w:r>
      <w:r>
        <w:rPr/>
        <w:t>Мирский Г. М. Израиль и палестинцы: самый длительный конфликт… - С. 69.</w:t>
      </w:r>
    </w:p>
  </w:footnote>
  <w:footnote w:id="36">
    <w:p>
      <w:pPr>
        <w:pStyle w:val="Footnote"/>
        <w:rPr/>
      </w:pPr>
      <w:r>
        <w:rPr>
          <w:rStyle w:val="FootnoteCharacters"/>
        </w:rPr>
        <w:footnoteRef/>
      </w:r>
      <w:r>
        <w:rPr/>
        <w:t xml:space="preserve"> </w:t>
      </w:r>
      <w:r>
        <w:rPr/>
        <w:t>Бакланов А. Г. Указ. соч. – С. 49</w:t>
      </w:r>
    </w:p>
  </w:footnote>
  <w:footnote w:id="37">
    <w:p>
      <w:pPr>
        <w:pStyle w:val="Footnote"/>
        <w:rPr/>
      </w:pPr>
      <w:r>
        <w:rPr>
          <w:rStyle w:val="FootnoteCharacters"/>
        </w:rPr>
        <w:footnoteRef/>
      </w:r>
      <w:r>
        <w:rPr/>
        <w:t xml:space="preserve"> </w:t>
      </w:r>
      <w:r>
        <w:rPr/>
        <w:t>Мирский Г. М. Указ. соч. – С. 70</w:t>
      </w:r>
    </w:p>
  </w:footnote>
  <w:footnote w:id="38">
    <w:p>
      <w:pPr>
        <w:pStyle w:val="Footnote"/>
        <w:rPr/>
      </w:pPr>
      <w:r>
        <w:rPr>
          <w:rStyle w:val="FootnoteCharacters"/>
        </w:rPr>
        <w:footnoteRef/>
      </w:r>
      <w:r>
        <w:rPr/>
        <w:t xml:space="preserve"> </w:t>
      </w:r>
      <w:r>
        <w:rPr/>
        <w:t xml:space="preserve">Новикова Г. Посредничество США в урегулировании арабо-израильского конфликта//США. Канада: экономика, политика, культура. – 2000. - № 9. – С. 18 – 19. </w:t>
      </w:r>
    </w:p>
  </w:footnote>
  <w:footnote w:id="39">
    <w:p>
      <w:pPr>
        <w:pStyle w:val="Footnote"/>
        <w:rPr/>
      </w:pPr>
      <w:r>
        <w:rPr>
          <w:rStyle w:val="FootnoteCharacters"/>
        </w:rPr>
        <w:footnoteRef/>
      </w:r>
      <w:r>
        <w:rPr/>
        <w:t xml:space="preserve"> </w:t>
      </w:r>
      <w:r>
        <w:rPr/>
        <w:t>Шевелева М. В. К вопросу о представительстве палестинской стороны на официальных двусторонних и многосторонних переговорах …</w:t>
      </w:r>
    </w:p>
  </w:footnote>
  <w:footnote w:id="40">
    <w:p>
      <w:pPr>
        <w:pStyle w:val="Footnote"/>
        <w:rPr/>
      </w:pPr>
      <w:r>
        <w:rPr>
          <w:rStyle w:val="FootnoteCharacters"/>
        </w:rPr>
        <w:footnoteRef/>
      </w:r>
      <w:r>
        <w:rPr/>
        <w:t xml:space="preserve"> </w:t>
      </w:r>
      <w:r>
        <w:rPr/>
        <w:t>Мирский Г. В. Указ. соч. – С. 70</w:t>
      </w:r>
    </w:p>
  </w:footnote>
  <w:footnote w:id="41">
    <w:p>
      <w:pPr>
        <w:pStyle w:val="Footnote"/>
        <w:rPr/>
      </w:pPr>
      <w:r>
        <w:rPr>
          <w:rStyle w:val="FootnoteCharacters"/>
        </w:rPr>
        <w:footnoteRef/>
      </w:r>
      <w:r>
        <w:rPr/>
        <w:t xml:space="preserve"> </w:t>
      </w:r>
      <w:r>
        <w:rPr/>
        <w:t>Шевелева М. В. К вопросу о представительстве палестинской стороны на официальных двусторонних и многосторонних переговорах…</w:t>
      </w:r>
    </w:p>
  </w:footnote>
  <w:footnote w:id="42">
    <w:p>
      <w:pPr>
        <w:pStyle w:val="Footnote"/>
        <w:rPr/>
      </w:pPr>
      <w:r>
        <w:rPr>
          <w:rStyle w:val="FootnoteCharacters"/>
        </w:rPr>
        <w:footnoteRef/>
      </w:r>
      <w:r>
        <w:rPr/>
        <w:t>Ден Кон-Шербок., Дауд эль-Алами. Палестино-израильский конфликт: две точки зрения… - С. 270.</w:t>
      </w:r>
    </w:p>
  </w:footnote>
  <w:footnote w:id="43">
    <w:p>
      <w:pPr>
        <w:pStyle w:val="Footnote"/>
        <w:rPr/>
      </w:pPr>
      <w:r>
        <w:rPr>
          <w:rStyle w:val="FootnoteCharacters"/>
        </w:rPr>
        <w:footnoteRef/>
      </w:r>
      <w:r>
        <w:rPr/>
        <w:t xml:space="preserve"> </w:t>
      </w:r>
      <w:r>
        <w:rPr/>
        <w:t>Бакланов А. Г. Указ. соч. – С. 49.</w:t>
      </w:r>
    </w:p>
  </w:footnote>
  <w:footnote w:id="44">
    <w:p>
      <w:pPr>
        <w:pStyle w:val="Footnote"/>
        <w:rPr/>
      </w:pPr>
      <w:r>
        <w:rPr>
          <w:rStyle w:val="FootnoteCharacters"/>
        </w:rPr>
        <w:footnoteRef/>
      </w:r>
      <w:r>
        <w:rPr/>
        <w:t xml:space="preserve"> </w:t>
      </w:r>
      <w:r>
        <w:rPr/>
        <w:t>Там же. – С. 49</w:t>
      </w:r>
    </w:p>
  </w:footnote>
  <w:footnote w:id="45">
    <w:p>
      <w:pPr>
        <w:pStyle w:val="Footnote"/>
        <w:rPr/>
      </w:pPr>
      <w:r>
        <w:rPr>
          <w:rStyle w:val="FootnoteCharacters"/>
        </w:rPr>
        <w:footnoteRef/>
      </w:r>
      <w:r>
        <w:rPr/>
        <w:t xml:space="preserve"> </w:t>
      </w:r>
      <w:r>
        <w:rPr/>
        <w:t xml:space="preserve">Пырлин Е. Д. Мадридский форум: надежды, тревоги, сомнения.// Мировая экономика и международные отношения. – 1992 . - № 6. – С. 46.  </w:t>
      </w:r>
    </w:p>
  </w:footnote>
  <w:footnote w:id="46">
    <w:p>
      <w:pPr>
        <w:pStyle w:val="Footnote"/>
        <w:rPr/>
      </w:pPr>
      <w:r>
        <w:rPr>
          <w:rStyle w:val="FootnoteCharacters"/>
        </w:rPr>
        <w:footnoteRef/>
      </w:r>
      <w:r>
        <w:rPr/>
        <w:t xml:space="preserve"> </w:t>
      </w:r>
      <w:r>
        <w:rPr/>
        <w:t>Бакланов А. Г. Указ. соч. – С. 50.</w:t>
      </w:r>
    </w:p>
  </w:footnote>
  <w:footnote w:id="47">
    <w:p>
      <w:pPr>
        <w:pStyle w:val="Footnote"/>
        <w:rPr/>
      </w:pPr>
      <w:r>
        <w:rPr>
          <w:rStyle w:val="FootnoteCharacters"/>
        </w:rPr>
        <w:footnoteRef/>
      </w:r>
      <w:r>
        <w:rPr/>
        <w:t xml:space="preserve"> </w:t>
      </w:r>
      <w:r>
        <w:rPr/>
        <w:t>Пырлин Е. Д. Мадридский форум… - С. 46 – 47.</w:t>
      </w:r>
    </w:p>
  </w:footnote>
  <w:footnote w:id="48">
    <w:p>
      <w:pPr>
        <w:pStyle w:val="Footnote"/>
        <w:rPr/>
      </w:pPr>
      <w:r>
        <w:rPr>
          <w:rStyle w:val="FootnoteCharacters"/>
        </w:rPr>
        <w:footnoteRef/>
      </w:r>
      <w:r>
        <w:rPr/>
        <w:t>Рубби А. Палестинский марафон… - С. 297.</w:t>
      </w:r>
    </w:p>
  </w:footnote>
  <w:footnote w:id="49">
    <w:p>
      <w:pPr>
        <w:pStyle w:val="Footnote"/>
        <w:rPr/>
      </w:pPr>
      <w:r>
        <w:rPr>
          <w:rStyle w:val="FootnoteCharacters"/>
        </w:rPr>
        <w:footnoteRef/>
      </w:r>
      <w:r>
        <w:rPr/>
        <w:t xml:space="preserve"> </w:t>
      </w:r>
      <w:r>
        <w:rPr/>
        <w:t>Ден Кон-Шербок., Дауд эль-Алами. Указ. соч. – С. 125.</w:t>
      </w:r>
    </w:p>
  </w:footnote>
  <w:footnote w:id="50">
    <w:p>
      <w:pPr>
        <w:pStyle w:val="Footnote"/>
        <w:tabs>
          <w:tab w:val="clear" w:pos="708"/>
          <w:tab w:val="center" w:pos="4677" w:leader="none"/>
        </w:tabs>
        <w:rPr/>
      </w:pPr>
      <w:r>
        <w:rPr>
          <w:rStyle w:val="FootnoteCharacters"/>
        </w:rPr>
        <w:footnoteRef/>
      </w:r>
      <w:r>
        <w:rPr/>
        <w:t xml:space="preserve"> </w:t>
      </w:r>
      <w:r>
        <w:rPr/>
        <w:t>Перес Ш. Новый Ближний Восток… - С. 33.</w:t>
        <w:tab/>
      </w:r>
    </w:p>
  </w:footnote>
  <w:footnote w:id="51">
    <w:p>
      <w:pPr>
        <w:pStyle w:val="Footnote"/>
        <w:rPr/>
      </w:pPr>
      <w:r>
        <w:rPr>
          <w:rStyle w:val="FootnoteCharacters"/>
        </w:rPr>
        <w:footnoteRef/>
      </w:r>
      <w:r>
        <w:rPr/>
        <w:t xml:space="preserve"> </w:t>
      </w:r>
      <w:r>
        <w:rPr/>
        <w:t>Пырлин Е. Д. 100 лет противоборства… - С. 312.</w:t>
      </w:r>
    </w:p>
  </w:footnote>
  <w:footnote w:id="52">
    <w:p>
      <w:pPr>
        <w:pStyle w:val="Footnote"/>
        <w:rPr/>
      </w:pPr>
      <w:r>
        <w:rPr>
          <w:rStyle w:val="FootnoteCharacters"/>
        </w:rPr>
        <w:footnoteRef/>
      </w:r>
      <w:r>
        <w:rPr/>
        <w:t>Там же – С. 313.</w:t>
      </w:r>
    </w:p>
  </w:footnote>
  <w:footnote w:id="53">
    <w:p>
      <w:pPr>
        <w:pStyle w:val="Footnote"/>
        <w:rPr/>
      </w:pPr>
      <w:r>
        <w:rPr>
          <w:rStyle w:val="FootnoteCharacters"/>
        </w:rPr>
        <w:footnoteRef/>
      </w:r>
      <w:r>
        <w:rPr/>
        <w:t xml:space="preserve"> </w:t>
      </w:r>
      <w:r>
        <w:rPr/>
        <w:t>Ден Кон-Шербок., Дауд эль-Алами. Указ. соч. – С. 125 – 126.</w:t>
      </w:r>
    </w:p>
  </w:footnote>
  <w:footnote w:id="54">
    <w:p>
      <w:pPr>
        <w:pStyle w:val="Footnote"/>
        <w:rPr/>
      </w:pPr>
      <w:r>
        <w:rPr>
          <w:rStyle w:val="FootnoteCharacters"/>
        </w:rPr>
        <w:footnoteRef/>
      </w:r>
      <w:r>
        <w:rPr/>
        <w:t xml:space="preserve"> </w:t>
      </w:r>
      <w:r>
        <w:rPr/>
        <w:t>Там же. – С. 126.</w:t>
      </w:r>
    </w:p>
  </w:footnote>
  <w:footnote w:id="55">
    <w:p>
      <w:pPr>
        <w:pStyle w:val="Footnote"/>
        <w:rPr/>
      </w:pPr>
      <w:r>
        <w:rPr>
          <w:rStyle w:val="FootnoteCharacters"/>
        </w:rPr>
        <w:footnoteRef/>
      </w:r>
      <w:r>
        <w:rPr/>
        <w:t xml:space="preserve"> </w:t>
      </w:r>
      <w:r>
        <w:rPr/>
        <w:t>Рубби А. Указ. соч. – С. 299.</w:t>
      </w:r>
    </w:p>
  </w:footnote>
  <w:footnote w:id="56">
    <w:p>
      <w:pPr>
        <w:pStyle w:val="Footnote"/>
        <w:rPr/>
      </w:pPr>
      <w:r>
        <w:rPr>
          <w:rStyle w:val="FootnoteCharacters"/>
        </w:rPr>
        <w:footnoteRef/>
      </w:r>
      <w:r>
        <w:rPr/>
        <w:t xml:space="preserve"> </w:t>
      </w:r>
      <w:r>
        <w:rPr/>
        <w:t>Там же. – С. 299.</w:t>
      </w:r>
    </w:p>
  </w:footnote>
  <w:footnote w:id="57">
    <w:p>
      <w:pPr>
        <w:pStyle w:val="Footnote"/>
        <w:rPr/>
      </w:pPr>
      <w:r>
        <w:rPr>
          <w:rStyle w:val="FootnoteCharacters"/>
        </w:rPr>
        <w:footnoteRef/>
      </w:r>
      <w:r>
        <w:rPr/>
        <w:t xml:space="preserve"> </w:t>
      </w:r>
      <w:r>
        <w:rPr/>
        <w:t>Колобов О. А. США и проблема Палестины. – Нижний Новгород, 1993. – С. 158.</w:t>
      </w:r>
    </w:p>
  </w:footnote>
  <w:footnote w:id="58">
    <w:p>
      <w:pPr>
        <w:pStyle w:val="Footnote"/>
        <w:rPr/>
      </w:pPr>
      <w:r>
        <w:rPr>
          <w:rStyle w:val="FootnoteCharacters"/>
        </w:rPr>
        <w:footnoteRef/>
      </w:r>
      <w:r>
        <w:rPr/>
        <w:t xml:space="preserve"> </w:t>
      </w:r>
      <w:r>
        <w:rPr/>
        <w:t>Рубби А. Указ. соч. – С. 301.</w:t>
      </w:r>
    </w:p>
  </w:footnote>
  <w:footnote w:id="59">
    <w:p>
      <w:pPr>
        <w:pStyle w:val="Footnote"/>
        <w:rPr/>
      </w:pPr>
      <w:r>
        <w:rPr>
          <w:rStyle w:val="FootnoteCharacters"/>
        </w:rPr>
        <w:footnoteRef/>
      </w:r>
      <w:r>
        <w:rPr/>
        <w:t xml:space="preserve"> </w:t>
      </w:r>
      <w:r>
        <w:rPr/>
        <w:t>Колобов О. А. США и проблема Палестины… - С. 158.</w:t>
      </w:r>
    </w:p>
  </w:footnote>
  <w:footnote w:id="60">
    <w:p>
      <w:pPr>
        <w:pStyle w:val="Footnote"/>
        <w:rPr/>
      </w:pPr>
      <w:r>
        <w:rPr>
          <w:rStyle w:val="FootnoteCharacters"/>
        </w:rPr>
        <w:footnoteRef/>
      </w:r>
      <w:r>
        <w:rPr/>
        <w:t xml:space="preserve"> </w:t>
      </w:r>
      <w:r>
        <w:rPr/>
        <w:t>Цит. по кн.: Рубби А. Палестинский марафон… - С. 302.</w:t>
      </w:r>
    </w:p>
  </w:footnote>
  <w:footnote w:id="61">
    <w:p>
      <w:pPr>
        <w:pStyle w:val="Footnote"/>
        <w:rPr/>
      </w:pPr>
      <w:r>
        <w:rPr>
          <w:rStyle w:val="FootnoteCharacters"/>
        </w:rPr>
        <w:footnoteRef/>
      </w:r>
      <w:r>
        <w:rPr/>
        <w:t xml:space="preserve"> </w:t>
      </w:r>
      <w:r>
        <w:rPr/>
        <w:t xml:space="preserve">См. Приложение № 2. – С. 53 – 54. </w:t>
      </w:r>
    </w:p>
  </w:footnote>
  <w:footnote w:id="62">
    <w:p>
      <w:pPr>
        <w:pStyle w:val="Footnote"/>
        <w:rPr/>
      </w:pPr>
      <w:r>
        <w:rPr>
          <w:rStyle w:val="FootnoteCharacters"/>
        </w:rPr>
        <w:footnoteRef/>
      </w:r>
      <w:r>
        <w:rPr/>
        <w:t xml:space="preserve"> </w:t>
      </w:r>
      <w:r>
        <w:rPr/>
        <w:t>Рубби А. Указ. соч. – С. 302 – 303.</w:t>
      </w:r>
    </w:p>
  </w:footnote>
  <w:footnote w:id="63">
    <w:p>
      <w:pPr>
        <w:pStyle w:val="Footnote"/>
        <w:rPr/>
      </w:pPr>
      <w:r>
        <w:rPr>
          <w:rStyle w:val="FootnoteCharacters"/>
        </w:rPr>
        <w:footnoteRef/>
      </w:r>
      <w:r>
        <w:rPr/>
        <w:t xml:space="preserve"> </w:t>
      </w:r>
      <w:r>
        <w:rPr/>
        <w:t>Пырлин Е. Д. 100 лет противоборства… - С. 323.</w:t>
      </w:r>
    </w:p>
  </w:footnote>
  <w:footnote w:id="64">
    <w:p>
      <w:pPr>
        <w:pStyle w:val="Footnote"/>
        <w:rPr/>
      </w:pPr>
      <w:r>
        <w:rPr>
          <w:rStyle w:val="FootnoteCharacters"/>
        </w:rPr>
        <w:footnoteRef/>
      </w:r>
      <w:r>
        <w:rPr/>
        <w:t xml:space="preserve"> </w:t>
      </w:r>
      <w:r>
        <w:rPr/>
        <w:t>Пырлин Е. Д. Мадридский форум… - С. 50 – 51.</w:t>
      </w:r>
    </w:p>
  </w:footnote>
  <w:footnote w:id="65">
    <w:p>
      <w:pPr>
        <w:pStyle w:val="Footnote"/>
        <w:rPr/>
      </w:pPr>
      <w:r>
        <w:rPr>
          <w:rStyle w:val="FootnoteCharacters"/>
        </w:rPr>
        <w:footnoteRef/>
      </w:r>
      <w:r>
        <w:rPr/>
        <w:t xml:space="preserve"> </w:t>
      </w:r>
      <w:r>
        <w:rPr/>
        <w:t>Пырлин Е. Д. 100 лет противоборства… - С. 325.</w:t>
      </w:r>
    </w:p>
  </w:footnote>
  <w:footnote w:id="66">
    <w:p>
      <w:pPr>
        <w:pStyle w:val="Footnote"/>
        <w:rPr/>
      </w:pPr>
      <w:r>
        <w:rPr>
          <w:rStyle w:val="FootnoteCharacters"/>
        </w:rPr>
        <w:footnoteRef/>
      </w:r>
      <w:r>
        <w:rPr/>
        <w:t xml:space="preserve"> </w:t>
      </w:r>
      <w:r>
        <w:rPr/>
        <w:t>Там же. – С. 324.</w:t>
      </w:r>
    </w:p>
  </w:footnote>
  <w:footnote w:id="67">
    <w:p>
      <w:pPr>
        <w:pStyle w:val="Footnote"/>
        <w:rPr/>
      </w:pPr>
      <w:r>
        <w:rPr>
          <w:rStyle w:val="FootnoteCharacters"/>
        </w:rPr>
        <w:footnoteRef/>
      </w:r>
      <w:r>
        <w:rPr/>
        <w:t xml:space="preserve"> </w:t>
      </w:r>
      <w:r>
        <w:rPr/>
        <w:t>Пырлин Е. Д. 100 лет противоборства… - С. 324.</w:t>
      </w:r>
    </w:p>
  </w:footnote>
  <w:footnote w:id="68">
    <w:p>
      <w:pPr>
        <w:pStyle w:val="Footnote"/>
        <w:rPr/>
      </w:pPr>
      <w:r>
        <w:rPr>
          <w:rStyle w:val="FootnoteCharacters"/>
        </w:rPr>
        <w:footnoteRef/>
      </w:r>
      <w:r>
        <w:rPr/>
        <w:t xml:space="preserve"> </w:t>
      </w:r>
      <w:r>
        <w:rPr/>
        <w:t>Цит по кн.: Пырлин Е. Д. 100 лет противоборства… - С. 326.</w:t>
      </w:r>
    </w:p>
  </w:footnote>
  <w:footnote w:id="69">
    <w:p>
      <w:pPr>
        <w:pStyle w:val="Footnote"/>
        <w:rPr/>
      </w:pPr>
      <w:r>
        <w:rPr>
          <w:rStyle w:val="FootnoteCharacters"/>
        </w:rPr>
        <w:footnoteRef/>
      </w:r>
      <w:r>
        <w:rPr/>
        <w:t xml:space="preserve"> </w:t>
      </w:r>
      <w:r>
        <w:rPr/>
        <w:t>Пырлин Е. Д. 100 лет противоборства… - С. 326 – 327.</w:t>
      </w:r>
    </w:p>
  </w:footnote>
  <w:footnote w:id="70">
    <w:p>
      <w:pPr>
        <w:pStyle w:val="Footnote"/>
        <w:rPr/>
      </w:pPr>
      <w:r>
        <w:rPr>
          <w:rStyle w:val="FootnoteCharacters"/>
        </w:rPr>
        <w:footnoteRef/>
      </w:r>
      <w:r>
        <w:rPr/>
        <w:t xml:space="preserve"> </w:t>
      </w:r>
      <w:r>
        <w:rPr/>
        <w:t>Звягельская И. Д. Проблема трансформации палестино-израильского конфликта.// Этносы и конфессии на Востоке: конфликты и взаимодействие. – М., 2005. – С. 297.</w:t>
      </w:r>
    </w:p>
  </w:footnote>
  <w:footnote w:id="71">
    <w:p>
      <w:pPr>
        <w:pStyle w:val="Footnote"/>
        <w:rPr/>
      </w:pPr>
      <w:r>
        <w:rPr>
          <w:rStyle w:val="FootnoteCharacters"/>
        </w:rPr>
        <w:footnoteRef/>
      </w:r>
      <w:r>
        <w:rPr/>
        <w:t xml:space="preserve"> </w:t>
      </w:r>
      <w:r>
        <w:rPr/>
        <w:t>Пырлин Е. Д. 100 лет противоборства… - С. 327.</w:t>
      </w:r>
    </w:p>
  </w:footnote>
  <w:footnote w:id="72">
    <w:p>
      <w:pPr>
        <w:pStyle w:val="Footnote"/>
        <w:rPr/>
      </w:pPr>
      <w:r>
        <w:rPr>
          <w:rStyle w:val="FootnoteCharacters"/>
        </w:rPr>
        <w:footnoteRef/>
      </w:r>
      <w:r>
        <w:rPr/>
        <w:t xml:space="preserve"> </w:t>
      </w:r>
      <w:r>
        <w:rPr/>
        <w:t>Пырлин Е. Д. 100 лет противоборства… - С. 327.</w:t>
      </w:r>
    </w:p>
  </w:footnote>
  <w:footnote w:id="73">
    <w:p>
      <w:pPr>
        <w:pStyle w:val="Footnote"/>
        <w:rPr/>
      </w:pPr>
      <w:r>
        <w:rPr>
          <w:rStyle w:val="FootnoteCharacters"/>
        </w:rPr>
        <w:footnoteRef/>
      </w:r>
      <w:r>
        <w:rPr/>
        <w:t xml:space="preserve"> </w:t>
      </w:r>
      <w:r>
        <w:rPr/>
        <w:t>Цит. по кн.: Пырлин Е. Д. 100 лет противоборства… - С. 327.</w:t>
      </w:r>
    </w:p>
  </w:footnote>
  <w:footnote w:id="74">
    <w:p>
      <w:pPr>
        <w:pStyle w:val="Footnote"/>
        <w:rPr/>
      </w:pPr>
      <w:r>
        <w:rPr>
          <w:rStyle w:val="FootnoteCharacters"/>
        </w:rPr>
        <w:footnoteRef/>
      </w:r>
      <w:r>
        <w:rPr/>
        <w:t xml:space="preserve"> </w:t>
      </w:r>
      <w:r>
        <w:rPr/>
        <w:t>Пырлин Е. Д. 100 лет противоборства… - С. 314 – 315.</w:t>
      </w:r>
    </w:p>
  </w:footnote>
  <w:footnote w:id="75">
    <w:p>
      <w:pPr>
        <w:pStyle w:val="Footnote"/>
        <w:rPr/>
      </w:pPr>
      <w:r>
        <w:rPr>
          <w:rStyle w:val="FootnoteCharacters"/>
        </w:rPr>
        <w:footnoteRef/>
      </w:r>
      <w:r>
        <w:rPr/>
        <w:t xml:space="preserve"> </w:t>
      </w:r>
      <w:r>
        <w:rPr/>
        <w:t>Звягельская И. Д. Проблема трансформации палестино-израильского конфликта… - С. 298.</w:t>
      </w:r>
    </w:p>
  </w:footnote>
  <w:footnote w:id="76">
    <w:p>
      <w:pPr>
        <w:pStyle w:val="Footnote"/>
        <w:rPr/>
      </w:pPr>
      <w:r>
        <w:rPr>
          <w:rStyle w:val="FootnoteCharacters"/>
        </w:rPr>
        <w:footnoteRef/>
      </w:r>
      <w:r>
        <w:rPr/>
        <w:t xml:space="preserve">Пырлин Е. Д. 100 лет противоборства… - С. 329. </w:t>
      </w:r>
    </w:p>
  </w:footnote>
  <w:footnote w:id="77">
    <w:p>
      <w:pPr>
        <w:pStyle w:val="Footnote"/>
        <w:rPr/>
      </w:pPr>
      <w:r>
        <w:rPr>
          <w:rStyle w:val="FootnoteCharacters"/>
        </w:rPr>
        <w:footnoteRef/>
      </w:r>
      <w:r>
        <w:rPr/>
        <w:t xml:space="preserve"> </w:t>
      </w:r>
      <w:r>
        <w:rPr/>
        <w:t>Пырлин Е. Д. 100 лет противоборства… - С. 329.</w:t>
      </w:r>
    </w:p>
  </w:footnote>
  <w:footnote w:id="78">
    <w:p>
      <w:pPr>
        <w:pStyle w:val="Footnote"/>
        <w:rPr/>
      </w:pPr>
      <w:r>
        <w:rPr>
          <w:rStyle w:val="FootnoteCharacters"/>
        </w:rPr>
        <w:footnoteRef/>
      </w:r>
      <w:r>
        <w:rPr/>
        <w:t xml:space="preserve"> </w:t>
      </w:r>
      <w:r>
        <w:rPr/>
        <w:t>Ден-Кон Шербок, Дауд эль-Алами. Указ. соч. – С. 128.</w:t>
      </w:r>
    </w:p>
  </w:footnote>
  <w:footnote w:id="79">
    <w:p>
      <w:pPr>
        <w:pStyle w:val="Footnote"/>
        <w:rPr/>
      </w:pPr>
      <w:r>
        <w:rPr>
          <w:rStyle w:val="FootnoteCharacters"/>
        </w:rPr>
        <w:footnoteRef/>
      </w:r>
      <w:r>
        <w:rPr/>
        <w:t xml:space="preserve"> </w:t>
      </w:r>
      <w:r>
        <w:rPr/>
        <w:t>Цит. по кн.: Пырлин Е. Д. 100 лет противоборства… - С. 329.</w:t>
      </w:r>
    </w:p>
  </w:footnote>
  <w:footnote w:id="80">
    <w:p>
      <w:pPr>
        <w:pStyle w:val="Footnote"/>
        <w:rPr/>
      </w:pPr>
      <w:r>
        <w:rPr>
          <w:rStyle w:val="FootnoteCharacters"/>
        </w:rPr>
        <w:footnoteRef/>
      </w:r>
      <w:r>
        <w:rPr/>
        <w:t>Пырлин Е. Д. 100 лет противоборства… - С. 329.</w:t>
      </w:r>
    </w:p>
  </w:footnote>
  <w:footnote w:id="81">
    <w:p>
      <w:pPr>
        <w:pStyle w:val="Footnote"/>
        <w:rPr/>
      </w:pPr>
      <w:r>
        <w:rPr>
          <w:rStyle w:val="FootnoteCharacters"/>
        </w:rPr>
        <w:footnoteRef/>
      </w:r>
      <w:r>
        <w:rPr/>
        <w:t xml:space="preserve"> </w:t>
      </w:r>
      <w:r>
        <w:rPr/>
        <w:t>Пырлин Е. Д. 100 лет противоборства… – С. 330 – 331.</w:t>
      </w:r>
    </w:p>
  </w:footnote>
  <w:footnote w:id="82">
    <w:p>
      <w:pPr>
        <w:pStyle w:val="Footnote"/>
        <w:rPr/>
      </w:pPr>
      <w:r>
        <w:rPr>
          <w:rStyle w:val="FootnoteCharacters"/>
        </w:rPr>
        <w:footnoteRef/>
      </w:r>
      <w:r>
        <w:rPr/>
        <w:t xml:space="preserve"> </w:t>
      </w:r>
      <w:r>
        <w:rPr/>
        <w:t>Там же. – С. 331.</w:t>
      </w:r>
    </w:p>
  </w:footnote>
  <w:footnote w:id="83">
    <w:p>
      <w:pPr>
        <w:pStyle w:val="Footnote"/>
        <w:rPr/>
      </w:pPr>
      <w:r>
        <w:rPr>
          <w:rStyle w:val="FootnoteCharacters"/>
        </w:rPr>
        <w:footnoteRef/>
      </w:r>
      <w:r>
        <w:rPr/>
        <w:t xml:space="preserve"> </w:t>
      </w:r>
      <w:r>
        <w:rPr/>
        <w:t>Там же. – С. 331 – 332.</w:t>
      </w:r>
    </w:p>
  </w:footnote>
  <w:footnote w:id="84">
    <w:p>
      <w:pPr>
        <w:pStyle w:val="Footnote"/>
        <w:rPr/>
      </w:pPr>
      <w:r>
        <w:rPr>
          <w:rStyle w:val="FootnoteCharacters"/>
        </w:rPr>
        <w:footnoteRef/>
      </w:r>
      <w:r>
        <w:rPr/>
        <w:t xml:space="preserve"> </w:t>
      </w:r>
      <w:r>
        <w:rPr/>
        <w:t>Звягельская И. Д. Проблема трансформации палестино-израильского конфликта… – С. 300 – 301.</w:t>
      </w:r>
    </w:p>
  </w:footnote>
  <w:footnote w:id="85">
    <w:p>
      <w:pPr>
        <w:pStyle w:val="Footnote"/>
        <w:rPr/>
      </w:pPr>
      <w:r>
        <w:rPr>
          <w:rStyle w:val="FootnoteCharacters"/>
        </w:rPr>
        <w:footnoteRef/>
      </w:r>
      <w:r>
        <w:rPr/>
        <w:t xml:space="preserve"> </w:t>
      </w:r>
      <w:r>
        <w:rPr/>
        <w:t>Бакланов А. Г. Указ. соч. – С. 50.</w:t>
      </w:r>
    </w:p>
  </w:footnote>
  <w:footnote w:id="86">
    <w:p>
      <w:pPr>
        <w:pStyle w:val="Footnote"/>
        <w:rPr/>
      </w:pPr>
      <w:r>
        <w:rPr>
          <w:rStyle w:val="FootnoteCharacters"/>
        </w:rPr>
        <w:footnoteRef/>
      </w:r>
      <w:r>
        <w:rPr/>
        <w:t xml:space="preserve"> </w:t>
      </w:r>
      <w:r>
        <w:rPr/>
        <w:t>См. Приложение № 1. – С. 46 – 52.</w:t>
      </w:r>
    </w:p>
  </w:footnote>
  <w:footnote w:id="87">
    <w:p>
      <w:pPr>
        <w:pStyle w:val="Footnote"/>
        <w:rPr/>
      </w:pPr>
      <w:r>
        <w:rPr>
          <w:rStyle w:val="FootnoteCharacters"/>
        </w:rPr>
        <w:footnoteRef/>
      </w:r>
      <w:r>
        <w:rPr/>
        <w:t xml:space="preserve"> </w:t>
      </w:r>
      <w:r>
        <w:rPr/>
        <w:t>Ден-Кон Шербок, Дауд эль-Алами. Указ. соч. – С. 272.</w:t>
      </w:r>
    </w:p>
  </w:footnote>
  <w:footnote w:id="88">
    <w:p>
      <w:pPr>
        <w:pStyle w:val="Footnote"/>
        <w:rPr/>
      </w:pPr>
      <w:r>
        <w:rPr>
          <w:rStyle w:val="FootnoteCharacters"/>
        </w:rPr>
        <w:footnoteRef/>
      </w:r>
      <w:r>
        <w:rPr/>
        <w:t xml:space="preserve"> </w:t>
      </w:r>
      <w:r>
        <w:rPr/>
        <w:t>См. Приложение № 4. – С. 56 – 71.</w:t>
      </w:r>
    </w:p>
  </w:footnote>
  <w:footnote w:id="89">
    <w:p>
      <w:pPr>
        <w:pStyle w:val="Footnote"/>
        <w:rPr/>
      </w:pPr>
      <w:r>
        <w:rPr>
          <w:rStyle w:val="FootnoteCharacters"/>
        </w:rPr>
        <w:footnoteRef/>
      </w:r>
      <w:r>
        <w:rPr/>
        <w:t xml:space="preserve"> </w:t>
      </w:r>
      <w:r>
        <w:rPr/>
        <w:t>Бакланов А. Г. Указ. соч. – С. 50.</w:t>
      </w:r>
    </w:p>
  </w:footnote>
  <w:footnote w:id="90">
    <w:p>
      <w:pPr>
        <w:pStyle w:val="Footnote"/>
        <w:rPr/>
      </w:pPr>
      <w:r>
        <w:rPr>
          <w:rStyle w:val="FootnoteCharacters"/>
        </w:rPr>
        <w:footnoteRef/>
      </w:r>
      <w:r>
        <w:rPr/>
        <w:t xml:space="preserve"> </w:t>
      </w:r>
      <w:r>
        <w:rPr/>
        <w:t>См. Приложение № 4. – С. 56.</w:t>
      </w:r>
    </w:p>
  </w:footnote>
  <w:footnote w:id="91">
    <w:p>
      <w:pPr>
        <w:pStyle w:val="Footnote"/>
        <w:rPr/>
      </w:pPr>
      <w:r>
        <w:rPr>
          <w:rStyle w:val="FootnoteCharacters"/>
        </w:rPr>
        <w:footnoteRef/>
      </w:r>
      <w:r>
        <w:rPr/>
        <w:t xml:space="preserve"> </w:t>
      </w:r>
      <w:r>
        <w:rPr/>
        <w:t>См. Приложения № 2 – 3. – С. 53 – 55.</w:t>
      </w:r>
    </w:p>
  </w:footnote>
  <w:footnote w:id="92">
    <w:p>
      <w:pPr>
        <w:pStyle w:val="Footnote"/>
        <w:rPr/>
      </w:pPr>
      <w:r>
        <w:rPr>
          <w:rStyle w:val="FootnoteCharacters"/>
        </w:rPr>
        <w:footnoteRef/>
      </w:r>
      <w:r>
        <w:rPr/>
        <w:t xml:space="preserve"> </w:t>
      </w:r>
      <w:r>
        <w:rPr/>
        <w:t>См. Приложение № 4. – С. 57 – 58.</w:t>
      </w:r>
    </w:p>
  </w:footnote>
  <w:footnote w:id="93">
    <w:p>
      <w:pPr>
        <w:pStyle w:val="Footnote"/>
        <w:rPr/>
      </w:pPr>
      <w:r>
        <w:rPr>
          <w:rStyle w:val="FootnoteCharacters"/>
        </w:rPr>
        <w:footnoteRef/>
      </w:r>
      <w:r>
        <w:rPr/>
        <w:t xml:space="preserve"> </w:t>
      </w:r>
      <w:r>
        <w:rPr/>
        <w:t>Там же. – С. 58.</w:t>
      </w:r>
    </w:p>
  </w:footnote>
  <w:footnote w:id="94">
    <w:p>
      <w:pPr>
        <w:pStyle w:val="Footnote"/>
        <w:rPr/>
      </w:pPr>
      <w:r>
        <w:rPr>
          <w:rStyle w:val="FootnoteCharacters"/>
        </w:rPr>
        <w:footnoteRef/>
      </w:r>
      <w:r>
        <w:rPr/>
        <w:t xml:space="preserve"> </w:t>
      </w:r>
      <w:r>
        <w:rPr/>
        <w:t>Пырлин Е. Д. 100 лет противоборства… - С. 334.</w:t>
      </w:r>
    </w:p>
  </w:footnote>
  <w:footnote w:id="95">
    <w:p>
      <w:pPr>
        <w:pStyle w:val="Footnote"/>
        <w:rPr/>
      </w:pPr>
      <w:r>
        <w:rPr>
          <w:rStyle w:val="FootnoteCharacters"/>
        </w:rPr>
        <w:footnoteRef/>
      </w:r>
      <w:r>
        <w:rPr/>
        <w:t xml:space="preserve"> </w:t>
      </w:r>
      <w:r>
        <w:rPr/>
        <w:t>Бакланов А. Г. Указ. соч. – С. 51.</w:t>
      </w:r>
    </w:p>
  </w:footnote>
  <w:footnote w:id="96">
    <w:p>
      <w:pPr>
        <w:pStyle w:val="Footnote"/>
        <w:rPr/>
      </w:pPr>
      <w:r>
        <w:rPr>
          <w:rStyle w:val="FootnoteCharacters"/>
        </w:rPr>
        <w:footnoteRef/>
      </w:r>
      <w:r>
        <w:rPr/>
        <w:t xml:space="preserve"> </w:t>
      </w:r>
      <w:r>
        <w:rPr/>
        <w:t>См. Приложение № 4. – С. 58.</w:t>
      </w:r>
    </w:p>
  </w:footnote>
  <w:footnote w:id="97">
    <w:p>
      <w:pPr>
        <w:pStyle w:val="Footnote"/>
        <w:rPr/>
      </w:pPr>
      <w:r>
        <w:rPr>
          <w:rStyle w:val="FootnoteCharacters"/>
        </w:rPr>
        <w:footnoteRef/>
      </w:r>
      <w:r>
        <w:rPr/>
        <w:t xml:space="preserve"> </w:t>
      </w:r>
      <w:r>
        <w:rPr/>
        <w:t>Бакланов А. Г. Указ. соч. – С. 51.</w:t>
      </w:r>
    </w:p>
  </w:footnote>
  <w:footnote w:id="98">
    <w:p>
      <w:pPr>
        <w:pStyle w:val="Footnote"/>
        <w:rPr/>
      </w:pPr>
      <w:r>
        <w:rPr>
          <w:rStyle w:val="FootnoteCharacters"/>
        </w:rPr>
        <w:footnoteRef/>
      </w:r>
      <w:r>
        <w:rPr/>
        <w:t xml:space="preserve"> </w:t>
      </w:r>
      <w:r>
        <w:rPr/>
        <w:t>См. Приложение № 4. – С. 60.</w:t>
      </w:r>
    </w:p>
  </w:footnote>
  <w:footnote w:id="99">
    <w:p>
      <w:pPr>
        <w:pStyle w:val="Footnote"/>
        <w:rPr/>
      </w:pPr>
      <w:r>
        <w:rPr>
          <w:rStyle w:val="FootnoteCharacters"/>
        </w:rPr>
        <w:footnoteRef/>
      </w:r>
      <w:r>
        <w:rPr/>
        <w:t xml:space="preserve"> </w:t>
      </w:r>
      <w:r>
        <w:rPr/>
        <w:t xml:space="preserve">Цит. по кн.: Пырлин Е. Д. 100 лет противоборства… - С. 335.  </w:t>
      </w:r>
    </w:p>
  </w:footnote>
  <w:footnote w:id="100">
    <w:p>
      <w:pPr>
        <w:pStyle w:val="Footnote"/>
        <w:rPr/>
      </w:pPr>
      <w:r>
        <w:rPr>
          <w:rStyle w:val="FootnoteCharacters"/>
        </w:rPr>
        <w:footnoteRef/>
      </w:r>
      <w:r>
        <w:rPr/>
        <w:t>Рубби А. Указ. соч. – С. 308 – 309.</w:t>
      </w:r>
    </w:p>
  </w:footnote>
  <w:footnote w:id="101">
    <w:p>
      <w:pPr>
        <w:pStyle w:val="Footnote"/>
        <w:rPr/>
      </w:pPr>
      <w:r>
        <w:rPr>
          <w:rStyle w:val="FootnoteCharacters"/>
        </w:rPr>
        <w:footnoteRef/>
      </w:r>
      <w:r>
        <w:rPr/>
        <w:t xml:space="preserve"> </w:t>
      </w:r>
      <w:r>
        <w:rPr/>
        <w:t>Перес Ш. Речь на сессии Генеральной Ассамблеи ООН 28 сентября 1993 г.//Перес Ш. Новый Ближний Восток. – М., 1994. – С. 228.</w:t>
      </w:r>
    </w:p>
  </w:footnote>
  <w:footnote w:id="102">
    <w:p>
      <w:pPr>
        <w:pStyle w:val="Footnote"/>
        <w:rPr/>
      </w:pPr>
      <w:r>
        <w:rPr>
          <w:rStyle w:val="FootnoteCharacters"/>
        </w:rPr>
        <w:footnoteRef/>
      </w:r>
      <w:r>
        <w:rPr/>
        <w:t xml:space="preserve"> </w:t>
      </w:r>
      <w:r>
        <w:rPr/>
        <w:t>Рубби А. Указ. соч. – С. 308.</w:t>
      </w:r>
    </w:p>
  </w:footnote>
  <w:footnote w:id="103">
    <w:p>
      <w:pPr>
        <w:pStyle w:val="Footnote"/>
        <w:rPr/>
      </w:pPr>
      <w:r>
        <w:rPr>
          <w:rStyle w:val="FootnoteCharacters"/>
        </w:rPr>
        <w:footnoteRef/>
      </w:r>
      <w:r>
        <w:rPr/>
        <w:t xml:space="preserve"> </w:t>
      </w:r>
      <w:r>
        <w:rPr/>
        <w:t>Бакланов А. Г. Указ. соч. – С. 52.</w:t>
      </w:r>
    </w:p>
  </w:footnote>
  <w:footnote w:id="104">
    <w:p>
      <w:pPr>
        <w:pStyle w:val="Footnote"/>
        <w:rPr/>
      </w:pPr>
      <w:r>
        <w:rPr>
          <w:rStyle w:val="FootnoteCharacters"/>
        </w:rPr>
        <w:footnoteRef/>
      </w:r>
      <w:r>
        <w:rPr/>
        <w:t xml:space="preserve"> </w:t>
      </w:r>
      <w:r>
        <w:rPr/>
        <w:t>Пырлин Е. Д. 100 лет противоборства… - С. 333.</w:t>
      </w:r>
    </w:p>
  </w:footnote>
  <w:footnote w:id="105">
    <w:p>
      <w:pPr>
        <w:pStyle w:val="Footnote"/>
        <w:rPr/>
      </w:pPr>
      <w:r>
        <w:rPr>
          <w:rStyle w:val="FootnoteCharacters"/>
        </w:rPr>
        <w:footnoteRef/>
      </w:r>
      <w:r>
        <w:rPr/>
        <w:t xml:space="preserve"> </w:t>
      </w:r>
      <w:r>
        <w:rPr/>
        <w:t>Носенко Т. Иерусалим: Три религии – три мира. – М., 2003. – С. 407.</w:t>
      </w:r>
    </w:p>
  </w:footnote>
  <w:footnote w:id="106">
    <w:p>
      <w:pPr>
        <w:pStyle w:val="Footnote"/>
        <w:rPr/>
      </w:pPr>
      <w:r>
        <w:rPr>
          <w:rStyle w:val="FootnoteCharacters"/>
        </w:rPr>
        <w:footnoteRef/>
      </w:r>
      <w:r>
        <w:rPr/>
        <w:t xml:space="preserve"> </w:t>
      </w:r>
      <w:r>
        <w:rPr/>
        <w:t>Ден-Кон Шербок, Дауд эль-Алами. Указ. соч. – С. 129 – 130.</w:t>
      </w:r>
    </w:p>
  </w:footnote>
  <w:footnote w:id="107">
    <w:p>
      <w:pPr>
        <w:pStyle w:val="Footnote"/>
        <w:rPr/>
      </w:pPr>
      <w:r>
        <w:rPr>
          <w:rStyle w:val="FootnoteCharacters"/>
        </w:rPr>
        <w:footnoteRef/>
      </w:r>
      <w:r>
        <w:rPr/>
        <w:t xml:space="preserve"> </w:t>
      </w:r>
      <w:r>
        <w:rPr/>
        <w:t>Звягельская И. Д. – Проблема трансформации палестино-израильского конфликта… - С. 302 – 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Courier New"/>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mall1">
    <w:name w:val="small1"/>
    <w:qFormat/>
    <w:rPr>
      <w:rFonts w:ascii="Verdana" w:hAnsi="Verdana" w:cs="Times New Roman"/>
      <w:color w:val="999999"/>
      <w:sz w:val="15"/>
      <w:szCs w:val="15"/>
      <w:u w:val="non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Style18">
    <w:name w:val="Обычный (веб)"/>
    <w:basedOn w:val="Normal"/>
    <w:qFormat/>
    <w:pPr>
      <w:spacing w:lineRule="auto" w:line="240" w:before="280" w:after="280"/>
    </w:pPr>
    <w:rPr>
      <w:rFonts w:ascii="Verdana" w:hAnsi="Verdana" w:cs="Verdana"/>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4:00Z</dcterms:created>
  <dc:creator>SbO</dc:creator>
  <dc:description/>
  <cp:keywords/>
  <dc:language>en-US</dc:language>
  <cp:lastModifiedBy>SYSTEM</cp:lastModifiedBy>
  <dcterms:modified xsi:type="dcterms:W3CDTF">2011-09-10T23:54:00Z</dcterms:modified>
  <cp:revision>2</cp:revision>
  <dc:subject/>
  <dc:title/>
</cp:coreProperties>
</file>