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асійскі шлях палітычнай мадэрнізацыі ў працэсе станаўлення індустрыяльнай цывілізацыі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Буржуазныя рэформы 60-70-х гг. ХІХ ст.: асаблівасці іх правядзення на Беларусі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Шляхецкія паўстанні і іх уплыў на палітыку самаўладдзя ў беларускіх губернях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Ідэалогія лібералізму, народніцкі і сацыял-дэмакратычны рух на Беларусі Выспяванне нацыянальнай ідэі ў светапоглядзе беларускіх народнікаў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Афармленне агульнарасійскіх і нацыянальных партый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Рэвалюцыя 1905-1907 гг. Пачатак парламентарызму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Беларускі нацыянальны рух і «Наша Ніва»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Аграрная рэформа Сталыпіна i яе ўплыў на гаспадарку Беларусi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Палiтычнае становiшча ў краіне і на Беларусі (1907-1914 гг.)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 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Спіс выкарыстаных крыніц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Fonts w:cs="Times New Roman"/>
          <w:sz w:val="28"/>
          <w:szCs w:val="28"/>
          <w:lang w:val="be-BY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Буржуазныя рэформы 60-70-х гг. ХІХ ст.: асаблівасці іх правядзення на Беларус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асаванне прыгону з’яўлялася першым крокам Аляксандра IІ на шляху мадэрнiзацыi расiйскага грамадства па ўзору вядучых заходнееўрапейскiх краiн. Судовая рэформа, прынятая ў лiстападзе 1864 г., грунтавалася на прынцыпах усесаслоўнасці, незалежнасці суда ад адмiніcтрацыi, спаборнасці i галоснасці судовага працэсу. Пры разглядзе крымiнальных спраў прадугледжваўся ўдзел грамадскасці праз інстытут прысяжных засядацеляў. Iнтарэсы абвiнавачваемых абаранялi прысяжныя павераныя. Усталёўвалася сicтэма судовых устаноў: мiравы суд, з’езд мiравых суддзяў, акруговыя суды, судовыя палаты. Вышэйшай інстанцыяй быў cенат, а яго члены прызначалiся ца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Беларусi судовая рэформа пачалася толькi у 1872 г. Пры гэтым у суддзi не дапускалi католiкоў, а яўрэяў – нават у засядацелi. У 1883 г. была заснавана Вiленская судовая палата, якая разглядала справы жыхароў Вiленскай, Гродзенскай, Ковенскай i Мiнскай губ. Магілёўская губ. падпарадкавалася Кіеўскай, а Віцебская губ. – Пецярбургскай судовым палата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1864 г. для абрання земскіх органаў самакіравання былі сфарміраваны тры групы (курыі) выбаршчыкаў: прыватныя землеўладальнiкi, гарадскiя i сельскiя грамадствы з улікам маёмаснага цэнзу. Такiм чынам, падаўляючую перавагу ў іх набывалi дваран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 прычыне пражывання на Беларусі значнай колькасці яўрэяў і палякаў, апазіцыйна настроеных супраць царызму, ажыццяўленне земскай рэформы ў яе ўсходніх губернях было адтэрмінавана да 1911 г., а ў заходніх – нават да 1917 г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адская рэформа, распачатая ў 1870 г., мела на мэце перадаць справы гарадскога жыцця ў распараджэнне калегіяльнага органа – думы. У мэтах яе абрання ўсе падаткаплацельшчыкі фарміравалі тры курыі выбаршчыкаў, кожная з якой выбірала сваю трэць прадстаўнікоў (гласных) у думу. Выканаўчым органам яе з’яўлялася ўправа на чале з гарадскім галавою. Гарадская рэформа на Беларусі адбылася ў 1875 г. Улады рабілі ўсё магчымае, каб абмежаваць удзел яўрэяў у абранні і рабоце ду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ражэнне Расіі ў Крымскай вайне (1853-1856) паставіла ў парадак дня неабходнасць карэнных перамен у рускай арміі. Сама ваенная рэформа пачалася ў 1862 г., калі ў рэкруты сталі браць больш мужчын, але тэрмін іх службы быў скарочаны з 25 да 6 год у сухапутных войсках і да 7 – на флоце. Сэнс гэтых навацый заключаўся ў тым, што людзі пасля службы ішлі ў рэзерв (запас) і ў выпадку ваеннай неабходнасці маглі быць мабілізаванымі ў войска. Уся тэрыторыя падзялялася на 15 ваенных акруг, а рэгулярнае войска было скарочана да 742 тыс. (на 34, 4 %). У адпаведнасці з Законам ад 11 студзеня 1874 г., уводзiлася ўсеагульная воiнская павiннасць мужчын ва ўзросце ад 21 да 41 год за выключэннем карэнных жыхароў Сярэдняй Азіі і Сібіры. Тэрмiн службы салдат з вышэйшай адукацыяй складаў 6 месяцаў, выпускнікоў гiмназiй – 1, 5 года, вучылiшча – 3, пачатковай школы – 4 гады. Станоўчыя вынікі рэформы выявілі сябе ў пераможнай вайне з Турцыяй (1877-1878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кольная рэформа, распачатая ў 1864 г. грунтавалася на прынцыпе ўсесаслоўнасці. «Палажэнне аб пачатковых народных вучылiшчах» дазваляла iх адкрываць арганiзацыям i нават прыватным асобам. У выніку дзяржаўна-царкоўная манаполiя на народную асвету некалькі паслаблялася. Гiмназii падзялялiся на класiчныя i рэальныя (пазней, пераіменаваныя ў вучылiшчы). Вучэбная праграма класiчных гiмназiй была заснавана на гуманітарных дысцыплінах, засваенне якіх дазваляла маладым людзям без экзаменаў паступаць ва ўніверсітэты. Для паступлення ў тэхнічныя ВНУ патрэбна было здаць экзамены на засваенне вучэбнай праграмы рэальнай гімназіі (вучылішча), якая базіраваліся на дысцыплінах прыродазнаўчага цык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Цэнзурная рэформа, абвешчаная 6 красавіка 1865 г. вызваляла ад папярэдняй цэнзуры сачыненняў (аб’ёмам звыў 200 старонак), перакладаў (звыш 400 старонак), сталічнай прэсы, а таксама навуковых выданняў. Такім чынам грамадскасць набывала магчымасць публічнага выказвання сваіх думак і абмеркавання бягучых праблем у недзяржаўных выданнях. У 1886 г. адным з такіх выданняў зрабілася газета «Минский листок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істотна наблізіцца да прававой дзяржавы Расіі не ўдалося. З забойствам Аляксандра ІІ (1881) г. у краіне пачаўся перыяд жорсткай палітычнай рэакцыі. Курс новага цара Аляксандра ІІІ (1881-1894) на «карэктыроўку рэформ» знайшоў увасабленне ў так званых контррэформах. Так, законам ад 12 лютага 1887 г. уводзілася практыка закрытых судовых працэсаў. У 1884 г. дзецям нiжэйшых саслоўяў забаранялася паступленне ў гiмназiю, а для навучэнцаў-яўрэяў быў уведзены абмежавальны працэнт. Аўтаномія ўніверсітэтаў была скасавана: рэктар і прафесарскі склад прызначаўся ўрадам. Усе студэнты былі абавязаны насіць форму. З-за ўзмацнення цэнзуры былі закрыты многія выданні. У новым палажэнні аб земствах (1890) узмацняліся пазіцыі дваран. Новае Гарадавое палажэнне (1892) істотна скарачала колькасць выбаршчыкаў з ліку бедных жыхароў. На Беларусi усе пераўтварэнні мелi свае асаблiвасцi, абумоўленыя наяўнасцю моцнай антыцарскай апазіцыі. Невыпадкова, усталяванае ў 10 губернях Расіі надзвычайнае становішча існавала тут да краху самаўладдзя ў 1917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Шляхецкія паўстанні і іх уплыў на палітыку самаўладдзя ў беларускіх губерн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ерамогi над Напалеонам у вайне 1812-1815 гг. да Расii адыйшла частка Польшчы (з Варшавай), якая была вылучана ў так званае «Царства Польскае». Нягледзячы на яго аўтаномнае становішча ў складзе iмперыi, польская шляхта марыла аб адраджэннi РП у межах да 1772 г. і яе поўнай незалежнасці. 29 лістапада 1830 г. пад уздзеяннем чутак аб пасылцы рускай арміі на падаўленне рэвалюцыі ў Францыі ў Варшаве быў здзейснены напад на рэзiдэнцыю царскага намесніка Канстанціна. На наступны дзень, 30 лiстапада сталіца была ў руках паўстанцаў. 20 cнежня сейм апублiкаваў «Манiфест польскага народа» з заклiкам падтрымаць паўстанне, каб "вярнуць сваю незалежнасць і старажытную магутнасць". У Лiтву, на Ўкраiну i Беларусь накiроўвалiся эмiсары. У пачатку лютага 1831 г. на тэрыторыю Польшчы ўступіла руская армiя. У яе тыле – Ашмянскi, Браслаўскi, Вiлейскi, Дзiсенскi, Cвенцянскi паветах сталі cтварацца паўстанцкія камітэты і ўзброеныя атрады. 19 чэрвеня аб’яднаныя сілы паўстанцаў у складзе 24 тыс. чал. на чале з Гелгудам спрабавалі штурмаваць Вiльню, але няўдала. Рускія войскі па сіле і ўзбраенні значна пераўзыходзілі іх. У выніку на пачатку жніўня ўсе ачагі супраціўлення былі ліквіда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ўстанне па складу ўдзельнiкаў было пераважна шляхецкiм. У значнай ступені яго падтрымлівалі тыя жыхары, якія ўсведамлялі сябе палякамі. Пад Вільняй у партызанскіх атрадах дзейнічалі гаражане і студэнты. Рэкрутаваныя ў паўстанцкія атрады сяляне не выяўлялі зацікаўленасці ў барацьб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адаўлення паўстання ўсе атрыбуты польскай аўтаноміі былі скасаваны, а Царства Польскае падзелена на губернi. У 1831 г. было забаронена выкарыстанне Статуту ВКЛ спачатку ў Вiцебскай i Магiлёўскай, а затым i у заходніх губернях. У 1832 г. «для навядзення парадку» быў створаны так званы Заходнi камiтэт. У лiку яго пастаноў стала ўвядзенне ў справаводства рускай мовы замест польскай. У 1832 г. быў закрыты Вiленскi унiверсiтэт як ачаг антырасiйскiх настрояў. Закрывалiся польскiя школы пры касцёлах. Ва ўсiх астатніх школах навучанне стала весціся па-ру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дапамогу паўстанцам 191 каталіцкі кляштар з 304 быў зачынены або ператвораны ў прыход. Ксяндзам забаранялася адлучацца ад сваiх прыходаў. Каб зменшыць уплыў палякаў на беларусаў, 23 сакавіка 1839 г. Сінод прыняў пастанову аб далучэнні ўніятаў да праваслаўнай царквы. У выніку самая масавая канфесія на Беларусі перастала існаваць. З 1840 г. назвы «лiтоўскi», «беларускi» сталi знiкаць з дакументальнага ўжытку. Замест iх укаранялася назва «Паўночна-Заходнi край». Менавiта з таго часу назвы «Лiтва», «лiтоўскi» сталі замацоўвацца за тэрыторыяй i Ковеншчы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 следства за ўдзел у паўстанні ў беларуска-літоўскіх губернях было прыцягнута 2 878 чалавек. У дзяржаўны фонд было канфіскавана шляхецкіх 217 маёнткаў. Адначасова пачалася другая хваля «разбору шляхты». Хто не здолеў даказаць свайго высакароднага паходжання, быў абавязаны выконваць рэкруцкую і іншыя павiннасцi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пасля падаўлення паўстання 1830-1831 гг. польская супольнасць Беларусі істотна пацярпела ад рэпрэсіўнай палітыкі ва ўсіх галінах яе жыццядзейнасці. Ускосна гэта палітыка закранула і беларускую шляхту. Тым не менш 1830-1831 гг. было не апошняй спробай палякаў аднавіць незалежнасць. У 1861 г. пачаўся новы ўздым іх нацыянальна-вызваленчай барацьбы. Як і раней, асноўная сіла змагароў рэкрутавалася са шляхты, у тым ліку літоўскай і беларускай. Удзельнікі руху падзяляліся на два лагеры – «белых» і «чырвоных». Да першых належалі арыстакраты, буржуа і каталіцкая вярхушка. Другія прадстаўлялі дробную шляхту, інтэлігенцыю, працоўных. Кожны з лагераў бачыў свой шлях да дасягненні мэты: белыя – праз маральнае і міжнародна-дыпламатычнае ўздзеянне на царскі ўрад, а чырвоныя – праз узброенае паўстанне. Летам 1862 г. у Варшаве быў створаны Цэнтральны нацыянальны камітэт (ЦНК). Падпарадкаваным яму цэнтрам падрыхтоўкі паўстання на Беларусі і ў Літве быў Лiтоўскi правiнцыяльны камiтэт (ЛПК). Кастусь Калiноўскі (1838-1864), які ў кастрычніку 1862 г. узначаліў ЛПК, асноўную сілу ў барацьбе супраць царызму бачыў не ў шляхце, а ў беларускіх сялянах. Менавіта на іх і была разлічана газета "Muzуckaja prauda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мушаны выступіць заўчасна ЦНК 10 студзеня 1863 г. абвясціў сябе Нацыянальным урадам і заклікаў суайчыннікаў да ўзброенай барацьбы за вызваленне ад царскага прыгнёту. Са свайго боку ЛПК выступіў у падтрымку паўстання і абвясціў сябе Часовым урадам Літвы i Беларусі. Характэрна, што ЦНК не давяраў К. Каліноўскаму як прыхільніку распальвання сялянскай вайны і прызначыў на другаступенную пасаду камісара Гродзенскага вая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сакавіку-красавіку 1863 г. паўстанцкія атрады пачалі баявыя дзеянні на Беларусі. У той самы час праз цэрквы і сельскія сходы сялян пераконвалі, быццам польская шляхта імкнецца аднавіць прыгоннае права. У цэлым разлік К. Каліноўскага на масавы прыток беларускіх сялян не спраўдзіўся. У Гродзенскай губерні іх доля сярод паўстанцаў складала больш за 33%, Віленскай – 27, Мінскай – 20, Магілёўскай – 13, Віцебскай – толькі 7%. Асноўную масу барацьбітоў за незалежную РП складала малазямельная і беззямельная шляхта, чыноўнікі, інтэлігенцыя, студэнты і іншыя асобы. Паўстанцы прытрымліваліся партызанскай тактыкі баявых дзеянняў, імкнучыся з найменшымі для сябе стратамі нанесці ўрон рэгулярнаму войску. Так, 24 красавіка атраду Звяждоўскага ўдалося выбіць праціўніка з г. Горы-Горк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маі 1863 г. месца віленскага генерал-губернатара заняў генерал М. Мураўёў, прызначаны начальнікам Паўночна-Заходняга края з надзвычайнымі, дыктатарскімі паўнамоцтвамі. Важным сродкам падаўлення антыўрадавых настрояў сярод сялянства паслужыў яго ўказ аб скасаванні «часоваабавязанага стану», вяртанні адабраных у ходзе рэформы сялянскіх зямель, скарачэнні (на 20%) выкупных плацяжоў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ае асноўныя намаганні М. Мураўёў скіраваў на разгром паўстанцаў, колькасць якіх дасягала 15 тыс. На працягу вяснылета сіламі 40-тысячнага войска з артылерыяй лакальныя ачагі супраціўлення былі падаўлены. За публічнае пакаранне паўстанцаў на шыбеніцах за Мураўёвым замацавалася прозвішча «Вешальнік». Так, 123 удзельнікаў паўстання былі павешаны ці расстраляны, 3 776 чалавек высланы ў Сібір, 12 355 пастаўлены пад нагляд паліцыі. 22 сакавіка 1864 г. у Вільні быў публічна павешаны К. Каліноўск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ёмасць асуджанай шляхты і святарства канфіскоўвалася. Усё маёнткі края, якія належалі шляхце і каталіцкаму духавенства былі абкладзены 10 % падаткам. У краі пачалося пераразмеркаванне зямель на карысць памешчыкаў і сялян праваслаўнага веравызнання. Усе чыноўнікі-палякі, хто выказваў спачуванне паўстанцам, вызваляліся з дзяржаўных пасад. Іх месцы мусілі заняць ураджэнцы расійскіх губерняў, зацікаўленыя высокімі (на 50%) акладам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язаная з іменем М. Мураўёва другая хваля русіфікацыі суправаджалася выкараненнем польскай мовы з научальных устаноў, кнігавыдавецтва, тэатральных рэпертуараў, закрыццём каталіцкіх школ. Адзіная вышэйшая школа – Горы-Горацкі земляробчы інстытут за сувязь студэнтаў з паўстанцамі быў зачынены. Адначасова для дзяцей праваслаўных сялян сталі адчыняцца шматлікія пачатковыя шк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ёмасць многіх касцёлаў перададзена ў дзяржаўны фонд, самі яны былі зачынены, або пераўтвораны ў праваслаўныя храмы. У той самы час пачалося будаўніцтва новых цэркваў паводле прапанаванага М. Мураўёвым праекту – так званых «мураўёва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863-1864 г. царскі рэжым выявіў сваю перавагу ва ўсіх сферах барацьбы з польскім нацыянальна-вызваленчым рухам – ваеннай, эканамічнай, знешнепалітычнай, нават ідэйнай. Разам з тым асэнсаванне беларускай шляхтай прычын трагічных для іх вынікаў паўстання набліжала яе да мясцовага жыцця, да свайго народа, яго мовы і культуры. У новых умовах у іх свядомасці лозунг самастойнай Польшчы спалучаўся з лозунгам самастойнай Беларусі. Невыпадкова К. Каліноўскі ў сваіх «Лістах з-пад шыбеніцы», заклікаючы свой народ да далейшага змагання за волю, выказваўся за ўтварэнне самастойнага ўрада для Літвы (Беларус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усіфікацыя края праз абмежаванні вывучэння і выкарыстання польскай мовы ў дзяржаўных установах, развіццё рускай школы, укараненне рускай літаратуры, замену польскага чыноўніцтва рускім, усё гэта і іншае спрыяла ўмацаванню расійскай дзяржаўнасці, што з’яўлялася найбольш істотным і прыкметным наступствам шляхецкіх паўстаннях на Беларусі ў ХІХ ст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 Ідэалогія лібералізму, народніцкі і сацыял-дэмакратычны рух на Беларусі Выспяванне нацыянальнай ідэі ў светапоглядзе беларускіх народніка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Заходняй Еўропе ў перыяд пераходу ад феадалізму да капіталізму і яго далейшага развіцця ўзнікла палітычная і ідэалагічная плынь – лібералізм, які выказваў інтарэсы прамысловай буржуазіі па абмежаванні правоў манарха парламентам, устанаўленні канстытуцыйнага ладу і ўдзелу ва ўладзе. Лепшай формай палітычнага ладу лібералы лічылі дэмакратыю, заснаваную на прызнанні прынцыпаў народаўладдзя, свабоду асобы і раўнапраўе грамадзя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эўная частка інтэлігенцыі, заклапочаная паскарэннем грамадскага прагрэсу ў Расіі, звярнула ўвагу на патэнцыяльныя магчымасці сялянства. Тыя з інтэлігентаў, хто ішоў «у народ» (сяліўся ў вёсках), каб узняць яго асветніцкі ўзровень, зваліся народнікамі. Адна іх плынь – ліберальнае народніцтва – выступала за ўдасканаленне асобы і пашырэнне яе правоў, а таксама за ўвядзенне канстытуцыі. Каб прадухіліць магчымы сацыяльны выбух, ліберальныя народнікі заклікалі да мірнай замены «самадзяржаўя цара самадзяржаўем народа» на аснове ўсеагульных выбараў, свабоды слова и свабоды сходаў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цягам часу з ліберальнага народніцтва вылучылася рэвалюцыйная плынь, якая лічылі сялянства рэвалюцыйным класам, а сялянскую абшчыну – гатовай ячэйкай будучага сацыялістычнага грамадства. Характэрнай рысай народнiцкай iдэалогii з’яўлялася перапляценне ідэй народаўладдзя з сялянскiм утапiчным сацыялiзмам. Яе прадстаўнікі ставілі на мэце падрыхтоўку ў Расіі сялянскага паўстання і звяржэнне самаўладдзя. Першая народнiцкая арганiзацыя «Зямля і Воля» была створана ў 1861 г. На Беларусi iдэi народнiцтва падзялялi К. Калiноўскi, В. Урублеўскi, З. Серакоўск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-за спрэчак аб тактыкi сваёй дзейнасці народнікі і падзяляліся на тры групоўкі – бунтарскую, змоўшчыцкую і прапагандысцкую. Ідэолагам першай з’яўляўся М. Бакунiн, якi заклiкаў да неадкладнага ўсенароднага паўстання супраць царызму і памешчыкаў. Прыхiльнiкi П. Ткачова выступалi «за палiтычны пераварот з мэтай перадачы ўлады народу». Трэцяя плынь народнiкаў падзяляла думку П. Лаўрова аб неабходнасцi грунтоўнай падрыхтоўкi да рэвалюцыi праз прапаган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маганнямі А. Міхайлава, Г. Пляханава і інш. у 1876 г. у Пецярбургу была адноўлена дзейнасць нелегальнага таварыства «Зямля i Воля», у якім бралi удзел і студэнты з Беларусi – С. Кавалiк, А. Бонч-Асмалоўскi, І. Грынявiцкi, М. Судзiлоўскi i iнш. У жнiўнi 1879 г. «Зямля i Воля» з-за ідэйных спрэчак раскалолася на «Народную волю» i «Чорны перадзел». На пачатку 1880-х гг. гурткi чорнаперадзельцаў узнiклi у Віцебску, Мiнску, Оршы, Слуц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ругая плынь рэвалюцыянераў (А. Жэлябаў, Н. Кібальчыч, А. Міхайлаў, С. Пяроўская, С. Халтурын і інш.) аб’ядналася вакол «Народнай волi», якая паставіла на мэце прымусіць царскі ўрад пайсці на дэмакратычныя рэформы. Асноўным метадам палітычнага ўздзеяння на яго зрабіўся індывідуальны тэрор – фізічнае знішчэнне вышэйшых дзяржаўных асоб. Прыхільнікі гэтай тактыкі спадзяваліся гэтымі забойствамі выклікаць паралік органаў улады, анархію, а ўслед за ім – народную рэвалюцыю. У лiку ўдзельнiкаў «Народнай волi» былі выхадцы з Беларусi. Адзін з іх, І. Грынявіцкі 1 сакавiка 1881 г. кінуў бомбу ў Аляксандра II, смяротна параніўшы яго і ся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студзенi 1882 г. была створана Паўночна-Заходняя арганiзацыя «Народнай волi», якая аб’яднала большасць гурткоў Беларусi, у тым ліку Бабруйска, Вiльнi, Віцебска, Гродна, Магілёва, Мiнска, Оршы, Пiнска. Дзейнасць «Народнай волі» не прынесла тых вынікаў, на якія разлічвалі яе арганізатары і кіраўнік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фоне крызісу народнiцкіх арганізацый у Расіі стала ўмацоўвацца новае вучэнне – марксізм. Яго заснавальнік – К. Маркс (1818-1883) даказваў неабходнасць і магчымасць сусветнай рэвалюцыі, звяржэння буржуазнага ладу, усталявання дыктатуры пралетарыяту і пабудовы сацыялістычнага грамадства. Асноўную ролю ў рэвалюцыі павінен быў адыграць рабочы клас (пралетарыят). У адрозненне ад народнікаў, марксісты не лічылі сялянства рэвалюцыйным класам, тым не менш разглядалі яго як саюзніка ў сумеснай барацьбе супраць самаўладдзя. На Беларусі асноўным асяроддзем распаўсюджання марксiсцкiх iдэй зрабiлiся яўрэйскiя працоўныя. У 1884 г. у лiку першых пачаў працаваць гурток Абрамовiча ў Мiнску. У 1886 г. марксiзм вывучалi ужо каля 130 рабочых. У 1895 г. у горадзе дзейнiчалi 2 сацыял-дэмакратычныя групы, якія ўзначальвалі Я. Гурвiч i C. Трусевiч. Пазней такiя ж гурткі ўзнiклi у Вiльнi, Гродна, Смаргонi, Вiцебску, Гомел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аснове рабочых гурткоў сталi стварацца сацыял-дэмакратычныя арганiзацыі. Узнiкшыя ў Польшчы ў 1882 і 1892 гг. партыі (адпаведна) «Пралетарыят» і «Польская партыя сацыялістычная» (ППС) сталі пашыраць свой уплыў і на Заходнюю Беларусь. Асаблiвай актыўнасцю вызначаўся Лiтоўскi рабочы саюз з аддзяленнямi у Вiльнi, Мiнску i Смаргонi. У жніўні 1900 г. па ініцыятыве Ф. Дзяржынскага адбылося аб’яднанне саюза с польскімі сацыял-дэмакратамі ў адзіную Сацыял-Дэмакратыю Каралеўства Польскага і Літвы (СДКПі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прамысловых цэнтрах Расіі таксама ўзніклі сацыял-дэмакратычныя арганізацыі, у тым ліку пецярбургскі «Саюз барацьбы за вызваленне рабочага класа» (1895) на чале з У. Ульянавым (Леніным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лькаснае павелiчэнне сацыял-дэмакратычных суполак яўрэйскiх рабочых стварыла ўмовы для ўзнiкнення масавай арганізацыі Бунд – Усеагульнага яўрэйскага рабочага саюза ў Лiтве, Польшчы i Расii (на чале з А. Крэмерам), які быў створаны ў Вiльнi у 1897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ініцыятыве ЦК Бунда была прадпрынята спроба ўтварэння агульнарасійскай рабочай партыі. З гэтай нагоды 1-3 сакавiка 1898 г. у Мiнску адбыўся I з’езд 9 дэлегатаў сацыял-дэмакратаў ад буйнейшых арганізацый Расіі, які ў прынятым Маніфесце абвясціў аб утварэнні Расійскай Сацыял-дэмакратычнай партыі. На справе яе яшчэ толькі належала стварыць, чым і заняліся Ў. Ленін, Ю. Мартаў і іншы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1879-1880 г. у асяроддзі студэнтаў Пецярбургскага ўніверсітэта, выхадцаў з Беларусі, узнікла група «Гоман», якая называла сябе «беларускай мясцовай фракцыяй» партыi «Народная воля». У ліку яе арганізатараў былі І. Грынявіцкі, А. Марчанка, Х. Ратнер, М. Стацкевіч і інш. Значным дасягненнем групы стала выданне ў 1884 г. часопіса «Гомон. Белорусское революционное обозрение» для таго, каб служыць выразнiкам iдэй сацыяльна-рэвалюцыйнай групы беларусаў. У яго першым нумары за студзень–люты абвяшчалася аб праве беларусаў пры захаванні сваёй самастойнасці «заняць у Расіі такое ж месца, якое імкнуцца заняць іншыя больш ці менш буйныя народнасці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другім нумары «Гомана», які выйшаў у лістападзе, былі змешчаны больш разгорнутыя характарыстыкі «нашай Радзімы» Беларусі як асобнай «краіны» і саміх беларусаў як «чыстага тыпу славянскага племені», іх арыгінальнай мовы, узаемаадносін з палякамі і вялікаросам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ім чынам, «сацыяльна-палітычная група беларусаў» і іх часопіс папулярызавалі ідэю аб самабытнасці беларускага народа і абгрунтоўвалі яго права на дзяржаўнасць (аўтаномію) у складзе Расійскай федэрацыі. Тым самым яны пераконвалі расійскую грамадскасць у існаванні самабытнага беларускага народа, заяўлялі аб яго месцы сярод іншых народаў і перспектывах далейшага жыцц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Афармленне агульнарасійскіх і нацыянальных пар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здым рэвалюцыйнага руху, скіраванага супраць самаўладдзя, прычыніўся да ўтварэння партый, якія ставілі на мэце заваёву палітычнай улады. Раней астатніх у агульнарасійскую партыю вылучыліся народнікі. З 1899 у Мiнску пад кiраўнiцтвам Л. Клячко (Радзiёнавай), Р. Гершунi, К. Брэшка-Брэшкоўскай, А. Бонч-Асмалоўскага пачала дзейнiчаць «Рабочая партыя палiтычнага вызвалення Расii». Неўзабаве ў складзе РППВР налічвалася каля 200 удзельнікаў, аб’яднаных у амаль 40 гурткоў. У 1900 годзе арганiзацыя была разгромлена паліцыяй, а рэшткі яе ўвайшлі ў Партыю сацыялiстаў-рэвалюцыянераў (ПС-Р), якая аформiлася ў 1902 г. з былых народнiкаў. Яе сацыяльнай базай з’яўляліся сялянства, рабочыя, народная інтэлігенцыя. Эсэры выступалi cупраць самаўладдзя i памешчыцкага землеўладання, за федэратыўную дэмакратычную рэспублiку, за пабудову сацыялiстычнага ладу на аснове сацыялiзацыi зямлi, ураўняльнага землекарыстання і распаўсюджвання кааперацы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сэры ў многiм захавалі традыцыi «Народнай волi», у тым ліку тактыку індывідуальнага тэрору. Для гэтых мэтаў існавала «Баявая арганiзацыя» на чале з Р. Гершунi. Арганiзацыi ПС-Р мелiся ў Беластоку, Вільні, Віцебску, Гомелі, Мiнску. На Беларусi у 1904 г. узнiкла асобная Паўночна-Заходняя Абласная арганiзацыя ПС-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ялiкую ролю ў арганізацыі Расійскай сацыял-дэмакратычнай рабочай партыі (РСДРП) адыграла газета «Искра», у якой публікаваліся Ў. Ленін, Ю. Мартаў, Г. Пляханаў, Л. Троцк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ліпені-жніўні 1903 г. у Бруселі і Лондане адбыўся ІІ з’езд РСДРП. Дэлегаты прынялі партыйную праграму, дзе фармулявалiся задачы буржуазна-дэмакратычнай рэвалюцыi (праграма-мiнiмум): звяржэнне самаўладдзя i усталяванне дэмакратычнай рэспублікi і інш. Праграма-максімум лiчыла канчатковай мэтай усталяванне дыктатуры пралетарыяту і пабудову сацыялiзм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 час абмеркавання пункту Cтатута аб тым, хто можа быць членам партыi, была прынята фармулёўка Ю. Мартава, у адпаведнасцi з якой для членства ў РСДРП лiчылася дастатковым прызнанне праграмы, матэрыяльная падтрымка партыi i рэгулярнае асабiстае садзеянне ёй пад кiраўнiцтвам адной з партыйных арганізацый. У. Ленiн выказваўся за непасрэдны ўдзел кожнага ў працы партарганiзацыi. У рэдакцыю «Искры» абралі Ў. Ленiна, Ю. Мартава, і Г. Пляханава, а ў ЦК партыі ўвайшлі толькі прыхільнікі Ў. Леніна, якія склалі большасць (адсюль – «бальшавікі»). Прапанова «меншавіка» Г. Пляханава вярнуць у склад рэдакцыі «Искры» усіх супрацоўнікаў выклікала выхад з яе Ў. Леніна. У сярэдзiне 1905 гг. у РСДРП налiчвалася 14 тыс. бальшавiкоў i 12, 5 тыс. меншавiкоў. На Беларусi яе буйнейшыя арганiзацыi узнiклi у Мiнску, Гомелi, Вiцебску, Барысаве, Бабруйску, Магiлёве, Мазыры, Полацку. Падпарадкоўвалiся яны Палескаму (Гомель) i Паўночна-Заходняму (Вiльня) камiтэ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пачатку 1900-х гг. на Беларусі адбывалася фарміраванне нацыянальных партый. Асобую актыўнасць выяўляла яўрэйскае насельніцтва. З яго асяроддзя вылучыліся чыста нацыянальная сіянісцкая партыя, сацыялістычныя яўрэйская рабочая партыя (нацыянальна-народніцкага кшталту), Паалей Цыён (нацыянальна-сацыял-дэмакратычна-га кшталту). З улікам Бунда, РСДРП, ПС-Р прысутнасць яўрэяў у палітычных партыях была самай масава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1900 г. у Вiльні, Мiнску, Смаргоні дзейнiчалi невялiкiя групы СДКПіЛ, а з 1902 г. – ППС. У той час, як СДКПiЛ iмкнулася да супрацоўнiцтва з РСДРП, ППС была прыхiльнiцай самастойнай дзейнасці. Частка партыйцаў вылучылiся ў асобную «ППС на Лiтв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льную ролю ў кансалідацыі беларускага народа, абуджэнні яго палітычнай свядомасці адыграла нацыянальная дэмакратычная інтэлігенцыя. У канцы ХІХ ст. у Мiнску сярод навучэнцаў гімназій утварыўся гурток па вывучэнню беларускіх нацыянальных праблем. У 1902 г. яго заснавальнiкi – браты Антон i Iван Луцкевiчы працягвалі гэтую дзейнасць у Пецярбургу, у студэнцкiм «Гуртку беларускай народнай асветы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iмою 1902/1903 гг. члены гуртка (у тым лiку браты Луцкевiчы, Цётка, К. Каганец, А. Бурбiс, В. Iваноўскi, Ф. Умястоўскi) з удзелам моладзi Мiнска i Вiльнi заснавалi «Беларускую рэвалюцыйную грамаду». З’езд БРГ, якi адбыўся ў 1903 г., пазіцыяніраваў сябе сацыяльна-палiтычнай арганiзацыяй беларускага працоўнага народа. Як вынікала з яе праграмы, канчатковай мэтай абвяшчалася знiшчэнне капiталiстычнага ладу i пераход у грамадскую ўласнасць зямлi, сродкаў вытворчасцi i транспарту. Блiжэйшай задачай абвяшчалася звяржэнне самаўладдзя. Меркавалася дамагацца палiтычнай аўтаномii Беларусi з сеймам у Вiльнi i культурна-нацыянальнай аўтаномii для этнiчных груп кра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едзе памiж 1904 i 1905 гг. БРГ прыняла назву «Беларуская сацыялістычная грамада» (БСГ). З моманту свайго ўтварэння яна ўстала на рэвалюцыйны шлях барацьбы з самаўладдзем, за ўсталяванне ў Расіі федэратыўнай дэмакратычнай рэспублікі і самавызначэнне беларускага народа. Роля БСГ сярод іншых партый, якія існавалі на Беларусі да 1905 г., у агульным рэвалюцыйным працэсе была невяліка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 Рэвалюцыя 1905-1907 гг. Пачатак парламентарыз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1905 г. у Расіі адбылася буржуазна-дэмакратычная рэвалюцыя. Яе выклікала абвастрэнне супярэчнасцей памiж самаўладдзем i грамадствам, памешчыкамi i сялянамi, буржуазiяй i пралетарыятам, царызмам i народамi нацыянальных ускраiн; няўдалы ход i вынiкi для Расii вайны з Японiя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чаткам рэвалюцыi паслужыла «Крывавая нядзеля» – расстрэл 9 студзеня 1905 г. мiрнай манiфестацыi працоўных Пецярбурга, якiя ішлi да цара з просьбай аб паляпшэнні іх становішча. У выніку ад салдацкіх куль загінула больш 1000 чал. У адказ абураныя рабочыя i прагрэсiўная iнтэлiгенцыя ў той жа дзень выйшлi на вулiцы сталiцы пад лозунгамi «Далоў самаўладдзе!». Акцыi салідарнасці пракацiлiся па ўсёй краiне. У іх удзельнічала каля 440 тыс. На Беларусі найбольш актыўна выступілі працоўныя Мінска, Гомеля, Брэста, Смаргонi, Мазыра, Полацка, Слонiма і інш. Арганiзатарамi выступленняў былi партыйныя камiтэты Бунда, РСДРП і ПС-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рговай падставай для рэвалюцыйнага ўздыму зрабілася святкаванне 1 мая. Дэманстрацыi, маёўкi, сходкi праходзiлi пад лозунгамi «Далоў самадзяржаўе!», «Няхай жыве дэмакратычная рэспублiка!». У Пінску і Віцебску адбыліся сутыкненні дэманстрантаў з паліцыя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 уздзеяннем рэвалюцыйных падзей сяляне прадпрымалі спробы дамагчыся паляпшэння свайго становiшча. У асноўным іх выступленні ўяўлялі сабой патравы панскіх лугоў, парубкi лесу, зрэдку – падпалы i разгромы маёнткаў. Забастовачны рух сельскіх пралетарыяў адбываўся пад уплывам агiтацыi арганiзацый РСДРП, Бунда, ПС-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 жнiўня 1905 г. Мікалай ІІ ў адказ на патрабаванні рэформ падпісаў распрацаванае міністрам унутраных спраў Булыгiным «Палажэнне аб выбарах у законадарадчую Дзяржаўную думу». Але ў выніку абвешчанага «левымі» партыямі выбары ў яе так і не адбылі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кастрычнiку пачалася ўсерасiйская стачка пад лозунгамi звяржэння самаўладдзя i усталявання дэмакратычнай рэспублiкi. На Беларусi яе падтрымалі працоўныя 32 гарадоў і мястэчак. Функцыі стачачных цэнтраў выконвалі партыйна-прафесійныя камітэты. З далучэннем да ўсерасійскай стачкі Саюза чыгуначнiкаў дзейнасць царскага ўрада была паралiзавана. У выніку 17 кастрычніка Мiкалай II быў вымушаны абнародаваць Маніфест з «дараваннем» народу – дэмакратычных свабод і заканадаўчай Думы. 21 кастрычнiка абвяшчалася амнiстыя палiтычным зняволеным i iнш. Асноўная маса насельніцтва імперыі ўспрыняла Маніфест з энтузіязмам, як перамогу над царызмам. На справе ў яго заставалася дастаткова сіл. Так, 18 кастрычніка па загаду губернатара П. Курлова супраць дэманстрантаў Мінска была выкарыстана зброя, у выніку чаго было забіта каля 100 чал. і паранена ўтрая больш. Меліся ахвяры ў Віцебску і Гомел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тых умовах буржуазiя, чыноўнiцтва, iнтэлiгенцыя, усе носьбіты ліберальнай ідэалогіі, якія не iмкнулiся да звяржэння манархii, палічылі за лепшае арганізавацца і выступіць з патрабаваннем канстытуцыі. З гэтай мэтай былі створаны дзве партыi – акцябрыстаў («Союз 17 октября») i кадэтаў (канстытуцыйных дэмакратаў). У першую ўваходзiла праваліберальная, частка чыноўнікаў, памешчыкаў, гандлёва-прамысловай буржуазіі на чале з А. Гучковым, якая ў пытаннi аб уладзе прытрымлівалася памяркоўна-канстытуцыйных поглядаў і не выказвала самаўладдзю нiякай варожасці. Сацыяльную базу другой партыі з’яўляліся служачыя земстваў, творчая інтэлігенцыя, буржуазія, буйныя і дробныя землеўладальнікі. Кадэты складалі левае крыло лібералізму. Іх ідэалам дзяржаўнага ўладкавання з’яўлялася манархія, абмежаваная парламентам. Кадэты выступалі за правы асобы, прыватную ўласнасць, вяршэнства закону. У адрозненне ад сацыялістычных партый, яны абралі рэфармацыйны, негвалтоўны шлях яе рэалізацыі. Адным з лідэраў партыі быў прафесар П. М. Мілюкоў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дпаведнасці з Маніфестам 17 кастрычніка, усе існаваўшыя дагэтуль сацыялістычныя партыі (РСДРП, Бунд, ПС-Р, БСГ, трудавікі і інш.) выйшлі з падполля і сталі дзейнічаць легальна. Дэмакратызацыя палітычнага жыцця выклікала непакой так званых «чарнасоценцаў» – кансерватыўных пластоў расійскага грамадства праваслаўнай веры – дваранства, чыноўніцтва і інш., якія аб’ядналіся пад вялікадзяржаўнымі, шавіністычнымі і юдафобскімі лозунгамі. Арганізацыі чарнасоценцаў «Саюз рускага народа» і інш. утварыліся і на Беларусі – у Віцебску, Глыбокім, Гомелі, Мінску, Оршы, Пінску. Пры падтрымцы паліцыі яны тэрарызавалі яўрэйскае насельніцтва ўсёй краі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льшавікі і іншыя «левыя» арганізацыі палічылі заўчасным прыпыненне рэвалюцыі. 7 снежня 1905 г. у Маскве ў пачалася палiтычная стачка, якая перарасла ва ўзброенае паўстанне. У гэты ж час забастоўкi адбывалiся ў Баранавiчах, Гомелi, Мазыры, Мінску, Пiнску, усяго ў 28 гарадах i мястэчках з удзелам каля 44 тыс. чал. Але паўстанне ў Маскве не перарасло ў агульнарасiйскае i было падаўле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абмяжоўваючыся рэпрэсіўнымі захадамі, царызм ішоў насустрач той частцы грамадства, якая імкнулася да супрацоўніцтва з уладай. Абвешчаныя выбары ў заканадаўчы орган стымулявалі ідэі парламентарызму. Тым не менш усе «левыя» партыі заклiкалi байкатаваць выбарчую кампанію. Але яна ўсё ж адбылiся 26 сакавіка-20 красавіка 1906 г. i прынесла перамогу кадэтам, якія занялі 179 дэпутацкіх месцаў з 478. У лiку 36 дэпутатаў ад 5 беларускiх губерняў было 10 памешчыкаў, 2 ксяндзы, 11 лiберальных iнтэлiгентаў і 13 сял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думе былi створаны партыйныя фракцыi, пераважна, правага кшталту. Асноўная ўвага дэпутатаў прыцягвала зямельнае пытанне. 20 чэрвеня 1906 г. быў абвешчаны дзяржаўны аграрны праект, які выклікаў адмоўнае стаўленне да яго з боку дэпутатаў. Указам цара ад 8 лiпеня 1906 г. Дума была распушчана за тое, быццам яна аказалася непрацаздольнаю і распальвала напружанасць у грамадстве. Адначасова абвяшалася аб падрыхтоўцы да новых выбараў. Старшыня царскага ўрада П. Сталыпiн узмацнiў рэпрэсii супраць рэвалюцыянераў, асабліва тэрарыстаў. У выніку сітуацыю ўдалося паступова стабілізавац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тых умовах сацыялiсты таксама прыйшлi да меркавання аб неабходнасці выкарыстання парламенцкіх метадаў барацьбы за інтарэсы працоўных і на гэты раз яны не сталi байкатаваць выбары ў ІІ Думу, а актыўна ўключылiся ў выбарчую кампанiю. Пасля выбараў у лютым 1907 г. з 518 дэпутатаў думы 222 належалі да сацыялiстаў, 98 – да кадэтаў. Беларускiя губернi прадстаўлялi 13 памешчыкаў, 3 святароў, 4 iнтэлiгентаў i 16 сялян. У выніку, замест «непрацаздольнай» першай Думы, склад другой быў у сваёй большасці «левы». Неўзабаве жандармерыя паведаміла, быццам 55 думцаў з ліку сацыял-дэмакратаў рыхтуе ваенную змову. 1 чэрвеня П. Сталыпін запатрабаваў адхіліць указаных асоб ад удзелу ў думскіх пасяджэннях, а 16 – пазбавіць недатыкальнасці. Невыкананне гэтага патрабавання дало падставы цару Ўказам ад 3 чэрвеня распусціць Ду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овае «Палажэнне аб выбарах у Думу» ад таго ж, 3 чэрвеня 1907 г., было складзена з мэтай мiнiмiзацыi у ёй колькасці апазiцыйных элементаў. Яно надавала значную перавагу маёмным класам, у першую чаргу, вялiкарускаму дваранству праваслаўнага веравызнання. Супраць левых партый былi разгорнуты рэпрэсii, а сацыял-дэмакратычная фракцыя – арыштавана. Такім чынам, абяцанні Мікалая ІІ дэмакратычным шляхам стварыць заканадаўчы орган, былі адкінуты, і на гэтай падставе новы выбарчы закон быў успрыняты прагрэсіўнай грамадскасцю як «Трэцячэрвенскi дзяржаўны пераварот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выніку восеньскіх 1907 г. выбараў з 442 дэпутатаў да крайніх правых належала – 50, умерана-правых і вялікарускіх нацыяналістаў – 97, акцябрыстаў і блізкіх да іх – 154, «прагрэсістаў» – 28, кадэтаў – 54, </w:t>
      </w:r>
      <w:r>
        <w:rPr>
          <w:sz w:val="28"/>
          <w:lang w:val="be-BY"/>
        </w:rPr>
        <w:t>http://ru.wikipedia.org/wiki/%D0%A2%D1%80%D1%83%D0%B4%D0%BE%D0%B2%D0%B8%D0%BA%D0%B8</w:t>
      </w:r>
      <w:r>
        <w:rPr>
          <w:sz w:val="28"/>
          <w:szCs w:val="28"/>
          <w:lang w:val="be-BY"/>
        </w:rPr>
        <w:t>трудавікоў – 13, сацыял-дэмакратаў – 19 і інш. З 36 дэпутатаў ад беларускіх губерняў большасць складалі памешчыкі і праваслаўнае духавенства, па палітычным спектры – да крайне правыя дэпу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разгонам II i пачаткам дзейнасцi ІІІ Думы перадавой грамадскасцi рабiлася вiдавочна, што рэвалюцыя пацярпела паражэнне. Царызм захаваў свае асноўныя пазiцыi i з апорай на кансерватыўныя пласты грамадства, на армiю i рэпрэсiўны апарат абрынуўся супраць свядомых рэвалюцыянераў, рабочага i сялянскага рухаў. Таму спрыяў зноў абраны дэпутацкі корпус Ду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6. Беларускі нацыянальны рух і «Наша Нів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1905 г. БСГ выступала ў адзіным з іншымі сацыялістычнымі партыямі рэвалюцыйным рэчышчы. У студзенi 1906 г. у Мiнску на II з’ездзе партыі былi прыняты новая праграма i арганiзацыйны статут, выбраны ЦК у складзе А. і І. Луцкевiчаў, В. Iваноўскага i А. Бурбiса. У праграме гаварылася, што партыя ставiць канчатковай мэтай замену капiталiстычнага ладу cацыялiстычным, а блiжэйшай задачай – звяржэнне самаўладдзя i утварэнне Расiйскай федэратыўнай дэмакратычнай рэспублiкi cа свабодным самавызначэннем i культурна-нацыянальнай аўтаномiяй народнасцей. Для Беларусi самавызначэнне павiнна было ўвасобiцца ў дзяржаўнай аўтаномii з соймам у Вiльнi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аграрным пытаннi складальнiкi праграмы сталі аддаваць перавагу не эсэраўскай сацыялiзацыi, а праекту ўтварэння Абласнога зямельнага фонду, што адпавядала аўтаномii Беларусi. Усе важнейшыя пытаннi мусiў вырашыць Устаноўчы сойм для Беларусi i толькi пасля рэвалюцыйнага звяржэння самаўладдз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рукаваным органам БСГ стала газета «Наша доля». Першы нумар, які выйшаў 1 верасня 1906 г., пачынаўся з верша Цёткi «Наш палетак». Тут жа змяшчалася рэвалюцыйная проза – «Прысяга над крывавымi разорамi». Урэшце 5 нумароў з 6 былі канфiскаваны ўладамі, а 11 студзеня 1907 г. «Наша доля» была забаронена назаўсё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прэсіі царскіх улад прымусілі грамадоўцаў змяніць сваю тактыку. Так, 10 лiстапада 1906 г з’явiўся першы нумар «Нашай нiвы», у якім вызначыўся курс яе выдаўцоў на рэфармацыйны шлях дасягнення беларусамі сваіх інтарэсаў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сля Трэцячэрвеньскага перавароту на Беларусi узмацнiўся нацiск вялiкадзяржаўнага шавiнiзму. Царскiм уладам, праваслаўнай царкве, чарнасоценцам i акцябрыстам удалося павесцi за сабою большасць кандыдатаў беларускага сялян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апошнюю ролю адыгрывала і ўкараненне на Беларусі ідэалогіі заходнерусiзму (западно-руссизма), якая адмаўляла самастойнасць i самабытнасць беларуса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дстаўнiкi кансерватыўнага вялiкадзяржаўна-шавiнiстычнага накiрунку ў заходнерусiзме лiчылi этнiчныя прыкметы беларусаў вынiкам польска-каталiцкай эспансii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. Каяловіч і іншыя прыхiльнiкi лiберальна-памяркоўнага кiрунку прызнавалi пэўную гiсторыка-этнiчную адметнасць Беларусi, але выключалi мэтазгоднасць яе дзяржаўнага самавызначэння, варожа ўспрымалi праявы беларускага адраджэнскага руху і лічылі яго «польскай iнтрыга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дзельнікі чарнасоценна-акцябрысцкiх суполак абвяшчалі Беларусь «Исконно русским краем», а беларусаў далучалi да велiкаросаў (западнороссов). У 1908 г. члены групоўкi «Белорусское общество» абвінавачвалі «Нашу Нiву», беларускi нацыянальны рух у сепаратызме, «мазепiнстве», у польскiм i касцёльным утрыманств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другога боку, прадстаўнiкi польскай арыстакратыi, iдэолагi «Вялiкай Польшчы», таксама адмаўлялi самабытнасць беларускага народа, разглядалi Беларусь як «ускраiнную» частку колішняй польскай дзяржавы. Польская прэса таксама адмаўляла беларускаму этнасу у праве на iснаванне; цкавала «Нашу нiву», сцвярджала, быццам яна выдаецца на казённыя грошы i г. д. Такiм чынам, беларускi рух, як пiсалi пазней, трапiў «памiж молатам i кавадла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Частка ўдзельнікаў польскага руху, у якім дамінавала так званая краёвая плынь, выступала з ідэяй яднання ўсіх этнасаў Беларусі і Літвы на глебе агульнасці інтарэсаў кра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зета «Наша Нiва» была вымушаны адыйсці ад радыкальных ацэнак палітычнага і эканамічнага жыцця ў краіне і засяродзіцца на асветніцкіх праблемах: культурна-нацыянальным адраджэнні народа, барацьбе за мову, нацыянальную свядомасць i кансалідацыю беларусаў, незалежна ад веравызнання. Газета друкавала шматлікія і разнастайныя матэрыялы беларускіх аўтараў. Упершыню са старонак «Нашай Нівы» у вершаваным творы Я. Купалы форме прагучала беларуская нацыянальная ідэя. Намаганнямі нашаніўцаў узнікла і пачала ўкараняцца беларуская літаратурная мо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перапыненнем дзейнасці БСГ менавiта «Наша Нiва» да пачатку І сусветнай вайны заставалася цэнтрам беларускага нацыянальнага руху і з поспехам выканала ўскладзеную на яе міс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7. Аграрная рэформа Сталыпіна i яе ўплыў на гаспадарку Беларус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арызм добра ўсведамляў патрэбу аграрнай рэформы, здольнай вырашыць эканамічныя праблемы. Яе ажыццяўленне дыктавалася і палітычнымі матывамі: неабходнасцю ўмацавання дзяржаўнага ладу i пазбаўлення рэвалюцыйных сiл шырокай сацыяльнай апоры. Невыпадкова, царскі ўрад выступіў з ініцыятывай ажыццяўлення аграрнай рэформы «зверху». Яе ідэолагам і арганізатарам з’яўляўся прэм’ер-міністр П. Сталыпiн. На яго думку, здзяйсненне рэформы павiнна было адбыцца не за кошт памешчыцкага землеўладання, а шляхам разбурэння сялянскага абшчыннага землекарыстання з замацаваннем надзельнай зямлi у прыватную ўласнас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чатак рэформы быў пакладзены царскiм указам ад 9 лiстапада 1906 г. Ва ўмовах існавання «цераспалосiцы» селянін мог запатрабаваць ад грамады вылучэння яму аднаго цэлага ўчастка – водрубу або хутара па месцу яго жыхарства, калi ён збiраўся выязджаць з сяла. Указ ад 14 чэрвеня 1910 г. рабiў выхад сялян з абшчыны абавязковым. Гэтая рэформа закранала, у асноўным, тыя губернi, у тым ліку Вiцебскую і Магiлёўскую, дзе пераважала абшчыннае землекарыстанне. Напярэдаднi Лютаўскай рэвалюцыi у абшчынным карыстаннi заставалася толькi 28,5 % зямель. За 10 год рэформы тут узнiкла каля 128 тыс. хутароў (12 % гаспадара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жнейшым накірункам вырашэння аграрнай рэформы стала асваенне сялянамі сельскагаспадарчых угоддзяў Сібіры і Далёкага Ўсходу. Пад час перасяленцкай кампаніі, арганізаванай пры фінансавай і тэхнічнай падтрымцы ўрада, з 1907 па 1914 год з Беларусi на новае месца жыхарства і працы выехала 335 366 чал., але па розных прычынах 36 544 чал. былi вымушаны вярнуцц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цэлым жа, сталыпiнская рэформа станоўча паўплывала на развiццё аграрнага сектару эканомікі, у тым ліку сялянскай гаспадаркi: пашырылася плошча пасяўных зямель (амаль на 11%), павялiчылася ўраджайнасць бульбы, збожжа, iльну, на 10% вырасла пагалоўе буйнарагатай жывёлы i свiней. Штогод з Беларусi вывозiлася 2 млн пудоў iльновалакна, 550 тыс. пудоў мяса, амаль 400 тыс. малочных прадуктаў i iнш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м не менш, рэформа так i не набыла свайго лагiчнага завяршэння. У многiм гэта было звязана з забойствам у верасні 1911 г. яе ініцыятара і ідэолага П. Сталыпiна. Па-другое, класава-палітычныя інтарэсы ўрада і землеўласнікаў пакінулі непарушным памешчыцкае землеўладанне і тым захавалі сялянскi зямельны голад на вёсцы, а разам з iм – i значную сацыяльную базу для рэвалюцыйнага ру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8. Палiтычнае становiшча ў краіне і на Беларусі (1907-1914 г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аражэння рэвалюцыi 1905-07 гг. па Расii пракацiлася хваля рэакцыi. У выніку амаль усе левыя арганiзацыi левых партый перапынілі існаванне або былі вельмi аслаблены. Не апошнюю ролю ў гэтым адыгралі правакатары, накшталт лідэра «Баявой арганізацыі» ПС-Р Е. Азефа. У асяроддзі сацыял-дэмакратаў узнікла плынь «ліквідатараў», якія выступалі зд адмову нелегальнай дзейнасцi. БСГ перапыніла сваё існаванне, а яе кiраўнiцтва згуртавалася вакол «Нашай нiвы». Партыя кадэтаў таксама паступова губляла былы ўплыў на грамадскую думку, а іх правінцыяльныя арганізацыі распадалі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прэсіі царскіх улад супраць рабочага руху абумовілі яго паступовы заняпад. Дзейнасць прафсаюзаў забаранялася. З 1907 па 1910 гг. не адбылося ніводнай палітычнай стачкі. У той час, як у буйных прамысловых раёнах імперыі ў 1911-1912 гг. у рабочым руху вызначылася тэндэнцыя да ўзрастання, на Беларусі яна была менш прыкметнай. Усяго з ліпеня 1910 да пачатку сусветнай вайны ў 1914 гг. у забастоўках узялі ўдзел толькі каля 19 тыс рабочых – нават менш, чым за папярэднія тры гады. Колькасць сялянскіх выступленняў таксама значна зменшылася: са 161 у 1907 г. да 92 у 1909 г. і ні адно з іх не мела дачынення да палітык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жнай прыкметай затухання рэакцыі на Беларусі стала доўгачаканае ажыццяўленне ў 1911 г. земскай рэформы, абвешчанай яшчэ пры Аляксандры ІІ. Але, па-першае, яна праводзілася толькі ў трох губернях з пяці – Віцебскай, Мінскай і Магілёўскай. Па-другое, парадак выбараў па нацыянальных курыях ("руская" і "польская") не дазваляў беларусам пастаяць за свае нацыянальныя і сацыяльныя інтарэс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ое ж адбылося восенню 1912 г. пад час выбарчай кампаніі ў ІУ Думу. Урад прыклаў шмат намаганняў, каб у ёй апынуўся лаяльны яму дэпутацкі корпус. Так, па свайму складу Дума мала адрознівалася ад папярэдняй. З 442 дэпутатаў 120 належала да нацыяналістаў і памяркоўна-правых, акцябрыстаў – 98, правых – 65, кадэтаў – 59, прагрэсістаў – 48, сацыял-дэмакратаў – 14, трудавікоў – 10 і інш. 36 дэпутатаў, абраных у беларускіх губернях па партыйнай прыналежнасці да правых і нацыяналістаў далучалася 27 чал., да акцябрыстаў – 3, краёўцаў (польска-беларуская група) – 6. У цэлым, спадзяванні ўрада на падтрымку з боку Думы не спраўдзіліся. З пачаткам сусветнай вайны іх узаемаадносіны яшчэ больш пагоршылася. Нават акцябрысты і кадэты крытыкавалі ўрад за няздольнасць вырашэння бягучых праблем. Спробы дэпутатаў дамагчыся ад цара падпарадкаванасці ўрада Думе станоўчага выніку не далі. У выніку ўзраслі не толькі антыўрадавыя, але і антыманархічныя настро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ім чынам, распачатыя «звыш» спробы палітычнай мадэрнізацыі ў працэсе станаўлення індустрыяльнай цывілізацыі пэўным чынам дэмакратызавалі расійскае грамадства, паспрыялі ўзнікненню шматпартыйнай сістэмы і нават заканадаўчага органа. Але зараджэнне новай палітычнай сістэмы ва ўмовах абсалютнай манархіі, палітычнага і эканамічнага дамінавання дваранства было немагчымым і пагражала сацыяльнымі калізіямі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выкарыстаных крыні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Гісторыя Беларусі: у 2-х ч. / Пад рэд. Я.К. Новіка, Г.С. Марцуля. – Мн., 1998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Сяменчык М.Я. Гiсторыя Беларусi: курс лекцый / М.Я. Сяменчык – Мн., 2009 г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Храналогія гісторыі Беларусі / Склад. В. В. Гетад, M. I. Калінскі. 3 - е выд. – Мн., 1992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Гісторыя Беларусі: Вуч. дапаможнік. / Пад рэд. А. П. Ігнаценка. – Мн., 199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be-BY"/>
    </w:rPr>
  </w:style>
  <w:style w:type="paragraph" w:styleId="31">
    <w:name w:val="Основной текст с отступом 3"/>
    <w:basedOn w:val="Normal"/>
    <w:qFormat/>
    <w:pPr>
      <w:ind w:right="11" w:firstLine="410"/>
      <w:jc w:val="both"/>
    </w:pPr>
    <w:rPr>
      <w:spacing w:val="5"/>
      <w:sz w:val="28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0:00Z</dcterms:created>
  <dc:creator>WinStyle</dc:creator>
  <dc:description/>
  <cp:keywords/>
  <dc:language>en-US</dc:language>
  <cp:lastModifiedBy>SYSTEM</cp:lastModifiedBy>
  <dcterms:modified xsi:type="dcterms:W3CDTF">2011-09-10T23:50:00Z</dcterms:modified>
  <cp:revision>2</cp:revision>
  <dc:subject/>
  <dc:title>Іудаізм</dc:title>
</cp:coreProperties>
</file>