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rFonts w:cs="Times New Roman" w:ascii="Times New Roman" w:hAnsi="Times New Roman"/>
          <w:b/>
          <w:sz w:val="28"/>
          <w:szCs w:val="28"/>
        </w:rPr>
        <w:t>Содержание</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ведение</w:t>
      </w:r>
    </w:p>
    <w:p>
      <w:pPr>
        <w:pStyle w:val="Normal"/>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Россия в начале XIX века. Начало либеральных реформ</w:t>
      </w:r>
    </w:p>
    <w:p>
      <w:pPr>
        <w:pStyle w:val="Normal"/>
        <w:rPr>
          <w:rFonts w:ascii="Times New Roman" w:hAnsi="Times New Roman" w:cs="Times New Roman"/>
          <w:sz w:val="28"/>
          <w:szCs w:val="28"/>
        </w:rPr>
      </w:pPr>
      <w:r>
        <w:rPr>
          <w:rFonts w:cs="Times New Roman" w:ascii="Times New Roman" w:hAnsi="Times New Roman"/>
          <w:sz w:val="28"/>
          <w:szCs w:val="28"/>
        </w:rPr>
        <w:t xml:space="preserve">1.1 Восшествие на престол Александра </w:t>
      </w:r>
      <w:r>
        <w:rPr>
          <w:rFonts w:cs="Times New Roman" w:ascii="Times New Roman" w:hAnsi="Times New Roman"/>
          <w:sz w:val="28"/>
          <w:szCs w:val="28"/>
          <w:lang w:val="en-US"/>
        </w:rPr>
        <w:t>I</w:t>
      </w:r>
    </w:p>
    <w:p>
      <w:pPr>
        <w:pStyle w:val="Normal"/>
        <w:rPr/>
      </w:pPr>
      <w:r>
        <w:rPr>
          <w:rFonts w:cs="Times New Roman" w:ascii="Times New Roman" w:hAnsi="Times New Roman"/>
          <w:sz w:val="28"/>
          <w:szCs w:val="28"/>
        </w:rPr>
        <w:t>1.2 Начало карьеры М.М. Сперанского</w:t>
      </w:r>
    </w:p>
    <w:p>
      <w:pPr>
        <w:pStyle w:val="Normal"/>
        <w:rPr/>
      </w:pPr>
      <w:r>
        <w:rPr>
          <w:rFonts w:cs="Times New Roman" w:ascii="Times New Roman" w:hAnsi="Times New Roman"/>
          <w:sz w:val="28"/>
          <w:szCs w:val="28"/>
        </w:rPr>
        <w:t>1.3 Создание Негласного комитета</w:t>
      </w:r>
    </w:p>
    <w:p>
      <w:pPr>
        <w:pStyle w:val="Normal"/>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Второй этап либеральных реформ (1807-1812 гг.)</w:t>
      </w:r>
    </w:p>
    <w:p>
      <w:pPr>
        <w:pStyle w:val="Normal"/>
        <w:rPr/>
      </w:pPr>
      <w:r>
        <w:rPr>
          <w:rFonts w:cs="Times New Roman" w:ascii="Times New Roman" w:hAnsi="Times New Roman"/>
          <w:sz w:val="28"/>
          <w:szCs w:val="28"/>
        </w:rPr>
        <w:t>2.1 Проекты и записи М.М. Сперанского</w:t>
      </w:r>
    </w:p>
    <w:p>
      <w:pPr>
        <w:pStyle w:val="Normal"/>
        <w:rPr>
          <w:rFonts w:ascii="Times New Roman" w:hAnsi="Times New Roman" w:cs="Times New Roman"/>
          <w:sz w:val="28"/>
          <w:szCs w:val="28"/>
        </w:rPr>
      </w:pPr>
      <w:r>
        <w:rPr>
          <w:rFonts w:cs="Times New Roman" w:ascii="Times New Roman" w:hAnsi="Times New Roman"/>
          <w:sz w:val="28"/>
          <w:szCs w:val="28"/>
        </w:rPr>
        <w:t>2.2 Преобразования высших органов власти</w:t>
      </w:r>
    </w:p>
    <w:p>
      <w:pPr>
        <w:pStyle w:val="Normal"/>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I</w:t>
      </w:r>
      <w:r>
        <w:rPr>
          <w:rFonts w:cs="Times New Roman" w:ascii="Times New Roman" w:hAnsi="Times New Roman"/>
          <w:sz w:val="28"/>
          <w:szCs w:val="28"/>
        </w:rPr>
        <w:t xml:space="preserve">. Завершающий этап правления Александра </w:t>
      </w:r>
      <w:r>
        <w:rPr>
          <w:rFonts w:cs="Times New Roman" w:ascii="Times New Roman" w:hAnsi="Times New Roman"/>
          <w:sz w:val="28"/>
          <w:szCs w:val="28"/>
          <w:lang w:val="en-US"/>
        </w:rPr>
        <w:t>I</w:t>
      </w:r>
    </w:p>
    <w:p>
      <w:pPr>
        <w:pStyle w:val="Normal"/>
        <w:rPr/>
      </w:pPr>
      <w:r>
        <w:rPr>
          <w:rFonts w:cs="Times New Roman" w:ascii="Times New Roman" w:hAnsi="Times New Roman"/>
          <w:sz w:val="28"/>
          <w:szCs w:val="28"/>
        </w:rPr>
        <w:t xml:space="preserve">3.1 </w:t>
      </w:r>
      <w:r>
        <w:rPr>
          <w:rFonts w:cs="Times New Roman" w:ascii="Times New Roman" w:hAnsi="Times New Roman"/>
          <w:sz w:val="28"/>
          <w:szCs w:val="28"/>
          <w:lang w:val="en-US" w:eastAsia="en-US"/>
        </w:rPr>
        <w:t>Отстранение от государственных дел М.М.Сперанского</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3.2 Востановления на службу М.М. Сперанского. Смерть Александра </w:t>
      </w:r>
      <w:r>
        <w:rPr>
          <w:rFonts w:cs="Times New Roman" w:ascii="Times New Roman" w:hAnsi="Times New Roman"/>
          <w:sz w:val="28"/>
          <w:szCs w:val="28"/>
          <w:lang w:val="en-US"/>
        </w:rPr>
        <w:t>I</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t xml:space="preserve">Глава IV. </w:t>
      </w:r>
      <w:r>
        <w:rPr>
          <w:rFonts w:cs="Times New Roman" w:ascii="Times New Roman" w:hAnsi="Times New Roman"/>
          <w:sz w:val="28"/>
          <w:szCs w:val="28"/>
        </w:rPr>
        <w:t xml:space="preserve">Деятельность М.М.Сперанского при Николае </w:t>
      </w:r>
      <w:r>
        <w:rPr>
          <w:rFonts w:cs="Times New Roman" w:ascii="Times New Roman" w:hAnsi="Times New Roman"/>
          <w:sz w:val="28"/>
          <w:szCs w:val="28"/>
          <w:lang w:val="en-US"/>
        </w:rPr>
        <w:t>I</w:t>
      </w:r>
    </w:p>
    <w:p>
      <w:pPr>
        <w:pStyle w:val="Normal"/>
        <w:rPr/>
      </w:pPr>
      <w:r>
        <w:rPr>
          <w:rFonts w:cs="Times New Roman" w:ascii="Times New Roman" w:hAnsi="Times New Roman"/>
          <w:sz w:val="28"/>
          <w:szCs w:val="28"/>
        </w:rPr>
        <w:t>4.1 Сперанский и декабристы</w:t>
      </w:r>
    </w:p>
    <w:p>
      <w:pPr>
        <w:pStyle w:val="Normal"/>
        <w:rPr>
          <w:rFonts w:ascii="Times New Roman" w:hAnsi="Times New Roman" w:cs="Times New Roman"/>
          <w:sz w:val="28"/>
          <w:szCs w:val="28"/>
        </w:rPr>
      </w:pPr>
      <w:r>
        <w:rPr>
          <w:rFonts w:cs="Times New Roman" w:ascii="Times New Roman" w:hAnsi="Times New Roman"/>
          <w:sz w:val="28"/>
          <w:szCs w:val="28"/>
        </w:rPr>
        <w:t xml:space="preserve">4.2 Кодификационная работа М.М.Сперанского при Николае </w:t>
      </w:r>
      <w:r>
        <w:rPr>
          <w:rFonts w:cs="Times New Roman" w:ascii="Times New Roman" w:hAnsi="Times New Roman"/>
          <w:sz w:val="28"/>
          <w:szCs w:val="28"/>
          <w:lang w:val="en-US"/>
        </w:rPr>
        <w:t>I</w:t>
      </w:r>
    </w:p>
    <w:p>
      <w:pPr>
        <w:pStyle w:val="Normal"/>
        <w:rPr>
          <w:rFonts w:ascii="Times New Roman" w:hAnsi="Times New Roman" w:cs="Times New Roman"/>
          <w:sz w:val="28"/>
          <w:szCs w:val="28"/>
        </w:rPr>
      </w:pPr>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ы</w:t>
      </w:r>
    </w:p>
    <w:p>
      <w:pPr>
        <w:pStyle w:val="Style19"/>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sz w:val="28"/>
          <w:szCs w:val="28"/>
        </w:rPr>
        <w:t>На рубеже тысячелетий, в период смены веков, совпавших со сменой общественно-политического строя России, объективно возрастает значение исторических знаний, умелого использования опыта прошлого. Это тем более важно в связи с тем, что проводимые в настоящее время реформы часто заканчиваются тупиковой ситуацией, и реформаторы в поисках путей вынуждены топтаться на месте. Данное обстоятельство делает особенно значимым исторический отрезок времени первой половины XIX веков, когда общественность России была активно занята поиском проектов реформирования страны с учетом опыта революционных преобразований, происходивших в Западной Европе. Особое значение в плане подготовки и проведения глубоких реформ в Российской империи занимал М. М. Сперанский, чья деятельность волновала и волнует лучшие умы государственных деятелей страны, политиков и ученых вот уже около двухсот лет.</w:t>
      </w:r>
    </w:p>
    <w:p>
      <w:pPr>
        <w:pStyle w:val="Normal"/>
        <w:ind w:firstLine="709"/>
        <w:rPr>
          <w:rFonts w:ascii="Times New Roman" w:hAnsi="Times New Roman" w:cs="Times New Roman"/>
          <w:sz w:val="28"/>
          <w:szCs w:val="28"/>
        </w:rPr>
      </w:pPr>
      <w:r>
        <w:rPr>
          <w:rFonts w:cs="Times New Roman" w:ascii="Times New Roman" w:hAnsi="Times New Roman"/>
          <w:sz w:val="28"/>
          <w:szCs w:val="28"/>
        </w:rPr>
        <w:t>В этой связи избранная тема дипломной работы имеет большое значение для современности. Ее актуальность обусловлена следующими факторами.</w:t>
      </w:r>
    </w:p>
    <w:p>
      <w:pPr>
        <w:pStyle w:val="Normal"/>
        <w:ind w:firstLine="709"/>
        <w:rPr/>
      </w:pPr>
      <w:r>
        <w:rPr>
          <w:rFonts w:cs="Times New Roman" w:ascii="Times New Roman" w:hAnsi="Times New Roman"/>
          <w:sz w:val="28"/>
          <w:szCs w:val="28"/>
        </w:rPr>
        <w:t xml:space="preserve">Во-первых, тем, что исследование процесса зарождения и реализации реформаторских преобразований в истории государства Российского имеет огромное значение для ее современности и будущего. Известный отечественный историк С. М. Соловьев призывал в конце XIX века: «Не делить, не дробить русскую историю на отдельные части, периоды, но соединять их, следить преимущественно за связью явлений, за непосредственным преемством форм..., - вот обязанность историка в настоящее время» </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Изучение опыта политической и государственной деятельности М. М. Сперанского поможет процессу дальнейшего накопления знаний о глубинных причинах и механизме возникновения реформаторских идей в русском обществе, удачах или провалах в деятельности выдающихся реформаторов.</w:t>
      </w:r>
    </w:p>
    <w:p>
      <w:pPr>
        <w:pStyle w:val="Normal"/>
        <w:ind w:firstLine="709"/>
        <w:rPr/>
      </w:pPr>
      <w:r>
        <w:rPr>
          <w:rFonts w:cs="Times New Roman" w:ascii="Times New Roman" w:hAnsi="Times New Roman"/>
          <w:sz w:val="28"/>
          <w:szCs w:val="28"/>
        </w:rPr>
        <w:t>Во-вторых, тем, что осуществляющиеся в настоящее время реформы в России проводятся неэффективно и не всегда дают нужные результаты. Как признавал премьер - министр Российской Федерации В. В. Путин, «сегодня колоссальные возможности страны блокируются громоздким, неповоротливым, неэффективным государственным аппаратом». Стало очевидным, что без использования исторического опыта современные реформаторы справиться с задачами просто не в состоянии.</w:t>
      </w:r>
    </w:p>
    <w:p>
      <w:pPr>
        <w:pStyle w:val="Normal"/>
        <w:ind w:firstLine="709"/>
        <w:rPr/>
      </w:pPr>
      <w:r>
        <w:rPr>
          <w:rFonts w:cs="Times New Roman" w:ascii="Times New Roman" w:hAnsi="Times New Roman"/>
          <w:sz w:val="28"/>
          <w:szCs w:val="28"/>
        </w:rPr>
        <w:t>В-третьих, тем, что нынешние реформаторы первоначально начали переустраивать Россию лишь по западноевропейскому образцу. Эта попытка завершилась неудачей, - механическое перенесение зарубежного опыта привело к глубокому системному кризису в стране. Выход из положения может быть найден только в обращении к отечественной истории и традициям российского общества. Это признавал и премьер - министр страны В. В. Путин, призывая «сохранить традиционные отрасли, опасно «размытые» в последние годы»</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Исследование политической и государственной деятельности М. М. Сперанского дает прекрасную возможность осуществить эту задачу.</w:t>
      </w:r>
    </w:p>
    <w:p>
      <w:pPr>
        <w:pStyle w:val="Normal"/>
        <w:ind w:firstLine="709"/>
        <w:rPr>
          <w:rFonts w:ascii="Times New Roman" w:hAnsi="Times New Roman" w:cs="Times New Roman"/>
          <w:sz w:val="28"/>
          <w:szCs w:val="28"/>
        </w:rPr>
      </w:pPr>
      <w:r>
        <w:rPr>
          <w:rFonts w:cs="Times New Roman" w:ascii="Times New Roman" w:hAnsi="Times New Roman"/>
          <w:sz w:val="28"/>
          <w:szCs w:val="28"/>
        </w:rPr>
        <w:t>Жизнь и деятельность выдающегося преобразователя России Михаила Михайловича Сперанского не нашла полного освещения в научной и публицистической литературе. В XIX в. о нем писали мемуаристы и политики, доносили своим правительствам дипломаты и лестно хвалили историки. Так, выдающийся отечественный историк В. О. Ключевский в своем девятитомном Курсе русской истории, анализируя царствование Павла I - Николая I, уделяет М. М. Сперанскому особое место, подчеркивая: «Ворвавшись со своими крепкими неизрасходованными мозговыми нервами в петербургское общество, уставшее от делового безделья, Сперанский взволновал и встревожил его, как струя свежего воздух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Основное внимание при этом обращалось на этапы жизненного пути этого выдающегося государственного деятеля в истории России, его участия в разработке проектов реформ и кодификации русского права.</w:t>
      </w:r>
    </w:p>
    <w:p>
      <w:pPr>
        <w:pStyle w:val="Normal"/>
        <w:ind w:firstLine="709"/>
        <w:rPr/>
      </w:pPr>
      <w:r>
        <w:rPr>
          <w:rFonts w:cs="Times New Roman" w:ascii="Times New Roman" w:hAnsi="Times New Roman"/>
          <w:sz w:val="28"/>
          <w:szCs w:val="28"/>
        </w:rPr>
        <w:t>Так же это известные труды Ф. М. Дмитриева, М. Н. Лонгинова, В. Новаковского, А. В. Романовича- Словатинского, содержащие относительно полные биографические очерки о Сперанском. Особого внимания заслуживает книга, созданная бароном М. А. Корфом на основе множества собранных им материалов. Она является первой всеобъемлющей биографией великого государственного деятеля и содержит множество интереснейших фак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О Сперанском позднее писали А. Н. Фатеев, И. И. Мещерский, A. В. Никитенко, С. М. Середонин, Д. Н. Сеславин, С. Н. Южаков и др. Эти авторы помогают вникнуть в историческую обстановку конца XVIII - начала XIX вв., дают представление об основных чертах характера Сперанского, освещают некоторые стороны его политико-правового мировоззр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B. И. Вагин впервые приводит сведения о «сибирском» периоде его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ажное научное значение представляют собой исследования М. В. Довнар-Запольского и В. А. Калягина, в которых авторы анализируют политические идеалы и взгляды Сперанского.</w:t>
      </w:r>
    </w:p>
    <w:p>
      <w:pPr>
        <w:pStyle w:val="Normal"/>
        <w:ind w:firstLine="709"/>
        <w:rPr/>
      </w:pPr>
      <w:r>
        <w:rPr>
          <w:rFonts w:cs="Times New Roman" w:ascii="Times New Roman" w:hAnsi="Times New Roman"/>
          <w:sz w:val="28"/>
          <w:szCs w:val="28"/>
        </w:rPr>
        <w:t>Из дореволюционных исследований следует также отметить труды В. Н. Латкина о систематизации законодательства Российской империи. Он характеризует деятельность всех кодификационных комиссий, которые создавались и действовали в России в XVIII - первой половине XIX в. Материалы, собранные В. Н. Латкиным, позволяют понять причины прежних неудач кодификационной деятельности, а также сложность и значимость работ комиссии, фактически возглавляемой М. М. Сперанским. Об истории кодификации российского гражданского права писал С. В. Пахман.</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оветское время интерес к творчеству М. М. Сперанского по известным причинам несколько ослабел. В первые годы советской власти внимание исследователей привлекали лишь взаимоотношения Сперанского и декабристов. Тему участия Сперанского в суде над декабристами подробно осветили, в частности, Н. В. Голицин и П. Е. Щеголев.</w:t>
      </w:r>
    </w:p>
    <w:p>
      <w:pPr>
        <w:pStyle w:val="Normal"/>
        <w:ind w:firstLine="709"/>
        <w:rPr>
          <w:rFonts w:ascii="Times New Roman" w:hAnsi="Times New Roman" w:cs="Times New Roman"/>
          <w:sz w:val="28"/>
          <w:szCs w:val="28"/>
        </w:rPr>
      </w:pPr>
      <w:r>
        <w:rPr>
          <w:rFonts w:cs="Times New Roman" w:ascii="Times New Roman" w:hAnsi="Times New Roman"/>
          <w:sz w:val="28"/>
          <w:szCs w:val="28"/>
        </w:rPr>
        <w:t>Исследованию «сибирского» периода деятельности Сперанского была посвящена опубликованная в Праге в 1942 г. книга А. Н. Фатеева, дающая, по нашему мнению, наиболее яркое представление о преобразованиях, проведенных Сперанским в Сибири. Один из важнейших «сибирских» законопроектов Сперанского, а именно разработанный им устав, определяющий правовое положение «инородцев» и устанавливающий основы «инородческого» управления, детально проанализирован Л. И. Светличной.</w:t>
      </w:r>
    </w:p>
    <w:p>
      <w:pPr>
        <w:pStyle w:val="Normal"/>
        <w:ind w:firstLine="709"/>
        <w:rPr>
          <w:rFonts w:ascii="Times New Roman" w:hAnsi="Times New Roman" w:cs="Times New Roman"/>
          <w:sz w:val="28"/>
          <w:szCs w:val="28"/>
        </w:rPr>
      </w:pPr>
      <w:r>
        <w:rPr>
          <w:rFonts w:cs="Times New Roman" w:ascii="Times New Roman" w:hAnsi="Times New Roman"/>
          <w:sz w:val="28"/>
          <w:szCs w:val="28"/>
        </w:rPr>
        <w:t>Хотелось бы особо отметить важную архивную деятельность М. Я. Стецкевич, составившую каталог фонда М. М. Сперанского в Публичной библиотеке имени М. Е. Салтыкова-Щедрина, и С. Н. Валка, опубликовавшего в 1961 г. различные проекты и записки великого реформатора, создавших солидный фонд источников по истории государственно-правовой деятельности М. М. Сперанского.</w:t>
      </w:r>
    </w:p>
    <w:p>
      <w:pPr>
        <w:pStyle w:val="Normal"/>
        <w:ind w:firstLine="709"/>
        <w:rPr/>
      </w:pPr>
      <w:r>
        <w:rPr>
          <w:rFonts w:cs="Times New Roman" w:ascii="Times New Roman" w:hAnsi="Times New Roman"/>
          <w:sz w:val="28"/>
          <w:szCs w:val="28"/>
        </w:rPr>
        <w:t>Наиболее объективна в советской историографии работа С.В. Мироненко «Самодержавие и реформы. Политическая борьба в России в начале XIX века», его новейшее жизнеописание М.М. Сперанского.</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вете современных социально-экономических и политических преобразований последнего десятилетия в России, интерес к творчеству и деятельности М. М. Сперанского заметно возрос.</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ы его учения о праве и государстве, а также проекты предложенных Сперанским государственных реформ отражены в монографических исследованиях С. А. Чибиряева, В. А. Томсинова, В. А. Федорова, Л. Л. Ермолинского, а также в пятитомном курсе истории политических и правовых учений под ред. B.C. Нерсесянца.</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обое место в этой связи занимает исследование В. А. Томсинова «Светило русской бюрократии (М. М. Сперанский)», которое является документальным повествованием о судьбе данного государственного деятеля, стоящего в центре политической жизни России первой трети XIX века. Достоинством фундаментального труда В. А. Томсинова является то, что он впервые сделал попытку показать некоторые детали биографии М. М. Сперанского, что обычно избегают делать многие историки. Кроме этого, автор «Светила русской бюрократии» не делает ссылок на использованные в работе документальные источники, чем обедняет свой труд, сужает возможности творчества для последующих поколений историк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Книга Федорова «М. М. Сперанский и А. А. Аракчеев», интересна тем, что судьбы Аракчеева и Сперанского представлены здесь в сравнении. Взаимоотношения между Сперанским и Аракчеевым, их симпатии и антипатии, интересы, личные связи Сперанского с декабристами - все это дается на широком фоне жизни России начала XIX в. В основе работы - многочисленные архивные документы и мемуары.</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лный анализ сущности проекта М. М. Сперанского дает нам А. Н. Сахаров «Александр I».</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еобразовательные проекты М. М. Сперанского были отчасти проанализированы в коллективной монографии «Развитие русского права в первой половине XIX в.» под ред. Е. А. Скрипилева, опубликованной в 1994 г., совместной статье Л. Е. Лаптевой, В. С. Нерсесянца, Н. Б. Пахоленко и Е. А. Скрипилева (1996 г.), а также работах по истории государственного управления и судебного права Н. Н. Ефремовой.</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терес к М. М. Сперанскому проявился и среди специалистов в сфере отечественной истории. Так, в монографиях В. И. Морозова в историческом аспекте охарактеризованы жизнь и государственная деятельность М. М. Сперанского, рассмотрены отдельные проекты его государственных реформ и проанализированы политические воззрения ученого.</w:t>
      </w:r>
    </w:p>
    <w:p>
      <w:pPr>
        <w:pStyle w:val="Normal"/>
        <w:ind w:firstLine="709"/>
        <w:rPr>
          <w:rFonts w:ascii="Times New Roman" w:hAnsi="Times New Roman" w:cs="Times New Roman"/>
          <w:sz w:val="28"/>
          <w:szCs w:val="28"/>
        </w:rPr>
      </w:pPr>
      <w:r>
        <w:rPr>
          <w:rFonts w:cs="Times New Roman" w:ascii="Times New Roman" w:hAnsi="Times New Roman"/>
          <w:sz w:val="28"/>
          <w:szCs w:val="28"/>
        </w:rPr>
        <w:t>Актуальность проблемы, а также ее недостаточная научная разработанность определили выбор темы исслед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государственная и политическая деятельность М. М. Сперанского, его реформы в первой половине XIX век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В качестве предмета исследования основные причины, теоретические и практические основы, предлагаемые М. М. Сперанским реформаторских преобразов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Хронологические рамки исследования —1772 — 1838 гг.</w:t>
      </w:r>
    </w:p>
    <w:p>
      <w:pPr>
        <w:pStyle w:val="Normal"/>
        <w:ind w:firstLine="709"/>
        <w:rPr>
          <w:rFonts w:ascii="Times New Roman" w:hAnsi="Times New Roman" w:cs="Times New Roman"/>
          <w:sz w:val="28"/>
          <w:szCs w:val="28"/>
        </w:rPr>
      </w:pPr>
      <w:r>
        <w:rPr>
          <w:rFonts w:cs="Times New Roman" w:ascii="Times New Roman" w:hAnsi="Times New Roman"/>
          <w:sz w:val="28"/>
          <w:szCs w:val="28"/>
        </w:rPr>
        <w:t>Гипотеза исследования: государственная и политическая реформа, предложенная М.М. Сперанским, в случае ее реализации, оказали бы влияние на дальнейшее развитие Российского государства. М. М. Сперанский был выдающимся мыслителем-реформатором в истории России, чьи идеи (например, по созданию Государственной Думы) опередили свое время почти на 100 лет. Многие идеи Сперанского были почерпнуты из опыта Западной Европы, подсказаны реформатору членами тайных обществ, в которых он состоял. Покровительством со стороны масонских «братьев» объясняется фантастически быстрый взлет сына сельского священника по ступенькам служебной лестницы, верностью «братьям» по ложе даже в ущерб интересам России объясняется внезапное падение М. М. Сперанского с вершины государственной власти страны. Участие М. М. Сперанского в судебном процессе по делу декабристов является крайней точкой его непоследовательности как реформатора, государственного и политического дея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Целью исследования является политической и государственной деятельности М. М. Сперанского в период его пребывания на гражданской службе. Исходя из цели, были определены задачи исследования:</w:t>
      </w:r>
    </w:p>
    <w:p>
      <w:pPr>
        <w:pStyle w:val="Normal"/>
        <w:ind w:firstLine="709"/>
        <w:rPr/>
      </w:pPr>
      <w:r>
        <w:rPr>
          <w:rFonts w:cs="Times New Roman" w:ascii="Times New Roman" w:hAnsi="Times New Roman"/>
          <w:sz w:val="28"/>
          <w:szCs w:val="28"/>
        </w:rPr>
        <w:t>- рассмотреть особенности и характер внутренней политики Александра 1;</w:t>
      </w:r>
    </w:p>
    <w:p>
      <w:pPr>
        <w:pStyle w:val="Normal"/>
        <w:ind w:firstLine="709"/>
        <w:rPr/>
      </w:pPr>
      <w:r>
        <w:rPr>
          <w:rFonts w:cs="Times New Roman" w:ascii="Times New Roman" w:hAnsi="Times New Roman"/>
          <w:sz w:val="28"/>
          <w:szCs w:val="28"/>
        </w:rPr>
        <w:t>- исследовать работу Негласного комитета;</w:t>
      </w:r>
    </w:p>
    <w:p>
      <w:pPr>
        <w:pStyle w:val="Normal"/>
        <w:ind w:firstLine="709"/>
        <w:rPr>
          <w:rFonts w:ascii="Times New Roman" w:hAnsi="Times New Roman" w:cs="Times New Roman"/>
          <w:sz w:val="28"/>
          <w:szCs w:val="28"/>
        </w:rPr>
      </w:pPr>
      <w:r>
        <w:rPr>
          <w:rFonts w:cs="Times New Roman" w:ascii="Times New Roman" w:hAnsi="Times New Roman"/>
          <w:sz w:val="28"/>
          <w:szCs w:val="28"/>
        </w:rPr>
        <w:t>- исследовать представления М. М. Сперанского о государственном устройстве России и его теоретические проекты по преобразованию государственной системы;</w:t>
      </w:r>
    </w:p>
    <w:p>
      <w:pPr>
        <w:pStyle w:val="Normal"/>
        <w:ind w:firstLine="709"/>
        <w:rPr>
          <w:rFonts w:ascii="Times New Roman" w:hAnsi="Times New Roman" w:cs="Times New Roman"/>
          <w:sz w:val="28"/>
          <w:szCs w:val="28"/>
        </w:rPr>
      </w:pPr>
      <w:r>
        <w:rPr>
          <w:rFonts w:cs="Times New Roman" w:ascii="Times New Roman" w:hAnsi="Times New Roman"/>
          <w:sz w:val="28"/>
          <w:szCs w:val="28"/>
        </w:rPr>
        <w:t>- проанализировать участие М. М. Сперанского в разработке и осуществлении государственных реформ в период нахождения на вершине власти в Российской импе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исследовать работу М. М. Сперанского по подготовке и проведению кодификации российского законодатель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Методологической основой исследования явились общенаучные методы объективности, историзма и социального подхода, которые предполагают всесторонний критический анализ всех процессов в их становлении и развитии, в их непрерывной связи с другими событиями. При написании работы мы пользовались двумя общими методами: историческим и логическим. Были также использованы проблемно - хронологический метод исследования, систематизации и критического отбора изучаемого материала, научного сравнительного анализа докуме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Источниковой базой исследования являются значительные массивы документальных материалов. Все использованные опубликованные и неопубликованные (хранящиеся в архивах) документы можно разделить на ряд групп.</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рвая — официальные правовые документы России. Правовые акты Российской империи в ЗО-е годы XIX в. были сведены в Полное собрание законов Российской империи.14 Кодификацией законодательства занималось II отделение Собственной Его Императорского Величества канцелярии, которым фактически руководил М. М. Сперанский. Подписанные Николаем I законы, а также различные указы, манифесты и распоряжения (включенные Сперанским в Полное собрание) показывают официальную позицию власти в том или ином вопросе, а также являются свидетельством свершившихся преобразований. Для удобства пользования в Полное собрание законов были добавлены справочные тома (алфавитные и хронологические указатели).</w:t>
      </w:r>
    </w:p>
    <w:p>
      <w:pPr>
        <w:pStyle w:val="Normal"/>
        <w:ind w:firstLine="709"/>
        <w:rPr>
          <w:rFonts w:ascii="Times New Roman" w:hAnsi="Times New Roman" w:cs="Times New Roman"/>
          <w:sz w:val="28"/>
          <w:szCs w:val="28"/>
        </w:rPr>
      </w:pPr>
      <w:r>
        <w:rPr>
          <w:rFonts w:cs="Times New Roman" w:ascii="Times New Roman" w:hAnsi="Times New Roman"/>
          <w:sz w:val="28"/>
          <w:szCs w:val="28"/>
        </w:rPr>
        <w:t>К первой группе источников можно отнести и мнения императоров Александра I и Николая I с оценками деятельности М. М. Сперанского, их публичные выступления, написанные данным реформатором и озвученные монархами Российской империи. Данные мнения и речи хранятся в архивах, отражены в центральных газетах России и в воспоминаниях современник.</w:t>
      </w:r>
    </w:p>
    <w:p>
      <w:pPr>
        <w:pStyle w:val="Normal"/>
        <w:ind w:firstLine="709"/>
        <w:rPr>
          <w:rFonts w:ascii="Times New Roman" w:hAnsi="Times New Roman" w:cs="Times New Roman"/>
          <w:sz w:val="28"/>
          <w:szCs w:val="28"/>
        </w:rPr>
      </w:pPr>
      <w:r>
        <w:rPr>
          <w:rFonts w:cs="Times New Roman" w:ascii="Times New Roman" w:hAnsi="Times New Roman"/>
          <w:sz w:val="28"/>
          <w:szCs w:val="28"/>
        </w:rPr>
        <w:t>Вторая — официальные и неофициальные документы, выполненные самим М. М. Сперанским. Прежде всего, сюда следует отнести проект М. М. Сперанского «План государственного преобразования». В этом документе, написанном по заказу императора, Сперанский представил проект реформ государственно-правового переустройства Росс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Не менее ценными являются другие документы, написанные М. М. Сперанским: проекты, указы, записки, доклады, мнения. Документы по управлению Сибирью, переписка. Часть этих документов была опубликована в 1916 г. под редакцией Н. В. Голицына и в 1961 г. под редакцией С. Н. Валка. Кроме этого, в 1962 г. в Ленинграде был издан каталог документов фонда М. М. Сперанского.</w:t>
      </w:r>
    </w:p>
    <w:p>
      <w:pPr>
        <w:pStyle w:val="Normal"/>
        <w:ind w:firstLine="709"/>
        <w:rPr>
          <w:rFonts w:ascii="Times New Roman" w:hAnsi="Times New Roman" w:cs="Times New Roman"/>
          <w:sz w:val="28"/>
          <w:szCs w:val="28"/>
        </w:rPr>
      </w:pPr>
      <w:r>
        <w:rPr>
          <w:rFonts w:cs="Times New Roman" w:ascii="Times New Roman" w:hAnsi="Times New Roman"/>
          <w:sz w:val="28"/>
          <w:szCs w:val="28"/>
        </w:rPr>
        <w:t>Третья — воспоминания, дневники, письма, другие материалы людей, лично знавших М. М. Сперанского. Среди них наиболее яркие и красочные воспоминания оставили Г. Н. Александров, П. П. Баснин, , К. Гринвальд, , М. А. Корф, А. В. Никитенко.</w:t>
      </w:r>
    </w:p>
    <w:p>
      <w:pPr>
        <w:pStyle w:val="Normal"/>
        <w:ind w:firstLine="709"/>
        <w:rPr>
          <w:rFonts w:ascii="Times New Roman" w:hAnsi="Times New Roman" w:cs="Times New Roman"/>
          <w:sz w:val="28"/>
          <w:szCs w:val="28"/>
        </w:rPr>
      </w:pPr>
      <w:r>
        <w:rPr>
          <w:rFonts w:cs="Times New Roman" w:ascii="Times New Roman" w:hAnsi="Times New Roman"/>
          <w:sz w:val="28"/>
          <w:szCs w:val="28"/>
        </w:rPr>
        <w:t>Научная новизна исследования определяется тем, что в таком виде заявлена и избрана для изучения впервые и недостаточной разработанностью поставленной проблемы в отечественной историографии.</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искателем впервые предпринята попытка многопланового анализа политической и государственной деятельности М. М. Сперанского. На широкой источниковой базе, с учетом новых подходов, исследованы труды М. М. Сперанского, его вклад в развитие страны.</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этом новизна состоит в том, что отдельные аспекты и сюжеты рассматриваемых проблем до настоящего времени или не решены, или носят противоречивый характер.</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мплексное исследование политической и государственной деятельности М. М. Сперанского в 1801 - 1838 гг. до сих пор не стояло ни перед одним из авторов. Истоки, суть этого знаменательного и в своем роде феноменального явления должны были и стали темой специального исследования.</w:t>
      </w:r>
    </w:p>
    <w:p>
      <w:pPr>
        <w:pStyle w:val="Normal"/>
        <w:ind w:firstLine="709"/>
        <w:rPr/>
      </w:pPr>
      <w:r>
        <w:rPr>
          <w:rFonts w:cs="Times New Roman" w:ascii="Times New Roman" w:hAnsi="Times New Roman"/>
          <w:sz w:val="28"/>
          <w:szCs w:val="28"/>
        </w:rPr>
        <w:t>Структура исследования соответствует избранной цели и задачам. Дипломная работа состоит из введения, четырех глав, включающих 9 параграфов, методического раздела, заключения, и списка использованных источников, статей и литерат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xml:space="preserve">. Россия в начале </w:t>
      </w:r>
      <w:r>
        <w:rPr>
          <w:rFonts w:cs="Times New Roman" w:ascii="Times New Roman" w:hAnsi="Times New Roman"/>
          <w:b/>
          <w:sz w:val="28"/>
          <w:szCs w:val="28"/>
          <w:lang w:val="en-US"/>
        </w:rPr>
        <w:t>XIX</w:t>
      </w:r>
      <w:r>
        <w:rPr>
          <w:rFonts w:cs="Times New Roman" w:ascii="Times New Roman" w:hAnsi="Times New Roman"/>
          <w:b/>
          <w:sz w:val="28"/>
          <w:szCs w:val="28"/>
        </w:rPr>
        <w:t xml:space="preserve"> века. Начало либеральных реформ</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1.1 Восшествие на престол Александра 1</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 xml:space="preserve">Российский либерализм как официальный политический курс сформировался в период правления Александра </w:t>
      </w:r>
      <w:r>
        <w:rPr>
          <w:rFonts w:cs="Times New Roman" w:ascii="Times New Roman" w:hAnsi="Times New Roman"/>
          <w:sz w:val="28"/>
          <w:szCs w:val="28"/>
          <w:lang w:val="en-US"/>
        </w:rPr>
        <w:t>I</w:t>
      </w:r>
      <w:r>
        <w:rPr>
          <w:rFonts w:cs="Times New Roman" w:ascii="Times New Roman" w:hAnsi="Times New Roman"/>
          <w:sz w:val="28"/>
          <w:szCs w:val="28"/>
        </w:rPr>
        <w:t xml:space="preserve">. «Наблюдая Александра </w:t>
      </w:r>
      <w:r>
        <w:rPr>
          <w:rFonts w:cs="Times New Roman" w:ascii="Times New Roman" w:hAnsi="Times New Roman"/>
          <w:sz w:val="28"/>
          <w:szCs w:val="28"/>
          <w:lang w:val="en-US"/>
        </w:rPr>
        <w:t>I</w:t>
      </w:r>
      <w:r>
        <w:rPr>
          <w:rFonts w:cs="Times New Roman" w:ascii="Times New Roman" w:hAnsi="Times New Roman"/>
          <w:sz w:val="28"/>
          <w:szCs w:val="28"/>
        </w:rPr>
        <w:t>, - писал А.О. Ключевский,- мы наблюдаем целую эпоху не русской только, но и европейской истории, потому что трудно найти другое исторической лицо, на котором бы встретилось столько разнообразных влияний тогдашней Европы»</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Normal"/>
        <w:ind w:firstLine="709"/>
        <w:rPr/>
      </w:pPr>
      <w:r>
        <w:rPr>
          <w:rFonts w:cs="Times New Roman" w:ascii="Times New Roman" w:hAnsi="Times New Roman"/>
          <w:sz w:val="28"/>
          <w:szCs w:val="28"/>
        </w:rPr>
        <w:t xml:space="preserve">Тираническое правление Павла </w:t>
      </w:r>
      <w:r>
        <w:rPr>
          <w:rFonts w:cs="Times New Roman" w:ascii="Times New Roman" w:hAnsi="Times New Roman"/>
          <w:sz w:val="28"/>
          <w:szCs w:val="28"/>
          <w:lang w:val="en-US"/>
        </w:rPr>
        <w:t>I</w:t>
      </w:r>
      <w:r>
        <w:rPr>
          <w:rFonts w:cs="Times New Roman" w:ascii="Times New Roman" w:hAnsi="Times New Roman"/>
          <w:sz w:val="28"/>
          <w:szCs w:val="28"/>
        </w:rPr>
        <w:t xml:space="preserve"> вызвало острое недовольство в кругах дворянства, интересы которого были сильно ущемлены. К тому же при непредсказуемом поведении Павла </w:t>
      </w:r>
      <w:r>
        <w:rPr>
          <w:rFonts w:cs="Times New Roman" w:ascii="Times New Roman" w:hAnsi="Times New Roman"/>
          <w:sz w:val="28"/>
          <w:szCs w:val="28"/>
          <w:lang w:val="en-US"/>
        </w:rPr>
        <w:t>I</w:t>
      </w:r>
      <w:r>
        <w:rPr>
          <w:rFonts w:cs="Times New Roman" w:ascii="Times New Roman" w:hAnsi="Times New Roman"/>
          <w:sz w:val="28"/>
          <w:szCs w:val="28"/>
        </w:rPr>
        <w:t xml:space="preserve"> никто не мог чувствовать себя в безопасности. Уже к середине 1800г. Против Павла возник заговор, который сначала возглавил вице-канцлер Н.П. Панин, а после его ссылки – петербургский военный губернатор П.А. Пален. В ночь на 12 марта 1801 г., группа гвардейских офицеров из числа заговорщиков беспрепятственно проникла в Михайловский замок и покончила с Павлом. На престол вступил старший сын Павла – Александр.</w:t>
      </w:r>
    </w:p>
    <w:p>
      <w:pPr>
        <w:pStyle w:val="Normal"/>
        <w:ind w:firstLine="709"/>
        <w:rPr/>
      </w:pPr>
      <w:r>
        <w:rPr>
          <w:rFonts w:cs="Times New Roman" w:ascii="Times New Roman" w:hAnsi="Times New Roman"/>
          <w:sz w:val="28"/>
          <w:szCs w:val="28"/>
        </w:rPr>
        <w:t xml:space="preserve">Александр был любимым внуком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которая сама руководила его воспитанием. Ею были приглашены лучшие преподаватели и в числе их выписанный из Швейцарии Ф.Ц. Лагарп – высокообразованный приверженец идей просвещения и республиканец по взглядам. В его должности «главного воспитателя» он состоял при Александре 11 лет. Знакомя своего воспитанника с понятием о «естественном» равенстве людей, беседуя с ним о преимуществе республиканской формы правления, о политической и гражданской свободе, о «всеобщем благе», к которому должен стремиться правитель, Лагарп тщательно обходил реалии крепостной России. Главным образом, он занимался нравственным воспитанием своего ученика. Впоследствии Александр </w:t>
      </w:r>
      <w:r>
        <w:rPr>
          <w:rFonts w:cs="Times New Roman" w:ascii="Times New Roman" w:hAnsi="Times New Roman"/>
          <w:sz w:val="28"/>
          <w:szCs w:val="28"/>
          <w:lang w:val="en-US"/>
        </w:rPr>
        <w:t>I</w:t>
      </w:r>
      <w:r>
        <w:rPr>
          <w:rFonts w:cs="Times New Roman" w:ascii="Times New Roman" w:hAnsi="Times New Roman"/>
          <w:sz w:val="28"/>
          <w:szCs w:val="28"/>
        </w:rPr>
        <w:t xml:space="preserve"> говорил, что всем, что есть у него хорошего, он обязан Лагарпу. Но более действенной школой воспитания будущего императора явились те условия и атмосфера, которые окружали его с самого раннего детства, - враждовавшие между собой «большой двор»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в Петербурге и «малый двор» отца Павла Петровича в Гатчине .</w:t>
      </w:r>
    </w:p>
    <w:p>
      <w:pPr>
        <w:pStyle w:val="Normal"/>
        <w:ind w:firstLine="709"/>
        <w:rPr/>
      </w:pPr>
      <w:r>
        <w:rPr>
          <w:rFonts w:cs="Times New Roman" w:ascii="Times New Roman" w:hAnsi="Times New Roman"/>
          <w:sz w:val="28"/>
          <w:szCs w:val="28"/>
        </w:rPr>
        <w:t>Необходимость лавировать между ними приучила Александра, меткому выражению Р.О. Ключевского «жить на два ума, держать две породные физиономи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развила в нем скрытность, недоверчивость к людям и осторожность. Обладая незаурядным умом, изысканными манерами и, по отзывам современников, «врожденным даром любезности», он отличался виртуозной способностью расположить к себе людей различных взглядов и убеждений, ловко пользоваться людскими слабостями. Он умел играть «в откровенность» как надежное средство управлять людьми и подчинять их свой воле. «Сущий правитель», - говорил о нем М.М. Сперанский </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 xml:space="preserve">Наполеон, уже будучи на острове Святой Елены, так отзывался об Александре: «Царь умен, изящен, образован; он легко может очаровать, но этого надо опасаться; он не искренен; это настоящий византиец времени упадка Империи… Он может далеко пойти. Если я умру здесь, он станет моим настоящим наследником в Европе». Современники отличали и такие черты характера Александра, как упрямство, подозрительность, большое самолюбие и стремление «искать популярности по любому поводу», а исследователи его биографии усматривали в нем «странное смешение философских поверий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с принципами прирожденного самовластия»</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 xml:space="preserve">Александр </w:t>
      </w:r>
      <w:r>
        <w:rPr>
          <w:rFonts w:cs="Times New Roman" w:ascii="Times New Roman" w:hAnsi="Times New Roman"/>
          <w:sz w:val="28"/>
          <w:szCs w:val="28"/>
          <w:lang w:val="en-US"/>
        </w:rPr>
        <w:t>I</w:t>
      </w:r>
      <w:r>
        <w:rPr>
          <w:rFonts w:cs="Times New Roman" w:ascii="Times New Roman" w:hAnsi="Times New Roman"/>
          <w:sz w:val="28"/>
          <w:szCs w:val="28"/>
        </w:rPr>
        <w:t xml:space="preserve"> вступил на престол в 23-летнем возрасте, но уже со сложившимися взглядами. В манифесте 12 марта 1801 года он объявил, что будет управлять «Богом вверенным» ему народом «по законам и по сердцу в Бозе почивающей августейшей бабки нашей Екатерины Великия» .Александр начал с того, что восстановил отмененные Павлом </w:t>
      </w:r>
      <w:r>
        <w:rPr>
          <w:rFonts w:cs="Times New Roman" w:ascii="Times New Roman" w:hAnsi="Times New Roman"/>
          <w:sz w:val="28"/>
          <w:szCs w:val="28"/>
          <w:lang w:val="en-US"/>
        </w:rPr>
        <w:t>I</w:t>
      </w:r>
      <w:r>
        <w:rPr>
          <w:rFonts w:cs="Times New Roman" w:ascii="Times New Roman" w:hAnsi="Times New Roman"/>
          <w:sz w:val="28"/>
          <w:szCs w:val="28"/>
        </w:rPr>
        <w:t xml:space="preserve"> «жалованные» грамоты 1785 года дворянству и городам, дворянские выборные корпоративные органы – уездные и губернские собрания дворян, освободил их от телесных наказаний, введенных Павлом </w:t>
      </w:r>
      <w:r>
        <w:rPr>
          <w:rFonts w:cs="Times New Roman" w:ascii="Times New Roman" w:hAnsi="Times New Roman"/>
          <w:sz w:val="28"/>
          <w:szCs w:val="28"/>
          <w:lang w:val="en-US"/>
        </w:rPr>
        <w:t>I</w:t>
      </w:r>
      <w:r>
        <w:rPr>
          <w:rFonts w:cs="Times New Roman" w:ascii="Times New Roman" w:hAnsi="Times New Roman"/>
          <w:sz w:val="28"/>
          <w:szCs w:val="28"/>
        </w:rPr>
        <w:t>; была упразднена наводившая уже Тайная экспедиция, занимавшаяся сыском и расправой; освобождены содержавшиеся в Петропавловской крепости узники. Были возвращены из ссылки до 12 тысяч опальных или репрессированных Павлом чиновников и военных, была объявлена амнистия всем, кто бежал за границу от Павловских репрессий. Были отменены и другие раздражавшие дворянство Павловские указы, например, носить круглые французские шляпы, выписывать иностранные газеты и журналы. В городах исчезли виселицы, к коим прибивали доски с именами опальных. Было разрешено вновь открывать частные типографии и дозволить их владельцам издавать книги и журналы.</w:t>
      </w:r>
    </w:p>
    <w:p>
      <w:pPr>
        <w:pStyle w:val="Normal"/>
        <w:ind w:firstLine="709"/>
        <w:rPr/>
      </w:pPr>
      <w:r>
        <w:rPr>
          <w:rFonts w:cs="Times New Roman" w:ascii="Times New Roman" w:hAnsi="Times New Roman"/>
          <w:sz w:val="28"/>
          <w:szCs w:val="28"/>
        </w:rPr>
        <w:t xml:space="preserve">Александр </w:t>
      </w:r>
      <w:r>
        <w:rPr>
          <w:rFonts w:cs="Times New Roman" w:ascii="Times New Roman" w:hAnsi="Times New Roman"/>
          <w:sz w:val="28"/>
          <w:szCs w:val="28"/>
          <w:lang w:val="en-US"/>
        </w:rPr>
        <w:t>I</w:t>
      </w:r>
      <w:r>
        <w:rPr>
          <w:rFonts w:cs="Times New Roman" w:ascii="Times New Roman" w:hAnsi="Times New Roman"/>
          <w:sz w:val="28"/>
          <w:szCs w:val="28"/>
        </w:rPr>
        <w:t xml:space="preserve"> торжественно провозгласил, что в основе его политики будет не личная воля или каприз монарха, а строгое соблюдение законов. Так, в манифесте 2 апреля 1801года об упразднении Тайной экспедиции говорилось, что отныне положен» надежный оплот злоупотреблению» и что «в благоустроенном государстве все поступления должны быть объемлемы, судимы и наказуемы общею силою закона». При каждом удобно случае Александр любил говорить о приоритете законности. Населению были обещаны правовые гарантии от произвола. Все эти заявления Александра </w:t>
      </w:r>
      <w:r>
        <w:rPr>
          <w:rFonts w:cs="Times New Roman" w:ascii="Times New Roman" w:hAnsi="Times New Roman"/>
          <w:sz w:val="28"/>
          <w:szCs w:val="28"/>
          <w:lang w:val="en-US"/>
        </w:rPr>
        <w:t>I</w:t>
      </w:r>
      <w:r>
        <w:rPr>
          <w:rFonts w:cs="Times New Roman" w:ascii="Times New Roman" w:hAnsi="Times New Roman"/>
          <w:sz w:val="28"/>
          <w:szCs w:val="28"/>
        </w:rPr>
        <w:t xml:space="preserve"> имели большой общественный резонанс. Вообще идея законности тогда была главнейшей во взглядах представителей различных направлений общественной мысли – от Карамзина до декабристов.</w:t>
      </w:r>
    </w:p>
    <w:p>
      <w:pPr>
        <w:pStyle w:val="Normal"/>
        <w:ind w:firstLine="709"/>
        <w:rPr/>
      </w:pPr>
      <w:r>
        <w:rPr>
          <w:rFonts w:cs="Times New Roman" w:ascii="Times New Roman" w:hAnsi="Times New Roman"/>
          <w:sz w:val="28"/>
          <w:szCs w:val="28"/>
        </w:rPr>
        <w:t xml:space="preserve">В первые годы царствования Александра </w:t>
      </w:r>
      <w:r>
        <w:rPr>
          <w:rFonts w:cs="Times New Roman" w:ascii="Times New Roman" w:hAnsi="Times New Roman"/>
          <w:sz w:val="28"/>
          <w:szCs w:val="28"/>
          <w:lang w:val="en-US"/>
        </w:rPr>
        <w:t>I</w:t>
      </w:r>
      <w:r>
        <w:rPr>
          <w:rFonts w:cs="Times New Roman" w:ascii="Times New Roman" w:hAnsi="Times New Roman"/>
          <w:sz w:val="28"/>
          <w:szCs w:val="28"/>
        </w:rPr>
        <w:t xml:space="preserve"> стояли не только устранения последствий тирании Павла </w:t>
      </w:r>
      <w:r>
        <w:rPr>
          <w:rFonts w:cs="Times New Roman" w:ascii="Times New Roman" w:hAnsi="Times New Roman"/>
          <w:sz w:val="28"/>
          <w:szCs w:val="28"/>
          <w:lang w:val="en-US"/>
        </w:rPr>
        <w:t>I</w:t>
      </w:r>
      <w:r>
        <w:rPr>
          <w:rFonts w:cs="Times New Roman" w:ascii="Times New Roman" w:hAnsi="Times New Roman"/>
          <w:sz w:val="28"/>
          <w:szCs w:val="28"/>
        </w:rPr>
        <w:t xml:space="preserve">, и усовершенствование государственного строя в новой исторической обстановке, когда вообще всем европейским монархиям приходилось считаться с новым « духом времени» - с влиянием идей века Просвещения и французской революции на умы, проводить гибкую политику уступок и даже преобразований. Любопытно заявление Александра </w:t>
      </w:r>
      <w:r>
        <w:rPr>
          <w:rFonts w:cs="Times New Roman" w:ascii="Times New Roman" w:hAnsi="Times New Roman"/>
          <w:sz w:val="28"/>
          <w:szCs w:val="28"/>
          <w:lang w:val="en-US"/>
        </w:rPr>
        <w:t>I</w:t>
      </w:r>
      <w:r>
        <w:rPr>
          <w:rFonts w:cs="Times New Roman" w:ascii="Times New Roman" w:hAnsi="Times New Roman"/>
          <w:sz w:val="28"/>
          <w:szCs w:val="28"/>
        </w:rPr>
        <w:t>: «Самое могучее оружие, коим пользовались французы и которым они еще грозят всем странам. Это общее убеждение, которые они сумели распространить. Что их дело есть дело свободы и счастья народов», поэтому «истинный интерес свободных властей требует, чтобы они вырвали из рук французов это оружие и, завладевши им, воспользовались им против их самих»</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Normal"/>
        <w:ind w:firstLine="709"/>
        <w:rPr/>
      </w:pPr>
      <w:r>
        <w:rPr>
          <w:rFonts w:cs="Times New Roman" w:ascii="Times New Roman" w:hAnsi="Times New Roman"/>
          <w:sz w:val="28"/>
          <w:szCs w:val="28"/>
        </w:rPr>
        <w:t xml:space="preserve">В русле этих намерений и проводилась политика Александра </w:t>
      </w:r>
      <w:r>
        <w:rPr>
          <w:rFonts w:cs="Times New Roman" w:ascii="Times New Roman" w:hAnsi="Times New Roman"/>
          <w:sz w:val="28"/>
          <w:szCs w:val="28"/>
          <w:lang w:val="en-US"/>
        </w:rPr>
        <w:t>I</w:t>
      </w:r>
      <w:r>
        <w:rPr>
          <w:rFonts w:cs="Times New Roman" w:ascii="Times New Roman" w:hAnsi="Times New Roman"/>
          <w:sz w:val="28"/>
          <w:szCs w:val="28"/>
        </w:rPr>
        <w:t xml:space="preserve"> в первое десятилетие его царствования. Вряд ли ее следует рассматривать всего лишь как «заигрывание с либерализмом». Это была политика преобразований – в первую очередь в центральном управлении (его реорганизация), в сфере просвещения и печати, в меньшей степени в социальной области .</w:t>
      </w:r>
    </w:p>
    <w:p>
      <w:pPr>
        <w:pStyle w:val="Footnote"/>
        <w:ind w:firstLine="709"/>
        <w:rPr>
          <w:rFonts w:ascii="Times New Roman" w:hAnsi="Times New Roman" w:cs="Times New Roman"/>
          <w:sz w:val="28"/>
          <w:szCs w:val="28"/>
        </w:rPr>
      </w:pPr>
      <w:r>
        <w:rPr>
          <w:rFonts w:cs="Times New Roman"/>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1.2 Начало карьеры М.М. Сперанского</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Михаил Михайлович Сперанский родился 1 января 1772 г. в семье бедного сельского священника в селе Черкутине Владимирской губ. Отец его родовой фамилии не имел. И только когда мальчика определили для учебы, он был записан под фамилией Сперанского (от латинского слова "speranta" - надеж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Отец мальчика сначала служил дьяконом и только за год до рождения сына получил сан священника. Плата за богослужение была такая ничтожная, что приходилось вести обычное крестьянское хозяйство. Таких священнослужителей называли "священниками-земледельцами". Мать же Михаила - Прасковья Федоровна, отличалась энергией и живостью ума, была почитаема в деревне за свою благочестивую жизнь.</w:t>
      </w:r>
    </w:p>
    <w:p>
      <w:pPr>
        <w:pStyle w:val="Normal"/>
        <w:ind w:firstLine="709"/>
        <w:rPr/>
      </w:pPr>
      <w:r>
        <w:rPr>
          <w:rFonts w:cs="Times New Roman" w:ascii="Times New Roman" w:hAnsi="Times New Roman"/>
          <w:sz w:val="28"/>
          <w:szCs w:val="28"/>
        </w:rPr>
        <w:t>К чести Сперанского следует сказать, что впоследствии, достигнув вершин власти и получив все возможные чины и отличия, он не отвернулся от своих скромных родственников. Он заботился о матери, пока она была жива, посылал ей подарки, поддерживал постоянную переписку. Был у сановника Сперанского и такой обычай: каждый новый год, 1 января, в день своего рождения, он отправлялся в самую дальнюю коморку своего обширного дома в Петербурге и стелили себе на простую лавку овчинный тулуп "чтобы напоминать себе и свое происхождение, и все старое время с его нуждою"</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А нужда была отчаянной. Родителям, постоянно занятым думой о хлебе насущном, было не до воспитания сына. Его научил читать слепой дед Василий. Шестилетний ребенок водил деда ежедневно в церковь и там за обедней читал часослов и апостол. С тем чтобы он мог видеть текст, под ноги ему ставили скамейку. От природы Михаил был щуплым, и сверстники порой по-детски жестоко насмехались над ним. Вероятно, это и способствовало тому, что с детских лет он предпочитал чтение мальчишеским забавам. Все свободное время мальчик проводил за книгами на чердаке или где-нибудь в укромном уголке. Читал все, что попадалось под руку.</w:t>
      </w:r>
      <w:r>
        <w:rPr>
          <w:rStyle w:val="FootnoteCharacters"/>
          <w:rStyle w:val="FootnoteAnchor"/>
          <w:rFonts w:cs="Times New Roman" w:ascii="Times New Roman" w:hAnsi="Times New Roman"/>
          <w:sz w:val="28"/>
          <w:szCs w:val="28"/>
        </w:rPr>
        <w:footnoteReference w:id="11"/>
      </w:r>
    </w:p>
    <w:p>
      <w:pPr>
        <w:pStyle w:val="Normal"/>
        <w:ind w:firstLine="709"/>
        <w:rPr>
          <w:rFonts w:ascii="Times New Roman" w:hAnsi="Times New Roman" w:cs="Times New Roman"/>
          <w:sz w:val="28"/>
          <w:szCs w:val="28"/>
        </w:rPr>
      </w:pPr>
      <w:r>
        <w:rPr>
          <w:rFonts w:cs="Times New Roman" w:ascii="Times New Roman" w:hAnsi="Times New Roman"/>
          <w:sz w:val="28"/>
          <w:szCs w:val="28"/>
        </w:rPr>
        <w:t>По сложившейся традиции сыновьям священника предстояло продолжить дело отца. Сельский священник обратился за помощью к своему зятю протодиакону Матвею Богословскому. Кстати, это он придумал племяннику фамилию Сперанский и способствовал нравственному и умственному развитию мальчика, часто помогал ему в занятиях. Еще большее влияние на формирование мальчика как личности оказала дочь Матвея Богословского - Татьяна Матвеевна Смирнова, у которой в дальнейшем он и жил. Это была умная, владевшая замечательным даром слова женщина. Признательность свою к этой воспитательнице он сохранил до конца дней своих.</w:t>
      </w:r>
    </w:p>
    <w:p>
      <w:pPr>
        <w:pStyle w:val="Normal"/>
        <w:ind w:firstLine="709"/>
        <w:rPr>
          <w:rFonts w:ascii="Times New Roman" w:hAnsi="Times New Roman" w:cs="Times New Roman"/>
          <w:sz w:val="28"/>
          <w:szCs w:val="28"/>
        </w:rPr>
      </w:pPr>
      <w:r>
        <w:rPr>
          <w:rFonts w:cs="Times New Roman" w:ascii="Times New Roman" w:hAnsi="Times New Roman"/>
          <w:sz w:val="28"/>
          <w:szCs w:val="28"/>
        </w:rPr>
        <w:t>Во Владимирской епархиальной семинарии Михаил попал в новый для себя мир. В середине 70-х годов XVIII в. в семинарии существовали порядки, которые во многом отражали общественные нравы конца правления Екатерины II. В частности, там, как и в других учебных заведениях, широко применялись телесные наказания, в том числе порка розгами. Правда, Михаила, который вел себя примерно, никогда не подвергался наказанию.</w:t>
      </w:r>
    </w:p>
    <w:p>
      <w:pPr>
        <w:pStyle w:val="Normal"/>
        <w:ind w:firstLine="709"/>
        <w:rPr>
          <w:rFonts w:ascii="Times New Roman" w:hAnsi="Times New Roman" w:cs="Times New Roman"/>
          <w:sz w:val="28"/>
          <w:szCs w:val="28"/>
        </w:rPr>
      </w:pPr>
      <w:r>
        <w:rPr>
          <w:rFonts w:cs="Times New Roman" w:ascii="Times New Roman" w:hAnsi="Times New Roman"/>
          <w:sz w:val="28"/>
          <w:szCs w:val="28"/>
        </w:rPr>
        <w:t>В 1788 г. Владимирская семинария была объединена в одно учебное заведение с Суздальской и Переяславской. Местом нахождения новой семинарии стал Суздаль. Однако в Суздальской семинарии Сперанскому долго учиться не пришлось. Причиной тому были изменения, начавшиеся в системе церковного образования. Синод русской православной церкви в конце XVIII в. был озабочен низким уровнем подготовки священнослужителей. Во многих семинариях, по мнению Синода, слушателям не давали достаточных знаний. Поэтому было принято решение о создании на базе Славяно-греко-латинской семинарии, располагавшейся в Александро-Невском монастыре Петербурга, "главной семинарии", которая в 1797 г. была преобразована в Духовную академию. Синод распорядился направить в Александро-Невскую семинарию учеников, "надежнейших в благонравии, поведении и учении, и лучшего перед другими понятия, для образования их к учительской в высших классах должности" со всей России. В Суздальской семинарии выбор пал на Сперанского и двух его товарищей.</w:t>
      </w:r>
    </w:p>
    <w:p>
      <w:pPr>
        <w:pStyle w:val="Normal"/>
        <w:ind w:firstLine="709"/>
        <w:rPr/>
      </w:pPr>
      <w:r>
        <w:rPr>
          <w:rFonts w:cs="Times New Roman" w:ascii="Times New Roman" w:hAnsi="Times New Roman"/>
          <w:sz w:val="28"/>
          <w:szCs w:val="28"/>
        </w:rPr>
        <w:t>Так, Сперанский стал воспитанником главной семинарии в Петербурге</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Он и в столичной семинарии продолжал быть первым учеником. Он занимался философией, читал Декарта, Руссо, Локка, Лейбница. С книгами Канта он познакомился позже, так как не знал немецкого языка. В своих первых философских сочинениях: "О силе, основе и естестве" (напечатано в первом номере "Москвитянина" за 1842 г.), "Досуги за сентябрь 1795 года" (опубликовано в "Сыне Отечества" 1844 г.) Сперанский обличал деспотизм и произвол, высмеивал утверждение, будто только дворянин в своих поступках руководствуется честью и долгом, призывал уважать гражданские права и достоинство русского человека.</w:t>
      </w:r>
    </w:p>
    <w:p>
      <w:pPr>
        <w:pStyle w:val="Normal"/>
        <w:ind w:firstLine="709"/>
        <w:rPr/>
      </w:pPr>
      <w:r>
        <w:rPr>
          <w:rFonts w:cs="Times New Roman" w:ascii="Times New Roman" w:hAnsi="Times New Roman"/>
          <w:sz w:val="28"/>
          <w:szCs w:val="28"/>
        </w:rPr>
        <w:t>После окончания обучения Сперанский должен был вернуться в Суздальскую семинарию в качестве преподавателя. Однако благодаря успехам в науках он был оставлен в Петербурге преподавать физику и красноречие, а затем и философию в этой же семинарии. В лекциях молодого преподавателя обнаруживались обширная начитанность, хорошее знание творчества классических писателей. К этому периоду относится подготовленный им труд "Правила высшего красноречия", занявший видное место в литературе того времени</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В 23 года судьба М. М. Сперанского круто изменилась. Богатому вельможе князю А. Б. Куракину понадобился домашний секретарь. Митрополит Гавриил рекомендовал на эту должность Сперанского при условии, что он будет исправно вести курс лекций в семинарии. Поступить на частную службу Михаила Михайловича заставила нужда. В семинарии он получал всего 200 рублей в год жалования, между тем на иждивении Сперанского находился его друг студент Дилекторский, вместе с которым он был направлен из Суздаля в Петербург на учебу и учившийся после окончания Александро-Невской семинарии в Московском университете. Сперанский вынужден был помогать и своим родителям.</w:t>
      </w:r>
    </w:p>
    <w:p>
      <w:pPr>
        <w:pStyle w:val="Normal"/>
        <w:ind w:firstLine="709"/>
        <w:rPr/>
      </w:pPr>
      <w:r>
        <w:rPr>
          <w:rFonts w:cs="Times New Roman" w:ascii="Times New Roman" w:hAnsi="Times New Roman"/>
          <w:sz w:val="28"/>
          <w:szCs w:val="28"/>
        </w:rPr>
        <w:t>Принимая предложение Куракина, недавний семинарист становился вхож в высшие сферы общества. На первых порах это было для него странным и непривычным. Впоследствии про Сперанского рассказывали анекдот, будто он, когда за ним прислали четырехместную карету с гербами, запряженную цугом, совсем растерялся, и лакеям будто бы с трудом усадили его в карету, так как он, не решаясь в нее сесть, пытался стать на запятки. Прежде чем допустить Сперанского к работе Куракин устроил ему своеобразный экзамен. Князь призвал его вечером и поручил написать одиннадцать писем к разным лицам, лишь вкратце объяснив, что должно составлять содержание писем. В шесть часов утра все письма лежали на столе Куракина. Сначала тот не хотел верить, что работа уже выполнена, а когда ознакомился с содержанием писем, то пришел в совершеннейший восторг от мастерского изложения. Следует отметить, что в сравнении с тяжеловесным языком официальной переписки конца XVIII в. , например со стилем стиль молодого секретаря казался верхом изящества.</w:t>
      </w:r>
    </w:p>
    <w:p>
      <w:pPr>
        <w:pStyle w:val="Normal"/>
        <w:ind w:firstLine="709"/>
        <w:rPr/>
      </w:pPr>
      <w:r>
        <w:rPr>
          <w:rFonts w:cs="Times New Roman" w:ascii="Times New Roman" w:hAnsi="Times New Roman"/>
          <w:sz w:val="28"/>
          <w:szCs w:val="28"/>
        </w:rPr>
        <w:t>Сближение с князем Куракиным вывело Сперанского на широкую дорогу государственной службы, тем более что положение князя изменилось после смерти Екатерины II. Новый император Павел I пожаловал Куракина в сенаторы, а через несколько месяцев - в генерал-прокуроры, в руках которого в то время находились все важнейшие государственные дела</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Естественно, перемены в судьбе покровителя сказались и на участи секретаря. В течение двух недель Куракин улаживает с митрополитом вопрос об увольнении Сперанского из духовной академии. С этого момента началась карьера Сперанского как государственного чиновника. Поступив в канцелярию генерал-прокурора 2 января 1797 г. в чине титулярного советника, Сперанский через полтора года становится уже коллежским советником и правителем канцелярии. Князь Куракин был смещен со своего поста через год. На его место был назначен Лопухин, на место Лопухина - А.А.Беклешов. Генерал-прокуроры менялись, а Сперанский оставался на своем месте. Образованный и любивший науку Беклешов недолго удержался на своем месте. Отправив его в отставку, Павел I в раздражении приказал новому генерал-прокурору П.Х.Обольянинову тотчас же уволить всех прежних чиновников канцелярии. Однако Сперанский сумел расположить к себе даже Обольянинова, человека грубого, безграмотного и капризного</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Сперанский не был затворником. Он высоко ценил дружбу и поэтому друзей у него было много. Среди них: Василий Каразин, положивший начало Харьковскому университету, Михаил Магницкий, попечитель Казанского учебного корпуса, Петр Масальский из Ярославля, преподаватель Александро-Невской академии и другие. В доме одного из своих знакомых Сперанский познакомился с англичанкой Елизаветой Стивенс. Елизавета Стивенс очаровала молодого Сперанского. "Не имея понятия ни о состоянии и положении девушки, ни даже о том, как ее зовут, - рассказывал впоследствии он, - я тут же в душе с нею обручился. После по расспросам мне стало известно, что моя тайно обрученная бедна, что у нее ничего нет"</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Через год (3 ноября 1798 г.) состоялось уже настоящее обручение. Супруги сняли небольшую квартиру на Большой Морской, возле дома Куракина. В сентябре 1799 г. у Сперанских родилась дочь.</w:t>
      </w:r>
    </w:p>
    <w:p>
      <w:pPr>
        <w:pStyle w:val="Normal"/>
        <w:ind w:firstLine="709"/>
        <w:rPr>
          <w:rFonts w:ascii="Times New Roman" w:hAnsi="Times New Roman" w:cs="Times New Roman"/>
          <w:sz w:val="28"/>
          <w:szCs w:val="28"/>
        </w:rPr>
      </w:pPr>
      <w:r>
        <w:rPr>
          <w:rFonts w:cs="Times New Roman" w:ascii="Times New Roman" w:hAnsi="Times New Roman"/>
          <w:sz w:val="28"/>
          <w:szCs w:val="28"/>
        </w:rPr>
        <w:t>Но семейное счастье Сперанского было коротким. Сразу же после родов у Елизаветы началась скоротечная чахотка. Она, как часто бывает при этой болезни, почти не чувствовала своего безнадежного положения. О ее тяжелом недуге не догадывался и супруг. Но однажды, всего через одиннадцать месяцев после супружества, Сперанский, возвратясь со службы, нашел свою жену мертвой. Он тяжело пережил утрату, ушел из дому, и только через несколько недель его отыскали на одном из островов Невы. Пережив душевный кризис, Сперанский полностью ушел в работу, которая в какой-то мере помогала ему забыться. Больше в его жизни не было ни одной женщины, а свою любовь к рано умершей жене он перенес на дочь</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 xml:space="preserve">1.3 Создание </w:t>
      </w:r>
      <w:r>
        <w:rPr>
          <w:rFonts w:cs="Times New Roman" w:ascii="Times New Roman" w:hAnsi="Times New Roman"/>
          <w:sz w:val="28"/>
          <w:szCs w:val="28"/>
        </w:rPr>
        <w:t>"</w:t>
      </w:r>
      <w:r>
        <w:rPr>
          <w:rFonts w:cs="Times New Roman" w:ascii="Times New Roman" w:hAnsi="Times New Roman"/>
          <w:b/>
          <w:sz w:val="28"/>
          <w:szCs w:val="28"/>
        </w:rPr>
        <w:t>Негласного комитета</w:t>
      </w:r>
      <w:r>
        <w:rPr>
          <w:rFonts w:cs="Times New Roman" w:ascii="Times New Roman" w:hAnsi="Times New Roman"/>
          <w:sz w:val="28"/>
          <w:szCs w:val="28"/>
        </w:rPr>
        <w:t>"</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опытки реформ первых лет царствования Александра I были связаны с кружком его единомышленников, получивших название "Негласный комитет". Знаменитый историк В.О.Ключевский, описывал "Негласный комитет" как деятельность "молодых друзей" императора. Кстати, царь с непередаваемым юмором называл "Негласный комитет" "comite du salut public", намекая на робеспьеровский "Комитет общественного спасения", а екатериненские вельможи с негодованием прозвали членов комитета "якобинской шайкой". Действительно, блестящие молодые аристократы являлись поклонниками передовых европейских политических идей. Граф Павел Александрович Строганов в юности по капризу своего отца, известного мецената и масона, попал в руки своеобразного воспитателя - Жильбера Ромма, который, сопровождая его в заграничном путешествии, ввел молодого человека в 1789 году в Парижский якобинский клуб. Князь Адам Чарторыйский, будучи еще шестнадцатилетним мальчиком, успел познакомиться с выдающимися людьми эпохи. Он знал многих немецких филологов и писателей, и самого Гете. В 1794 году он сражался против России под знаменами Т. Костюшки. Николай Николаевич Новосильцов, родственник графа Строганова, был значительно старше Александра и производил на него большое впечатление своим умом, образованностью, способностями и умением изящно и точно излагать свои мысли.</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брания "Негласного комитета" происходили два или три раза в неделю. После кофе и общей беседы император удалялся, и в то время как все приглашенные разъезжались, четыре человека пробирались, как заговорщики, по коридору в одну из внутренних комнат, где их ждал Александр. Царь поручил своим молодым друзьям разработать и осуществить реформы, в частности, "обуздать деспотизм нашего правительства" (подлинные слова самодержца). "Триумвират", как за глаза называли Строганова, Новосильцева и Чарторыйского, предпринял также попытку решить наболевший вопрос о крепостном праве, хотя дальше смелых замыслов дело не сдвинулось.</w:t>
      </w:r>
    </w:p>
    <w:p>
      <w:pPr>
        <w:pStyle w:val="Normal"/>
        <w:ind w:firstLine="709"/>
        <w:rPr/>
      </w:pPr>
      <w:r>
        <w:rPr>
          <w:rFonts w:cs="Times New Roman" w:ascii="Times New Roman" w:hAnsi="Times New Roman"/>
          <w:sz w:val="28"/>
          <w:szCs w:val="28"/>
        </w:rPr>
        <w:t>Разумеется, Сперанский сразу же оказался в гуще событий и перемен. Уже 19 марта (через неделю после воцарения нового монарха; именно эта дата приводится во всех формулярных списках) он был назначен "статс-секретарем". Он стал правой рукой Дмитрия Прокофьевича Трощинского , доверенного "докладчика" Екатерины II, унаследовавшего эту важнейшую функцию ("докладчик и главный редактор") и при новом императоре. Его работа заключалась в подготовке и редактировании важнейших государственных документов. Естественно, ему нужен был надежный и одаренный помощник. Выбор опытного бюрократа пал на Сперанского. Трощинский, украинец, сын простого писаря, сделавший за долгие годы большую карьеру, возможно, при выборе кандидатуры своего главного помощника учел его "простое" происхождение. Так или иначе на свет появляется "Указ Нашему Сенату": "Всемилостивейше повелеваем быть при Нашем тайном советнике Трощинском у исправления дел на него по доверенности Нашей возложенных статскому советнику Сперанскому со званием Нашего статс-секретаря и с жалованием по две тысячи рублей на год из Нашего Кабинета; получаемое им до сего по должности Правителя канцелярии Комиссии о снабжении резиденции припасами жалованье по две тысячи рублей на год обратить ему в пенсион по смерть его. Александр. Марта 29-го дня 1801 года".</w:t>
      </w:r>
    </w:p>
    <w:p>
      <w:pPr>
        <w:pStyle w:val="Normal"/>
        <w:ind w:firstLine="709"/>
        <w:rPr/>
      </w:pPr>
      <w:r>
        <w:rPr>
          <w:rFonts w:cs="Times New Roman" w:ascii="Times New Roman" w:hAnsi="Times New Roman"/>
          <w:sz w:val="28"/>
          <w:szCs w:val="28"/>
        </w:rPr>
        <w:t>Сперанский сразу привлек к себе пристальное внимание членов "Негласного комитета", в недрах которого зрел замысел преобразования в министерства (на европейский лад) учрежденных еще Петром Великим косных, погрязших во взяточничестве, медлительных, неповоротливых, плохо управляемых коллегий. Сперанский делается пусть неофициальным, но деятельнейшим участником Негласного комитета. Он становится главным помощником Кочубея, принимает большое участие в выработке концептуальных основ будущего министерства внутренних дел.</w:t>
      </w:r>
    </w:p>
    <w:p>
      <w:pPr>
        <w:pStyle w:val="Normal"/>
        <w:ind w:firstLine="709"/>
        <w:rPr>
          <w:rFonts w:ascii="Times New Roman" w:hAnsi="Times New Roman" w:cs="Times New Roman"/>
          <w:sz w:val="28"/>
          <w:szCs w:val="28"/>
        </w:rPr>
      </w:pPr>
      <w:r>
        <w:rPr>
          <w:rFonts w:cs="Times New Roman" w:ascii="Times New Roman" w:hAnsi="Times New Roman"/>
          <w:sz w:val="28"/>
          <w:szCs w:val="28"/>
        </w:rPr>
        <w:t>Между Трощинским и Кочубеем возникла нешуточная борьба за Сперанского: каждый из сановников стремился оставить его в своем распоряжении.</w:t>
      </w:r>
    </w:p>
    <w:p>
      <w:pPr>
        <w:pStyle w:val="Normal"/>
        <w:ind w:firstLine="709"/>
        <w:rPr>
          <w:rFonts w:ascii="Times New Roman" w:hAnsi="Times New Roman" w:cs="Times New Roman"/>
          <w:sz w:val="28"/>
          <w:szCs w:val="28"/>
        </w:rPr>
      </w:pPr>
      <w:r>
        <w:rPr>
          <w:rFonts w:cs="Times New Roman" w:ascii="Times New Roman" w:hAnsi="Times New Roman"/>
          <w:sz w:val="28"/>
          <w:szCs w:val="28"/>
        </w:rPr>
        <w:t>Участие Сперанского видно в подготовке ряда законов. Так, в 1801 г. вышел указ, позволяющий купцам, мещанам и крестьянам покупать незаселенные земли. 8 сентября 1802 г. Высочайшим манифестом было объявлено (текст был подготовлен Сперанским) об учреждении - вместо 20 коллегий - 8 министерств: военного (до 1808 г. - министерство военно-сухопутных сил), морского (до 1815 г. - министерство военно-морских сил), иностранных дел, юстиции, внутренних дел, финансов, коммерции, народного просвещ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еранский готовил ежегодные отчеты министерства внутренних дел, которые публиковались (это было в диковинку) в министерском периодическом издании "Санкт-Петербургский журнал". Поэт И.И. Дмитриев, сам состоявший на государственной службе и одно время занимавший пост министра юстиции, вспоминал об этом периоде жизни Сперанского: "Все проекты новых постановлений и ежегодные отчеты по министерству были им писаны. Последние имели не только достоинства новизны, но и, со стороны методического расположения, весьма редкого и поныне в наших приказных бумагах, исторического изложения по каждой части управления, по искусству в слоге могут послужить руководством и образц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февраля 1803 г. при непосредственном участии Сперанского (концепция, текст) был опубликован знаменитый Указ "о вольных хлебопашцах", воспринятый косным дворянством чуть ли не как начало революции. Согласно этому указу помещики получили право отпускать крепостных на "волю", наделяя их землей. За землю надо было платить долгие годы, в случае просрочки платежей крестьянин с семьей возвращался в крепостное состояние. За годы царствования Александра I было освобождено всего 47 тысяч человек.</w:t>
      </w:r>
    </w:p>
    <w:p>
      <w:pPr>
        <w:pStyle w:val="Normal"/>
        <w:ind w:firstLine="709"/>
        <w:rPr>
          <w:rFonts w:ascii="Times New Roman" w:hAnsi="Times New Roman" w:cs="Times New Roman"/>
          <w:sz w:val="28"/>
          <w:szCs w:val="28"/>
        </w:rPr>
      </w:pPr>
      <w:r>
        <w:rPr>
          <w:rFonts w:cs="Times New Roman" w:ascii="Times New Roman" w:hAnsi="Times New Roman"/>
          <w:sz w:val="28"/>
          <w:szCs w:val="28"/>
        </w:rPr>
        <w:t>Немало было сделано и в области просвещения. В числе преобразовательных реформ следует отметить Школьные уставы 1804., согласно которому в школы всех ступеней - от низших до высших - принимались дети всех сословий. Произошли и серьезные позитивные изменения и в области высшего образования. Учреждались новые университеты: Казанский, Харьковский, Вильнюсский, Дерптский; а также лицеи: Нежинский, Ярославский и Царскосельский. В Петербурге был основан Главный педагогический институт, ставший впоследствии Петербургским университетом.</w:t>
      </w:r>
    </w:p>
    <w:p>
      <w:pPr>
        <w:pStyle w:val="Normal"/>
        <w:ind w:firstLine="709"/>
        <w:rPr>
          <w:rFonts w:ascii="Times New Roman" w:hAnsi="Times New Roman" w:cs="Times New Roman"/>
          <w:sz w:val="28"/>
          <w:szCs w:val="28"/>
        </w:rPr>
      </w:pPr>
      <w:r>
        <w:rPr>
          <w:rFonts w:cs="Times New Roman" w:ascii="Times New Roman" w:hAnsi="Times New Roman"/>
          <w:sz w:val="28"/>
          <w:szCs w:val="28"/>
        </w:rPr>
        <w:t>Были значительно расширены права печати. Цензурный устав 1804 г. освобождал литературу от предварительной цензуры, права которой четко определялись.</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еранский постепенно превращается из простого исполнителя в одного из вершителей судеб России. Вследствие частых отлучек Кочубея по болезни Сперанский становится основным докладчиком царя. Кабинетные доклады перерастали в длительные беседы, в которых Александр I и Сперанский обсуждали насущные государственные проблемы, вместе читали западную политическую и юридическую литературу. С этих бесед началась дружба между самодержцем всероссийским и бывшим поповичем</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Александре I такая же роль была уготована Сперанскому. В его карьере начались звездные годы. Сперанский стал играть важную роль в дипломатических делах. В те годы Европа находилась под тяжким бременем гения Наполеона. Проиграв его войскам Аустерлицкое сражение, русский царь вынужден был стремиться к миру с французским императором. 13-14 июня в Тильзите (на Немане был заключен мирный договор, по которому Россия присоединялась к невыгодной для нее континентальной блокаде. Тильзитский мир вызвал негодование русских патрио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Отправляясь на новую встречу с Наполеоном в Эрфурт (2 сентября - 16 октября 1808 г.), Александр взял с собой Сперанского. 30 сентября императоры скрепили подписями "Эрфуртскую союзную конвенцию", подтвердившую Тильзитские соглашения, наполеоновский передел континента и, главное, права России на Финляндию (войска Александра вели бои со шведами), Валахию и Молдавию.</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еранский возвращается в столицу в новом статусе: друг (как тогда говорили, наперсник), ближайший сподвижник монарха, абсолютный фаворит, по мнению В. Пригодича, - в ранге вице-императора (А.А.Аракчеев займет это место лишь после "падения" Сперанского).</w:t>
      </w:r>
    </w:p>
    <w:p>
      <w:pPr>
        <w:pStyle w:val="Normal"/>
        <w:ind w:firstLine="709"/>
        <w:rPr/>
      </w:pPr>
      <w:r>
        <w:rPr>
          <w:rFonts w:cs="Times New Roman" w:ascii="Times New Roman" w:hAnsi="Times New Roman"/>
          <w:sz w:val="28"/>
          <w:szCs w:val="28"/>
        </w:rPr>
        <w:t>Таким образом, Сперанский стал определять внутреннюю и внешнюю политику государства, осуществлять надзор за административными, судебными и финансовыми органами, безоговорочно влиять на важнейшие назнач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rPr>
          <w:rFonts w:ascii="Times New Roman" w:hAnsi="Times New Roman" w:cs="Times New Roman"/>
          <w:b/>
          <w:b/>
          <w:sz w:val="28"/>
          <w:szCs w:val="28"/>
          <w:lang w:val="en-US"/>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xml:space="preserve"> Второй этап либеральных реформ (1807-1812 гг.)</w:t>
      </w:r>
    </w:p>
    <w:p>
      <w:pPr>
        <w:pStyle w:val="Normal"/>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709"/>
        <w:rPr>
          <w:rFonts w:ascii="Times New Roman" w:hAnsi="Times New Roman" w:cs="Times New Roman"/>
          <w:b/>
          <w:b/>
          <w:sz w:val="28"/>
          <w:szCs w:val="28"/>
          <w:lang w:val="en-US"/>
        </w:rPr>
      </w:pPr>
      <w:r>
        <w:rPr>
          <w:rFonts w:cs="Times New Roman" w:ascii="Times New Roman" w:hAnsi="Times New Roman"/>
          <w:b/>
          <w:sz w:val="28"/>
          <w:szCs w:val="28"/>
        </w:rPr>
        <w:t>2.1</w:t>
      </w:r>
      <w:r>
        <w:rPr>
          <w:rFonts w:cs="Times New Roman" w:ascii="Times New Roman" w:hAnsi="Times New Roman"/>
          <w:b/>
          <w:sz w:val="28"/>
          <w:szCs w:val="28"/>
          <w:lang w:val="en-US"/>
        </w:rPr>
        <w:t xml:space="preserve"> </w:t>
      </w:r>
      <w:r>
        <w:rPr>
          <w:rFonts w:cs="Times New Roman" w:ascii="Times New Roman" w:hAnsi="Times New Roman"/>
          <w:b/>
          <w:sz w:val="28"/>
          <w:szCs w:val="28"/>
        </w:rPr>
        <w:t>Проекты и записки М.М. Сперанского</w:t>
      </w:r>
    </w:p>
    <w:p>
      <w:pPr>
        <w:pStyle w:val="Normal"/>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709"/>
        <w:rPr>
          <w:rFonts w:ascii="Times New Roman" w:hAnsi="Times New Roman" w:cs="Times New Roman"/>
          <w:sz w:val="28"/>
          <w:szCs w:val="28"/>
        </w:rPr>
      </w:pPr>
      <w:r>
        <w:rPr>
          <w:rFonts w:cs="Times New Roman" w:ascii="Times New Roman" w:hAnsi="Times New Roman"/>
          <w:sz w:val="28"/>
          <w:szCs w:val="28"/>
        </w:rPr>
        <w:t>Сперанский недаром снискал славу "золотого пера". Наряду с выполнением многочисленных обязанностей по службе он подготовил ряд проектов и записок. Записки Сперанского были предназначены для узкого круга читателей, прежде всего для царя. Широкой публики они стали известны много позже смерти реформатора, сначала только в цитатах и в выдержках, и лишь почти век спустя они были опубликованы в полном виде. Какие же идеи развивал в своих проектах реформатор и почему в подцензурной России его труды столь долгое время находили неудобным для публик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записке "О коренных законах государства", написанной Сперанским в 1802 г., подчеркивалось, что источником власти правительства является государство, а в основе всего в государстве лежит закон. "Всякое правительство существует на условии и доколе оно исполняет сие условие, дотоле оно законно". Силу же правительства составляет народ. В зависимости от степени законности, Сперанский различает два образа правления: 1) деспотическое, которое смыкается с патриархальным или домашним; 2) ограниченную монархию или умеренную аристократию. Этот тип правительств возникает на основе коренных законов государства, какими народ ограничил власть правитель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мнению Сперанского, любое государство имеет два образа правления, которые подчас противоречат друг другу: внешний и внутренний. Внешний образ правления это: "все те гласные и открытые постановления. Грамоты, учреждения, уставы, коими силы государственные содержатся между собою в видимом равновес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нутренний образ правления: "это такое расположение государственных сил, по коему ни одна из них не может взять перевеса в общей системе, не разрушив всех ее отнош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еранский делит всех граждан государства на два больших класса: высший (дворянство) и низший (народ). Дворяне обладают активным избирательным правом и, будучи избранными, на государственной службе должны быть независимы, а " пользы их были соединены с пользами народа". Народ как низший класс имеет право на собственность, участие в составлении коренных законов, участие в управлении и "на суд равных ему".</w:t>
      </w:r>
    </w:p>
    <w:p>
      <w:pPr>
        <w:pStyle w:val="Normal"/>
        <w:ind w:firstLine="709"/>
        <w:rPr>
          <w:rFonts w:ascii="Times New Roman" w:hAnsi="Times New Roman" w:cs="Times New Roman"/>
          <w:sz w:val="28"/>
          <w:szCs w:val="28"/>
        </w:rPr>
      </w:pPr>
      <w:r>
        <w:rPr>
          <w:rFonts w:cs="Times New Roman" w:ascii="Times New Roman" w:hAnsi="Times New Roman"/>
          <w:sz w:val="28"/>
          <w:szCs w:val="28"/>
        </w:rPr>
        <w:t>Важное внимание Сперанский уделяет единству народа. Он пишет: "А главное народ должен быть единым во всей своей массе. А если народные группы будут сражаться, то им нечего будет противопоставить правительству."</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еранский выступает за постепенное ограничение прав дворянства. По его мнению, это можно сделать путем установления права первородства и введением законов, которые уничтожат классовое различие. Останутся только "различия мест и должностей". Так как значительной привилегией дворян является владение крепостными, Сперанский настаивает на уничтожении крепостного права и на пути к его уничтожению выделял два этапа: на первом этапе крестьяне перейдут из личной крепостной зависимости в "приписные" крестьяне, и помещик будет требовать ограниченный набор повинностей. На втором этапе крестьяне должны получить право свободного перехода от одного помещика к другому.</w:t>
      </w:r>
    </w:p>
    <w:p>
      <w:pPr>
        <w:pStyle w:val="Normal"/>
        <w:ind w:firstLine="709"/>
        <w:rPr>
          <w:rFonts w:ascii="Times New Roman" w:hAnsi="Times New Roman" w:cs="Times New Roman"/>
          <w:sz w:val="28"/>
          <w:szCs w:val="28"/>
        </w:rPr>
      </w:pPr>
      <w:r>
        <w:rPr>
          <w:rFonts w:cs="Times New Roman" w:ascii="Times New Roman" w:hAnsi="Times New Roman"/>
          <w:sz w:val="28"/>
          <w:szCs w:val="28"/>
        </w:rPr>
        <w:t>В том же 1802 г. Сперанским была подготовлена записка "Размышления о государственном устройстве импе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этой работе Сперанский пишет о том, что метания от одного плана государственного устройства к другому приводит к отсутствию определенного образа правления и четких институтов власти, и, следовательно, самые "благоразумные и спасительные законы" не имеют смысла.</w:t>
      </w:r>
    </w:p>
    <w:p>
      <w:pPr>
        <w:pStyle w:val="Normal"/>
        <w:ind w:firstLine="709"/>
        <w:rPr>
          <w:rFonts w:ascii="Times New Roman" w:hAnsi="Times New Roman" w:cs="Times New Roman"/>
          <w:sz w:val="28"/>
          <w:szCs w:val="28"/>
        </w:rPr>
      </w:pPr>
      <w:r>
        <w:rPr>
          <w:rFonts w:cs="Times New Roman" w:ascii="Times New Roman" w:hAnsi="Times New Roman"/>
          <w:sz w:val="28"/>
          <w:szCs w:val="28"/>
        </w:rPr>
        <w:t>Если в государстве правит самодержавный монарх, то "народ будет все то, чем власть предержащая быть ему повелит". Попытки механического заимствования опыта других государств, которые те государства приобретали веками, не приведут к реальному изменению ситуации в стране, но заставят народ думать, что все изменилось..</w:t>
      </w:r>
    </w:p>
    <w:p>
      <w:pPr>
        <w:pStyle w:val="Normal"/>
        <w:ind w:firstLine="709"/>
        <w:rPr>
          <w:rFonts w:ascii="Times New Roman" w:hAnsi="Times New Roman" w:cs="Times New Roman"/>
          <w:sz w:val="28"/>
          <w:szCs w:val="28"/>
        </w:rPr>
      </w:pPr>
      <w:r>
        <w:rPr>
          <w:rFonts w:cs="Times New Roman" w:ascii="Times New Roman" w:hAnsi="Times New Roman"/>
          <w:sz w:val="28"/>
          <w:szCs w:val="28"/>
        </w:rPr>
        <w:t>Без общего плана реформ даже государь, искренне горящий желанием преобразований, неизбежно погрязнет в частностях, толпа министров будет своими хаотичными несогласованными и, как следствие, безответственными действиями неизбежно тормозить проведение любых преобразований в жизнь. А если государь забудет все те надежды на преобразования, которые связывал с ним народ, испугается перемен и купится на простоту деспотической власти, то в таком случае у его государства будут два пути: 1) народы, проснувшиеся от спячки "найдут себя в бездне рабства. Тогда бешенство страстей народных, неминуемое следствие слабости, заступит место силы и благоразумия. Необузданная вольность и безначалие представляется единым средством к свободе.</w:t>
      </w:r>
    </w:p>
    <w:p>
      <w:pPr>
        <w:pStyle w:val="Normal"/>
        <w:ind w:firstLine="709"/>
        <w:rPr>
          <w:rFonts w:ascii="Times New Roman" w:hAnsi="Times New Roman" w:cs="Times New Roman"/>
          <w:sz w:val="28"/>
          <w:szCs w:val="28"/>
        </w:rPr>
      </w:pPr>
      <w:r>
        <w:rPr>
          <w:rFonts w:cs="Times New Roman" w:ascii="Times New Roman" w:hAnsi="Times New Roman"/>
          <w:sz w:val="28"/>
          <w:szCs w:val="28"/>
        </w:rPr>
        <w:t>2) Если цепи народа так волшебно составятся, что он никогда разорвать их или не захочет, или не будет в силах; положим, что никакое обстоятельство не возмутит того глубокого сна, в коем он будет погружен, но чтоб продолжить сей мнимый покой надобно, чтоб правительство было справедливо".</w:t>
      </w:r>
    </w:p>
    <w:p>
      <w:pPr>
        <w:pStyle w:val="Normal"/>
        <w:ind w:firstLine="709"/>
        <w:rPr>
          <w:rFonts w:ascii="Times New Roman" w:hAnsi="Times New Roman" w:cs="Times New Roman"/>
          <w:sz w:val="28"/>
          <w:szCs w:val="28"/>
        </w:rPr>
      </w:pPr>
      <w:r>
        <w:rPr>
          <w:rFonts w:cs="Times New Roman" w:ascii="Times New Roman" w:hAnsi="Times New Roman"/>
          <w:sz w:val="28"/>
          <w:szCs w:val="28"/>
        </w:rPr>
        <w:t>Но ни один деспотический государь не сможет править справедливо и беспристрастно, благодаря людям из своего окружения, которые, не имея при деспотической власти политического веса, захотят быть хотя бы "независимо богатыми". "…Корыстолюбие столь сильно душами не обладает, как при неограниченном правлен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Если вся система государственного управления держится лишь на единоличной самодержавной власти, а не на законах и общегосударственном едином плане преобразований, то любые преобразования бессмысленны: управление на местах выльется в произвол чиновников, а все преобразования будут локальны, противоречивы и лишь будут тормозить друг друга.</w:t>
      </w:r>
    </w:p>
    <w:p>
      <w:pPr>
        <w:pStyle w:val="Normal"/>
        <w:ind w:firstLine="709"/>
        <w:rPr/>
      </w:pPr>
      <w:r>
        <w:rPr>
          <w:rFonts w:cs="Times New Roman" w:ascii="Times New Roman" w:hAnsi="Times New Roman"/>
          <w:sz w:val="28"/>
          <w:szCs w:val="28"/>
        </w:rPr>
        <w:t>В 1803 г. Сперанский завершил обширный труд "Об устройстве судебных и правительственных учреждений в России". В этой работе Сперанский пытается разобраться, из каких частей "слагается государственное управление вообще", определить компетенцию каждой из этих частей, в т. ч. пытается исследовать устройство монархического правления и на основе своих теоретических рассуждений составить приемлемый для России образец управления. По мнению Сперанского, в ведении всякого правительства находятся «четыре главных предмета»:1)Полиция, 2) Суд, 3)Войско, 4)Внешние сношения и государственное хозяйство. Управление страной должно быть организовано на принципах подотчетности, единой организации административно-территориального деления и подчинения общегосударственным законам. Любое управление, по мнению Сперанского, должно быть ограничено и соответствовать исторической традиции той территории, на которую оно распространя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Органами исполнительной власти являются учреждения. В России, по мнению Сперанского, прежде всего в усовершенствовании нуждаются полиция и экономия. Все предметы государственного управления делятся на предметы, относящиеся к законодательной власти, и предметы, относящиеся к исполнительной власти. К законодательной власти относится все, что касается "постановления, усовершения и охранения законов"; к исполнительной - все, что касается постановления временных учреждений и исполнения законов. Законы Сперанский делит на три рода: Государственный (Конституционный), гражданский и уголовный.</w:t>
      </w:r>
    </w:p>
    <w:p>
      <w:pPr>
        <w:pStyle w:val="Normal"/>
        <w:ind w:firstLine="709"/>
        <w:rPr/>
      </w:pPr>
      <w:r>
        <w:rPr>
          <w:rFonts w:cs="Times New Roman" w:ascii="Times New Roman" w:hAnsi="Times New Roman"/>
          <w:sz w:val="28"/>
          <w:szCs w:val="28"/>
        </w:rPr>
        <w:t>Сперанский также определяет функции Сената исполнительного, законодательного; Суда и полиции. В частности, Сенат исполнительный состоит из отделения управления (администрации) и отделения суда, а Сенат законодательный составляют сенаторы, назначаемые губернаторами. К компетенции законодательного Сената относятся «постановления закона гражданского и уголовного»; «усовершения закона гражданского и уголовного и охранение закона в исполнении его». На первое время Сперанский делит Сенат исполнительный на две части: судную и управление. Судная часть включает в себя гражданские и уголовные департаменты. Суды делятся на уголовные и гражданские. Дела в суд поставляются от Сената судного, от Комиссии, от Сената управляющего, от Государя и от министерств. Судебный процесс состоит из трех главных частей: следствия, суждения и приговора.</w:t>
      </w:r>
    </w:p>
    <w:p>
      <w:pPr>
        <w:pStyle w:val="Normal"/>
        <w:ind w:firstLine="709"/>
        <w:rPr>
          <w:rFonts w:ascii="Times New Roman" w:hAnsi="Times New Roman" w:cs="Times New Roman"/>
          <w:sz w:val="28"/>
          <w:szCs w:val="28"/>
        </w:rPr>
      </w:pPr>
      <w:r>
        <w:rPr>
          <w:rFonts w:cs="Times New Roman" w:ascii="Times New Roman" w:hAnsi="Times New Roman"/>
          <w:sz w:val="28"/>
          <w:szCs w:val="28"/>
        </w:rPr>
        <w:t>В 1804 написал две работы "О духе правительства" и "О образе правления", но главным теоретическим трудом Сперанского по праву считается "Введение к Уложению государственных законов". Предыстория этого сочинения была такова Еще в самом конце 1808 г. император объявил Сперанскому, что "желает даровать России конституцию". Сперанский вновь с головой погружается в работу, и в октябре 1809 г. было завершено "Введение к Уложению государственных законов". К началу октября 1809 г. "Введение к уложению государственных законов" или "План всеобщего государственного образования", как иначе называл его Сперанский.</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еранский рассуждает о законах государственных вообще, "о разделении их на основные или неподвижные и преходящие", обосновывает механизм принятия тех и других и их применение. Потом он принялся за разработку проекта нового государственного управления на всех его уровнях: от кабинета министров до волостного пра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Власть", - подчеркивал Сперанский,- должно различать от самовластия. Власть (основанная на законах) дает силу правительству, а самовластие ее разрушает, ибо самовластие, даже и тогда, когда оно поступает справедливо, имеет вид притеснения... Правильное законодательство дает более истинную силу правительству, нежели неограниченное самовластие. В Англии закон дает правительству власть, и потому оно может быть там сильно, в Турции закон дает правительству самовластие, и потому о там всегда должно быть слабо. Известно, что в России власть правительства не ограничена, а потому истинная сила правительства в сем отношении всегда у нас весьма слаба и пребудет таковою, доколе закон не уставит ее в истинных ее отношениях".</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еранский приходит к заключению, что "истинная сила правительства состоит: 1) в законе, 2) в образе управления, 3) в воспитании, 4) в военной силе, 5) в финансах". Из этих элементов "три первые у нас", по его словам, почти не существуют.</w:t>
      </w:r>
    </w:p>
    <w:p>
      <w:pPr>
        <w:pStyle w:val="Normal"/>
        <w:ind w:firstLine="709"/>
        <w:rPr>
          <w:rFonts w:ascii="Times New Roman" w:hAnsi="Times New Roman" w:cs="Times New Roman"/>
          <w:sz w:val="28"/>
          <w:szCs w:val="28"/>
        </w:rPr>
      </w:pPr>
      <w:r>
        <w:rPr>
          <w:rFonts w:cs="Times New Roman" w:ascii="Times New Roman" w:hAnsi="Times New Roman"/>
          <w:sz w:val="28"/>
          <w:szCs w:val="28"/>
        </w:rPr>
        <w:t>Верховная власть. Сперанский не посягал на монархическое государственное устройство. Императору принадлежала вся полнота власти. В "Проекте Уложения государственных законов" он очертил прерогативы монарха: "По праву державной власти и в порядке, для нее установленном, император есть верховный законодатель, без коего никакой закон совершится не может. Он есть верховный охранитель правосудия, и в сем уважении суд производится его имянем. Он есть верховное начало силы исполнительной.</w:t>
      </w:r>
    </w:p>
    <w:p>
      <w:pPr>
        <w:pStyle w:val="Normal"/>
        <w:ind w:firstLine="709"/>
        <w:rPr>
          <w:rFonts w:ascii="Times New Roman" w:hAnsi="Times New Roman" w:cs="Times New Roman"/>
          <w:sz w:val="28"/>
          <w:szCs w:val="28"/>
        </w:rPr>
      </w:pPr>
      <w:r>
        <w:rPr>
          <w:rFonts w:cs="Times New Roman" w:ascii="Times New Roman" w:hAnsi="Times New Roman"/>
          <w:sz w:val="28"/>
          <w:szCs w:val="28"/>
        </w:rPr>
        <w:t>От него проистекают все почести и награды в воздаяние заслуг, законом определенные. "</w:t>
      </w:r>
    </w:p>
    <w:p>
      <w:pPr>
        <w:pStyle w:val="Normal"/>
        <w:ind w:firstLine="709"/>
        <w:rPr>
          <w:rFonts w:ascii="Times New Roman" w:hAnsi="Times New Roman" w:cs="Times New Roman"/>
          <w:sz w:val="28"/>
          <w:szCs w:val="28"/>
        </w:rPr>
      </w:pPr>
      <w:r>
        <w:rPr>
          <w:rFonts w:cs="Times New Roman" w:ascii="Times New Roman" w:hAnsi="Times New Roman"/>
          <w:sz w:val="28"/>
          <w:szCs w:val="28"/>
        </w:rPr>
        <w:t>Вместе с тем в проекте М. М. Сперанского были четко определены пределы самодержавной власти. Никакой закон не мог вступить в действие без одобрения реформированных и вновь созданных государственных органов. В основу реформы Сперанский предлагал положить традиционный принцип разделения властей. Он не уставал повторять, что нельзя основать правление на законе, если одна державная власть будет и составлять законы, и их исполнять. Поэтому и в своей реформаторской деятельности он пытался четко разграничить законодательную, исполнительную и судебную власти, сосредоточив их в разных, независимых друг от друга государственных учреждениях.</w:t>
      </w:r>
    </w:p>
    <w:p>
      <w:pPr>
        <w:pStyle w:val="Normal"/>
        <w:ind w:firstLine="709"/>
        <w:rPr/>
      </w:pPr>
      <w:r>
        <w:rPr>
          <w:rFonts w:cs="Times New Roman" w:ascii="Times New Roman" w:hAnsi="Times New Roman"/>
          <w:sz w:val="28"/>
          <w:szCs w:val="28"/>
        </w:rPr>
        <w:t>Связующим звеном между монархом и различными ветвями власти, по замыслу Сперанского, должен был стать Государственный совет: "В порядке государственных установлений Совет представляет сословие, в коем все действия части законодательной, судной и исполнительной в главных их отношениях соединяются и чрез него восходят к державной власти и от нее изливаются". Государственный совет был создан в 1801 г., но не имел реального влияния на государственные дела. Сперанский предлагал начать преобразования с придания Совету большего объема полномочий: "...все законы, уставы и учреждения в первообразных их начертаниях предлагаются и рассматриваются в Государственном совете и потом действием державной власти поступают к предназначенному им совершению". Государственный совет составлялся "из особ, высочайшею доверенностью в сословие сие призываемых". Министры являлись членами Государственного совета по своему званию. Председательствовал в Совете император лично или назначаемый им член Совета. Важнейший дела обсуждались в общем собрании Государственного совета, другие дела - в департаментах Государственного совета: 1) законов, 2) дел военных, 3) дел гражданских и духовных, 4) государственной экономии .</w:t>
      </w:r>
    </w:p>
    <w:p>
      <w:pPr>
        <w:pStyle w:val="Normal"/>
        <w:ind w:firstLine="709"/>
        <w:rPr/>
      </w:pPr>
      <w:r>
        <w:rPr>
          <w:rFonts w:cs="Times New Roman" w:ascii="Times New Roman" w:hAnsi="Times New Roman"/>
          <w:sz w:val="28"/>
          <w:szCs w:val="28"/>
        </w:rPr>
        <w:t>Законодательная власть, или "Порядок законодательный", по мысли Сперанского, должна была состоять из выборных учреждений. Разумеется, в его проекте, не шла речь о всеобщем избирательном праве. Участие в выборах могли принимать только владельцы недвижимой собственности, при этом выборы были четырехступенчатыми. Тем не менее, проект представлял огромный шаг вперед по сравнению с российской действительностью. План преобразований состоял в том, чтобы привлечь население (на основе имущественного ценза) к участию в исполнительной, законодательной и судебной власти посредством системы выбор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борные учреждения представляли собой стройную систему органов различного уровня, или "четырех степеней", как называл их Сперанский. Первую - низшую степень представляли Волостные думы, которые созывались каждые три года в волостных селениях или волостных городах. Волостные думы выбирали волостные правления, утверждали отчет в сборах и употреблении сумм, вверенных правлениям, и выбирали депутатов в Окружные думы, которые в свою очередь избирали депутатов в Губернские думы. "Из депутатов, представленных от губернской думы, - писал Сперанский, - составляется законодательное сословие, под именем Государственной думы". Это учреждение, по определению Сперанского, "есть место равное Сенату и министерству". Государственная дума должна была собираться ежегодно в сентябре месяце, а срок ее работы определялся количеством дел, предлагаемых ей для рассмотр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Судебная власть, или "Порядок судный" был представлен системой учреждений, строго соответствовавших учреждениям законодательным. Судом первой степени являлся Волостной суд, в ведение которого находилось разбирательство гражданских дел и взыскание за маловажные полицейские проступки. Следующая инстанция - Окружной суд делился на два отделения: гражданское и уголовное. Председатель Окружного суда избирался из "20-ти отличнейших обывателей округа" (список которых составлялся Окружной думой") и утверждался министром юстиции. Губернский суд составлялся на тех же началах, что и окружной. Председатель избирался министром юстиции из списка 20-ти "отличнейших обывателей", представленном Губернской думой и утверждался Государственным советом.</w:t>
      </w:r>
    </w:p>
    <w:p>
      <w:pPr>
        <w:pStyle w:val="Normal"/>
        <w:ind w:firstLine="709"/>
        <w:rPr>
          <w:rFonts w:ascii="Times New Roman" w:hAnsi="Times New Roman" w:cs="Times New Roman"/>
          <w:sz w:val="28"/>
          <w:szCs w:val="28"/>
        </w:rPr>
      </w:pPr>
      <w:r>
        <w:rPr>
          <w:rFonts w:cs="Times New Roman" w:ascii="Times New Roman" w:hAnsi="Times New Roman"/>
          <w:sz w:val="28"/>
          <w:szCs w:val="28"/>
        </w:rPr>
        <w:t>В проекте Сперанского предусматривалось введение суда присяжных: "Закон определяет случаи, в коих председатель, особливо в отделении уголовном, обязан требовать депутатов из окружного совета для составления суда присяжных". В данном случае проект Сперанского значительно опередил свое время, так как суд присяжных появился в России только более чем полвека спустя.</w:t>
      </w:r>
    </w:p>
    <w:p>
      <w:pPr>
        <w:pStyle w:val="Normal"/>
        <w:ind w:firstLine="709"/>
        <w:rPr>
          <w:rFonts w:ascii="Times New Roman" w:hAnsi="Times New Roman" w:cs="Times New Roman"/>
          <w:sz w:val="28"/>
          <w:szCs w:val="28"/>
        </w:rPr>
      </w:pPr>
      <w:r>
        <w:rPr>
          <w:rFonts w:cs="Times New Roman" w:ascii="Times New Roman" w:hAnsi="Times New Roman"/>
          <w:sz w:val="28"/>
          <w:szCs w:val="28"/>
        </w:rPr>
        <w:t>Высшей судебной инстанцией, по проекту Сперанского, был Сенат, созданный в 1711 г. Петром Великим, как высшее государственное учреждение. К началу XIX столетия Сенат превратился в громоздкий, плохо управляемый орган, состоявший из девяти департаментов, работа которых строилась по территориальному принципу, причем часть департаментов со времен Екатерины II находилась в Москве. С 1802 г. должность генерал-прокурора, возглавлявшего Сенат, была соединена с должностью министра юстиции. Высший судебный орган империи оказался в подчинении одного из министров, представителя исполнительной власти.</w:t>
      </w:r>
    </w:p>
    <w:p>
      <w:pPr>
        <w:pStyle w:val="Normal"/>
        <w:ind w:firstLine="709"/>
        <w:rPr/>
      </w:pPr>
      <w:r>
        <w:rPr>
          <w:rFonts w:cs="Times New Roman" w:ascii="Times New Roman" w:hAnsi="Times New Roman"/>
          <w:sz w:val="28"/>
          <w:szCs w:val="28"/>
        </w:rPr>
        <w:t>Сперанский подчеркивал: "Сенат есть верховное судилище для всей империи". Однако, по его замыслу, функции Сенаты не должны были ограничиваться только судебными дел. В сущности, Сперанский, развивая идеи, изложенные им за шесть лет до этого в "Записке об устройстве судебных и правительственных учреждений", проектировал создать под именем Сената два органа: Правительствующий и Судебный. Первый, по его предложению, должен был состоять из министров, их товарищей и быть единым для всей империи. По замыслу Сперанского в компетенцию Правительствующего сената должны были входить три категории дел: 1) не подлежащие ни одному из министров (обнародование законов); 2) дела, в соответствии с законодательством принадлежащие только Сенату (заключение договоров и размещение подрядов на "важные" суммы, назначение на ответственные должности); 3) дела, которые должны докладываться императору. Таким образом, на Сенат возлагался, с одной стороны, надзор за центральной властью, с другой - непосредственное управление, т. е. два рода деятельности, взаимно исключающие друг друга. Из многочисленных писем, записок и заметок Сперанского можно заключить, что он сам чувствовал недостатки нового управления, которое назвал "полуустройством".</w:t>
      </w:r>
    </w:p>
    <w:p>
      <w:pPr>
        <w:pStyle w:val="Normal"/>
        <w:ind w:firstLine="709"/>
        <w:rPr/>
      </w:pPr>
      <w:r>
        <w:rPr>
          <w:rFonts w:cs="Times New Roman" w:ascii="Times New Roman" w:hAnsi="Times New Roman"/>
          <w:sz w:val="28"/>
          <w:szCs w:val="28"/>
        </w:rPr>
        <w:t>Что же касается Судебного сената, то он, по мнению Сперанского, должен являться высшей судебной инстанцией и формироваться из сенаторов, назначенных от короны и избранных дворян, причем тех и других должно быть поровну.</w:t>
      </w:r>
      <w:r>
        <w:rPr>
          <w:rFonts w:cs="Times New Roman" w:ascii="Times New Roman" w:hAnsi="Times New Roman"/>
          <w:sz w:val="28"/>
          <w:szCs w:val="28"/>
          <w:lang w:val="en-US"/>
        </w:rPr>
        <w:t xml:space="preserve"> </w:t>
      </w:r>
      <w:r>
        <w:rPr>
          <w:rFonts w:cs="Times New Roman" w:ascii="Times New Roman" w:hAnsi="Times New Roman"/>
          <w:sz w:val="28"/>
          <w:szCs w:val="28"/>
        </w:rPr>
        <w:t>Предлагалось, что решения должны быть окончательными и обжалованию не подлежать.</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едполагалось приблизить Судебный сенат к населению и разместить по четырем округам: в Петербурге, Москве, Казани и Киеве. Каждое сенатское присутствие должно было состоять из четырех департаментов по рассмотрению казенных дел, по частным делам, уголовным и межевым (временно).</w:t>
      </w:r>
    </w:p>
    <w:p>
      <w:pPr>
        <w:pStyle w:val="Normal"/>
        <w:ind w:firstLine="709"/>
        <w:rPr/>
      </w:pPr>
      <w:r>
        <w:rPr>
          <w:rFonts w:cs="Times New Roman" w:ascii="Times New Roman" w:hAnsi="Times New Roman"/>
          <w:sz w:val="28"/>
          <w:szCs w:val="28"/>
        </w:rPr>
        <w:t>Исполнительная власть, или порядок исполнительный, волостное управление во главе с начальником, окружное управление во главе с окружным начальником, губернское управление во главе с губернатором. Сперанский предлагал значительно расширить власть губернаторов. Для координации действий различных ведомств в губерниях он предлагал создать губернское правительство, подразделявшееся на три "експедиции": полицейскую, народной промышленности, казенную.</w:t>
      </w:r>
    </w:p>
    <w:p>
      <w:pPr>
        <w:pStyle w:val="Normal"/>
        <w:ind w:firstLine="709"/>
        <w:rPr/>
      </w:pPr>
      <w:r>
        <w:rPr>
          <w:rFonts w:cs="Times New Roman" w:ascii="Times New Roman" w:hAnsi="Times New Roman"/>
          <w:sz w:val="28"/>
          <w:szCs w:val="28"/>
        </w:rPr>
        <w:t>Губернские и окружные управления, по выражению Сперанского, составлялись на тех же самых правилах, но только в меньшем виде, что и министерства. Сперанский, сам принимавший участие в создании министерств.</w:t>
      </w:r>
    </w:p>
    <w:p>
      <w:pPr>
        <w:pStyle w:val="Normal"/>
        <w:ind w:firstLine="709"/>
        <w:rPr>
          <w:rFonts w:ascii="Times New Roman" w:hAnsi="Times New Roman" w:cs="Times New Roman"/>
          <w:sz w:val="28"/>
          <w:szCs w:val="28"/>
        </w:rPr>
      </w:pPr>
      <w:r>
        <w:rPr>
          <w:rFonts w:cs="Times New Roman" w:ascii="Times New Roman" w:hAnsi="Times New Roman"/>
          <w:sz w:val="28"/>
          <w:szCs w:val="28"/>
        </w:rPr>
        <w:t>Однако Сперанский лучше кого-либо видел недостатки существующей министерской системы. Он обращал внимание на отсутствие надлежащей ответственности министров. Ответственность министра состоит в том, что он должен четко выполнять действующий закон, но поскольку трудно исполнять законы, которые не находят понимания в обществе, то министрам ничего не оставалось как или уклоняться от их исполнения, или "с горечью и молчанием переносить тяжесть своего положения". Сперанский отмечал также некоторую неточность и несоразмерность в разделении дел, а также недостаток точных правил или учреждений, на основе которых должно действовать министерство.</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еранский предлагал: 1) определить инструкциями границы деятельности министерств, их четкую ответственность за определенную сферу деятельности; 2) упразднить министерство коммерции, присоединив его к министерству финансов; 3) создать министерство путей сообщения, так как "в России все еще надобно заводить и вновь строить"; 4) учредить "особое государственное казначейство" и особый же государственный контроль. Предложение это объяснялось тем, что министерство финансов занималось источниками доходов, движением входящих в казначейство капиталов, их выделением, отчетом (контролем) в расходовании средств. Министр финансов, таким образом, сам себя и контролировал; 5) создать специальное министерство полиции, которое должно включать в свою структуру полицию учредительную (занимающуюся паспортным режимом, надзором за зрелищными мероприятиями, публичными собраниями и пр., а также выполняющую роль политической полиции) и полицию исполнительную (которой вменялась в обязанность пресечение всех нарушений безопасности, устройство внутренней стражи, содержание смирительные учреждения)</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rPr>
        <w:t>Задуманную Сперанским многоуровневую систему законодательных, исполнительных и судебных органов можно представить в виде следующей схемы:</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r>
    </w:p>
    <w:tbl>
      <w:tblPr>
        <w:tblW w:w="7371" w:type="dxa"/>
        <w:jc w:val="left"/>
        <w:tblInd w:w="279" w:type="dxa"/>
        <w:tblLayout w:type="fixed"/>
        <w:tblCellMar>
          <w:top w:w="0" w:type="dxa"/>
          <w:left w:w="108" w:type="dxa"/>
          <w:bottom w:w="0" w:type="dxa"/>
          <w:right w:w="108" w:type="dxa"/>
        </w:tblCellMar>
      </w:tblPr>
      <w:tblGrid>
        <w:gridCol w:w="2268"/>
        <w:gridCol w:w="3260"/>
        <w:gridCol w:w="184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0"/>
              </w:rPr>
            </w:pPr>
            <w:r>
              <w:rPr>
                <w:rFonts w:cs="Times New Roman" w:ascii="Times New Roman" w:hAnsi="Times New Roman"/>
                <w:b/>
                <w:szCs w:val="20"/>
              </w:rPr>
              <w:t>ИМПЕРАТО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0"/>
              </w:rPr>
            </w:pPr>
            <w:r>
              <w:rPr>
                <w:rFonts w:cs="Times New Roman" w:ascii="Times New Roman" w:hAnsi="Times New Roman"/>
                <w:b/>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0"/>
              </w:rPr>
            </w:pPr>
            <w:r>
              <w:rPr>
                <w:rFonts w:cs="Times New Roman" w:ascii="Times New Roman" w:hAnsi="Times New Roman"/>
                <w:b/>
                <w:szCs w:val="20"/>
              </w:rPr>
              <w:t>ГОСУДАРСТВЕННЫЙ СОВЕ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0"/>
              </w:rPr>
            </w:pPr>
            <w:r>
              <w:rPr>
                <w:rFonts w:cs="Times New Roman" w:ascii="Times New Roman" w:hAnsi="Times New Roman"/>
                <w:b/>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0"/>
              </w:rPr>
            </w:pPr>
            <w:r>
              <w:rPr>
                <w:rFonts w:cs="Times New Roman" w:ascii="Times New Roman" w:hAnsi="Times New Roman"/>
                <w:b/>
                <w:szCs w:val="20"/>
              </w:rPr>
              <w:t>Порядок законодательны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0"/>
              </w:rPr>
            </w:pPr>
            <w:r>
              <w:rPr>
                <w:rFonts w:cs="Times New Roman" w:ascii="Times New Roman" w:hAnsi="Times New Roman"/>
                <w:b/>
                <w:szCs w:val="20"/>
              </w:rPr>
              <w:t>Порядок исполнитель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0"/>
              </w:rPr>
            </w:pPr>
            <w:r>
              <w:rPr>
                <w:rFonts w:cs="Times New Roman" w:ascii="Times New Roman" w:hAnsi="Times New Roman"/>
                <w:b/>
                <w:szCs w:val="20"/>
              </w:rPr>
              <w:t>Порядок судны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Государственная дум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Министер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Сена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Губернские дум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Губернские 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Губернский су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Окружные дум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Окружные 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Окружной су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Волостные дум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Волостные 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Волостной суд</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В записке "Общее обозрение всех преобразований и распределение их по времянам" Сперанский уже переводит вопрос из теоретической плоскости в чисто практическую. Эту работу он начинает словами, которые стали для него правилом всех преобразований: "сила всех преобразований состоит в том, чтобы постановить образ правления на непременяемом законе, дать внутреннее политическое бытие России". По мысли Сперанского, таким непременяемым законом должна стать Конституция, четко оговаривающая:</w:t>
      </w:r>
    </w:p>
    <w:p>
      <w:pPr>
        <w:pStyle w:val="Normal"/>
        <w:ind w:firstLine="709"/>
        <w:rPr>
          <w:rFonts w:ascii="Times New Roman" w:hAnsi="Times New Roman" w:cs="Times New Roman"/>
          <w:sz w:val="28"/>
          <w:szCs w:val="28"/>
        </w:rPr>
      </w:pPr>
      <w:r>
        <w:rPr>
          <w:rFonts w:cs="Times New Roman" w:ascii="Times New Roman" w:hAnsi="Times New Roman"/>
          <w:sz w:val="28"/>
          <w:szCs w:val="28"/>
        </w:rPr>
        <w:t>1) Права державной вла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2) Права престола и его наслед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3) Образ составления законов их сила и действия</w:t>
      </w:r>
    </w:p>
    <w:p>
      <w:pPr>
        <w:pStyle w:val="Normal"/>
        <w:ind w:firstLine="709"/>
        <w:rPr>
          <w:rFonts w:ascii="Times New Roman" w:hAnsi="Times New Roman" w:cs="Times New Roman"/>
          <w:sz w:val="28"/>
          <w:szCs w:val="28"/>
        </w:rPr>
      </w:pPr>
      <w:r>
        <w:rPr>
          <w:rFonts w:cs="Times New Roman" w:ascii="Times New Roman" w:hAnsi="Times New Roman"/>
          <w:sz w:val="28"/>
          <w:szCs w:val="28"/>
        </w:rPr>
        <w:t>4) Права подданных, разделение состоя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5) Законы органические, т. е. устройство тех установлений, коими закон составляется и исполня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В качестве основных преобразований государственного устройства Сперанский предлагает:</w:t>
      </w:r>
    </w:p>
    <w:p>
      <w:pPr>
        <w:pStyle w:val="Normal"/>
        <w:ind w:firstLine="709"/>
        <w:rPr>
          <w:rFonts w:ascii="Times New Roman" w:hAnsi="Times New Roman" w:cs="Times New Roman"/>
          <w:sz w:val="28"/>
          <w:szCs w:val="28"/>
        </w:rPr>
      </w:pPr>
      <w:r>
        <w:rPr>
          <w:rFonts w:cs="Times New Roman" w:ascii="Times New Roman" w:hAnsi="Times New Roman"/>
          <w:sz w:val="28"/>
          <w:szCs w:val="28"/>
        </w:rPr>
        <w:t>- учредить Государственную Думу в законодательном порядке и думы губернские, окружные и волостные.</w:t>
      </w:r>
    </w:p>
    <w:p>
      <w:pPr>
        <w:pStyle w:val="Normal"/>
        <w:ind w:firstLine="709"/>
        <w:rPr>
          <w:rFonts w:ascii="Times New Roman" w:hAnsi="Times New Roman" w:cs="Times New Roman"/>
          <w:sz w:val="28"/>
          <w:szCs w:val="28"/>
        </w:rPr>
      </w:pPr>
      <w:r>
        <w:rPr>
          <w:rFonts w:cs="Times New Roman" w:ascii="Times New Roman" w:hAnsi="Times New Roman"/>
          <w:sz w:val="28"/>
          <w:szCs w:val="28"/>
        </w:rPr>
        <w:t>- установить Сенат как высшую судебную власть и суды губернские, окружные и волостные.</w:t>
      </w:r>
    </w:p>
    <w:p>
      <w:pPr>
        <w:pStyle w:val="Normal"/>
        <w:ind w:firstLine="709"/>
        <w:rPr>
          <w:rFonts w:ascii="Times New Roman" w:hAnsi="Times New Roman" w:cs="Times New Roman"/>
          <w:sz w:val="28"/>
          <w:szCs w:val="28"/>
        </w:rPr>
      </w:pPr>
      <w:r>
        <w:rPr>
          <w:rFonts w:cs="Times New Roman" w:ascii="Times New Roman" w:hAnsi="Times New Roman"/>
          <w:sz w:val="28"/>
          <w:szCs w:val="28"/>
        </w:rPr>
        <w:t>- устроить министерства как исполнительную власть.</w:t>
      </w:r>
    </w:p>
    <w:p>
      <w:pPr>
        <w:pStyle w:val="Normal"/>
        <w:ind w:firstLine="709"/>
        <w:rPr>
          <w:rFonts w:ascii="Times New Roman" w:hAnsi="Times New Roman" w:cs="Times New Roman"/>
          <w:sz w:val="28"/>
          <w:szCs w:val="28"/>
        </w:rPr>
      </w:pPr>
      <w:r>
        <w:rPr>
          <w:rFonts w:cs="Times New Roman" w:ascii="Times New Roman" w:hAnsi="Times New Roman"/>
          <w:sz w:val="28"/>
          <w:szCs w:val="28"/>
        </w:rPr>
        <w:t>Далее Сперанский по дням расписывает план реализации этих проек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I. Первым должен быть открыт Государственный Совет.</w:t>
      </w:r>
    </w:p>
    <w:p>
      <w:pPr>
        <w:pStyle w:val="Normal"/>
        <w:ind w:firstLine="709"/>
        <w:rPr>
          <w:rFonts w:ascii="Times New Roman" w:hAnsi="Times New Roman" w:cs="Times New Roman"/>
          <w:sz w:val="28"/>
          <w:szCs w:val="28"/>
        </w:rPr>
      </w:pPr>
      <w:r>
        <w:rPr>
          <w:rFonts w:cs="Times New Roman" w:ascii="Times New Roman" w:hAnsi="Times New Roman"/>
          <w:sz w:val="28"/>
          <w:szCs w:val="28"/>
        </w:rPr>
        <w:t>II. "Вместе с открытием Совета наимяновать министров финансов и казначейства, кои с 1-го генваря и должны вступить в свое зва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III. "В то же время открыть и министерство полиции и присоединить коммерцию к делам внутренним". Одновременно откроется и Государственная канцелярия (на ее "устроение" потребуется месяц).</w:t>
      </w:r>
    </w:p>
    <w:p>
      <w:pPr>
        <w:pStyle w:val="Normal"/>
        <w:ind w:firstLine="709"/>
        <w:rPr>
          <w:rFonts w:ascii="Times New Roman" w:hAnsi="Times New Roman" w:cs="Times New Roman"/>
          <w:sz w:val="28"/>
          <w:szCs w:val="28"/>
        </w:rPr>
      </w:pPr>
      <w:r>
        <w:rPr>
          <w:rFonts w:cs="Times New Roman" w:ascii="Times New Roman" w:hAnsi="Times New Roman"/>
          <w:sz w:val="28"/>
          <w:szCs w:val="28"/>
        </w:rPr>
        <w:t>План финансов Совет должен рассматривать месяц, а министры, зная его уже за восемь месяцев до этого, смогут начать приготовления к этому.</w:t>
      </w:r>
    </w:p>
    <w:p>
      <w:pPr>
        <w:pStyle w:val="Normal"/>
        <w:ind w:firstLine="709"/>
        <w:rPr>
          <w:rFonts w:ascii="Times New Roman" w:hAnsi="Times New Roman" w:cs="Times New Roman"/>
          <w:sz w:val="28"/>
          <w:szCs w:val="28"/>
        </w:rPr>
      </w:pPr>
      <w:r>
        <w:rPr>
          <w:rFonts w:cs="Times New Roman" w:ascii="Times New Roman" w:hAnsi="Times New Roman"/>
          <w:sz w:val="28"/>
          <w:szCs w:val="28"/>
        </w:rPr>
        <w:t>IV. Одновременно и в течение того же времени дела из 1-го Департамента Сената "разлетятся по министерствам", пойдут в Департаменты Совета.</w:t>
      </w:r>
    </w:p>
    <w:p>
      <w:pPr>
        <w:pStyle w:val="Normal"/>
        <w:ind w:firstLine="709"/>
        <w:rPr>
          <w:rFonts w:ascii="Times New Roman" w:hAnsi="Times New Roman" w:cs="Times New Roman"/>
          <w:sz w:val="28"/>
          <w:szCs w:val="28"/>
        </w:rPr>
      </w:pPr>
      <w:r>
        <w:rPr>
          <w:rFonts w:cs="Times New Roman" w:ascii="Times New Roman" w:hAnsi="Times New Roman"/>
          <w:sz w:val="28"/>
          <w:szCs w:val="28"/>
        </w:rPr>
        <w:t>V. Назначить Канцлера Юстиции, "поручив ему на первый раз в общих выражениях главный надзор над судебною частию".</w:t>
      </w:r>
    </w:p>
    <w:p>
      <w:pPr>
        <w:pStyle w:val="Normal"/>
        <w:ind w:firstLine="709"/>
        <w:rPr/>
      </w:pPr>
      <w:r>
        <w:rPr>
          <w:rFonts w:cs="Times New Roman" w:ascii="Times New Roman" w:hAnsi="Times New Roman"/>
          <w:sz w:val="28"/>
          <w:szCs w:val="28"/>
        </w:rPr>
        <w:t>Образование исполнительной власти во всех инстанциях должно быть закончено к маю, как и рассмотрение Гражданского уложения в Совете. Следовательно, как считает Сперанский, с 1 мая "можно положить первые начала его введения". Для этого необходимо назначить выборы депутатов и созвать их собрание - Государственную Думу. Таким образом, друг за другом начнут действовать в полном объеме Государственная Дума, затем - "Судная часть" и "Сенат станет в порядке государственных сословий".</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2.2</w:t>
      </w:r>
      <w:r>
        <w:rPr>
          <w:rFonts w:cs="Times New Roman" w:ascii="Times New Roman" w:hAnsi="Times New Roman"/>
          <w:b/>
          <w:sz w:val="28"/>
          <w:szCs w:val="28"/>
          <w:lang w:val="en-US"/>
        </w:rPr>
        <w:t xml:space="preserve"> </w:t>
      </w:r>
      <w:r>
        <w:rPr>
          <w:rFonts w:cs="Times New Roman" w:ascii="Times New Roman" w:hAnsi="Times New Roman"/>
          <w:b/>
          <w:sz w:val="28"/>
          <w:szCs w:val="28"/>
        </w:rPr>
        <w:t>Преобразования высших органов власти</w:t>
      </w:r>
    </w:p>
    <w:p>
      <w:pPr>
        <w:pStyle w:val="Normal"/>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709"/>
        <w:rPr/>
      </w:pPr>
      <w:r>
        <w:rPr>
          <w:rFonts w:cs="Times New Roman" w:ascii="Times New Roman" w:hAnsi="Times New Roman"/>
          <w:sz w:val="28"/>
          <w:szCs w:val="28"/>
        </w:rPr>
        <w:t>В 1809 году Сперанский писал: "Есть ли бог благословит все сии начинания, то к 1811-му году, к концу десятилетия настоящего царствования, Россия воспримет новое бытие и совершенно во всех частях преобразуется"</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Александр I утвердил этот календарный план. Казалось, все задуманное Сперанский близко к воплощению в жизнь.</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еобразование Государственного совета стало важнейшей из осуществленных реформ. 1 января 1810 г. был опубликован "Манифест об учреждении Государственного совета" и "Образование Государственного совета", регламентирующего деятельность этого органа. Оба документа были написаны самим Сперанским.</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дготовка реформы велась в обстановке секретности и стала совершенной неожиданностью даже для высших сановников. Даже А. А. Аракчеев узнал о преобразовании Государственного совета лишь накануне опубликования манифес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Круг полномочий Государственного совета весьма широк. В его компетенцию отнесены: все предметы, требующие нового закона, устава или учреждения; предметы внутреннего управления, требующие отмены, ограничения или дополнения прежних положений; дела, требующие в законах, уставах и учреждениях объяснения истинного их смысла; меры и распоряжения общие, приемлемые к успешному исполнению существующих законов, уставов и учреждений; общие внутренние меры, в чрезвычайных случаях приемлемые; объявление войны, заключение мира и другие важные внешние меры; ежегодные сметы общих государственных доходов и расходов и чрезвычайные финансовые меры; все дела, по которым отчуждается какая-либо часть государственных доходов или имуществ в частное владение; отчеты всех канцелярий министерских департаментов, управляемых статс-секретарями, которые подчинялись государственному секретарю. Это звание было возложено на самого Сперанского. Для производства дел Совете была учреждена государственная канцелярия под управлением государственного секретаря, докладывающего вопросы на общем собрании и заведующего всей исполнительной частью. При Совете находилась комиссия составления законов и комиссия прош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Однако анализ манифеста свидетельствует, что учреждение Государственного совета игнорировало основные принципы государственной реформы, отраженные во "Введении к уложению государственных законов". Совет планировался как совещательный орган при императоре. Однако в написанном им же манифесте Государственный совет предстает в виде исключительно законосовещательного органа. Вся законотворческая деятельность оказалась в руках императора, так как всех членов Государственного совета он назначал сам. Всего вместе с председателями и министрами в Совет было назначено 35 человек.</w:t>
      </w:r>
    </w:p>
    <w:p>
      <w:pPr>
        <w:pStyle w:val="Normal"/>
        <w:ind w:firstLine="709"/>
        <w:rPr>
          <w:rFonts w:ascii="Times New Roman" w:hAnsi="Times New Roman" w:cs="Times New Roman"/>
          <w:sz w:val="28"/>
          <w:szCs w:val="28"/>
        </w:rPr>
      </w:pPr>
      <w:r>
        <w:rPr>
          <w:rFonts w:cs="Times New Roman" w:ascii="Times New Roman" w:hAnsi="Times New Roman"/>
          <w:sz w:val="28"/>
          <w:szCs w:val="28"/>
        </w:rPr>
        <w:t>Решения Совета принимались большинством голосов. Те члены Совета, которые не были согласны с большинством, могли записать свое особое мнение в журнале, но никакого влияния это не имело. Все законы и уставы должны были утверждаться монархом и издаваться в виде царского манифеста, начинавшегося словами: "Вняв мнению Государственного совета". Александр I часто игнорировал мнение большинства Совета и часто поддерживал меньшинство. Государственный совет завалили различными не свойственными ему вопросами. Совет рассматривает то смету расходов и доходов Москвы и Петербурга, то уголовные гражданские дела. Император стал издавать законы без рассмотрения их в Совете.</w:t>
      </w:r>
      <w:r>
        <w:rPr>
          <w:rStyle w:val="FootnoteCharacters"/>
          <w:rStyle w:val="FootnoteAnchor"/>
          <w:rFonts w:cs="Times New Roman" w:ascii="Times New Roman" w:hAnsi="Times New Roman"/>
          <w:sz w:val="28"/>
          <w:szCs w:val="28"/>
        </w:rPr>
        <w:footnoteReference w:id="18"/>
      </w:r>
    </w:p>
    <w:p>
      <w:pPr>
        <w:pStyle w:val="Normal"/>
        <w:ind w:firstLine="709"/>
        <w:rPr/>
      </w:pPr>
      <w:r>
        <w:rPr>
          <w:rFonts w:cs="Times New Roman" w:ascii="Times New Roman" w:hAnsi="Times New Roman"/>
          <w:sz w:val="28"/>
          <w:szCs w:val="28"/>
        </w:rPr>
        <w:t>Министерская реформа началась еще до преобразования Государственного совета. Манифестом от 25 июля 1810 г. было обнародовано "новое разделение государственных дел в порядке исполнительном" с подробным определением пределов их деятельности и степени их ответственности. Манифест повторил все основные мысли и предложения Сперанского. Правда, им вводилось еще одно ведомство: главное управление духовных дел и иноверных исповеданий.</w:t>
      </w:r>
    </w:p>
    <w:p>
      <w:pPr>
        <w:pStyle w:val="Normal"/>
        <w:ind w:firstLine="709"/>
        <w:rPr/>
      </w:pPr>
      <w:r>
        <w:rPr>
          <w:rFonts w:cs="Times New Roman" w:ascii="Times New Roman" w:hAnsi="Times New Roman"/>
          <w:sz w:val="28"/>
          <w:szCs w:val="28"/>
        </w:rPr>
        <w:t>Следующим манифестом - "Общим учреждением министерств" от 25 июня 1811 г. было объявлено об образовании министерств, определены их штаты, порядок назначения, увольнения, производства в чины, порядок производства дел. Определены степень и пределы власти министров, их отношения с законодательной властью и, наконец, ответственность как министров, так и разных чинов, принадлежавших к составу министерских канцелярий и департаме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Каждое министерство получило единообразное структурное оформление. Согласно "Общему наказу", министерство возглавлял министр, назначаемый императором и фактически ответственный перед ним. Аппарат министерств состоял из нескольких департаментов во главе с директором, а они, в свою очередь, делились на отделения, возглавляемые начальником. Отделения разбивались на столы во главе со столоначальником. Вся работа министерств строилась на принципе единоначалия. В "Общем наказе" категорически оговаривалось, что министрам принадлежит только власть исполнительная и в их компетенцию не входит "никакое новое учреждение или отмена прежнего". Министры назначали и увольняли чиновников, осуществляли надзор за подчиненными министерству учреждениями. Манифест 1811 г., по сути, дал министрам безграничную власть в своей отрасли.</w:t>
      </w:r>
    </w:p>
    <w:p>
      <w:pPr>
        <w:pStyle w:val="Normal"/>
        <w:ind w:firstLine="709"/>
        <w:rPr/>
      </w:pPr>
      <w:r>
        <w:rPr>
          <w:rFonts w:cs="Times New Roman" w:ascii="Times New Roman" w:hAnsi="Times New Roman"/>
          <w:sz w:val="28"/>
          <w:szCs w:val="28"/>
        </w:rPr>
        <w:t>20 марта 1812 г. было обнародовано "Учреждение Комитета министров". Этим документом он определялся как высший административный орган. Комитет состоял из 15 членов: 8 министров, 4 председателя департаментов Государственного совета, главнокомандующий Петербурга, начальник Главного штаба и начальник морского штаба. Председателем Комитета был князь Н. И. Салтыков, но дела, рассматриваемые Комитетом, докладывались Александру I А. А. Аракчеевым. На Комитет возлагалось рассмотрение дел, по которым "необходимо общее соображение и содействие" (весьма расплывчатая формула)</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Создание подобного органа было не чем иным, как полным игнорированием принципа разделения властей, подчинением законодательной власти высшей администрации. Довольно часто Комитет по инициативе того или другого министра стал рассматривать законопроекты, которые потом утверждал Александр I. Вместо органа, объединяющего и направляющего деятельность министерств, Комитет министров в своей деятельности или подменял министерства, или занимался делами, не свойственными исполнительной власти. Он мог отменить решение Сената и одновременно с этим рассмотреть по первой инстанции малозначительное уголовное дело.</w:t>
      </w:r>
    </w:p>
    <w:p>
      <w:pPr>
        <w:pStyle w:val="Normal"/>
        <w:ind w:firstLine="709"/>
        <w:rPr>
          <w:rFonts w:ascii="Times New Roman" w:hAnsi="Times New Roman" w:cs="Times New Roman"/>
          <w:sz w:val="28"/>
          <w:szCs w:val="28"/>
        </w:rPr>
      </w:pPr>
      <w:r>
        <w:rPr>
          <w:rFonts w:cs="Times New Roman" w:ascii="Times New Roman" w:hAnsi="Times New Roman"/>
          <w:sz w:val="28"/>
          <w:szCs w:val="28"/>
        </w:rPr>
        <w:t>Сенат стал камнем преткновения для Сперанского. Если раньше все его предложения проходили почти без обсуждения, то в данном случае развернулись горячие прения в том самом Государственном совете, который был преобразован по его плану. Проект учреждения обоих сенатов был рассмотрен специально образованным комитетом в составе графа Завадовского, князя Лопухина и графа Кочубея, а после этого отпечатан и разослан всем членам Государственного совета. В июне 1811 г. он был внесен для обсуждения на общее собрание Совета.</w:t>
      </w:r>
      <w:r>
        <w:rPr>
          <w:rStyle w:val="FootnoteCharacters"/>
          <w:rStyle w:val="FootnoteAnchor"/>
          <w:rFonts w:cs="Times New Roman" w:ascii="Times New Roman" w:hAnsi="Times New Roman"/>
          <w:sz w:val="28"/>
          <w:szCs w:val="28"/>
        </w:rPr>
        <w:footnoteReference w:id="20"/>
      </w:r>
    </w:p>
    <w:p>
      <w:pPr>
        <w:pStyle w:val="Normal"/>
        <w:ind w:firstLine="709"/>
        <w:rPr>
          <w:rFonts w:ascii="Times New Roman" w:hAnsi="Times New Roman" w:cs="Times New Roman"/>
          <w:sz w:val="28"/>
          <w:szCs w:val="28"/>
        </w:rPr>
      </w:pPr>
      <w:r>
        <w:rPr>
          <w:rFonts w:cs="Times New Roman" w:ascii="Times New Roman" w:hAnsi="Times New Roman"/>
          <w:sz w:val="28"/>
          <w:szCs w:val="28"/>
        </w:rPr>
        <w:t>Члены Совета в большинстве своем возражали против реформы Сената. Возражения сводились к тому, что изменение учреждения, веками существовавшего, "произведет печальное впечатление на умы", разделение Сената умалит его важность, повлечет большие издержки и создаст "большие трудности в приискании способных людей как в должности канцелярские, так и в сами сенаторы". Некоторые члены Государственного совета сочли, что выбор части сенаторов противоречит принципу самодержавия и "скорее обратится во вред, нежели в пользу". Другие рьяно выступали против того, чтобы Судебный Сенат был высшей судебной инстанцией и его решение было окончательным, считая, что этот акт будет умалять самодержавную власть. Многим показалось непозволительным выражение "державная власть" по отношению к Сенату, так как в России знают лишь власть самодержавную. Наиболее существенные замечания принадлежали графу А. Н. Салтыкову и князю А. Н. Голицыну. Они находили проект прежде всего не "ко времени", считали несвоевременным вводить в жизнь новое установление во время войны, финансового расстройства при всеобщем недостатке в образованных людях.</w:t>
      </w:r>
    </w:p>
    <w:p>
      <w:pPr>
        <w:pStyle w:val="Normal"/>
        <w:ind w:firstLine="709"/>
        <w:rPr/>
      </w:pPr>
      <w:r>
        <w:rPr>
          <w:rFonts w:cs="Times New Roman" w:ascii="Times New Roman" w:hAnsi="Times New Roman"/>
          <w:sz w:val="28"/>
          <w:szCs w:val="28"/>
        </w:rPr>
        <w:t>Сперанским был составлен свод высказанных замечаний. К нему он приложил записку, в которой горячо защищал свой проект, уступая оппонентам в мелочах. В пермской ссылке Сперанский причины посыпавшихся возражений объяснял так: "Возражения сии большею частию происходили от того, что элементы правительства нашего недовольно еще образованы и разум людей, его составляющих, недовольно еще поражен несообразностями настоящего вещей порядка, чтобы признать благотворные перемены необходимыми. И следовательно, нужно было еще время... чтоб, наконец, их ощутили и тогда они сами бы пожелали их совершения". Сперанский считал, что мнения членов Государственного совета сводятся к положению "хорошо, да не время". Его противники, не имея веских аргументов против предложенного проекта, говорили только о его несвоевременности. Против было и большинство министров (только трое высказались за представленный проект). Иначе, рассуждал Сперанский, и быть не могло, так как проект лишает министров права докладывать лично государю и по докладам этим объявлять высочайшие указы, снимая тем самым с себя всю ответственность. Равным образом устройство Судебного сената встретил в штыки весь наличный состав Сената</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Несмотря на все возражения, проект реформы Сената большинством голосов был одобрен, и Александр I утвердил решение Государственного совета. Однако утвержденному проекту переустройства Сената не суждено было быть претворенным в жизнь. Приближалась война с Наполеоном, кроме того, казна была пуста. Император решил не начинать преобразование Сената до более благоприятных времен. "Дай бог, - писал Сперанский, - чтобы время сие настало! Проект может быть переменен, исправлен или совсем переделан людьми, более меня сведующими, но я твердо уверен, что без устройства Сената, сообразного устройству министерств, без сосредоточения и твердой связи дел министерства всегда будут наносить более вреда и заботы, нежели пользы и достоинства</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Финансовая реформа, задуманная Сперанским и провозглашенная Высочайшим манифестом, предусматривала прекращение эмиссии бумажных ассигнаций, увеличение налогов, введение специального налога на помещиков, владевших крепостными. Впоследствии Сперанский в «пермском письме» он гордо заявляет императору, что за период с 1810 по 1812 государственные доходы возросли на 175 млн. Однако финансовая реформа, направленная на увеличение доходов государства и подъем экономики, как всегда, привела к увеличение налогового бремени, что вызвало недовольство и богатых и бедных слоев населения.</w:t>
      </w:r>
      <w:r>
        <w:rPr>
          <w:rStyle w:val="FootnoteCharacters"/>
          <w:rStyle w:val="FootnoteAnchor"/>
          <w:rFonts w:cs="Times New Roman" w:ascii="Times New Roman" w:hAnsi="Times New Roman"/>
          <w:sz w:val="28"/>
          <w:szCs w:val="28"/>
        </w:rPr>
        <w:footnoteReference w:id="23"/>
      </w:r>
    </w:p>
    <w:p>
      <w:pPr>
        <w:pStyle w:val="Normal"/>
        <w:ind w:firstLine="709"/>
        <w:rPr/>
      </w:pPr>
      <w:r>
        <w:rPr>
          <w:rFonts w:cs="Times New Roman" w:ascii="Times New Roman" w:hAnsi="Times New Roman"/>
          <w:sz w:val="28"/>
          <w:szCs w:val="28"/>
        </w:rPr>
        <w:t>Таким образом нельзя не заметить, что грандиозный план преобразований, предложенный Сперанским, был осуществлен лишь в отдельных частях. Деятельность вновь созданные и реорганизованные учреждения была далека от той роли, которой придавал им Сперанский. Что же касается самого главного - введения представительных учреждений и строгое разделение властей, то эта реформа была отложена на неопределенный срок. Как оказалось, этот срок продлился полвека (в случае с судебной реформой) и даже до столетия (в случае с Государственной думой).</w:t>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rPr>
          <w:rFonts w:ascii="Times New Roman" w:hAnsi="Times New Roman" w:cs="Times New Roman"/>
          <w:b/>
          <w:b/>
          <w:sz w:val="28"/>
          <w:szCs w:val="28"/>
          <w:lang w:val="en-US"/>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I</w:t>
      </w:r>
      <w:r>
        <w:rPr>
          <w:rFonts w:cs="Times New Roman" w:ascii="Times New Roman" w:hAnsi="Times New Roman"/>
          <w:b/>
          <w:sz w:val="28"/>
          <w:szCs w:val="28"/>
        </w:rPr>
        <w:t xml:space="preserve"> Завершающий этап правления Александра 1</w:t>
      </w:r>
    </w:p>
    <w:p>
      <w:pPr>
        <w:pStyle w:val="Normal"/>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709"/>
        <w:rPr/>
      </w:pPr>
      <w:r>
        <w:rPr>
          <w:rFonts w:cs="Times New Roman" w:ascii="Times New Roman" w:hAnsi="Times New Roman"/>
          <w:b/>
          <w:sz w:val="28"/>
          <w:szCs w:val="28"/>
        </w:rPr>
        <w:t xml:space="preserve">3.1 </w:t>
      </w:r>
      <w:r>
        <w:rPr>
          <w:rFonts w:cs="Times New Roman" w:ascii="Times New Roman" w:hAnsi="Times New Roman"/>
          <w:b/>
          <w:sz w:val="28"/>
          <w:szCs w:val="28"/>
          <w:lang w:val="en-US" w:eastAsia="en-US"/>
        </w:rPr>
        <w:t>Отстранение от государственных дел М.М.Сперанского</w:t>
      </w:r>
    </w:p>
    <w:p>
      <w:pPr>
        <w:pStyle w:val="Normal"/>
        <w:ind w:firstLine="709"/>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ind w:firstLine="709"/>
        <w:rPr/>
      </w:pPr>
      <w:r>
        <w:rPr>
          <w:rFonts w:cs="Times New Roman" w:ascii="Times New Roman" w:hAnsi="Times New Roman"/>
          <w:sz w:val="28"/>
          <w:szCs w:val="28"/>
        </w:rPr>
        <w:t xml:space="preserve">Сила врагов Сперанского – людей, составлявших против него настоящий заговор, заключалась так же в их хладнокровном расчёте. Так было, в частности, с поступившим к Александру </w:t>
      </w:r>
      <w:r>
        <w:rPr>
          <w:rFonts w:cs="Times New Roman" w:ascii="Times New Roman" w:hAnsi="Times New Roman"/>
          <w:sz w:val="28"/>
          <w:szCs w:val="28"/>
          <w:lang w:val="en-US"/>
        </w:rPr>
        <w:t>I</w:t>
      </w:r>
      <w:r>
        <w:rPr>
          <w:rFonts w:cs="Times New Roman" w:ascii="Times New Roman" w:hAnsi="Times New Roman"/>
          <w:sz w:val="28"/>
          <w:szCs w:val="28"/>
        </w:rPr>
        <w:t xml:space="preserve"> известием о том, что Сперанский принадлежит к тайному союзу иллюминатов и является главой этого якобы революционного масонства в России.</w:t>
      </w:r>
    </w:p>
    <w:p>
      <w:pPr>
        <w:pStyle w:val="Normal"/>
        <w:ind w:firstLine="709"/>
        <w:rPr>
          <w:rFonts w:ascii="Times New Roman" w:hAnsi="Times New Roman" w:cs="Times New Roman"/>
          <w:sz w:val="28"/>
          <w:szCs w:val="28"/>
        </w:rPr>
      </w:pPr>
      <w:r>
        <w:rPr>
          <w:rFonts w:cs="Times New Roman" w:ascii="Times New Roman" w:hAnsi="Times New Roman"/>
          <w:sz w:val="28"/>
          <w:szCs w:val="28"/>
        </w:rPr>
        <w:t>1812 год был роковым в жизни Сперанского. Главными орудиями в интриге, погубившей Сперанского, были барон Армфельт, пользовавшийся большим расположением императора Александра, и министр полиции Балашов. Армфельт был недоволен отношением Сперанского к Финляндии: по его словам, он "иногда хочет возвысить нас (финляндцев), но в других случаях, наоборот, желает дать нам знать о нашей зависимости. С другой стороны, он всегда смотрел на дела Финляндии, как на мелкое, второстепенное дело". Армфелът сделал предложение Сперанскому, составив триумвират вместе с Балашовым, захватить в свои руки правление государством, а когда Сперанский отказался и, по отвращению к доносам, не довел об этом предложении до сведения государя, то решился погубить его. Очевидно, Армфельт желал, удалив Сперанского, стать во главе не одних финляндских дел в России. Сперанский иногда, быть может, был недостаточно воздержан в своих отзывах о государе, но некоторые из этих отзывов в частной беседе, доведенные до сведения государя, были, очевидно, выдумкой клеветников и доносчиков. В подметных письмах Сперанского стали обвинять уже в явной измене, в сношениях с агентами Наполеона, в продаже государственных тайн.</w:t>
      </w:r>
    </w:p>
    <w:p>
      <w:pPr>
        <w:pStyle w:val="Normal"/>
        <w:ind w:firstLine="709"/>
        <w:rPr>
          <w:rFonts w:ascii="Times New Roman" w:hAnsi="Times New Roman" w:cs="Times New Roman"/>
          <w:sz w:val="28"/>
          <w:szCs w:val="28"/>
        </w:rPr>
      </w:pPr>
      <w:r>
        <w:rPr>
          <w:rFonts w:cs="Times New Roman" w:ascii="Times New Roman" w:hAnsi="Times New Roman"/>
          <w:sz w:val="28"/>
          <w:szCs w:val="28"/>
        </w:rPr>
        <w:t>К началу 1812 г. русский госсекретарь завершил в основном разработку стратегии подготовки России к войне с Францией. Александр же в это время всё еще сомневался в неизбежности данной войны. И Сперанскому вновь и вновь приходилось убеждать своего императора в том, что ход событий неминуемо влечёт обе страны к военному столкновению друг с другом.</w:t>
      </w:r>
    </w:p>
    <w:p>
      <w:pPr>
        <w:pStyle w:val="Normal"/>
        <w:ind w:firstLine="709"/>
        <w:rPr/>
      </w:pPr>
      <w:r>
        <w:rPr>
          <w:rFonts w:cs="Times New Roman" w:ascii="Times New Roman" w:hAnsi="Times New Roman"/>
          <w:sz w:val="28"/>
          <w:szCs w:val="28"/>
        </w:rPr>
        <w:t xml:space="preserve">Предостережения Сперанского о неизбежности войны с Францией, его настойчивые призывы готовиться к этой войне, конкретные и разумные советы о том, как это делать, не давали Александру </w:t>
      </w:r>
      <w:r>
        <w:rPr>
          <w:rFonts w:cs="Times New Roman" w:ascii="Times New Roman" w:hAnsi="Times New Roman"/>
          <w:sz w:val="28"/>
          <w:szCs w:val="28"/>
          <w:lang w:val="en-US"/>
        </w:rPr>
        <w:t>I</w:t>
      </w:r>
      <w:r>
        <w:rPr>
          <w:rFonts w:cs="Times New Roman" w:ascii="Times New Roman" w:hAnsi="Times New Roman"/>
          <w:sz w:val="28"/>
          <w:szCs w:val="28"/>
        </w:rPr>
        <w:t xml:space="preserve"> ни малейших оснований для сомнений в преданности его России. Напротив того, поведение госсекретаря говорило скорее о его искреннем желании блага своей стране. Мысль императора работала поэтому совсем в другом направлении, нежели то, каковое задавали ей внушения интриганов – противников реформатора. Не помышляя об измене Сперанского отечеству, Александр всё более склонялся к мнению об измене госсекретаря ему, российскому самодержцу. Как-то – было это в самом начале 1812 г. – Александр в разговоре со Сперанским о предстоявшей войне спросил у него совета, участвовать ли в ней лично ему, российскому императору. Михайло Михайлович обрисовал всё то сложное положение, в каковом окажется в случае войны Россия, описал военные таланты Наполеона и предложил государю воздержаться от личного участия в войне, но, собрав Государственную думу, предоставить вести войну ей.</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К концу 1811 г. Александр стал, видимо, понимать, что степень информированности Сперанского далеко выходит за пределы, допускаемые его должностью госсекретаря.</w:t>
      </w:r>
    </w:p>
    <w:p>
      <w:pPr>
        <w:pStyle w:val="Normal"/>
        <w:ind w:firstLine="709"/>
        <w:rPr/>
      </w:pPr>
      <w:r>
        <w:rPr>
          <w:rFonts w:cs="Times New Roman" w:ascii="Times New Roman" w:hAnsi="Times New Roman"/>
          <w:sz w:val="28"/>
          <w:szCs w:val="28"/>
        </w:rPr>
        <w:t>Сперанский всё более брал на себя подготовку к ведению войны с Францией, усиленно занимался финансовым обеспечением этой войны. Он старался следить за малейшими переменами на международной арене и в развитии русско-французских отношений. Через своих людей в министерстве иностранных дел госсекретарь сумел получить доступ к секретным документам, даже к тем из них, знакомство с которыми составляло исключительную прерогативу государя</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начале войны с Наполеоном роль Сперанского в управлении Российской империей неизбежно возросла бы до огромной степени.</w:t>
      </w:r>
    </w:p>
    <w:p>
      <w:pPr>
        <w:pStyle w:val="Normal"/>
        <w:ind w:firstLine="709"/>
        <w:rPr>
          <w:rFonts w:ascii="Times New Roman" w:hAnsi="Times New Roman" w:cs="Times New Roman"/>
          <w:sz w:val="28"/>
          <w:szCs w:val="28"/>
        </w:rPr>
      </w:pPr>
      <w:r>
        <w:rPr>
          <w:rFonts w:cs="Times New Roman" w:ascii="Times New Roman" w:hAnsi="Times New Roman"/>
          <w:sz w:val="28"/>
          <w:szCs w:val="28"/>
        </w:rPr>
        <w:t>Как бы то ни было в декабре 1811 г. в отношении Александра к Сперанскому наметился явный перелом.</w:t>
      </w:r>
    </w:p>
    <w:p>
      <w:pPr>
        <w:pStyle w:val="Normal"/>
        <w:ind w:firstLine="709"/>
        <w:rPr>
          <w:rFonts w:ascii="Times New Roman" w:hAnsi="Times New Roman" w:cs="Times New Roman"/>
          <w:sz w:val="28"/>
          <w:szCs w:val="28"/>
        </w:rPr>
      </w:pPr>
      <w:r>
        <w:rPr>
          <w:rFonts w:cs="Times New Roman" w:ascii="Times New Roman" w:hAnsi="Times New Roman"/>
          <w:sz w:val="28"/>
          <w:szCs w:val="28"/>
        </w:rPr>
        <w:t>1 января 1812 г. Сперанский получил от императора очередную награду – Александрийскую ленту. Но в сложившейся к тому времени ситуации, награждение это не было признаком государева благоявления, а являлось скорее плохим предзнаменованием. Александр имел обыкновение награждать тех, кого собирался отправить в отставку. По инерции Сперанский продолжал работать с прежней интенсивностью. Но император уже не звал его к себе как прежде, по любому случаю, а постепенно и вовсе перестал звать. События неумолимо шли к окончанию развязки.</w:t>
      </w:r>
      <w:r>
        <w:rPr>
          <w:rStyle w:val="FootnoteCharacters"/>
          <w:rStyle w:val="FootnoteAnchor"/>
          <w:rFonts w:cs="Times New Roman" w:ascii="Times New Roman" w:hAnsi="Times New Roman"/>
          <w:sz w:val="28"/>
          <w:szCs w:val="28"/>
        </w:rPr>
        <w:footnoteReference w:id="26"/>
      </w:r>
    </w:p>
    <w:p>
      <w:pPr>
        <w:pStyle w:val="Normal"/>
        <w:ind w:firstLine="709"/>
        <w:rPr/>
      </w:pPr>
      <w:r>
        <w:rPr>
          <w:rFonts w:cs="Times New Roman" w:ascii="Times New Roman" w:hAnsi="Times New Roman"/>
          <w:sz w:val="28"/>
          <w:szCs w:val="28"/>
        </w:rPr>
        <w:t xml:space="preserve">Нет для русского чиновника худшего несчастья, чем удаление со службы. Решив обойтись при высылке реформатора без официального указа, Александр </w:t>
      </w:r>
      <w:r>
        <w:rPr>
          <w:rFonts w:cs="Times New Roman" w:ascii="Times New Roman" w:hAnsi="Times New Roman"/>
          <w:sz w:val="28"/>
          <w:szCs w:val="28"/>
          <w:lang w:val="en-US"/>
        </w:rPr>
        <w:t>I</w:t>
      </w:r>
      <w:r>
        <w:rPr>
          <w:rFonts w:cs="Times New Roman" w:ascii="Times New Roman" w:hAnsi="Times New Roman"/>
          <w:sz w:val="28"/>
          <w:szCs w:val="28"/>
        </w:rPr>
        <w:t xml:space="preserve"> распорядился тем не менее сообщить нижегородскому губернатору Руновскому, что “императору благоугодно, дабы тайному советнику Сперанскому во время пребывания его в Нижнем Новгороде оказываема была всякая пристойность по его чину”. Казалось, положение изгнанника должно было устроиться как нельзя лучше. Однако, этого не произошло. Одновременно с вышеуказанным распоряжением в Нижний Новгород через министра полиции поступило высочайшее предписание о необходимости установить над ссыльным строгий контроль. На нижегородского губернатора возлагалась обязанность доносить в Петербург обо всем замеченном насчет Сперанского и обо всех лицах, с которыми он будет иметь знакомство или частые свидания. Собственноручные его письма, а также присылаемые ему губернатор должен был отсылать в подлиннике министру полиции для докладов государю даже и тогда, когда его величество находилось в отъезде. Что переживал в это время, когда происходили описанные события Сперанский, можно только гадать. В Нижнем Сперанский провел полгода. Внешне он сохранял спокойствие и по-видимому, ждал, что вскоре его вернут в Петербург. Он гуляет по городу, причем, как доносил губернатор, «уклоняется между простым народом», «скрытым образом бывает в трактирах и питейных домах».И опять шли донос за доносом. А это было лишь естественное стремление Сперанского окунуться в провинциальную жизнь, от которой он был оторван двадцать лет.</w:t>
      </w:r>
    </w:p>
    <w:p>
      <w:pPr>
        <w:pStyle w:val="Normal"/>
        <w:ind w:firstLine="709"/>
        <w:rPr/>
      </w:pPr>
      <w:r>
        <w:rPr>
          <w:rFonts w:cs="Times New Roman" w:ascii="Times New Roman" w:hAnsi="Times New Roman"/>
          <w:sz w:val="28"/>
          <w:szCs w:val="28"/>
        </w:rPr>
        <w:t>Падение Сперанского вызвало в придворных кругах бурю восторга. Некоторые даже удивлялись “милосердию” царя, не казнившего этого “преступника, изменника и предателя”. Уверяли, что “этот изверг хотел возжечь бунт во всей России, дать вольность крестьянам и оружие для истребления дворян”. Разумеется, все это было чистейшим вздором. Сам Александр I был убежден в невиновности ссыльного, но решил принести его в жертву, чтобы погасить растущее недовольство дворянства. Сперанский считал, что “первой и единственной” причиной его опалы явился слишком смелый план преобразований.</w:t>
      </w:r>
    </w:p>
    <w:p>
      <w:pPr>
        <w:pStyle w:val="Normal"/>
        <w:ind w:firstLine="709"/>
        <w:rPr/>
      </w:pPr>
      <w:r>
        <w:rPr>
          <w:rFonts w:cs="Times New Roman" w:ascii="Times New Roman" w:hAnsi="Times New Roman"/>
          <w:sz w:val="28"/>
          <w:szCs w:val="28"/>
        </w:rPr>
        <w:t>На следующий день после удаления Сперанского Александр говорил А. Н. Голицыну: “Если бы у тебя отсекли руку, ты наверно кричал бы и жаловался, что тебе больно; у меня прошлой ночью отняли Сперанского, а он был моею правою рукою!” Как вспоминал Голицын, “все это было сказано со слезами на глазах”. Позже графу К. В. Нессельроде Александр объяснял: “Обстоятельства заставили меня принести эту жертву общественному мнению”.</w:t>
      </w:r>
    </w:p>
    <w:p>
      <w:pPr>
        <w:pStyle w:val="Normal"/>
        <w:ind w:firstLine="709"/>
        <w:rPr>
          <w:rFonts w:ascii="Times New Roman" w:hAnsi="Times New Roman" w:cs="Times New Roman"/>
          <w:sz w:val="28"/>
          <w:szCs w:val="28"/>
        </w:rPr>
      </w:pPr>
      <w:r>
        <w:rPr>
          <w:rFonts w:cs="Times New Roman" w:ascii="Times New Roman" w:hAnsi="Times New Roman"/>
          <w:sz w:val="28"/>
          <w:szCs w:val="28"/>
        </w:rPr>
        <w:t>Далее Сперанский был выслан в Пермь. Первые месяцы в Перми Сперанский сильно нуждается; он закладывает царские подарки и ордена. Между тем все убеждены, что он сказочно богат. Ведь не мог же он не нажиться! Однако худшее, с чем пришлось столкнуться Сперанскому в Перми, было не безденежье, а травля со стороны местного общества Дело в том, что по прибытии Сперанского никто не знал, как с ним поступать. На этот счет никаких распоряжений не приходило, поэтому местные чиновники пребывали в полном недоумении. Но на выручку сим мужам явилась жена губернатора Анна Ивановна. В первые дни по приезде в Пермь Сперанский сделал несколько визитов «представителям» города. Чиновники же, убоявшись гнева Анны Ивановны, ему не ответили. Со временем она придумывала все новые оскорбления для «врага отчизны» (так Анна Ивановна звала Сперанского). По ее наущению, мальчишки при встрече со Сперанским кричали: «изменник! изменник!» и бросали в него комья грязи. За что получали от губернаторши лакомства. Однако были и люди, которые уважали и помогали Сперанскому. Но эти безобразия напугали некоторых пермских чиновников, и они обратились к министру полиции Балашову, как все-таки разуметь личные права сосланного. Балашов ответил коротко и ясно: Разуметь сосланного гос. Секретаря, как тайного советника». Ответ министра грянул громом, и все недоброжелатели исчезли.</w:t>
      </w:r>
    </w:p>
    <w:p>
      <w:pPr>
        <w:pStyle w:val="Normal"/>
        <w:ind w:firstLine="709"/>
        <w:rPr/>
      </w:pPr>
      <w:r>
        <w:rPr>
          <w:rFonts w:cs="Times New Roman" w:ascii="Times New Roman" w:hAnsi="Times New Roman"/>
          <w:sz w:val="28"/>
          <w:szCs w:val="28"/>
        </w:rPr>
        <w:t>31 Августа 1814 г. – в день, когда вышел манифест об окончании войны с Наполеоном, - императором Александром было объявлено повеление удовлетворить просьбу Сперанского и, тем самым, предписано ехать на житьё в Великополье (деревня Сперанского). Спустя некоторое время после прибытия Сперанского в свою деревню сюда прибыла его дочь Елизавета. Здесь он ведет уединенный образ жизни; много читает, занимается воспитанием взрослеющей дочери. Время, проведённое в Великополье, Сперанский будет считать лучшим временем своей жизн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Великополье в Сперанском возродился пропавший было интерес к политическим делам. Михайло Михайлович с жадностью ловит каждое известие из Петербурга, всякий слух о событиях в царском дворце.</w:t>
      </w:r>
    </w:p>
    <w:p>
      <w:pPr>
        <w:pStyle w:val="Normal"/>
        <w:ind w:firstLine="709"/>
        <w:rPr>
          <w:rFonts w:ascii="Times New Roman" w:hAnsi="Times New Roman" w:cs="Times New Roman"/>
          <w:sz w:val="28"/>
          <w:szCs w:val="28"/>
        </w:rPr>
      </w:pPr>
      <w:r>
        <w:rPr>
          <w:rFonts w:cs="Times New Roman" w:ascii="Times New Roman" w:hAnsi="Times New Roman"/>
          <w:sz w:val="28"/>
          <w:szCs w:val="28"/>
        </w:rPr>
        <w:t>Через некоторое время Сперанского навестил Аракчеев. Когда Сперанский обратился к нему с просьбой походатайствовать за него перед государем с тем, чтобы тот определил его на службу и дал должность, Аракчеев согласился.</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зультатом данного ходатайства стал указ от 30 августа 1816 г., согласно которому уволенный со службы без всякого указа Сперанский вновь принимался на службу и назначался Пензенским губернатором. Согласно ему назначение опального сановника пензенской губернии сделано было лишь для того, чтобы дать ему способ “усердною службою очистить себя в полной мере”.</w:t>
      </w:r>
    </w:p>
    <w:p>
      <w:pPr>
        <w:pStyle w:val="Normal"/>
        <w:ind w:firstLine="709"/>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ind w:firstLine="709"/>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3.</w:t>
      </w:r>
      <w:r>
        <w:rPr>
          <w:rFonts w:cs="Times New Roman" w:ascii="Times New Roman" w:hAnsi="Times New Roman"/>
          <w:b/>
          <w:sz w:val="28"/>
          <w:szCs w:val="28"/>
          <w:lang w:val="en-US" w:eastAsia="en-US"/>
        </w:rPr>
        <w:t>2</w:t>
      </w:r>
      <w:r>
        <w:rPr>
          <w:rFonts w:cs="Times New Roman" w:ascii="Times New Roman" w:hAnsi="Times New Roman"/>
          <w:b/>
          <w:sz w:val="28"/>
          <w:szCs w:val="28"/>
          <w:lang w:val="en-US" w:eastAsia="en-US"/>
        </w:rPr>
        <w:t xml:space="preserve"> Востановление на службе М.М. Сперанского. Смерть Александра 1</w:t>
      </w:r>
    </w:p>
    <w:p>
      <w:pPr>
        <w:pStyle w:val="Normal"/>
        <w:ind w:firstLine="709"/>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ind w:firstLine="709"/>
        <w:rPr>
          <w:rFonts w:ascii="Times New Roman" w:hAnsi="Times New Roman" w:cs="Times New Roman"/>
          <w:sz w:val="28"/>
          <w:szCs w:val="28"/>
        </w:rPr>
      </w:pPr>
      <w:r>
        <w:rPr>
          <w:rFonts w:cs="Times New Roman" w:ascii="Times New Roman" w:hAnsi="Times New Roman"/>
          <w:sz w:val="28"/>
          <w:szCs w:val="28"/>
        </w:rPr>
        <w:t>1 октября 1816 г. Сперанский был уже в Пензе. Так произошло его возвращение к власти и государственной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ехав в Пензу, Сперанский немедленно занялся наведением порядка в делопроизводстве, страшно запущенном при прежних губернаторах, постарался быстро разрешить годами тянувшиеся тяжбы, развернул активную борьбу со злоупотреблениями чиновников. Аппарат управления губернией новый пензенский губернатор обновил за короткое время почти полностью.</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еранский как будто возвратился на круги своя. В нём просыпался, казалось, прежний реформатор.</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ебывая на посту пензенской губернии, Сперанский активно ищет подходы к императору. За время, прошедшее с 17 марта 1812 г., он послал Его Величеству десятка два писем и ни на одно из них не удостоился его личного ответа. Отвечал Балашов, Аракчеев, но не сам Александр. И всё же в период своего пензенского губернаторства Сперанский добился того, что государь проявил к нему благосклонность.</w:t>
      </w:r>
    </w:p>
    <w:p>
      <w:pPr>
        <w:pStyle w:val="Normal"/>
        <w:ind w:firstLine="709"/>
        <w:rPr/>
      </w:pPr>
      <w:r>
        <w:rPr>
          <w:rFonts w:cs="Times New Roman" w:ascii="Times New Roman" w:hAnsi="Times New Roman"/>
          <w:sz w:val="28"/>
          <w:szCs w:val="28"/>
        </w:rPr>
        <w:t xml:space="preserve">Рескрипт о назначении Сперанского генерал-губернатором Сибири был подписан Александром </w:t>
      </w:r>
      <w:r>
        <w:rPr>
          <w:rFonts w:cs="Times New Roman" w:ascii="Times New Roman" w:hAnsi="Times New Roman"/>
          <w:sz w:val="28"/>
          <w:szCs w:val="28"/>
          <w:lang w:val="en-US"/>
        </w:rPr>
        <w:t>I</w:t>
      </w:r>
      <w:r>
        <w:rPr>
          <w:rFonts w:cs="Times New Roman" w:ascii="Times New Roman" w:hAnsi="Times New Roman"/>
          <w:sz w:val="28"/>
          <w:szCs w:val="28"/>
        </w:rPr>
        <w:t xml:space="preserve"> 22 марта 1819 г. Когда 7 мая 1819 г. Сперанский покидал Пензу, толпы народа (многие со слезами на глазах) провожали его.</w:t>
      </w:r>
    </w:p>
    <w:p>
      <w:pPr>
        <w:pStyle w:val="Normal"/>
        <w:ind w:firstLine="709"/>
        <w:rPr>
          <w:rFonts w:ascii="Times New Roman" w:hAnsi="Times New Roman" w:cs="Times New Roman"/>
          <w:sz w:val="28"/>
          <w:szCs w:val="28"/>
        </w:rPr>
      </w:pPr>
      <w:r>
        <w:rPr>
          <w:rFonts w:cs="Times New Roman" w:ascii="Times New Roman" w:hAnsi="Times New Roman"/>
          <w:sz w:val="28"/>
          <w:szCs w:val="28"/>
        </w:rPr>
        <w:t>С приездом в Томск Михайло Михайлович впервые соприкоснулся с безобразиями сибирского управления в их подлинном масштабе. При ревизии Томской губернской администрации он не нашёл ни одного чиновника, не берущего взяток. Ему пришлось даже вывести дела по взяткам из разряда уголовных и отнести их к гражданским делам, распорядившись закрывать их в тех случаях, когда взяточники возвращали деньги, полученные в качестве взятки.</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rPr>
        <w:t>Таким образом,</w:t>
      </w:r>
      <w:r>
        <w:rPr>
          <w:rFonts w:cs="Times New Roman" w:ascii="Times New Roman" w:hAnsi="Times New Roman"/>
          <w:sz w:val="28"/>
          <w:szCs w:val="28"/>
          <w:lang w:val="en-US"/>
        </w:rPr>
        <w:t xml:space="preserve"> </w:t>
      </w:r>
      <w:r>
        <w:rPr>
          <w:rFonts w:cs="Times New Roman" w:ascii="Times New Roman" w:hAnsi="Times New Roman"/>
          <w:sz w:val="28"/>
          <w:szCs w:val="28"/>
        </w:rPr>
        <w:t>в своей деятельности в Сибири Сперанский составил целый ряд проектов по преобразованию управления этим обширным краем. Содержание их производит впечатление, что вышли они из-под равнодушного, холодного пера</w:t>
      </w:r>
      <w:r>
        <w:rPr>
          <w:rFonts w:cs="Times New Roman" w:ascii="Times New Roman" w:hAnsi="Times New Roman"/>
          <w:sz w:val="28"/>
          <w:szCs w:val="28"/>
          <w:lang w:val="en-US"/>
        </w:rPr>
        <w:t>.</w:t>
      </w:r>
    </w:p>
    <w:p>
      <w:pPr>
        <w:pStyle w:val="Normal"/>
        <w:ind w:firstLine="709"/>
        <w:rPr/>
      </w:pPr>
      <w:r>
        <w:rPr>
          <w:rFonts w:cs="Times New Roman" w:ascii="Times New Roman" w:hAnsi="Times New Roman"/>
          <w:sz w:val="28"/>
          <w:szCs w:val="28"/>
        </w:rPr>
        <w:t>В самый момент приезда Сперанского в Петербург – это было 22 марта 1821 г. – российский император находился на международном конгрессе в Лайбехе. Возвратился он оттуда лишь 26 мая, а бывшего своего госсекретаря принял спустя ещё две недели – 6 июня. Когда Михайло Михайлович вошел в государев кабинет, Александр воскликнул: "Уф, как здесь жарко", - и увлек его с собой на балкон, в сад. Всяких прохожий был в состоянии не только видеть их, но и вполне расслышать ведущийся между ними разговор, но Александр, очевидно, и хотел, чтобы не иметь повод идти на откровенность, на которую его – надо полагать – мог склонить несправедливо обвиненный и изгнанный им 9 лет назад из Петербурга реформатор.</w:t>
      </w:r>
    </w:p>
    <w:p>
      <w:pPr>
        <w:pStyle w:val="Normal"/>
        <w:ind w:firstLine="709"/>
        <w:rPr/>
      </w:pPr>
      <w:r>
        <w:rPr>
          <w:rFonts w:cs="Times New Roman" w:ascii="Times New Roman" w:hAnsi="Times New Roman"/>
          <w:sz w:val="28"/>
          <w:szCs w:val="28"/>
        </w:rPr>
        <w:t>"Ну, Михайло Михайлович, - начал разговор Александр, пожимая Сперанскому руку в знак приветствия вместо практиковавшихся при прежних встречах объятий, - очень рад тебя видеть. Здоров ли? Каков был твой переезд? Я думаю – ужасный, потому что ты попал в самую распутицу. Извини, что так долго не мог тебя принять, но все это время, после возвращения был ужасно занят. О! Какая с тобой кипа бумаг! Но виноват, сегодня никак не могу ими заняться. Оставь у меня до другого разу". В таком духе разговор продолжался и далее: С такой же холодностью, как и в первый раз, император держал себя и при других встречах со Сперанским.</w:t>
      </w:r>
    </w:p>
    <w:p>
      <w:pPr>
        <w:pStyle w:val="21"/>
        <w:spacing w:lineRule="auto" w:line="360"/>
        <w:ind w:firstLine="709"/>
        <w:rPr/>
      </w:pPr>
      <w:r>
        <w:rPr>
          <w:sz w:val="28"/>
          <w:szCs w:val="28"/>
        </w:rPr>
        <w:t>Михайло Михайлович хорошо усвоил себе, что аристократический круг есть сила, а император не столь самостоятелен в своих поступках. Словно стремясь наверстать упущенное, исправить прежнюю свою оплошность, Сперанский стал регулярно выезжать в свет, сделался частым гостем в домах высшего общества, превратился завсегдатая аристократических салонов. Некогда гордый отшельник, он искал близкого знакомства и заискивал даже у тех, которые ни в чем не могли быть ему полезны. Знавшие Сперанского до его ссылки не могли сдержать удивления. Недругам же своим дал он своим поведением хорошую почву для злословия.</w:t>
      </w:r>
    </w:p>
    <w:p>
      <w:pPr>
        <w:pStyle w:val="Normal"/>
        <w:ind w:firstLine="709"/>
        <w:rPr/>
      </w:pPr>
      <w:r>
        <w:rPr>
          <w:rFonts w:cs="Times New Roman" w:ascii="Times New Roman" w:hAnsi="Times New Roman"/>
          <w:sz w:val="28"/>
          <w:szCs w:val="28"/>
        </w:rPr>
        <w:t>Приближенные Александра I отмечали, что в последние годы он становился все мрачнее, чаще стал уединяться. Разумеется, он не мог не знать о растущем ропоте в народе и различных общественных кругах, был убежден в существовании тайных обществ и готовящемся против него заговоре, подозревал в этом многих влиятельные лиц из военной среды. В 1826 г. при разборе его бумаг была обнаружена записка, датируемая 1824 годом, в которой говорилось о росте “пагубного духа вольномыслия” в войсках, о существовании “по разным местам тайных обществ или клубов”, с которыми якобы были связаны влиятельные лица из военных — А. П. Ермолов, Н. Н. Раевский, П. Д. Киселев, М. Ф. Орлов и др.</w:t>
      </w:r>
    </w:p>
    <w:p>
      <w:pPr>
        <w:pStyle w:val="Normal"/>
        <w:ind w:firstLine="709"/>
        <w:rPr/>
      </w:pPr>
      <w:r>
        <w:rPr>
          <w:rFonts w:cs="Times New Roman" w:ascii="Times New Roman" w:hAnsi="Times New Roman"/>
          <w:sz w:val="28"/>
          <w:szCs w:val="28"/>
        </w:rPr>
        <w:t>В середине июля 1825 г. Александр получил достоверные сведения о том, что против него зреет заговор в войсках, расквартированных на юге России. Унтер-офицер южных военных поселений И. В. Шервуд случайно узнал о тайном обществе и немедленно донес об этом царю. Однако только одного сведения о существовании заговора, без знания конкретных его участников, было недостаточно, чтобы начать репрессии. По личному указанию Александра I был разработан план выявления членов и руководителей тайной организации. Возглавить это расследование было поручено Аракчееву. Известия о заговоре в войсках, расположенных на юге России, заставили Александра I отменить намеченный на осень 1825 г. смотр войск в Белой Церкви. Впоследствии из показаний декабристов, членов Южного общества, стало известно, что они замышляли использовать этот смотр для своего выступления.</w:t>
      </w:r>
    </w:p>
    <w:p>
      <w:pPr>
        <w:pStyle w:val="Normal"/>
        <w:ind w:firstLine="709"/>
        <w:rPr/>
      </w:pPr>
      <w:r>
        <w:rPr>
          <w:rFonts w:cs="Times New Roman" w:ascii="Times New Roman" w:hAnsi="Times New Roman"/>
          <w:sz w:val="28"/>
          <w:szCs w:val="28"/>
        </w:rPr>
        <w:t>1 сентября 1825 г. Александр выехал на юг, намереваясь посетить там военные поселения, Крым и Кавказ (поездка предпринималась под предлогом поправления здоровья императрицы). 14 сентября царь был уже в Таганроге. Через 9 дней туда приехала Елизавета Алексеевна. С нею Александр посетил Азов и устье Дона, а 20 октября отправился в Крым, где посетил Симферополь, Алупку, Ливадию, Ялту, Балаклаву, Севастополь, Бахчисарай, Евпаторию. 27 октября на пути из Балаклавы в Георгиевский монастырь царь сильно простудился, ибо ехал верхом в одном мундире при сыром, пронизывающем ветре. 5 ноября он возвратился в Таганрог уже тяжелобольным, о чем написал своей матери в Петербург. Лейб-медики констатировали лихорадку. Ранее в Таганрог прибыл начальник южных военных поселений граф И.О. Витт с докладом о состоянии поселений и с новым доносом на тайное общество. Витт возглавлял также и систему политического сыска на юге России и через своего агента А. К. Бошняка получил сведения о существовании Южного общества декабристов. В доносе Витта значились имена некоторых из членов тайного общества, в том числе и его руководителя П. И. Пестеля. Еще до своей поездки в Крым Александр вызвал в Таганрог Аракчеева, но тот не приехал в виду постигшего его несчастья (убийства дворовыми людьми его любовницы Настасьи Минкиной).</w:t>
      </w:r>
    </w:p>
    <w:p>
      <w:pPr>
        <w:pStyle w:val="Normal"/>
        <w:ind w:firstLine="709"/>
        <w:rPr/>
      </w:pPr>
      <w:r>
        <w:rPr>
          <w:rFonts w:cs="Times New Roman" w:ascii="Times New Roman" w:hAnsi="Times New Roman"/>
          <w:sz w:val="28"/>
          <w:szCs w:val="28"/>
        </w:rPr>
        <w:t>7 ноября болезнь императора обострилась. В Петербург и Варшаву были отправлены тревожные бюллетени о состоянии его здоровья. 9 ноября наступило временное облегчение. 10 ноября Александр отдал приказ арестовать выявленных членов тайной организации. Это было последнее распоряжение Александра: вскоре он окончательно слег, и все дело по раскрытию тайной организации и аресту ее членов взял на себя начальник Главного штаба, находившийся при Александре в Таганроге, И. И. Дибич. Приступы болезни царя делались все сильнее и продолжительнее. 14 ноября царь впал в беспамятство. Врачебный консилиум установил, что надежд на выздоровление нет. В бреду Александр несколько раз повторял по адресу заговорщиков: “Чудовища! Неблагодарные!” 16 ноября царь “впал в летаргический сон”, который сменился в последующие дни конвульсиями и агонией. 19 ноября в 11 часов утра он скончалс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У власти вскоре оказался Николай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 xml:space="preserve">Таким образом причинами неудач правительственного реформаторства является невнятная политика самого Александра </w:t>
      </w:r>
      <w:r>
        <w:rPr>
          <w:rFonts w:cs="Times New Roman" w:ascii="Times New Roman" w:hAnsi="Times New Roman"/>
          <w:sz w:val="28"/>
          <w:szCs w:val="28"/>
          <w:lang w:val="en-US"/>
        </w:rPr>
        <w:t>I</w:t>
      </w:r>
      <w:r>
        <w:rPr>
          <w:rFonts w:cs="Times New Roman" w:ascii="Times New Roman" w:hAnsi="Times New Roman"/>
          <w:sz w:val="28"/>
          <w:szCs w:val="28"/>
        </w:rPr>
        <w:t>, который, по словам хорошо знавших его людей, готов был ввести республиканское правление, лишь бы «все подчинялись ему по-прежнему». Кроме того, Россия была не готова к структурным реформам, поскольку, во-первых, слой истинно просвещенных людей оказался еще слишком узок. Недаром император сетовал по поводу предстоящих преобразований, что их «некем взять». Во-вторых, момент для проведения реформ был явно неподходящим. Победив Наполеона, Россия находилась па вершине европейской славы и ее порядки доказали свою жизнеспособность и непоколебимость. В-третьих, экономическое положение страны в связи с повышением цен на хлеб и другую сельскохозяйственную продукцию казалось прочным. Страна не ощущала тогда потребности в резких переменах.</w:t>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rPr>
          <w:rFonts w:ascii="Times New Roman" w:hAnsi="Times New Roman" w:cs="Times New Roman"/>
          <w:b/>
          <w:b/>
          <w:sz w:val="28"/>
          <w:szCs w:val="28"/>
          <w:lang w:val="en-US"/>
        </w:rPr>
      </w:pPr>
      <w:r>
        <w:rPr>
          <w:rFonts w:cs="Times New Roman" w:ascii="Times New Roman" w:hAnsi="Times New Roman"/>
          <w:b/>
          <w:sz w:val="28"/>
          <w:szCs w:val="28"/>
          <w:lang w:val="en-US" w:eastAsia="en-US"/>
        </w:rPr>
        <w:t>Глава IV</w:t>
      </w:r>
      <w:r>
        <w:rPr>
          <w:rFonts w:cs="Times New Roman" w:ascii="Times New Roman" w:hAnsi="Times New Roman"/>
          <w:b/>
          <w:sz w:val="28"/>
          <w:szCs w:val="28"/>
          <w:lang w:val="en-US" w:eastAsia="en-US"/>
        </w:rPr>
        <w:t>/</w:t>
      </w:r>
      <w:r>
        <w:rPr>
          <w:rFonts w:cs="Times New Roman" w:ascii="Times New Roman" w:hAnsi="Times New Roman"/>
          <w:b/>
          <w:sz w:val="28"/>
          <w:szCs w:val="28"/>
          <w:lang w:val="en-US" w:eastAsia="en-US"/>
        </w:rPr>
        <w:t xml:space="preserve"> </w:t>
      </w:r>
      <w:r>
        <w:rPr>
          <w:rFonts w:cs="Times New Roman" w:ascii="Times New Roman" w:hAnsi="Times New Roman"/>
          <w:b/>
          <w:sz w:val="28"/>
          <w:szCs w:val="28"/>
        </w:rPr>
        <w:t>Деятельность М.М.Сперанского при Николае 1</w:t>
      </w:r>
    </w:p>
    <w:p>
      <w:pPr>
        <w:pStyle w:val="Normal"/>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709"/>
        <w:rPr/>
      </w:pPr>
      <w:r>
        <w:rPr>
          <w:rFonts w:cs="Times New Roman" w:ascii="Times New Roman" w:hAnsi="Times New Roman"/>
          <w:b/>
          <w:sz w:val="28"/>
          <w:szCs w:val="28"/>
        </w:rPr>
        <w:t>4.1 Сперанский и декабристы</w:t>
      </w:r>
    </w:p>
    <w:p>
      <w:pPr>
        <w:pStyle w:val="Normal"/>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709"/>
        <w:rPr>
          <w:rFonts w:ascii="Times New Roman" w:hAnsi="Times New Roman" w:cs="Times New Roman"/>
          <w:sz w:val="28"/>
          <w:szCs w:val="28"/>
        </w:rPr>
      </w:pPr>
      <w:r>
        <w:rPr>
          <w:rFonts w:cs="Times New Roman" w:ascii="Times New Roman" w:hAnsi="Times New Roman"/>
          <w:sz w:val="28"/>
          <w:szCs w:val="28"/>
        </w:rPr>
        <w:t>Смерть императора Александра 1 привела к династическому казусу. Брак императора Александра Павловича и императрицы Елизаветы Алексеевны был бездетным; обе их дочери умерли во младенчестве. Наследником престола был брат императора великий Константин Павлович. Так все и думали. Однако в 1815 г., будучи наместником Польши, Константин без памяти влюбился в графиню Иоанну (Жаннету) Грудзинскую. К тому времени его официальный брак с великой княгиней Анной Федоровной (урожденной Юлиане-Генриетте-Фредерике-Ульрике, принцессой Саксен-Заафельд-Кобургской) фактически распался, жена давно уехала за границу, прекратив с ним брачные отношения. Константин получил развод и в мае 1820 г. венчался с польской графиней, которой был дарован титул "светлейшей княгини Ловицкой" (Лович). Однако брак этот считался морганатическим, поэтому великий князь Константин в письме на имя императора отказался от права на российский престол. Составленный по этому поводу 16 августа 1823 г. манифест провозглашал наследником великого князя Николая Павловича. Однако новый наследник ничего об этом не знал. Манифест не был обнародован, а отдан московскому митрополиту Филарету на хранение, в запечатанном конверте, в Московском Успенском соборе. Копии с манифеста были сданы на хранение в таких же конвертах в Государственный совет, Сенат и Синод. На конвертах рукой Государя была сделана надпись: "Хранить до востребования моего, а в случае моей кончины открыть прежде всякого другого дея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гда в Санкт-Петербург пришло донесение о смерти императора Александра, Константин Павлович находился в Варшаве, а великий князь Николай тотчас же присягнул Константину и приказал привести к присяге войска петербургского гарнизона. В Москве митрополит Филарет не решился привести в исполнение волю покойного императора, и там, по получении вестей из Петербурга, также состоялась присяга Константину. В присутственных местах уже появились портреты нового императора Константина I.</w:t>
      </w:r>
    </w:p>
    <w:p>
      <w:pPr>
        <w:pStyle w:val="Normal"/>
        <w:ind w:firstLine="709"/>
        <w:rPr>
          <w:rFonts w:ascii="Times New Roman" w:hAnsi="Times New Roman" w:cs="Times New Roman"/>
          <w:sz w:val="28"/>
          <w:szCs w:val="28"/>
        </w:rPr>
      </w:pPr>
      <w:r>
        <w:rPr>
          <w:rFonts w:cs="Times New Roman" w:ascii="Times New Roman" w:hAnsi="Times New Roman"/>
          <w:sz w:val="28"/>
          <w:szCs w:val="28"/>
        </w:rPr>
        <w:t>И только после присяги Николай узнал о том, что наследником является он, а не его старший брат. Поведение Константина было весьма двусмысленным. Он отказывался от трона и запрещал обращаться к себе "Ваше величество", но в то же самое время не спешил в столицу из своей резиденции в Варшаве. В трудной ситуации Николай прибегнул к золотому перу Сперанского. Манифест о восшествии на престол Николая Павловича первоначально был написан Карамзиным, однако проект был отклонен, текст был заново написан Сперанским и подписан Николаем 13 декабря 1825 г. Утром 14 декабря Николай объявил о своем вступлении на трон. Рано утром произошла переприсяга генералитета, Сената и Синода. Было отдано распоряжение зачитать манифест в церквах после обедни. Тогда же должна была состояться церемония торжественной присяги войск новому императору.</w:t>
      </w:r>
    </w:p>
    <w:p>
      <w:pPr>
        <w:pStyle w:val="Normal"/>
        <w:ind w:firstLine="709"/>
        <w:rPr>
          <w:rFonts w:ascii="Times New Roman" w:hAnsi="Times New Roman" w:cs="Times New Roman"/>
          <w:sz w:val="28"/>
          <w:szCs w:val="28"/>
        </w:rPr>
      </w:pPr>
      <w:r>
        <w:rPr>
          <w:rFonts w:cs="Times New Roman" w:ascii="Times New Roman" w:hAnsi="Times New Roman"/>
          <w:sz w:val="28"/>
          <w:szCs w:val="28"/>
        </w:rPr>
        <w:t>Но спокойной смены императоров не состоялось. Междуцарствием и замешательством в верхах попытались воспользоваться руководители Северного тайного общества. Они вывели войска на Дворцовую площадь Московский полк, гвардейский экипаж и ряд других частей якобы в защиту попранных прав цесаревича Константина Павловича. Восстание было подавлено, и уже вечером 14 декабря руководители общества были арестованы. Начались их допросы.</w:t>
      </w:r>
    </w:p>
    <w:p>
      <w:pPr>
        <w:pStyle w:val="Normal"/>
        <w:ind w:firstLine="709"/>
        <w:rPr>
          <w:rFonts w:ascii="Times New Roman" w:hAnsi="Times New Roman" w:cs="Times New Roman"/>
          <w:sz w:val="28"/>
          <w:szCs w:val="28"/>
        </w:rPr>
      </w:pPr>
      <w:r>
        <w:rPr>
          <w:rFonts w:cs="Times New Roman" w:ascii="Times New Roman" w:hAnsi="Times New Roman"/>
          <w:sz w:val="28"/>
          <w:szCs w:val="28"/>
        </w:rPr>
        <w:t>Деятели республиканского крыла Северного общества знали в главных чертах реформаторские труды Сперанского (в бумагах Н.И.Тургенева обнаружены списки трактатов 1802 г. и проекта 1809 г.). Со многими декабристами Сперанский был лично знаком. Кондратий Рылеев показал на следствии, что предполагалось после победы "принудить Сенат назначить временную правительственную думу, состоящую из Мордвинова, Сперанского и, в качестве правителя дел, члена Северного общества, подполковника Батенькова" ("Он, верно, будет наш; мы на него действуем через Батенько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Есть серьезные основания полагать, что именно Сперанский, сам написавший манифест о восшествии на престол Николая, предупредил декабристов о том, что назначена переприсяга, но декабристы опоздали с выводом войск. Во всяком случае в самый день выступления между членами тайных обществ и Сперанским были контак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Николай I имел серьезные основания подозревать Сперанского в связях с заговорщиками. Но реформатор был нужен ему как бесценный помощник. На эту дилемме новый император жаловался Карамзину, давнему оппоненту Сперанского: "Во всей России нет человека, способного написать, к примеру, манифест. Один только Сперанский, да и того, может быть, скоро придется отправить в крепость". Зная о декабристских знакомствах и связях Сперанского и адмирала, графа Н.С.Мордвинова, царь распорядился учредить в отношении этих лиц "самое секретное исследование", материалы которого позднее были уничтожены по личному повелению Николая.</w:t>
      </w:r>
    </w:p>
    <w:p>
      <w:pPr>
        <w:pStyle w:val="Normal"/>
        <w:ind w:firstLine="709"/>
        <w:rPr>
          <w:rFonts w:ascii="Times New Roman" w:hAnsi="Times New Roman" w:cs="Times New Roman"/>
          <w:sz w:val="28"/>
          <w:szCs w:val="28"/>
        </w:rPr>
      </w:pPr>
      <w:r>
        <w:rPr>
          <w:rFonts w:cs="Times New Roman" w:ascii="Times New Roman" w:hAnsi="Times New Roman"/>
          <w:sz w:val="28"/>
          <w:szCs w:val="28"/>
        </w:rPr>
        <w:t>Чтобы обеспечить лояльность либеральных сановников, царь придумал коварный план. Он включил Сперанского и Мордвинова в состав Верховного уголовного суда над участниками восстания. Судьба уготовила Сперанскому новое тяжелейшее испытание. Будучи реформатором, он вынужден был судить декабристов. Сперанский испытывал, несомненно, тяжкие душевные муки, угрызения совести, но делал свое дело.</w:t>
      </w:r>
    </w:p>
    <w:p>
      <w:pPr>
        <w:pStyle w:val="Normal"/>
        <w:ind w:firstLine="709"/>
        <w:rPr>
          <w:rFonts w:ascii="Times New Roman" w:hAnsi="Times New Roman" w:cs="Times New Roman"/>
          <w:sz w:val="28"/>
          <w:szCs w:val="28"/>
        </w:rPr>
      </w:pPr>
      <w:r>
        <w:rPr>
          <w:rFonts w:cs="Times New Roman" w:ascii="Times New Roman" w:hAnsi="Times New Roman"/>
          <w:sz w:val="28"/>
          <w:szCs w:val="28"/>
        </w:rPr>
        <w:t>Де-Санглен, со слов друга Сперанского А.А.Столыпина, утверждает, что сановник был против смертной казни вождей декабризма. Однако жизнь и судьба распорядились иначе. Император непременно хотел казнить главных бунтовщиков. Именно Сперанскому царь поручил юридическое обоснование наказания виновных. С 3 по 28 июня суд заседал практически ежедневно. Изучив подлинные судебные документы Мировича и Пугачева, Сперанский разделил декабристов (всего к следствию по делу о "мрачном духе крамолы" (слова Сперанского) было привлечено 579 человек) на 11 разрядов. В проекте о мерах наказаниях декабристам ("росписи")</w:t>
      </w:r>
    </w:p>
    <w:p>
      <w:pPr>
        <w:pStyle w:val="Normal"/>
        <w:ind w:firstLine="709"/>
        <w:rPr>
          <w:rFonts w:ascii="Times New Roman" w:hAnsi="Times New Roman" w:cs="Times New Roman"/>
          <w:sz w:val="28"/>
          <w:szCs w:val="28"/>
        </w:rPr>
      </w:pPr>
      <w:r>
        <w:rPr>
          <w:rFonts w:cs="Times New Roman" w:ascii="Times New Roman" w:hAnsi="Times New Roman"/>
          <w:sz w:val="28"/>
          <w:szCs w:val="28"/>
        </w:rPr>
        <w:t>Дело каждого подсудимого (их было 121 человек) рассматривалось особо, каждому выносился особый приговор. Увы, все приговоры были написаны Сперанским. Юрист выделил три главных рода преступлений: умысел и попытку цареубийства, бунт и "воинский мятеж". Многие отмечали, что "/.../ по ясности юридического построения, по логической стройности хода мысли, по лапидарной чистоте изложения схема обоснования разрядов подсудимых, составленная Сперанским, является одним из лучших произведений его пера, образцовой переработкой очень не образцового по форме и существу материала".</w:t>
      </w:r>
    </w:p>
    <w:p>
      <w:pPr>
        <w:pStyle w:val="Normal"/>
        <w:ind w:firstLine="709"/>
        <w:rPr>
          <w:rFonts w:ascii="Times New Roman" w:hAnsi="Times New Roman" w:cs="Times New Roman"/>
          <w:sz w:val="28"/>
          <w:szCs w:val="28"/>
        </w:rPr>
      </w:pPr>
      <w:r>
        <w:rPr>
          <w:rFonts w:cs="Times New Roman" w:ascii="Times New Roman" w:hAnsi="Times New Roman"/>
          <w:sz w:val="28"/>
          <w:szCs w:val="28"/>
        </w:rPr>
        <w:t>27 июня состоялось последнее заседание по поводу разрядов будущих осужденных. С 28 июня по 9 июля состоялся суд, подробный "сценарий" которого был составлен Сперанским. 29 июня проводилось поименное голосование членов Верховного суда о наказаниях лицам, поставленным по важности преступлений вне разрядов. На баллотировочном бюллетене Сперанский написал: "Поступить Воинского Устава 1716 г. арт/икул/ 19".</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еранский пережил муки теперь уже подлинного "падения". Жестокость приговоров смутила его душу. Только один Мордвинов открыто выступил против смертной казни, что осталось в памяти потомков. 30 июня состоялось поименное оглашение приговоров. В этот же день царь вызвал Сперанского на свидание в Царское село. О чем они говорили? Царь оставил загадочную запись (в оригинале по-французски): "У меня была длинная беседа со Сперанским; она прошла очень спокойно и дружественно, и он принес повинную".</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rPr>
        <w:t>8 июля Верховный суд утвердил Всеподданнейший доклад, написанный Сперанским, т.е. приговоры декабристам. 10 июля император резко смягчил наказания, оставив в силе смертную казнь лишь в отношении пяти приговоренных. Четвертование он заменил позорным для дворян повешением. Снимая с себя ответственность за казнь, царь поручил Сперанскому написать черновик письма от лица генерала-от-инфантерии, члена Государственного Совета И.И.Дибича к председателю Государственного совета, князю П.В.Лопухину: "Государь Император повелеть мне соизволил предварить Вашу светлость, что Его Величество никак не соизволяет не токмо на четвертование, яко казнь мучительную, но и на расстреляние, как на казнь одним воинским преступлениям свойственную, ни даже на простое отсечение головы, и, словом, ни на какую смертную казнь, с пролитием крови сопряженную"</w:t>
      </w:r>
      <w:r>
        <w:rPr>
          <w:rFonts w:cs="Times New Roman" w:ascii="Times New Roman" w:hAnsi="Times New Roman"/>
          <w:sz w:val="28"/>
          <w:szCs w:val="28"/>
          <w:lang w:val="en-US"/>
        </w:rPr>
        <w:t>.</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rPr>
          <w:rFonts w:ascii="Times New Roman" w:hAnsi="Times New Roman" w:cs="Times New Roman"/>
          <w:b/>
          <w:b/>
          <w:sz w:val="28"/>
          <w:szCs w:val="28"/>
          <w:lang w:val="en-US"/>
        </w:rPr>
      </w:pPr>
      <w:r>
        <w:rPr>
          <w:rFonts w:cs="Times New Roman" w:ascii="Times New Roman" w:hAnsi="Times New Roman"/>
          <w:b/>
          <w:sz w:val="28"/>
          <w:szCs w:val="28"/>
        </w:rPr>
        <w:t>4.2 Кодификационная работа М.М.Сперанского при Николае 1</w:t>
      </w:r>
    </w:p>
    <w:p>
      <w:pPr>
        <w:pStyle w:val="Normal"/>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709"/>
        <w:rPr>
          <w:rFonts w:ascii="Times New Roman" w:hAnsi="Times New Roman" w:cs="Times New Roman"/>
          <w:sz w:val="28"/>
          <w:szCs w:val="28"/>
        </w:rPr>
      </w:pPr>
      <w:r>
        <w:rPr>
          <w:rFonts w:cs="Times New Roman" w:ascii="Times New Roman" w:hAnsi="Times New Roman"/>
          <w:sz w:val="28"/>
          <w:szCs w:val="28"/>
        </w:rPr>
        <w:t>О царствовании Николая I у современников остались в основном мрачные воспоминания, но все же следует отметить, что к числу бесспорных достижений этого времени можно отнести кодификацию законов. Сам император впоследствии вспоминал: " Вместо сочинения новых законов я велел собрать сперва вполне и привести в порядок те, которые уже существуют, а самое дело, по его важности, взял в непосредственное мое руководство, закрыв прежнюю комиссию".</w:t>
      </w:r>
    </w:p>
    <w:p>
      <w:pPr>
        <w:pStyle w:val="Normal"/>
        <w:ind w:firstLine="709"/>
        <w:rPr>
          <w:rFonts w:ascii="Times New Roman" w:hAnsi="Times New Roman" w:cs="Times New Roman"/>
          <w:sz w:val="28"/>
          <w:szCs w:val="28"/>
        </w:rPr>
      </w:pPr>
      <w:r>
        <w:rPr>
          <w:rFonts w:cs="Times New Roman" w:ascii="Times New Roman" w:hAnsi="Times New Roman"/>
          <w:sz w:val="28"/>
          <w:szCs w:val="28"/>
        </w:rPr>
        <w:t>Речь шла о Комиссии составления законов, которая была преобразована во II Отделение Собственной Его Императорского Величества канцелярии, менее известное, но не менее важное, чем III Отделение, занимавшееся политическим сыском. Перед II отделения была поставлена задача по кодификации разрозненного и запутанного российского законодательства. Начальником II Отделения стал М.А.Балугьянский. Как считает В. Пригодич, царь (напомним, что в разгаре было следствие по делу декабристов) не доверял Сперанскому. Характерно, что при назначении на пост Балугьянского император сказал ему о Сперанском: "Смотри же, чтобы он не наделал таких же проказ, как в 1810-м году: ты у меня будешь за него в ответе".</w:t>
      </w:r>
    </w:p>
    <w:p>
      <w:pPr>
        <w:pStyle w:val="Normal"/>
        <w:ind w:firstLine="709"/>
        <w:rPr>
          <w:rFonts w:ascii="Times New Roman" w:hAnsi="Times New Roman" w:cs="Times New Roman"/>
          <w:sz w:val="28"/>
          <w:szCs w:val="28"/>
        </w:rPr>
      </w:pPr>
      <w:r>
        <w:rPr>
          <w:rFonts w:cs="Times New Roman" w:ascii="Times New Roman" w:hAnsi="Times New Roman"/>
          <w:sz w:val="28"/>
          <w:szCs w:val="28"/>
        </w:rPr>
        <w:t>В то же время именно Сперанскому, хотя он и не занял официального поста, было поручено общее "возглавление" всего дела. До самой смерти Сперанский руководил II Отделением без какого-либо юридического оформления своей нелегкой миссии.</w:t>
      </w:r>
    </w:p>
    <w:p>
      <w:pPr>
        <w:pStyle w:val="Normal"/>
        <w:ind w:firstLine="709"/>
        <w:rPr>
          <w:rFonts w:ascii="Times New Roman" w:hAnsi="Times New Roman" w:cs="Times New Roman"/>
          <w:sz w:val="28"/>
          <w:szCs w:val="28"/>
        </w:rPr>
      </w:pPr>
      <w:r>
        <w:rPr>
          <w:rFonts w:cs="Times New Roman" w:ascii="Times New Roman" w:hAnsi="Times New Roman"/>
          <w:sz w:val="28"/>
          <w:szCs w:val="28"/>
        </w:rPr>
        <w:t>Штат II Отделения состоял из 20 человек. Кроме чиновников, во II Отделение были зачислены известные ученые: профессор А.П.Куницын, преподававший в Лицее А.С.Пушкину, и профессор М.Г.Плисов - они оба были уволены из Санкт-Петербургского университета за вольнодумство и демонстративно приняты Сперанским и Балугьянским на службу, а также профессор В.Е.Клоков, действительный статский советник Цейер, коллежский секретарь Н.М. Старцов", ставший ближайшим помощником Сперанского в последние годы его жизни будущего графа, и барон Корф. На содержание II Отделения было ассигновано 37 800 рублей. Отдельной строкой финансировалось приобретение книг для II Отделения - 10 000 рублей в год.</w:t>
      </w:r>
    </w:p>
    <w:p>
      <w:pPr>
        <w:pStyle w:val="Normal"/>
        <w:ind w:firstLine="709"/>
        <w:rPr>
          <w:rFonts w:ascii="Times New Roman" w:hAnsi="Times New Roman" w:cs="Times New Roman"/>
          <w:sz w:val="28"/>
          <w:szCs w:val="28"/>
        </w:rPr>
      </w:pPr>
      <w:r>
        <w:rPr>
          <w:rFonts w:cs="Times New Roman" w:ascii="Times New Roman" w:hAnsi="Times New Roman"/>
          <w:sz w:val="28"/>
          <w:szCs w:val="28"/>
        </w:rPr>
        <w:t>И вот с этими сравнительно небольшими силами началась поистине титаническая работа, растянувшаяся на несколько лет. Был подготовлен четий план, наметивший три главных направления: 1)создание свода всех изданных в России законов, 2)систематизация действующих законов и разработка нового кодекса. Биограф Сперанского описывал ход работы: "Все чиновники трудились каждый день над своей частью и подавали письменный отчет о сделанном ими в продолжение недели. Каждый вечер в 7 часов старшие редакторы поочередно являлись к Сперанскому с своими тетрадями; а он в присутствии Балугьянского делал поверки и исправления, не пропуская ни одной строки; причем высказывал свои меткие наблюдения, остроумные замечания, тонкие выводы, обращая свой кабинет в школу высшей государственной науки и делового красноречия".</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rPr>
        <w:t>Уже в начале 1828 г. Сперанский имел возможность доложить царю о первых результатах</w:t>
      </w:r>
      <w:r>
        <w:rPr>
          <w:rFonts w:cs="Times New Roman" w:ascii="Times New Roman" w:hAnsi="Times New Roman"/>
          <w:sz w:val="28"/>
          <w:szCs w:val="28"/>
          <w:lang w:val="en-US"/>
        </w:rPr>
        <w:t>.</w:t>
      </w:r>
    </w:p>
    <w:p>
      <w:pPr>
        <w:pStyle w:val="Normal"/>
        <w:ind w:firstLine="709"/>
        <w:rPr/>
      </w:pPr>
      <w:r>
        <w:rPr>
          <w:rFonts w:cs="Times New Roman" w:ascii="Times New Roman" w:hAnsi="Times New Roman"/>
          <w:sz w:val="28"/>
          <w:szCs w:val="28"/>
        </w:rPr>
        <w:t>Сперанский подчеркивал, что русский свод полнее французского, прусского и австрийского сводов. "Определение и удостоверение в материалах. Для сего сперва из разных архивов собраны реестры всех узаконений, по сим реестрам отысканы самые узаконения, таким образом полнота их удостоверена всеми возможными способами. "</w:t>
      </w:r>
    </w:p>
    <w:p>
      <w:pPr>
        <w:pStyle w:val="Normal"/>
        <w:ind w:firstLine="709"/>
        <w:rPr/>
      </w:pPr>
      <w:r>
        <w:rPr>
          <w:rFonts w:cs="Times New Roman" w:ascii="Times New Roman" w:hAnsi="Times New Roman"/>
          <w:sz w:val="28"/>
          <w:szCs w:val="28"/>
        </w:rPr>
        <w:t>К 1830 г. было составлено Полное собрание законов, которое включало более 30 920 нормативных актов, расположенных в хронологическом порядке, начиная с Соборного уложения 1649 г., и заканчивая Манифестом от 14 декабря 1825 г., написанным самим Сперанским. Первое издание Полного собрания законов состояло из 40 томов законов и 6 томов приложений (алфавитно-предметный и хронологический указатели, графики, рисунки и т.д.).</w:t>
      </w:r>
    </w:p>
    <w:p>
      <w:pPr>
        <w:pStyle w:val="Normal"/>
        <w:ind w:firstLine="709"/>
        <w:rPr>
          <w:rFonts w:ascii="Times New Roman" w:hAnsi="Times New Roman" w:cs="Times New Roman"/>
          <w:sz w:val="28"/>
          <w:szCs w:val="28"/>
        </w:rPr>
      </w:pPr>
      <w:r>
        <w:rPr>
          <w:rFonts w:cs="Times New Roman" w:ascii="Times New Roman" w:hAnsi="Times New Roman"/>
          <w:sz w:val="28"/>
          <w:szCs w:val="28"/>
        </w:rPr>
        <w:t>Публикация Полного собрания законов стала подготовительным этапом перед составлением и изданием Свода законов, который должен был включать только действующие нормативные акты. Проверка того, является ли тот или иной акт действующим и не противоречащим другим актам, возлагалась на специальные ревизионные комитеты, образованные при министерствах и главных управлениях. Законы систематизировались не по хронологическому, как в полном собрании законов, а по отраслевому принципу. Для каждой статьи Свода законов был подготовлен комментарий, носивший значение толкования, но не имевший силы зак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10 января 1832 г. на заседании Государственного совета были рассмотрены Свод законов и Полное собрание законов. Было принято решение ввести в действие Свод законов с 1 января 1835 г., а перед этим разослать это издание во все правительственные учреждения для ознакомления и подготовки. По плану Сперанского создание Полного собрания законов должно было предварять создание Свода законов, а Свод в свою очередь должен был стать предварительным этапом перед подготовкой нового Уложения. Однако, как это уже не раз случалось в жизни реформатора, ему дозволили совершить лишь часть задуманного. Новое Уложение так и не было составлено, а его роль стал играть сам Свод закон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Вместе с тем кодификация права была огромным шагом вперед. Заслуги Сперанского в осуществлении этого титанического труда были бесспорны и признаны Николаем I перед лицом всех сановников на заседании Государственного совета 19 января 1833, принявшем решении о введении в действие Свода законов. 1 января 1839 г. Сперанский был возведен в графское достоинство. Он выбрал для своего герба девиз: "In adversis sperat" ("В невзгодах уповает"), в котором фигурировало латинское слово, давшее начало его фамилии.</w:t>
      </w:r>
    </w:p>
    <w:p>
      <w:pPr>
        <w:pStyle w:val="Normal"/>
        <w:ind w:firstLine="709"/>
        <w:rPr>
          <w:rFonts w:ascii="Times New Roman" w:hAnsi="Times New Roman" w:cs="Times New Roman"/>
          <w:sz w:val="28"/>
          <w:szCs w:val="28"/>
        </w:rPr>
      </w:pPr>
      <w:r>
        <w:rPr>
          <w:rFonts w:cs="Times New Roman" w:ascii="Times New Roman" w:hAnsi="Times New Roman"/>
          <w:sz w:val="28"/>
          <w:szCs w:val="28"/>
        </w:rPr>
        <w:t>Таким образом, данную попытку кодификации российского права можно считать успешной, во многом это заслуга величайшего российского реформатора М.М. Сперанского.</w:t>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709"/>
        <w:rPr/>
      </w:pPr>
      <w:r>
        <w:rPr>
          <w:rFonts w:cs="Times New Roman" w:ascii="Times New Roman" w:hAnsi="Times New Roman"/>
          <w:sz w:val="28"/>
          <w:szCs w:val="28"/>
        </w:rPr>
        <w:t>Сперанский продолжал трудиться до последних дней своей жизни. В апреле 1838 г. он был назначен Председателем Департамента законов Государственного совета", много сил по-прежнему отнимала работа во II Отделении. Особой строкой следует отметить его занятия с наследником престола, будущим императором Александром II. Главным воспитателем был назначен знаменитый поэт В.А. Жуковский, разработавший весьма обширный, проникнутый просветительско-либеральным духом план воспитания. Когда наследнику исполнилось 16 лет, в качестве главного преподавателя правовых дисциплин был приглашен Сперанский. Они занимались 12 часов в неделю. Это был обширный теоретико-практический курс, охватывавший все отрасли правоведения и государствоведения.</w:t>
      </w:r>
    </w:p>
    <w:p>
      <w:pPr>
        <w:pStyle w:val="Normal"/>
        <w:ind w:firstLine="709"/>
        <w:rPr/>
      </w:pPr>
      <w:r>
        <w:rPr>
          <w:rFonts w:cs="Times New Roman" w:ascii="Times New Roman" w:hAnsi="Times New Roman"/>
          <w:sz w:val="28"/>
          <w:szCs w:val="28"/>
        </w:rPr>
        <w:t>Здоровье Сперанского ухудшалось, но он не давал себе пощады, ежедневно просиживая за столом за письменными занятиями, требовавшими максимального напряжения не только умственных, но и физических сил. Он перерабатывал текст своих "бесед"-лекций с цесаревичем в учебник "Руководство к познанию законов", который, по мысли автора, должен был стать основным пособием по теории права для юридических факультетов университетов, но успел написать лишь 8 глав. А последней работой Сперанского стало эссе "О влиянии разума и совести на желания и намерения" - своеобразное философское завещание мыслителя, обращенное к потомкам. 7 февраля 1839 г. он вышел из дома в промозглую погоду и простудился. Через несколько дней у него случился "удар в голову и внутренности" (диагноз лейб-медика Н.И. Арендта). 11 февраля 1839 г. Сперанский скончался.</w:t>
      </w:r>
    </w:p>
    <w:p>
      <w:pPr>
        <w:pStyle w:val="Normal"/>
        <w:suppressAutoHyphens w:val="true"/>
        <w:ind w:firstLine="709"/>
        <w:rPr/>
      </w:pPr>
      <w:r>
        <w:rPr>
          <w:rFonts w:cs="Times New Roman" w:ascii="Times New Roman" w:hAnsi="Times New Roman"/>
          <w:sz w:val="28"/>
          <w:szCs w:val="28"/>
        </w:rPr>
        <w:t>Итог нашей исследовательской работы состоит в следующем: каждая проведенная реформа сыграла свою роль и имела огромное значение для исторического и политического процесса в целом; реформы коснулись практически как всех сфер общественной жизни, так и государственного устройства и в области образования; уделив вниманию каждой реформе, можно четко сформулировать сложившуюся политическую обстановку в России. Определить значение каждого политического шага для развития и дальнейшего процветания российского государства; мы выявили цели исследования и решили все поставленные задачи, тем самым закончив работу с определенными выводами.</w:t>
      </w:r>
    </w:p>
    <w:p>
      <w:pPr>
        <w:pStyle w:val="Normal"/>
        <w:ind w:firstLine="709"/>
        <w:rPr/>
      </w:pPr>
      <w:r>
        <w:rPr>
          <w:rFonts w:cs="Times New Roman" w:ascii="Times New Roman" w:hAnsi="Times New Roman"/>
          <w:sz w:val="28"/>
          <w:szCs w:val="28"/>
        </w:rPr>
        <w:t xml:space="preserve">Из-за своей противоречивой политики Александра </w:t>
      </w:r>
      <w:r>
        <w:rPr>
          <w:rFonts w:cs="Times New Roman" w:ascii="Times New Roman" w:hAnsi="Times New Roman"/>
          <w:sz w:val="28"/>
          <w:szCs w:val="28"/>
          <w:lang w:val="en-US"/>
        </w:rPr>
        <w:t>I</w:t>
      </w:r>
      <w:r>
        <w:rPr>
          <w:rFonts w:cs="Times New Roman" w:ascii="Times New Roman" w:hAnsi="Times New Roman"/>
          <w:sz w:val="28"/>
          <w:szCs w:val="28"/>
        </w:rPr>
        <w:t xml:space="preserve"> называли двуликим. Так о нем писал русский историк П.Н. Милюков: «Царь не мог согласиться с реформой, ограничившей бы его личную власть… Его либерализм был поверхностным. Его мягкость была тактической, угловой и под маской благожелательности скрывалась презрение и недоверие к людям .</w:t>
      </w:r>
    </w:p>
    <w:p>
      <w:pPr>
        <w:pStyle w:val="Normal"/>
        <w:ind w:firstLine="709"/>
        <w:rPr/>
      </w:pPr>
      <w:r>
        <w:rPr>
          <w:rFonts w:cs="Times New Roman" w:ascii="Times New Roman" w:hAnsi="Times New Roman"/>
          <w:sz w:val="28"/>
          <w:szCs w:val="28"/>
        </w:rPr>
        <w:t xml:space="preserve">За такую двойственность ему пришлось расплачиваться: вынужденный скрывать свои мысли, носить маску на своем прекрасном челе, Александр обрек себя на полное душевное одиночество, постоянно затянувшее его существо апатией и заволокшее туманом лучезарные мечты его молодости». Эта цитата как нельзя лучше характеризует всю противоречивость политики Александра </w:t>
      </w:r>
      <w:r>
        <w:rPr>
          <w:rFonts w:cs="Times New Roman" w:ascii="Times New Roman" w:hAnsi="Times New Roman"/>
          <w:sz w:val="28"/>
          <w:szCs w:val="28"/>
          <w:lang w:val="en-US"/>
        </w:rPr>
        <w:t>I</w:t>
      </w:r>
      <w:r>
        <w:rPr>
          <w:rFonts w:cs="Times New Roman" w:ascii="Times New Roman" w:hAnsi="Times New Roman"/>
          <w:sz w:val="28"/>
          <w:szCs w:val="28"/>
        </w:rPr>
        <w:t>, его несостоявшиеся планы, резкий поворот к реакции, вразрез идущими со взглядами молодого императора.</w:t>
      </w:r>
    </w:p>
    <w:p>
      <w:pPr>
        <w:pStyle w:val="Normal"/>
        <w:ind w:firstLine="709"/>
        <w:rPr>
          <w:rFonts w:ascii="Times New Roman" w:hAnsi="Times New Roman" w:cs="Times New Roman"/>
          <w:sz w:val="28"/>
          <w:szCs w:val="28"/>
        </w:rPr>
      </w:pPr>
      <w:r>
        <w:rPr>
          <w:rFonts w:cs="Times New Roman" w:ascii="Times New Roman" w:hAnsi="Times New Roman"/>
          <w:sz w:val="28"/>
          <w:szCs w:val="28"/>
        </w:rPr>
        <w:t>Какое идейное наследство оставил потомкам великий реформатор. К сожалению, большинство проектов Сперанского или вообще остались на бумаге или воплотились в жизнь со значительными изменениями. Из масштабного плана преобразований, задуманного им, была реализована лишь небольшая его часть.</w:t>
      </w:r>
    </w:p>
    <w:p>
      <w:pPr>
        <w:pStyle w:val="Normal"/>
        <w:ind w:firstLine="709"/>
        <w:rPr>
          <w:rFonts w:ascii="Times New Roman" w:hAnsi="Times New Roman" w:cs="Times New Roman"/>
          <w:sz w:val="28"/>
          <w:szCs w:val="28"/>
        </w:rPr>
      </w:pPr>
      <w:r>
        <w:rPr>
          <w:rFonts w:cs="Times New Roman" w:ascii="Times New Roman" w:hAnsi="Times New Roman"/>
          <w:sz w:val="28"/>
          <w:szCs w:val="28"/>
        </w:rPr>
        <w:t>И все же нельзя не отметить, что влияние идей Сперанского на современников было несравненно большим, чем возможное влияние его конкретных проектов на государственное устройство империи.</w:t>
      </w:r>
    </w:p>
    <w:p>
      <w:pPr>
        <w:pStyle w:val="Normal"/>
        <w:ind w:firstLine="709"/>
        <w:rPr/>
      </w:pPr>
      <w:r>
        <w:rPr>
          <w:rFonts w:cs="Times New Roman" w:ascii="Times New Roman" w:hAnsi="Times New Roman"/>
          <w:sz w:val="28"/>
          <w:szCs w:val="28"/>
        </w:rPr>
        <w:t>Сперанский одним из первых заговорил о разделении властей, о гражданских правах и свободах, о привлечении населения к управлению страной, о расширении круга лиц, пользующихся избирательным правом. Некоторые из предложенных Сперанским идей, например, об ограничении прав дворянства и о постепенной отмене крепостного права, были настолько революционны, что общество того времени оказалось просто не готово воспринять их. Частично идеи Сперанского осуществил Александр II, по инициативе которого было отменено крепостное право и проведена судебная реформа 1864 г.</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масштабам своих преобразований Сперанский входит в плеяду великих реформаторов наряду с Витте и Столыпиным. Методы, которыми Сперанский и Витте проводили финансовые преобразования, очень похожи. Для защиты российской экономики и повышения покупательской способности рубля Сперанский в свое время ввел высокий таможенный тариф и прекратил практику покрывать дефицит бюджета за счет выпуска ничем не обеспеченных ассигнаций. Витте в экономической сфере также придерживался протекционной политики, краеугольным камнем которой считал создание собственной промышленности, для чего привлекались иностранные капиталы и был введен золотой стандарт. Ограничение верховной власти "непременном законом", как того хотел Сперанский, произошло почти век спустя: при Николае II, в манифесте 17 октября 1905 года.</w:t>
      </w:r>
    </w:p>
    <w:p>
      <w:pPr>
        <w:pStyle w:val="Normal"/>
        <w:ind w:firstLine="709"/>
        <w:rPr>
          <w:rFonts w:ascii="Times New Roman" w:hAnsi="Times New Roman" w:cs="Times New Roman"/>
          <w:sz w:val="28"/>
          <w:szCs w:val="28"/>
        </w:rPr>
      </w:pPr>
      <w:r>
        <w:rPr>
          <w:rFonts w:cs="Times New Roman" w:ascii="Times New Roman" w:hAnsi="Times New Roman"/>
          <w:sz w:val="28"/>
          <w:szCs w:val="28"/>
        </w:rPr>
        <w:t>Роль преобразователя-агрария выпала Столыпину. И хотя фамилия в первую очередь ассоциируется с аграрной реформой, известны и его реформы в политико-социальной сфере: преобразование местного управления, государственное страхование рабочих, введение всеобщего начального образования и т.д.</w:t>
      </w:r>
    </w:p>
    <w:p>
      <w:pPr>
        <w:pStyle w:val="Normal"/>
        <w:ind w:firstLine="709"/>
        <w:rPr>
          <w:rFonts w:ascii="Times New Roman" w:hAnsi="Times New Roman" w:cs="Times New Roman"/>
          <w:sz w:val="28"/>
          <w:szCs w:val="28"/>
        </w:rPr>
      </w:pPr>
      <w:r>
        <w:rPr>
          <w:rFonts w:cs="Times New Roman" w:ascii="Times New Roman" w:hAnsi="Times New Roman"/>
          <w:sz w:val="28"/>
          <w:szCs w:val="28"/>
        </w:rPr>
        <w:t>Все трое реформаторов пришли к осознанию необходимости ограничить самодержавие.</w:t>
      </w:r>
    </w:p>
    <w:p>
      <w:pPr>
        <w:pStyle w:val="Normal"/>
        <w:ind w:firstLine="709"/>
        <w:rPr>
          <w:rFonts w:ascii="Times New Roman" w:hAnsi="Times New Roman" w:cs="Times New Roman"/>
          <w:sz w:val="28"/>
          <w:szCs w:val="28"/>
        </w:rPr>
      </w:pPr>
      <w:r>
        <w:rPr>
          <w:rFonts w:cs="Times New Roman" w:ascii="Times New Roman" w:hAnsi="Times New Roman"/>
          <w:sz w:val="28"/>
          <w:szCs w:val="28"/>
        </w:rPr>
        <w:t>Они понимали, что естественное развитие неизбежно приведет Россию к конституционному устройству и предупреждали, что постоянно откладывать мирные преобразования фактически означает ждать, пока они произойдут снизу уже в революционном порядке.</w:t>
      </w:r>
    </w:p>
    <w:p>
      <w:pPr>
        <w:pStyle w:val="Normal"/>
        <w:ind w:firstLine="709"/>
        <w:rPr/>
      </w:pPr>
      <w:r>
        <w:rPr>
          <w:rFonts w:cs="Times New Roman" w:ascii="Times New Roman" w:hAnsi="Times New Roman"/>
          <w:sz w:val="28"/>
          <w:szCs w:val="28"/>
        </w:rPr>
        <w:t>Нельзя не отметить, что судьбы реформаторов в России чем-то похожи. Идеи Сперанского, и Витте, и Столыпина оказывались не ко времени, а сами они - в противостоянии с консервативно настроенной верхушкой. Взлет всех троих на политическую арену был стремителен. Каждый становился правой рукой того монарха, при котором ему довелось служить, но на определенном этапе карьеры все пережили опалу и удаление от трона. Масштаб и смелость их проектов во многом объяснялись покровительством императоров - Александра I, Александра III, Николая II. Но в определенный момент мысль о необходимости поступиться частью своей власти пугала самодержцев и их реформаторский пыл угасал.</w:t>
      </w:r>
    </w:p>
    <w:p>
      <w:pPr>
        <w:pStyle w:val="Normal"/>
        <w:ind w:firstLine="709"/>
        <w:rPr>
          <w:rFonts w:ascii="Times New Roman" w:hAnsi="Times New Roman" w:cs="Times New Roman"/>
          <w:sz w:val="28"/>
          <w:szCs w:val="28"/>
        </w:rPr>
      </w:pPr>
      <w:r>
        <w:rPr>
          <w:rFonts w:cs="Times New Roman" w:ascii="Times New Roman" w:hAnsi="Times New Roman"/>
          <w:sz w:val="28"/>
          <w:szCs w:val="28"/>
        </w:rPr>
        <w:t>Если обратиться к современности, то мы увидим. что сейчас предпринимаются попытки ввести суд присяжных как гарантию независимого и объективного вердикта. Устройство государственного управления во многом напоминает план преобразований, предложенный Сперанским: разделение властей, двухпалатный парламент, всеобщее избирательное право, соответствие подзаконных нормативных актов и регионального законодательства Конституции и федеральным законам, единая организация управления на местном, региональном и общефедеральном уровне; суды разной юрисдикции и т.д. Также в Конституции (словно вслед за Сперанским) Россия провозглашается правовым государством, что должно означать господство права и верховенство закона, а права и свободы человека и гражданина объявляются высшей ценностью. Насколько все вышеперечисленное работает реально - это отдельный разговор, но суть от этого не меняется: идеи, заявленные почти два века назад живы и поныне.</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 и литературы</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Источники</w:t>
      </w:r>
    </w:p>
    <w:p>
      <w:pPr>
        <w:pStyle w:val="Normal"/>
        <w:rPr/>
      </w:pPr>
      <w:r>
        <w:rPr>
          <w:rFonts w:cs="Times New Roman" w:ascii="Times New Roman" w:hAnsi="Times New Roman"/>
          <w:sz w:val="28"/>
          <w:szCs w:val="28"/>
        </w:rPr>
        <w:t>1.Александров Г. Н. Мои воспоминания о гр. Сперанском // Русский архив.1904. № 11;</w:t>
      </w:r>
    </w:p>
    <w:p>
      <w:pPr>
        <w:pStyle w:val="Normal"/>
        <w:rPr/>
      </w:pPr>
      <w:r>
        <w:rPr>
          <w:rFonts w:cs="Times New Roman" w:ascii="Times New Roman" w:hAnsi="Times New Roman"/>
          <w:sz w:val="28"/>
          <w:szCs w:val="28"/>
        </w:rPr>
        <w:t>2.Баснин П. П. Воспоминания о Сперанском // Русский вестник. 1093. № 1;</w:t>
      </w:r>
    </w:p>
    <w:p>
      <w:pPr>
        <w:pStyle w:val="Normal"/>
        <w:rPr/>
      </w:pPr>
      <w:r>
        <w:rPr>
          <w:rFonts w:cs="Times New Roman" w:ascii="Times New Roman" w:hAnsi="Times New Roman"/>
          <w:sz w:val="28"/>
          <w:szCs w:val="28"/>
        </w:rPr>
        <w:t>3.Гринвальд И. Сперанский и Багульянский. Участие их в составлении Свода узаконений для прибалтийских губерний // Русская старина. 1882. № 7.;</w:t>
      </w:r>
    </w:p>
    <w:p>
      <w:pPr>
        <w:pStyle w:val="Normal"/>
        <w:rPr/>
      </w:pPr>
      <w:r>
        <w:rPr>
          <w:rFonts w:cs="Times New Roman" w:ascii="Times New Roman" w:hAnsi="Times New Roman"/>
          <w:sz w:val="28"/>
          <w:szCs w:val="28"/>
        </w:rPr>
        <w:t>4.Дружеские письма графа М.М. Сперанского к П.Г. Массальскому. -СПб., 1862. -С. 125.</w:t>
      </w:r>
    </w:p>
    <w:p>
      <w:pPr>
        <w:pStyle w:val="Normal"/>
        <w:rPr>
          <w:rFonts w:ascii="Times New Roman" w:hAnsi="Times New Roman" w:cs="Times New Roman"/>
          <w:sz w:val="28"/>
          <w:szCs w:val="28"/>
        </w:rPr>
      </w:pPr>
      <w:r>
        <w:rPr>
          <w:rFonts w:cs="Times New Roman" w:ascii="Times New Roman" w:hAnsi="Times New Roman"/>
          <w:sz w:val="28"/>
          <w:szCs w:val="28"/>
        </w:rPr>
        <w:t>5.Журналы Комитета министров. Царствование императора Александра I. 1802-1812 гг./под ред. А.Н. Куломзина. Т. 1. СПб., 1888. С. 251-253</w:t>
      </w:r>
    </w:p>
    <w:p>
      <w:pPr>
        <w:pStyle w:val="Normal"/>
        <w:rPr>
          <w:rFonts w:ascii="Times New Roman" w:hAnsi="Times New Roman" w:cs="Times New Roman"/>
          <w:sz w:val="28"/>
          <w:szCs w:val="28"/>
        </w:rPr>
      </w:pPr>
      <w:r>
        <w:rPr>
          <w:rFonts w:cs="Times New Roman" w:ascii="Times New Roman" w:hAnsi="Times New Roman"/>
          <w:sz w:val="28"/>
          <w:szCs w:val="28"/>
        </w:rPr>
        <w:t>6.Никитенко А. В. Воспоминания о М. М. Сперанском. СПб., 1872;</w:t>
      </w:r>
    </w:p>
    <w:p>
      <w:pPr>
        <w:pStyle w:val="Normal"/>
        <w:rPr/>
      </w:pPr>
      <w:r>
        <w:rPr>
          <w:rFonts w:cs="Times New Roman" w:ascii="Times New Roman" w:hAnsi="Times New Roman"/>
          <w:sz w:val="28"/>
          <w:szCs w:val="28"/>
        </w:rPr>
        <w:t>7.Опись бумаг М. М. Сперанского 1812 г. Под ред. Н. В. Голицына. Пг., 1916;</w:t>
      </w:r>
    </w:p>
    <w:p>
      <w:pPr>
        <w:pStyle w:val="Normal"/>
        <w:rPr/>
      </w:pPr>
      <w:r>
        <w:rPr>
          <w:rFonts w:cs="Times New Roman" w:ascii="Times New Roman" w:hAnsi="Times New Roman"/>
          <w:sz w:val="28"/>
          <w:szCs w:val="28"/>
        </w:rPr>
        <w:t>8.Письма М.М. Сперанского из Сибири к его дочери Елизавете Михайловне. - М., 1869. - С. 55.</w:t>
      </w:r>
    </w:p>
    <w:p>
      <w:pPr>
        <w:pStyle w:val="Normal"/>
        <w:rPr/>
      </w:pPr>
      <w:r>
        <w:rPr>
          <w:rFonts w:cs="Times New Roman" w:ascii="Times New Roman" w:hAnsi="Times New Roman"/>
          <w:sz w:val="28"/>
          <w:szCs w:val="28"/>
        </w:rPr>
        <w:t>9.Полное собрание законов Российской империи / Собрание 1-е. С 1649 г. по 12 декабря 1825 г.). СПб., 1830. Т. 1 .45.</w:t>
      </w:r>
    </w:p>
    <w:p>
      <w:pPr>
        <w:pStyle w:val="Normal"/>
        <w:rPr/>
      </w:pPr>
      <w:r>
        <w:rPr>
          <w:rFonts w:cs="Times New Roman" w:ascii="Times New Roman" w:hAnsi="Times New Roman"/>
          <w:sz w:val="28"/>
          <w:szCs w:val="28"/>
        </w:rPr>
        <w:t>10.Протоколы Негласного комитета: в кн.: Вел. кн. Николай Михайлович. Граф П.А. Строганов. Т. 1-3. Спб., 1903</w:t>
      </w:r>
    </w:p>
    <w:p>
      <w:pPr>
        <w:pStyle w:val="Normal"/>
        <w:rPr/>
      </w:pPr>
      <w:r>
        <w:rPr>
          <w:rFonts w:cs="Times New Roman" w:ascii="Times New Roman" w:hAnsi="Times New Roman"/>
          <w:sz w:val="28"/>
          <w:szCs w:val="28"/>
        </w:rPr>
        <w:t>11.Речь Александра I на открытии первого польского сейма 15 марта 1818 г. // Русская старина. 1873. Т. 7. С. 613-615</w:t>
      </w:r>
    </w:p>
    <w:p>
      <w:pPr>
        <w:pStyle w:val="Normal"/>
        <w:rPr/>
      </w:pPr>
      <w:r>
        <w:rPr>
          <w:rFonts w:cs="Times New Roman" w:ascii="Times New Roman" w:hAnsi="Times New Roman"/>
          <w:sz w:val="28"/>
          <w:szCs w:val="28"/>
        </w:rPr>
        <w:t>12.Русские мемуары. 1800-1825 / Изд. подг. И. Подольской. М., 1989</w:t>
      </w:r>
    </w:p>
    <w:p>
      <w:pPr>
        <w:pStyle w:val="Normal"/>
        <w:rPr/>
      </w:pPr>
      <w:r>
        <w:rPr>
          <w:rFonts w:cs="Times New Roman" w:ascii="Times New Roman" w:hAnsi="Times New Roman"/>
          <w:sz w:val="28"/>
          <w:szCs w:val="28"/>
        </w:rPr>
        <w:t>13. «Русская старина», 1900, т.101, №1, с. 58–65. Записка М. М. Сперанского о вероятностях войны с Францией после Тильзитского мира.</w:t>
      </w:r>
    </w:p>
    <w:p>
      <w:pPr>
        <w:pStyle w:val="Normal"/>
        <w:rPr/>
      </w:pPr>
      <w:r>
        <w:rPr>
          <w:rFonts w:cs="Times New Roman" w:ascii="Times New Roman" w:hAnsi="Times New Roman"/>
          <w:sz w:val="28"/>
          <w:szCs w:val="28"/>
        </w:rPr>
        <w:t>14. Сперанский М. М. Проекты и записки. Под ред. С. Н. Валка. М. - Л., 1961.</w:t>
      </w:r>
    </w:p>
    <w:p>
      <w:pPr>
        <w:pStyle w:val="Normal"/>
        <w:rPr/>
      </w:pPr>
      <w:r>
        <w:rPr>
          <w:rFonts w:cs="Times New Roman" w:ascii="Times New Roman" w:hAnsi="Times New Roman"/>
          <w:sz w:val="28"/>
          <w:szCs w:val="28"/>
        </w:rPr>
        <w:t>15. Сперанский М.М. Руководство к познанию законов. - Спб., 1845.</w:t>
      </w:r>
    </w:p>
    <w:p>
      <w:pPr>
        <w:pStyle w:val="Normal"/>
        <w:rPr/>
      </w:pPr>
      <w:r>
        <w:rPr>
          <w:rFonts w:cs="Times New Roman" w:ascii="Times New Roman" w:hAnsi="Times New Roman"/>
          <w:sz w:val="28"/>
          <w:szCs w:val="28"/>
        </w:rPr>
        <w:t>16. Сперанский М.М. Обозрение исторических сведений о своде законов (с 1700 по 1826 год). - Спб., 1833.</w:t>
      </w:r>
    </w:p>
    <w:p>
      <w:pPr>
        <w:pStyle w:val="Normal"/>
        <w:rPr/>
      </w:pPr>
      <w:r>
        <w:rPr>
          <w:rFonts w:cs="Times New Roman" w:ascii="Times New Roman" w:hAnsi="Times New Roman"/>
          <w:sz w:val="28"/>
          <w:szCs w:val="28"/>
        </w:rPr>
        <w:t>17.Михаил Михайлович Сперанский «Правила высшего красноречия»;типография второго отделения собственной его императорского величества концелярии. Санкт – Петербург;1844 г.</w:t>
      </w:r>
    </w:p>
    <w:p>
      <w:pPr>
        <w:pStyle w:val="Normal"/>
        <w:rPr/>
      </w:pPr>
      <w:r>
        <w:rPr>
          <w:rFonts w:cs="Times New Roman" w:ascii="Times New Roman" w:hAnsi="Times New Roman"/>
          <w:sz w:val="28"/>
          <w:szCs w:val="28"/>
        </w:rPr>
        <w:t>18.Стецкевич М. Я. Каталог фонда М. М. Сперанского. Л. 1962.</w:t>
      </w:r>
    </w:p>
    <w:p>
      <w:pPr>
        <w:pStyle w:val="Normal"/>
        <w:rPr>
          <w:rFonts w:ascii="Times New Roman" w:hAnsi="Times New Roman" w:cs="Times New Roman"/>
          <w:sz w:val="28"/>
          <w:szCs w:val="28"/>
        </w:rPr>
      </w:pPr>
      <w:r>
        <w:rPr>
          <w:rFonts w:cs="Times New Roman" w:ascii="Times New Roman" w:hAnsi="Times New Roman"/>
          <w:sz w:val="28"/>
          <w:szCs w:val="28"/>
        </w:rPr>
        <w:t>Статьи</w:t>
      </w:r>
    </w:p>
    <w:p>
      <w:pPr>
        <w:pStyle w:val="Normal"/>
        <w:rPr>
          <w:rFonts w:ascii="Times New Roman" w:hAnsi="Times New Roman" w:cs="Times New Roman"/>
          <w:sz w:val="28"/>
          <w:szCs w:val="28"/>
        </w:rPr>
      </w:pPr>
      <w:r>
        <w:rPr>
          <w:rFonts w:cs="Times New Roman" w:ascii="Times New Roman" w:hAnsi="Times New Roman"/>
          <w:sz w:val="28"/>
          <w:szCs w:val="28"/>
        </w:rPr>
        <w:t>1. Бачило И. Л. Михаил Сперанский и наука управления в России // Рус. арх. М., 1992. Вып. 2. С. 81-99.</w:t>
      </w:r>
    </w:p>
    <w:p>
      <w:pPr>
        <w:pStyle w:val="Normal"/>
        <w:rPr/>
      </w:pPr>
      <w:r>
        <w:rPr>
          <w:rFonts w:cs="Times New Roman" w:ascii="Times New Roman" w:hAnsi="Times New Roman"/>
          <w:sz w:val="28"/>
          <w:szCs w:val="28"/>
        </w:rPr>
        <w:t>2.Дмитриев О., Сперанский и его государственная деятельность // Юность, 1996, 7, с.70-80</w:t>
      </w:r>
    </w:p>
    <w:p>
      <w:pPr>
        <w:pStyle w:val="Normal"/>
        <w:rPr/>
      </w:pPr>
      <w:r>
        <w:rPr>
          <w:rFonts w:cs="Times New Roman" w:ascii="Times New Roman" w:hAnsi="Times New Roman"/>
          <w:sz w:val="28"/>
          <w:szCs w:val="28"/>
        </w:rPr>
        <w:t>3.Корф М. А. О воспоминаниях г. Булгарина касательно гр. М. М. Сперанского // Русский инвалид. 1848. № 138;</w:t>
      </w:r>
    </w:p>
    <w:p>
      <w:pPr>
        <w:pStyle w:val="Normal"/>
        <w:rPr/>
      </w:pPr>
      <w:r>
        <w:rPr>
          <w:rFonts w:cs="Times New Roman" w:ascii="Times New Roman" w:hAnsi="Times New Roman"/>
          <w:sz w:val="28"/>
          <w:szCs w:val="28"/>
        </w:rPr>
        <w:t>4.Лаптева Л. Е., Нерсесянц В. С, Пахоленко Н. Б., Скрипилев Е. А. Из истории российского парламентаризма: к 90-летию первых выборов в Государственную думу России // Госуд. и право. 1996. № 7. С. 145-156;</w:t>
      </w:r>
    </w:p>
    <w:p>
      <w:pPr>
        <w:pStyle w:val="Normal"/>
        <w:rPr/>
      </w:pPr>
      <w:r>
        <w:rPr>
          <w:rFonts w:cs="Times New Roman" w:ascii="Times New Roman" w:hAnsi="Times New Roman"/>
          <w:sz w:val="28"/>
          <w:szCs w:val="28"/>
        </w:rPr>
        <w:t>5.России быть сильной и конкурентоспособной. Послание Президента РФ В. В. Путина Федеральному Собранию Российской Федерации // Российская газета. 2002. 19 апреля.</w:t>
      </w:r>
    </w:p>
    <w:p>
      <w:pPr>
        <w:pStyle w:val="Normal"/>
        <w:rPr/>
      </w:pPr>
      <w:r>
        <w:rPr>
          <w:rFonts w:cs="Times New Roman" w:ascii="Times New Roman" w:hAnsi="Times New Roman"/>
          <w:sz w:val="28"/>
          <w:szCs w:val="28"/>
        </w:rPr>
        <w:t>6.Сперанский С.И. Практика регионального управления М.М.Сперанского (1816-1821гг.) // Государство и право, 2003, 5, с.76-84</w:t>
      </w:r>
    </w:p>
    <w:p>
      <w:pPr>
        <w:pStyle w:val="Normal"/>
        <w:rPr>
          <w:rFonts w:ascii="Times New Roman" w:hAnsi="Times New Roman" w:cs="Times New Roman"/>
          <w:sz w:val="28"/>
          <w:szCs w:val="28"/>
        </w:rPr>
      </w:pPr>
      <w:r>
        <w:rPr>
          <w:rFonts w:cs="Times New Roman" w:ascii="Times New Roman" w:hAnsi="Times New Roman"/>
          <w:sz w:val="28"/>
          <w:szCs w:val="28"/>
        </w:rPr>
        <w:t>7.Татюкин С. В. Интеллект, побежденный властью: Александр 1 и М.М. Сперанский</w:t>
      </w:r>
    </w:p>
    <w:p>
      <w:pPr>
        <w:pStyle w:val="Normal"/>
        <w:rPr/>
      </w:pPr>
      <w:r>
        <w:rPr>
          <w:rFonts w:cs="Times New Roman" w:ascii="Times New Roman" w:hAnsi="Times New Roman"/>
          <w:sz w:val="28"/>
          <w:szCs w:val="28"/>
        </w:rPr>
        <w:t>8.Тимошина Е. В. Рукописное наследие М. М. Сперанского как источник исследования его правового мировоззрения // Правоведение. 2001. № 3. С. 220-224;</w:t>
      </w:r>
    </w:p>
    <w:p>
      <w:pPr>
        <w:pStyle w:val="Normal"/>
        <w:rPr/>
      </w:pPr>
      <w:r>
        <w:rPr>
          <w:rFonts w:cs="Times New Roman" w:ascii="Times New Roman" w:hAnsi="Times New Roman"/>
          <w:sz w:val="28"/>
          <w:szCs w:val="28"/>
        </w:rPr>
        <w:t>Информационные источники из Интернета</w:t>
      </w:r>
    </w:p>
    <w:p>
      <w:pPr>
        <w:pStyle w:val="Normal"/>
        <w:rPr>
          <w:rFonts w:ascii="Times New Roman" w:hAnsi="Times New Roman" w:cs="Times New Roman"/>
          <w:sz w:val="28"/>
          <w:szCs w:val="28"/>
        </w:rPr>
      </w:pPr>
      <w:r>
        <w:rPr>
          <w:rFonts w:cs="Times New Roman" w:ascii="Times New Roman" w:hAnsi="Times New Roman"/>
          <w:sz w:val="28"/>
          <w:szCs w:val="28"/>
        </w:rPr>
        <w:t>1.Александр I. Материал из Википедии — свободной энциклопедии (Электронный ресурс) – режим доступа http://ru.wikipedia.org/wiki/Александр_I</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 Краснов Ю.К. Принцип разделение властей в России: теория и практика / Ю.К.Краснов // Право и управление. XXI век. – 2005. – №1. (Электронный ресурс) – режим доступа</w:t>
      </w:r>
    </w:p>
    <w:p>
      <w:pPr>
        <w:pStyle w:val="Normal"/>
        <w:rPr>
          <w:rFonts w:ascii="Times New Roman" w:hAnsi="Times New Roman" w:cs="Times New Roman"/>
          <w:sz w:val="28"/>
          <w:szCs w:val="28"/>
        </w:rPr>
      </w:pPr>
      <w:r>
        <w:rPr>
          <w:rFonts w:cs="Times New Roman" w:ascii="Times New Roman" w:hAnsi="Times New Roman"/>
          <w:sz w:val="28"/>
          <w:szCs w:val="28"/>
        </w:rPr>
        <w:t>3.Николай I. Материал из Википедии — свободной энциклопедии (Электронный ресурс) – режим доступа http://ru.wikipedia.org/wiki/Николай_I</w:t>
      </w:r>
    </w:p>
    <w:p>
      <w:pPr>
        <w:pStyle w:val="Normal"/>
        <w:rPr>
          <w:rFonts w:ascii="Times New Roman" w:hAnsi="Times New Roman" w:cs="Times New Roman"/>
          <w:sz w:val="28"/>
          <w:szCs w:val="28"/>
        </w:rPr>
      </w:pPr>
      <w:r>
        <w:rPr>
          <w:rFonts w:cs="Times New Roman" w:ascii="Times New Roman" w:hAnsi="Times New Roman"/>
          <w:sz w:val="28"/>
          <w:szCs w:val="28"/>
        </w:rPr>
        <w:t>4.RepNoY.ru - Статьи по истории России. Реформы Александра I (Электронный ресурс) – режим доступа http://repnoy.ru/index20.html</w:t>
      </w:r>
    </w:p>
    <w:p>
      <w:pPr>
        <w:pStyle w:val="Normal"/>
        <w:rPr>
          <w:rFonts w:ascii="Times New Roman" w:hAnsi="Times New Roman" w:cs="Times New Roman"/>
          <w:sz w:val="28"/>
          <w:szCs w:val="28"/>
        </w:rPr>
      </w:pPr>
      <w:r>
        <w:rPr>
          <w:rFonts w:cs="Times New Roman" w:ascii="Times New Roman" w:hAnsi="Times New Roman"/>
          <w:sz w:val="28"/>
          <w:szCs w:val="28"/>
        </w:rPr>
        <w:t>5.А.Н. Сахаров "Александр I" (Электронный ресурс) – режим доступа http://www.history.ru/content/view/1899/87/</w:t>
      </w:r>
    </w:p>
    <w:p>
      <w:pPr>
        <w:pStyle w:val="Normal"/>
        <w:rPr>
          <w:rFonts w:ascii="Times New Roman" w:hAnsi="Times New Roman" w:cs="Times New Roman"/>
          <w:sz w:val="28"/>
          <w:szCs w:val="28"/>
        </w:rPr>
      </w:pPr>
      <w:r>
        <w:rPr>
          <w:rFonts w:cs="Times New Roman" w:ascii="Times New Roman" w:hAnsi="Times New Roman"/>
          <w:sz w:val="28"/>
          <w:szCs w:val="28"/>
        </w:rPr>
        <w:t>6.Сперанский Михаил Михайлович. Материал из Википедии — свободной энциклопедии (Электронный ресурс) – режим доступа http://ru.wikipedia.org/wiki/Сперанский,_Михаил_Михайлович</w:t>
      </w:r>
    </w:p>
    <w:p>
      <w:pPr>
        <w:pStyle w:val="Normal"/>
        <w:rPr>
          <w:rFonts w:ascii="Times New Roman" w:hAnsi="Times New Roman" w:cs="Times New Roman"/>
          <w:sz w:val="28"/>
          <w:szCs w:val="28"/>
        </w:rPr>
      </w:pPr>
      <w:r>
        <w:rPr>
          <w:rFonts w:cs="Times New Roman" w:ascii="Times New Roman" w:hAnsi="Times New Roman"/>
          <w:sz w:val="28"/>
          <w:szCs w:val="28"/>
        </w:rPr>
        <w:t>7.Статья «Аракчеев А.А.» из «Нового энциклопедического словаря Брокгауза и Ефрона» (1911 –1916). (Электронный ресурс) – режим доступа http://www.biografii.ru/biogr_dop/arakcheev_a_a/arakcheev_a_a-brokgauz.php</w:t>
      </w:r>
    </w:p>
    <w:p>
      <w:pPr>
        <w:pStyle w:val="Normal"/>
        <w:rPr>
          <w:rFonts w:ascii="Times New Roman" w:hAnsi="Times New Roman" w:cs="Times New Roman"/>
          <w:sz w:val="28"/>
          <w:szCs w:val="28"/>
        </w:rPr>
      </w:pPr>
      <w:r>
        <w:rPr>
          <w:rFonts w:cs="Times New Roman" w:ascii="Times New Roman" w:hAnsi="Times New Roman"/>
          <w:sz w:val="28"/>
          <w:szCs w:val="28"/>
        </w:rPr>
        <w:t>8.Владимир Федоров . Александр I (Электронный ресурс) – режим доступа http://works.tarefer.ru/32/100082/index.html#</w:t>
      </w:r>
    </w:p>
    <w:p>
      <w:pPr>
        <w:pStyle w:val="Normal"/>
        <w:rPr>
          <w:rFonts w:ascii="Times New Roman" w:hAnsi="Times New Roman" w:cs="Times New Roman"/>
          <w:sz w:val="28"/>
          <w:szCs w:val="28"/>
        </w:rPr>
      </w:pPr>
      <w:r>
        <w:rPr>
          <w:rFonts w:cs="Times New Roman" w:ascii="Times New Roman" w:hAnsi="Times New Roman"/>
          <w:sz w:val="28"/>
          <w:szCs w:val="28"/>
        </w:rPr>
        <w:t>2. Литература</w:t>
      </w:r>
    </w:p>
    <w:p>
      <w:pPr>
        <w:pStyle w:val="Normal"/>
        <w:rPr/>
      </w:pPr>
      <w:r>
        <w:rPr>
          <w:rFonts w:cs="Times New Roman" w:ascii="Times New Roman" w:hAnsi="Times New Roman"/>
          <w:sz w:val="28"/>
          <w:szCs w:val="28"/>
        </w:rPr>
        <w:t xml:space="preserve">1.Анисимов Е.В., Каменский А.Б. Россия в </w:t>
      </w:r>
      <w:r>
        <w:rPr>
          <w:rFonts w:cs="Times New Roman" w:ascii="Times New Roman" w:hAnsi="Times New Roman"/>
          <w:sz w:val="28"/>
          <w:szCs w:val="28"/>
          <w:lang w:val="en-US"/>
        </w:rPr>
        <w:t>XVII</w:t>
      </w:r>
      <w:r>
        <w:rPr>
          <w:rFonts w:cs="Times New Roman" w:ascii="Times New Roman" w:hAnsi="Times New Roman"/>
          <w:sz w:val="28"/>
          <w:szCs w:val="28"/>
        </w:rPr>
        <w:t xml:space="preserve">-перво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 М., 1994.</w:t>
      </w:r>
    </w:p>
    <w:p>
      <w:pPr>
        <w:pStyle w:val="Normal"/>
        <w:rPr/>
      </w:pPr>
      <w:r>
        <w:rPr>
          <w:rFonts w:cs="Times New Roman" w:ascii="Times New Roman" w:hAnsi="Times New Roman"/>
          <w:sz w:val="28"/>
          <w:szCs w:val="28"/>
        </w:rPr>
        <w:t>2.Березкин С. Ф. Сперанский как кодификатор. Одесса, 1889.</w:t>
      </w:r>
    </w:p>
    <w:p>
      <w:pPr>
        <w:pStyle w:val="Normal"/>
        <w:rPr/>
      </w:pPr>
      <w:r>
        <w:rPr>
          <w:rFonts w:cs="Times New Roman" w:ascii="Times New Roman" w:hAnsi="Times New Roman"/>
          <w:sz w:val="28"/>
          <w:szCs w:val="28"/>
        </w:rPr>
        <w:t>3.Бонташ П. К. Государственно-правовые взгляды М. М. Сперанского.Дисс. канд. юр. наук. М., 1954;</w:t>
      </w:r>
    </w:p>
    <w:p>
      <w:pPr>
        <w:pStyle w:val="Normal"/>
        <w:rPr/>
      </w:pPr>
      <w:r>
        <w:rPr>
          <w:rFonts w:cs="Times New Roman" w:ascii="Times New Roman" w:hAnsi="Times New Roman"/>
          <w:sz w:val="28"/>
          <w:szCs w:val="28"/>
        </w:rPr>
        <w:t>4.Буганов В.И, Зырянов П. Н «История России: конец XYII-XIX век». - М.: «Просвещение»,1995</w:t>
      </w:r>
    </w:p>
    <w:p>
      <w:pPr>
        <w:pStyle w:val="Normal"/>
        <w:rPr/>
      </w:pPr>
      <w:r>
        <w:rPr>
          <w:rFonts w:cs="Times New Roman" w:ascii="Times New Roman" w:hAnsi="Times New Roman"/>
          <w:sz w:val="28"/>
          <w:szCs w:val="28"/>
        </w:rPr>
        <w:t>5.Вагин В. И. Исторические сведения о деятельности графа М. М. Сперанского в Сибири с 1819 по 1822 г. СПб., 1872. Т. 1-2.</w:t>
      </w:r>
    </w:p>
    <w:p>
      <w:pPr>
        <w:pStyle w:val="Normal"/>
        <w:rPr/>
      </w:pPr>
      <w:r>
        <w:rPr>
          <w:rFonts w:cs="Times New Roman" w:ascii="Times New Roman" w:hAnsi="Times New Roman"/>
          <w:sz w:val="28"/>
          <w:szCs w:val="28"/>
        </w:rPr>
        <w:t>6.Гордин Я. Декабристы и их время. М., 1951;</w:t>
      </w:r>
    </w:p>
    <w:p>
      <w:pPr>
        <w:pStyle w:val="Normal"/>
        <w:rPr>
          <w:rFonts w:ascii="Times New Roman" w:hAnsi="Times New Roman" w:cs="Times New Roman"/>
          <w:sz w:val="28"/>
          <w:szCs w:val="28"/>
        </w:rPr>
      </w:pPr>
      <w:r>
        <w:rPr>
          <w:rFonts w:cs="Times New Roman" w:ascii="Times New Roman" w:hAnsi="Times New Roman"/>
          <w:sz w:val="28"/>
          <w:szCs w:val="28"/>
        </w:rPr>
        <w:t>7.Деревянко А.П., Шабельникова Н.А. История России с древнейших времен до конца XX века. - М.: Право и закон, 2001</w:t>
      </w:r>
    </w:p>
    <w:p>
      <w:pPr>
        <w:pStyle w:val="Normal"/>
        <w:rPr>
          <w:rFonts w:ascii="Times New Roman" w:hAnsi="Times New Roman" w:cs="Times New Roman"/>
          <w:sz w:val="28"/>
          <w:szCs w:val="28"/>
        </w:rPr>
      </w:pPr>
      <w:r>
        <w:rPr>
          <w:rFonts w:cs="Times New Roman" w:ascii="Times New Roman" w:hAnsi="Times New Roman"/>
          <w:sz w:val="28"/>
          <w:szCs w:val="28"/>
        </w:rPr>
        <w:t>8.Дмитриев Ф. М. О заслугах графа Сперанского русскому законоведению. М, 1852;</w:t>
      </w:r>
    </w:p>
    <w:p>
      <w:pPr>
        <w:pStyle w:val="Normal"/>
        <w:rPr/>
      </w:pPr>
      <w:r>
        <w:rPr>
          <w:rFonts w:cs="Times New Roman" w:ascii="Times New Roman" w:hAnsi="Times New Roman"/>
          <w:sz w:val="28"/>
          <w:szCs w:val="28"/>
        </w:rPr>
        <w:t>9.Довнар-Запольский М.В. Зарождение министерств в России и указ о правах Сената 8 сентября 1802 года. – М., 1906.</w:t>
      </w:r>
    </w:p>
    <w:p>
      <w:pPr>
        <w:pStyle w:val="Normal"/>
        <w:rPr/>
      </w:pPr>
      <w:r>
        <w:rPr>
          <w:rFonts w:cs="Times New Roman" w:ascii="Times New Roman" w:hAnsi="Times New Roman"/>
          <w:sz w:val="28"/>
          <w:szCs w:val="28"/>
        </w:rPr>
        <w:t>10.Довнар-Запольский М. В. Политические идеалы М. М. Сперанского. М., 1905;</w:t>
      </w:r>
    </w:p>
    <w:p>
      <w:pPr>
        <w:pStyle w:val="Normal"/>
        <w:rPr/>
      </w:pPr>
      <w:r>
        <w:rPr>
          <w:rFonts w:cs="Times New Roman" w:ascii="Times New Roman" w:hAnsi="Times New Roman"/>
          <w:sz w:val="28"/>
          <w:szCs w:val="28"/>
        </w:rPr>
        <w:t>11.Дружинин Н. М. Очерки из истории движения декабристов. М., 1955;</w:t>
      </w:r>
    </w:p>
    <w:p>
      <w:pPr>
        <w:pStyle w:val="Normal"/>
        <w:rPr/>
      </w:pPr>
      <w:r>
        <w:rPr>
          <w:rFonts w:cs="Times New Roman" w:ascii="Times New Roman" w:hAnsi="Times New Roman"/>
          <w:sz w:val="28"/>
          <w:szCs w:val="28"/>
        </w:rPr>
        <w:t>12.Ермолинский Л. Л. Михаил Сперанский. Иркутск, 1997;</w:t>
      </w:r>
    </w:p>
    <w:p>
      <w:pPr>
        <w:pStyle w:val="Normal"/>
        <w:rPr/>
      </w:pPr>
      <w:r>
        <w:rPr>
          <w:rFonts w:cs="Times New Roman" w:ascii="Times New Roman" w:hAnsi="Times New Roman"/>
          <w:sz w:val="28"/>
          <w:szCs w:val="28"/>
        </w:rPr>
        <w:t>13.Ефремова Н. Н. Министерство юстиции Российской империи. 1802-1917. (Историко-правовое исследование). М., 1983;</w:t>
      </w:r>
    </w:p>
    <w:p>
      <w:pPr>
        <w:pStyle w:val="Normal"/>
        <w:rPr/>
      </w:pPr>
      <w:r>
        <w:rPr>
          <w:rFonts w:cs="Times New Roman" w:ascii="Times New Roman" w:hAnsi="Times New Roman"/>
          <w:sz w:val="28"/>
          <w:szCs w:val="28"/>
        </w:rPr>
        <w:t>14.Исаев И.А. "История государства и права России"- полный курс лекций, - М.: Юрист, 1994.</w:t>
      </w:r>
    </w:p>
    <w:p>
      <w:pPr>
        <w:pStyle w:val="Normal"/>
        <w:rPr/>
      </w:pPr>
      <w:r>
        <w:rPr>
          <w:rFonts w:cs="Times New Roman" w:ascii="Times New Roman" w:hAnsi="Times New Roman"/>
          <w:sz w:val="28"/>
          <w:szCs w:val="28"/>
        </w:rPr>
        <w:t>15.Калягин В. А. Политические взгляды М. М. Сперанского. Саратов, 1973;</w:t>
      </w:r>
    </w:p>
    <w:p>
      <w:pPr>
        <w:pStyle w:val="Normal"/>
        <w:widowControl w:val="false"/>
        <w:autoSpaceDE w:val="false"/>
        <w:rPr/>
      </w:pPr>
      <w:r>
        <w:rPr>
          <w:rFonts w:cs="Times New Roman" w:ascii="Times New Roman" w:hAnsi="Times New Roman"/>
          <w:sz w:val="28"/>
          <w:szCs w:val="28"/>
        </w:rPr>
        <w:t>16.Карамзин Н. М. Записка о древней и новой России. М.,</w:t>
      </w:r>
      <w:r>
        <w:rPr>
          <w:rFonts w:cs="Times New Roman" w:ascii="Times New Roman" w:hAnsi="Times New Roman"/>
          <w:sz w:val="28"/>
          <w:szCs w:val="28"/>
          <w:lang w:val="en-US" w:eastAsia="en-US"/>
        </w:rPr>
        <w:t xml:space="preserve"> 1991 год.</w:t>
      </w:r>
    </w:p>
    <w:p>
      <w:pPr>
        <w:pStyle w:val="Normal"/>
        <w:rPr/>
      </w:pPr>
      <w:r>
        <w:rPr>
          <w:rFonts w:cs="Times New Roman" w:ascii="Times New Roman" w:hAnsi="Times New Roman"/>
          <w:sz w:val="28"/>
          <w:szCs w:val="28"/>
        </w:rPr>
        <w:t>17.Ключевский В.О. Русская история. - М.: Мысль, 1993.</w:t>
      </w:r>
    </w:p>
    <w:p>
      <w:pPr>
        <w:pStyle w:val="Normal"/>
        <w:rPr/>
      </w:pPr>
      <w:r>
        <w:rPr>
          <w:rFonts w:cs="Times New Roman" w:ascii="Times New Roman" w:hAnsi="Times New Roman"/>
          <w:sz w:val="28"/>
          <w:szCs w:val="28"/>
        </w:rPr>
        <w:t>18.Коняев Н.М. Подлинная история дома Романовых М. Вече, 2006 г</w:t>
      </w:r>
    </w:p>
    <w:p>
      <w:pPr>
        <w:pStyle w:val="Normal"/>
        <w:rPr/>
      </w:pPr>
      <w:r>
        <w:rPr>
          <w:rFonts w:cs="Times New Roman" w:ascii="Times New Roman" w:hAnsi="Times New Roman"/>
          <w:sz w:val="28"/>
          <w:szCs w:val="28"/>
        </w:rPr>
        <w:t>19.Корнилов В. А. Сперанский -генерал-губернатор Сибири. Политика царизма в Сибири в XIX — XX вв. Иркутск, 1987;</w:t>
      </w:r>
    </w:p>
    <w:p>
      <w:pPr>
        <w:pStyle w:val="Normal"/>
        <w:rPr>
          <w:rFonts w:ascii="Times New Roman" w:hAnsi="Times New Roman" w:cs="Times New Roman"/>
          <w:sz w:val="28"/>
          <w:szCs w:val="28"/>
        </w:rPr>
      </w:pPr>
      <w:r>
        <w:rPr>
          <w:rFonts w:cs="Times New Roman" w:ascii="Times New Roman" w:hAnsi="Times New Roman"/>
          <w:sz w:val="28"/>
          <w:szCs w:val="28"/>
        </w:rPr>
        <w:t>20.Корф М. А. Жизнь графа Сперанского. СПб., 1861. Т. 1—2.</w:t>
      </w:r>
    </w:p>
    <w:p>
      <w:pPr>
        <w:pStyle w:val="Normal"/>
        <w:rPr/>
      </w:pPr>
      <w:r>
        <w:rPr>
          <w:rFonts w:cs="Times New Roman" w:ascii="Times New Roman" w:hAnsi="Times New Roman"/>
          <w:sz w:val="28"/>
          <w:szCs w:val="28"/>
        </w:rPr>
        <w:t>21.Латкин В. Н. Законодательные комиссии в России в XVIII ст. Историко-юридическое исследование. СПб., 1887;</w:t>
      </w:r>
    </w:p>
    <w:p>
      <w:pPr>
        <w:pStyle w:val="Normal"/>
        <w:rPr>
          <w:rFonts w:ascii="Times New Roman" w:hAnsi="Times New Roman" w:cs="Times New Roman"/>
          <w:sz w:val="28"/>
          <w:szCs w:val="28"/>
        </w:rPr>
      </w:pPr>
      <w:r>
        <w:rPr>
          <w:rFonts w:cs="Times New Roman" w:ascii="Times New Roman" w:hAnsi="Times New Roman"/>
          <w:sz w:val="28"/>
          <w:szCs w:val="28"/>
        </w:rPr>
        <w:t>22.Лихоткин Г. А. Сильвен Марешаль и «Завещание Екатерины</w:t>
      </w:r>
      <w:r>
        <w:rPr>
          <w:rFonts w:cs="Times New Roman" w:ascii="Times New Roman" w:hAnsi="Times New Roman"/>
          <w:sz w:val="28"/>
          <w:szCs w:val="28"/>
          <w:lang w:val="en-US" w:eastAsia="en-US"/>
        </w:rPr>
        <w:t xml:space="preserve"> I </w:t>
      </w:r>
      <w:r>
        <w:rPr>
          <w:rFonts w:cs="Times New Roman" w:ascii="Times New Roman" w:hAnsi="Times New Roman"/>
          <w:sz w:val="28"/>
          <w:szCs w:val="28"/>
          <w:lang w:val="en-US" w:eastAsia="en-US"/>
        </w:rPr>
        <w:t>I</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Л.,</w:t>
      </w:r>
      <w:r>
        <w:rPr>
          <w:rFonts w:cs="Times New Roman" w:ascii="Times New Roman" w:hAnsi="Times New Roman"/>
          <w:sz w:val="28"/>
          <w:szCs w:val="28"/>
          <w:lang w:val="en-US" w:eastAsia="en-US"/>
        </w:rPr>
        <w:t xml:space="preserve"> 1974 год</w:t>
      </w:r>
    </w:p>
    <w:p>
      <w:pPr>
        <w:pStyle w:val="Normal"/>
        <w:rPr/>
      </w:pPr>
      <w:r>
        <w:rPr>
          <w:rFonts w:cs="Times New Roman" w:ascii="Times New Roman" w:hAnsi="Times New Roman"/>
          <w:sz w:val="28"/>
          <w:szCs w:val="28"/>
        </w:rPr>
        <w:t>23.Лонгинов М. Н. Граф Сперанский (1772 — 1839). М., 1859;</w:t>
      </w:r>
    </w:p>
    <w:p>
      <w:pPr>
        <w:pStyle w:val="Normal"/>
        <w:rPr/>
      </w:pPr>
      <w:r>
        <w:rPr>
          <w:rFonts w:cs="Times New Roman" w:ascii="Times New Roman" w:hAnsi="Times New Roman"/>
          <w:sz w:val="28"/>
          <w:szCs w:val="28"/>
        </w:rPr>
        <w:t>24.Мамут Л. С. Государство в ценностном измерении. М., 1998;</w:t>
      </w:r>
    </w:p>
    <w:p>
      <w:pPr>
        <w:pStyle w:val="Normal"/>
        <w:rPr/>
      </w:pPr>
      <w:r>
        <w:rPr>
          <w:rFonts w:cs="Times New Roman" w:ascii="Times New Roman" w:hAnsi="Times New Roman"/>
          <w:sz w:val="28"/>
          <w:szCs w:val="28"/>
        </w:rPr>
        <w:t>25.Макеева Г. Д. Сперанский и другие: Роман о первой русской перестройке. М., 1990;</w:t>
      </w:r>
    </w:p>
    <w:p>
      <w:pPr>
        <w:pStyle w:val="Normal"/>
        <w:rPr/>
      </w:pPr>
      <w:r>
        <w:rPr>
          <w:rFonts w:cs="Times New Roman" w:ascii="Times New Roman" w:hAnsi="Times New Roman"/>
          <w:sz w:val="28"/>
          <w:szCs w:val="28"/>
        </w:rPr>
        <w:t>26.Мещерский И. И. Граф М. М. Сперанский: Краткий очерк его жизни и государственной деятельности. СПб., 1911;</w:t>
      </w:r>
    </w:p>
    <w:p>
      <w:pPr>
        <w:pStyle w:val="Normal"/>
        <w:rPr/>
      </w:pPr>
      <w:r>
        <w:rPr>
          <w:rFonts w:cs="Times New Roman" w:ascii="Times New Roman" w:hAnsi="Times New Roman"/>
          <w:sz w:val="28"/>
          <w:szCs w:val="28"/>
        </w:rPr>
        <w:t xml:space="preserve">27.Милов Л.В., Зырянов П.Н., Боханов А.Н. История Россия с начала </w:t>
      </w:r>
      <w:r>
        <w:rPr>
          <w:rFonts w:cs="Times New Roman" w:ascii="Times New Roman" w:hAnsi="Times New Roman"/>
          <w:sz w:val="28"/>
          <w:szCs w:val="28"/>
          <w:lang w:val="en-US"/>
        </w:rPr>
        <w:t>XVII</w:t>
      </w:r>
      <w:r>
        <w:rPr>
          <w:rFonts w:cs="Times New Roman" w:ascii="Times New Roman" w:hAnsi="Times New Roman"/>
          <w:sz w:val="28"/>
          <w:szCs w:val="28"/>
        </w:rPr>
        <w:t xml:space="preserve"> до конца </w:t>
      </w:r>
      <w:r>
        <w:rPr>
          <w:rFonts w:cs="Times New Roman" w:ascii="Times New Roman" w:hAnsi="Times New Roman"/>
          <w:sz w:val="28"/>
          <w:szCs w:val="28"/>
          <w:lang w:val="en-US"/>
        </w:rPr>
        <w:t>XIX</w:t>
      </w:r>
      <w:r>
        <w:rPr>
          <w:rFonts w:cs="Times New Roman" w:ascii="Times New Roman" w:hAnsi="Times New Roman"/>
          <w:sz w:val="28"/>
          <w:szCs w:val="28"/>
        </w:rPr>
        <w:t xml:space="preserve"> века. – М.: АСТ, 1996.</w:t>
      </w:r>
    </w:p>
    <w:p>
      <w:pPr>
        <w:pStyle w:val="Normal"/>
        <w:rPr/>
      </w:pPr>
      <w:r>
        <w:rPr>
          <w:rFonts w:cs="Times New Roman" w:ascii="Times New Roman" w:hAnsi="Times New Roman"/>
          <w:sz w:val="28"/>
          <w:szCs w:val="28"/>
        </w:rPr>
        <w:t>28.Мироненко С.В. «Самодержавие и реформы. Политическая борьба в России в начале XIX века».- М.: «Наука», 1989</w:t>
      </w:r>
    </w:p>
    <w:p>
      <w:pPr>
        <w:pStyle w:val="Normal"/>
        <w:rPr>
          <w:rFonts w:ascii="Times New Roman" w:hAnsi="Times New Roman" w:cs="Times New Roman"/>
          <w:sz w:val="28"/>
          <w:szCs w:val="28"/>
        </w:rPr>
      </w:pPr>
      <w:r>
        <w:rPr>
          <w:rFonts w:cs="Times New Roman" w:ascii="Times New Roman" w:hAnsi="Times New Roman"/>
          <w:sz w:val="28"/>
          <w:szCs w:val="28"/>
        </w:rPr>
        <w:t>29.Морозов В.И. Государственно-правовые взгляды М.М.Сперанского. СПб., 1999; с</w:t>
      </w:r>
    </w:p>
    <w:p>
      <w:pPr>
        <w:pStyle w:val="Normal"/>
        <w:rPr>
          <w:rFonts w:ascii="Times New Roman" w:hAnsi="Times New Roman" w:cs="Times New Roman"/>
          <w:sz w:val="28"/>
          <w:szCs w:val="28"/>
        </w:rPr>
      </w:pPr>
      <w:r>
        <w:rPr>
          <w:rFonts w:cs="Times New Roman" w:ascii="Times New Roman" w:hAnsi="Times New Roman"/>
          <w:sz w:val="28"/>
          <w:szCs w:val="28"/>
        </w:rPr>
        <w:t>31.Нечкина М. В. Движение декабристов. М., 1955. Т. 1-2</w:t>
      </w:r>
    </w:p>
    <w:p>
      <w:pPr>
        <w:pStyle w:val="Normal"/>
        <w:rPr>
          <w:rFonts w:ascii="Times New Roman" w:hAnsi="Times New Roman" w:cs="Times New Roman"/>
          <w:sz w:val="28"/>
          <w:szCs w:val="28"/>
        </w:rPr>
      </w:pPr>
      <w:r>
        <w:rPr>
          <w:rFonts w:cs="Times New Roman" w:ascii="Times New Roman" w:hAnsi="Times New Roman"/>
          <w:sz w:val="28"/>
          <w:szCs w:val="28"/>
        </w:rPr>
        <w:t>32.Новаковский В. Михаил Михайлович Сперанский. 2-е изд. СПб., 1868;</w:t>
      </w:r>
    </w:p>
    <w:p>
      <w:pPr>
        <w:pStyle w:val="Normal"/>
        <w:rPr/>
      </w:pPr>
      <w:r>
        <w:rPr>
          <w:rFonts w:cs="Times New Roman" w:ascii="Times New Roman" w:hAnsi="Times New Roman"/>
          <w:sz w:val="28"/>
          <w:szCs w:val="28"/>
        </w:rPr>
        <w:t>33.Орлов А.С., Георгиев В.А. История России. – М.: ПРОСПЕКТ, 1997.</w:t>
      </w:r>
    </w:p>
    <w:p>
      <w:pPr>
        <w:pStyle w:val="12"/>
        <w:ind w:hanging="0"/>
        <w:rPr>
          <w:i w:val="false"/>
          <w:i w:val="false"/>
          <w:sz w:val="28"/>
          <w:szCs w:val="28"/>
        </w:rPr>
      </w:pPr>
      <w:r>
        <w:rPr>
          <w:i w:val="false"/>
          <w:sz w:val="28"/>
          <w:szCs w:val="28"/>
        </w:rPr>
        <w:t>34.Пахман С. В. История кодификации гражданского права. СПб., 1876. Т. 1-2.</w:t>
      </w:r>
    </w:p>
    <w:p>
      <w:pPr>
        <w:pStyle w:val="Normal"/>
        <w:rPr/>
      </w:pPr>
      <w:r>
        <w:rPr>
          <w:rFonts w:cs="Times New Roman" w:ascii="Times New Roman" w:hAnsi="Times New Roman"/>
          <w:sz w:val="28"/>
          <w:szCs w:val="28"/>
        </w:rPr>
        <w:t>35.Пивоваров Ю. Очерки истории русской общественно-политической мысли XIX - первой трети XX столетия. М., 1997. С. 39.</w:t>
      </w:r>
    </w:p>
    <w:p>
      <w:pPr>
        <w:pStyle w:val="12"/>
        <w:ind w:hanging="0"/>
        <w:rPr/>
      </w:pPr>
      <w:r>
        <w:rPr>
          <w:i w:val="false"/>
          <w:sz w:val="28"/>
          <w:szCs w:val="28"/>
        </w:rPr>
        <w:t>36.Платонов С.Ф. Лекции по русской истории. М. : Мысль, 1983.</w:t>
      </w:r>
    </w:p>
    <w:p>
      <w:pPr>
        <w:pStyle w:val="Normal"/>
        <w:rPr/>
      </w:pPr>
      <w:r>
        <w:rPr>
          <w:rFonts w:cs="Times New Roman" w:ascii="Times New Roman" w:hAnsi="Times New Roman"/>
          <w:sz w:val="28"/>
          <w:szCs w:val="28"/>
        </w:rPr>
        <w:t>37.Предтеченский А.В. Очерки общественно-политической истории России в первой четверти XIX века. – М.-Л., 1957.</w:t>
      </w:r>
    </w:p>
    <w:p>
      <w:pPr>
        <w:pStyle w:val="Normal"/>
        <w:rPr/>
      </w:pPr>
      <w:r>
        <w:rPr>
          <w:rFonts w:cs="Times New Roman" w:ascii="Times New Roman" w:hAnsi="Times New Roman"/>
          <w:sz w:val="28"/>
          <w:szCs w:val="28"/>
        </w:rPr>
        <w:t>38.Приходько М.А. Подготовка и разработка министерской реформы в России (февраль - сентябрь 1802 г.). – М.: Компания Спутник+, 2002.</w:t>
      </w:r>
    </w:p>
    <w:p>
      <w:pPr>
        <w:pStyle w:val="Normal"/>
        <w:rPr/>
      </w:pPr>
      <w:r>
        <w:rPr>
          <w:rFonts w:cs="Times New Roman" w:ascii="Times New Roman" w:hAnsi="Times New Roman"/>
          <w:sz w:val="28"/>
          <w:szCs w:val="28"/>
        </w:rPr>
        <w:t>39.Романович-Славатинский Л. В. Государственная деятельность графа М. М. Сперанского. Киев, 1873.</w:t>
      </w:r>
    </w:p>
    <w:p>
      <w:pPr>
        <w:pStyle w:val="12"/>
        <w:ind w:hanging="0"/>
        <w:rPr/>
      </w:pPr>
      <w:r>
        <w:rPr>
          <w:i w:val="false"/>
          <w:iCs w:val="false"/>
          <w:sz w:val="28"/>
          <w:szCs w:val="28"/>
          <w:lang w:val="en-US" w:eastAsia="en-US"/>
        </w:rPr>
        <w:t>40.</w:t>
      </w:r>
      <w:r>
        <w:rPr>
          <w:i w:val="false"/>
          <w:sz w:val="28"/>
          <w:szCs w:val="28"/>
        </w:rPr>
        <w:t>Сахаров А. Н. Александр I // Российские самодержцы (1801-1917). М.,1993</w:t>
      </w:r>
    </w:p>
    <w:p>
      <w:pPr>
        <w:pStyle w:val="Normal"/>
        <w:rPr/>
      </w:pPr>
      <w:r>
        <w:rPr>
          <w:rFonts w:cs="Times New Roman" w:ascii="Times New Roman" w:hAnsi="Times New Roman"/>
          <w:sz w:val="28"/>
          <w:szCs w:val="28"/>
        </w:rPr>
        <w:t>41.Светличная Л. И. Преобразовательные планы и административная деятельность М. М. Сперанского в Сибири (1819 - 1822 гг.). Дисс. канд. ист. наук. М., 1952.</w:t>
      </w:r>
    </w:p>
    <w:p>
      <w:pPr>
        <w:pStyle w:val="Normal"/>
        <w:rPr/>
      </w:pPr>
      <w:r>
        <w:rPr>
          <w:rFonts w:cs="Times New Roman" w:ascii="Times New Roman" w:hAnsi="Times New Roman"/>
          <w:sz w:val="28"/>
          <w:szCs w:val="28"/>
        </w:rPr>
        <w:t>42.Светличная Л. И. Устав об управлении инородцев М. М. Сперанского (1822 г.). Тюмень, 1957.</w:t>
      </w:r>
    </w:p>
    <w:p>
      <w:pPr>
        <w:pStyle w:val="Normal"/>
        <w:rPr/>
      </w:pPr>
      <w:r>
        <w:rPr>
          <w:rFonts w:cs="Times New Roman" w:ascii="Times New Roman" w:hAnsi="Times New Roman"/>
          <w:sz w:val="28"/>
          <w:szCs w:val="28"/>
        </w:rPr>
        <w:t>43.Семенова А. В. Временное революционное правительство в планах декабристов. М., 1982;</w:t>
      </w:r>
    </w:p>
    <w:p>
      <w:pPr>
        <w:pStyle w:val="Normal"/>
        <w:rPr/>
      </w:pPr>
      <w:r>
        <w:rPr>
          <w:rFonts w:cs="Times New Roman" w:ascii="Times New Roman" w:hAnsi="Times New Roman"/>
          <w:sz w:val="28"/>
          <w:szCs w:val="28"/>
        </w:rPr>
        <w:t>44.Середонин С. М. Граф М. М. Сперанский. Очерк государственной деятельности. СПб., 1909;</w:t>
      </w:r>
    </w:p>
    <w:p>
      <w:pPr>
        <w:pStyle w:val="Normal"/>
        <w:rPr/>
      </w:pPr>
      <w:r>
        <w:rPr>
          <w:rFonts w:cs="Times New Roman" w:ascii="Times New Roman" w:hAnsi="Times New Roman"/>
          <w:sz w:val="28"/>
          <w:szCs w:val="28"/>
        </w:rPr>
        <w:t>45.Сеславин Д. Н. М. М. Сперанский. Киев; Харьков, 1899;</w:t>
      </w:r>
    </w:p>
    <w:p>
      <w:pPr>
        <w:pStyle w:val="Normal"/>
        <w:rPr/>
      </w:pPr>
      <w:r>
        <w:rPr>
          <w:rFonts w:cs="Times New Roman" w:ascii="Times New Roman" w:hAnsi="Times New Roman"/>
          <w:sz w:val="28"/>
          <w:szCs w:val="28"/>
        </w:rPr>
        <w:t>46.Соловьев С. М. Сочинения в 18 тт. Кн. 1. История России с древнейших времен. М., 1988.Т. 1-2. С. 51</w:t>
      </w:r>
    </w:p>
    <w:p>
      <w:pPr>
        <w:pStyle w:val="Normal"/>
        <w:rPr/>
      </w:pPr>
      <w:r>
        <w:rPr>
          <w:rFonts w:cs="Times New Roman" w:ascii="Times New Roman" w:hAnsi="Times New Roman"/>
          <w:sz w:val="28"/>
          <w:szCs w:val="28"/>
        </w:rPr>
        <w:t>47.Томсинов В.А. Светило российской бюрократии: Исторический портрет М.М.Сперанского. – М.: Молодая гвардия, 1991.</w:t>
      </w:r>
    </w:p>
    <w:p>
      <w:pPr>
        <w:pStyle w:val="Normal"/>
        <w:rPr/>
      </w:pPr>
      <w:r>
        <w:rPr>
          <w:rFonts w:cs="Times New Roman" w:ascii="Times New Roman" w:hAnsi="Times New Roman"/>
          <w:sz w:val="28"/>
          <w:szCs w:val="28"/>
        </w:rPr>
        <w:t>48.Фатеев А. Н. М. М. Сперанский (1809 — 1909). Биографический очерк. Харьков, 1910;</w:t>
      </w:r>
    </w:p>
    <w:p>
      <w:pPr>
        <w:pStyle w:val="Normal"/>
        <w:rPr/>
      </w:pPr>
      <w:r>
        <w:rPr>
          <w:rFonts w:cs="Times New Roman" w:ascii="Times New Roman" w:hAnsi="Times New Roman"/>
          <w:sz w:val="28"/>
          <w:szCs w:val="28"/>
        </w:rPr>
        <w:t>49.Фатеев А. Н. Сперанский - генерал-губернатор Сибири. Т. 1-2. Прага, 1942.</w:t>
      </w:r>
    </w:p>
    <w:p>
      <w:pPr>
        <w:pStyle w:val="Normal"/>
        <w:rPr/>
      </w:pPr>
      <w:r>
        <w:rPr>
          <w:rFonts w:cs="Times New Roman" w:ascii="Times New Roman" w:hAnsi="Times New Roman"/>
          <w:sz w:val="28"/>
          <w:szCs w:val="28"/>
        </w:rPr>
        <w:t>50.Федоров В. А., М. М. Сперанский и А. А. Аракчеев. —М., 1997</w:t>
      </w:r>
    </w:p>
    <w:p>
      <w:pPr>
        <w:pStyle w:val="Normal"/>
        <w:rPr/>
      </w:pPr>
      <w:r>
        <w:rPr>
          <w:rFonts w:cs="Times New Roman" w:ascii="Times New Roman" w:hAnsi="Times New Roman"/>
          <w:sz w:val="28"/>
          <w:szCs w:val="28"/>
        </w:rPr>
        <w:t>51.Чернов С. Н. У истоков русского освободительного движения. Саратов, 1960; и др.</w:t>
      </w:r>
    </w:p>
    <w:p>
      <w:pPr>
        <w:pStyle w:val="Normal"/>
        <w:rPr/>
      </w:pPr>
      <w:r>
        <w:rPr>
          <w:rFonts w:cs="Times New Roman" w:ascii="Times New Roman" w:hAnsi="Times New Roman"/>
          <w:sz w:val="28"/>
          <w:szCs w:val="28"/>
        </w:rPr>
        <w:t>52.Чибиряев С.А. Великий русский реформатов: жизнь, деятельность, политические взгляды М.М.Сперанского. - М.: Воскресенье, 1993.</w:t>
      </w:r>
    </w:p>
    <w:p>
      <w:pPr>
        <w:pStyle w:val="Normal"/>
        <w:rPr/>
      </w:pPr>
      <w:r>
        <w:rPr>
          <w:rFonts w:cs="Times New Roman" w:ascii="Times New Roman" w:hAnsi="Times New Roman"/>
          <w:sz w:val="28"/>
          <w:szCs w:val="28"/>
        </w:rPr>
        <w:t>53.Чистякова О.И. "История отечественного государства и права". Учебник. Часть 1.</w:t>
      </w:r>
    </w:p>
    <w:p>
      <w:pPr>
        <w:pStyle w:val="Normal"/>
        <w:rPr/>
      </w:pPr>
      <w:r>
        <w:rPr>
          <w:rFonts w:cs="Times New Roman" w:ascii="Times New Roman" w:hAnsi="Times New Roman"/>
          <w:sz w:val="28"/>
          <w:szCs w:val="28"/>
        </w:rPr>
        <w:t>54.Шаблинский И. Г. Пределы власти: борьба за российскую конституционную реформу. М., 1997.</w:t>
      </w:r>
    </w:p>
    <w:p>
      <w:pPr>
        <w:pStyle w:val="Normal"/>
        <w:rPr/>
      </w:pPr>
      <w:r>
        <w:rPr>
          <w:rFonts w:cs="Times New Roman" w:ascii="Times New Roman" w:hAnsi="Times New Roman"/>
          <w:sz w:val="28"/>
          <w:szCs w:val="28"/>
        </w:rPr>
        <w:t>55.Шилов Д.Н. Государственные деятели Российской империи 1802-1917. Библиографический справочник. – СПб., 2001.</w:t>
      </w:r>
    </w:p>
    <w:p>
      <w:pPr>
        <w:pStyle w:val="Normal"/>
        <w:rPr/>
      </w:pPr>
      <w:r>
        <w:rPr>
          <w:rFonts w:cs="Times New Roman" w:ascii="Times New Roman" w:hAnsi="Times New Roman"/>
          <w:sz w:val="28"/>
          <w:szCs w:val="28"/>
        </w:rPr>
        <w:t>56.Шильдер Н. К. Император Александр I. Его жизнь и царствование. СПб., 1904-05. Т. 1-4.</w:t>
      </w:r>
    </w:p>
    <w:p>
      <w:pPr>
        <w:pStyle w:val="Normal"/>
        <w:rPr/>
      </w:pPr>
      <w:r>
        <w:rPr>
          <w:rFonts w:cs="Times New Roman" w:ascii="Times New Roman" w:hAnsi="Times New Roman"/>
          <w:sz w:val="28"/>
          <w:szCs w:val="28"/>
        </w:rPr>
        <w:t>57.Щеголев П. Е. Император Николай I и М. М. Сперанский в Верховном уголовном суде над декабристами// Щеголев П. Е. Декабристы. М.; Л., 1926.</w:t>
      </w:r>
    </w:p>
    <w:p>
      <w:pPr>
        <w:pStyle w:val="Normal"/>
        <w:rPr/>
      </w:pPr>
      <w:r>
        <w:rPr>
          <w:rFonts w:cs="Times New Roman" w:ascii="Times New Roman" w:hAnsi="Times New Roman"/>
          <w:sz w:val="28"/>
          <w:szCs w:val="28"/>
        </w:rPr>
        <w:t>58.Эйдельман Н. Я. «Революция сверху» в России. М., 1989;</w:t>
      </w:r>
    </w:p>
    <w:p>
      <w:pPr>
        <w:pStyle w:val="Normal"/>
        <w:rPr/>
      </w:pPr>
      <w:r>
        <w:rPr>
          <w:rFonts w:cs="Times New Roman" w:ascii="Times New Roman" w:hAnsi="Times New Roman"/>
          <w:sz w:val="28"/>
          <w:szCs w:val="28"/>
        </w:rPr>
        <w:t>59.Южаков С. Н. М. М. Сперанский: Его жизнь и общественная деятельность. СПб., 1892.</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ловьев С. М. Сочинения в 18 тт. Кн. 1. История России с древнейших времен. М., 1988.Т. 1-2. С. 51</w:t>
      </w:r>
    </w:p>
  </w:footnote>
  <w:footnote w:id="3">
    <w:p>
      <w:pPr>
        <w:pStyle w:val="Normal"/>
        <w:rPr/>
      </w:pPr>
      <w:r>
        <w:rPr>
          <w:rStyle w:val="FootnoteCharacters"/>
        </w:rPr>
        <w:footnoteRef/>
      </w:r>
      <w:r>
        <w:rPr/>
        <w:t xml:space="preserve"> </w:t>
      </w:r>
      <w:r>
        <w:rPr>
          <w:rFonts w:cs="Times New Roman" w:ascii="Times New Roman" w:hAnsi="Times New Roman"/>
          <w:szCs w:val="20"/>
        </w:rPr>
        <w:t>России быть сильной и конкурентоспособной. Послание Президента РФ В. В. Путина Федеральному Собранию Российской Федерации // Российская газета. 2002. 19 апреля.</w:t>
      </w:r>
      <w:r>
        <w:rPr>
          <w:rFonts w:cs="Times New Roman" w:ascii="Times New Roman" w:hAnsi="Times New Roman"/>
          <w:b/>
          <w:i/>
          <w:szCs w:val="20"/>
        </w:rPr>
        <w:t xml:space="preserve"> </w:t>
      </w:r>
    </w:p>
  </w:footnote>
  <w:footnote w:id="4">
    <w:p>
      <w:pPr>
        <w:pStyle w:val="Footnote"/>
        <w:rPr/>
      </w:pPr>
      <w:r>
        <w:rPr>
          <w:rStyle w:val="FootnoteCharacters"/>
        </w:rPr>
        <w:footnoteRef/>
      </w:r>
      <w:r>
        <w:rPr/>
        <w:t xml:space="preserve"> </w:t>
      </w:r>
      <w:r>
        <w:rPr/>
        <w:t>Ключевский В.О. Русская история. - М.: Мысль, 1993.</w:t>
      </w:r>
    </w:p>
  </w:footnote>
  <w:footnote w:id="5">
    <w:p>
      <w:pPr>
        <w:pStyle w:val="Footnote"/>
        <w:rPr/>
      </w:pPr>
      <w:r>
        <w:rPr>
          <w:rStyle w:val="FootnoteCharacters"/>
        </w:rPr>
        <w:footnoteRef/>
      </w:r>
      <w:r>
        <w:rPr/>
        <w:t xml:space="preserve"> </w:t>
      </w:r>
      <w:r>
        <w:rPr/>
        <w:t>Ключевский В.О. Русская история. - М.: Мысль, 1993.</w:t>
      </w:r>
    </w:p>
  </w:footnote>
  <w:footnote w:id="6">
    <w:p>
      <w:pPr>
        <w:pStyle w:val="Footnote"/>
        <w:rPr/>
      </w:pPr>
      <w:r>
        <w:rPr>
          <w:rStyle w:val="FootnoteCharacters"/>
        </w:rPr>
        <w:footnoteRef/>
      </w:r>
      <w:r>
        <w:rPr/>
        <w:t xml:space="preserve"> </w:t>
      </w:r>
      <w:r>
        <w:rPr/>
        <w:t>Там же</w:t>
      </w:r>
    </w:p>
  </w:footnote>
  <w:footnote w:id="7">
    <w:p>
      <w:pPr>
        <w:pStyle w:val="Normal"/>
        <w:rPr/>
      </w:pPr>
      <w:r>
        <w:rPr>
          <w:rStyle w:val="FootnoteCharacters"/>
        </w:rPr>
        <w:footnoteRef/>
      </w:r>
      <w:r>
        <w:rPr>
          <w:szCs w:val="20"/>
        </w:rPr>
        <w:t xml:space="preserve"> </w:t>
      </w:r>
      <w:r>
        <w:rPr>
          <w:rFonts w:cs="Times New Roman" w:ascii="Times New Roman" w:hAnsi="Times New Roman"/>
          <w:szCs w:val="20"/>
        </w:rPr>
        <w:t>Дружеские письма графа М.М. Сперанского к П.Г. Массальскому. -СПб., 1862. -С. 125.</w:t>
      </w:r>
    </w:p>
  </w:footnote>
  <w:footnote w:id="8">
    <w:p>
      <w:pPr>
        <w:pStyle w:val="12"/>
        <w:spacing w:lineRule="atLeast" w:line="200"/>
        <w:ind w:hanging="0"/>
        <w:rPr/>
      </w:pPr>
      <w:r>
        <w:rPr>
          <w:rStyle w:val="FootnoteCharacters"/>
        </w:rPr>
        <w:footnoteRef/>
      </w:r>
      <w:r>
        <w:rPr>
          <w:i w:val="false"/>
          <w:sz w:val="20"/>
          <w:szCs w:val="20"/>
        </w:rPr>
        <w:t xml:space="preserve"> </w:t>
      </w:r>
      <w:r>
        <w:rPr>
          <w:i w:val="false"/>
          <w:sz w:val="20"/>
          <w:szCs w:val="20"/>
        </w:rPr>
        <w:t>Сахаров А. Н. Александр I // Российские самодержцы (1801-1917). М.,1993</w:t>
      </w:r>
    </w:p>
  </w:footnote>
  <w:footnote w:id="9">
    <w:p>
      <w:pPr>
        <w:pStyle w:val="Normal"/>
        <w:rPr/>
      </w:pPr>
      <w:r>
        <w:rPr>
          <w:rStyle w:val="FootnoteCharacters"/>
        </w:rPr>
        <w:footnoteRef/>
      </w:r>
      <w:r>
        <w:rPr>
          <w:szCs w:val="20"/>
        </w:rPr>
        <w:t xml:space="preserve"> </w:t>
      </w:r>
      <w:r>
        <w:rPr>
          <w:rFonts w:cs="Times New Roman" w:ascii="Times New Roman" w:hAnsi="Times New Roman"/>
          <w:szCs w:val="20"/>
        </w:rPr>
        <w:t>. Ключевский В.О. Русская история. - М.: Мысль, 1993.</w:t>
      </w:r>
    </w:p>
  </w:footnote>
  <w:footnote w:id="10">
    <w:p>
      <w:pPr>
        <w:pStyle w:val="Normal"/>
        <w:rPr/>
      </w:pPr>
      <w:r>
        <w:rPr>
          <w:rStyle w:val="FootnoteCharacters"/>
        </w:rPr>
        <w:footnoteRef/>
      </w:r>
      <w:r>
        <w:rPr>
          <w:b/>
          <w:i/>
          <w:sz w:val="28"/>
          <w:szCs w:val="28"/>
        </w:rPr>
        <w:t xml:space="preserve"> </w:t>
      </w:r>
      <w:r>
        <w:rPr>
          <w:rFonts w:cs="Times New Roman" w:ascii="Times New Roman" w:hAnsi="Times New Roman"/>
          <w:szCs w:val="20"/>
        </w:rPr>
        <w:t>Томсинов В.А. Светило российской бюрократии: Исторический портрет М.М.Сперанского. – М.: Молодая гвардия, 1991.</w:t>
      </w:r>
    </w:p>
  </w:footnote>
  <w:footnote w:id="11">
    <w:p>
      <w:pPr>
        <w:pStyle w:val="Normal"/>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Корф М. А. Жизнь графа Сперанского. СПб., 1861. Т. 1—2.</w:t>
      </w:r>
    </w:p>
  </w:footnote>
  <w:footnote w:id="12">
    <w:p>
      <w:pPr>
        <w:pStyle w:val="Footnote"/>
        <w:rPr/>
      </w:pPr>
      <w:r>
        <w:rPr>
          <w:rStyle w:val="FootnoteCharacters"/>
        </w:rPr>
        <w:footnoteRef/>
      </w:r>
      <w:r>
        <w:rPr/>
        <w:t xml:space="preserve"> </w:t>
      </w:r>
      <w:r>
        <w:rPr/>
        <w:t>Федоров В. А., М. М. Сперанский и А. А. Аракчеев. —М., 1997</w:t>
      </w:r>
    </w:p>
  </w:footnote>
  <w:footnote w:id="13">
    <w:p>
      <w:pPr>
        <w:pStyle w:val="Normal"/>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Томсинов В.А. Светило российской бюрократии: Исторический портрет М.М.Сперанского. – М.: Молодая гвардия, 1991.</w:t>
      </w:r>
    </w:p>
  </w:footnote>
  <w:footnote w:id="14">
    <w:p>
      <w:pPr>
        <w:pStyle w:val="Normal"/>
        <w:rPr/>
      </w:pPr>
      <w:r>
        <w:rPr>
          <w:rStyle w:val="FootnoteCharacters"/>
        </w:rPr>
        <w:footnoteRef/>
      </w:r>
      <w:r>
        <w:rPr>
          <w:szCs w:val="20"/>
        </w:rPr>
        <w:t xml:space="preserve"> </w:t>
      </w:r>
      <w:r>
        <w:rPr>
          <w:rFonts w:cs="Times New Roman" w:ascii="Times New Roman" w:hAnsi="Times New Roman"/>
          <w:szCs w:val="20"/>
        </w:rPr>
        <w:t>Корф М. А. Жизнь графа Сперанского. СПб., 1861. Т. 1—2.</w:t>
      </w:r>
    </w:p>
  </w:footnote>
  <w:footnote w:id="15">
    <w:p>
      <w:pPr>
        <w:pStyle w:val="Normal"/>
        <w:rPr/>
      </w:pPr>
      <w:r>
        <w:rPr>
          <w:rStyle w:val="FootnoteCharacters"/>
        </w:rPr>
        <w:footnoteRef/>
      </w:r>
      <w:r>
        <w:rPr>
          <w:szCs w:val="20"/>
        </w:rPr>
        <w:t xml:space="preserve"> </w:t>
      </w:r>
      <w:r>
        <w:rPr>
          <w:rFonts w:cs="Times New Roman" w:ascii="Times New Roman" w:hAnsi="Times New Roman"/>
          <w:szCs w:val="20"/>
        </w:rPr>
        <w:t>Томсинов В.А. Светило российской бюрократии: Исторический портрет М.М.Сперанского. – М.: Молодая гвардия, 1991.</w:t>
      </w:r>
    </w:p>
  </w:footnote>
  <w:footnote w:id="16">
    <w:p>
      <w:pPr>
        <w:pStyle w:val="Footnote"/>
        <w:rPr/>
      </w:pPr>
      <w:r>
        <w:rPr>
          <w:rStyle w:val="FootnoteCharacters"/>
        </w:rPr>
        <w:footnoteRef/>
      </w:r>
      <w:r>
        <w:rPr/>
        <w:t xml:space="preserve"> </w:t>
      </w:r>
      <w:r>
        <w:rPr/>
        <w:t>Корф М. А. Жизнь графа Сперанского. СПб., 1861. Т. 1—2.</w:t>
      </w:r>
    </w:p>
  </w:footnote>
  <w:footnote w:id="17">
    <w:p>
      <w:pPr>
        <w:pStyle w:val="Normal"/>
        <w:rPr/>
      </w:pPr>
      <w:r>
        <w:rPr>
          <w:rStyle w:val="FootnoteCharacters"/>
        </w:rPr>
        <w:footnoteRef/>
      </w:r>
      <w:r>
        <w:rPr>
          <w:szCs w:val="20"/>
        </w:rPr>
        <w:t xml:space="preserve"> </w:t>
      </w:r>
      <w:r>
        <w:rPr>
          <w:rFonts w:cs="Times New Roman" w:ascii="Times New Roman" w:hAnsi="Times New Roman"/>
          <w:szCs w:val="20"/>
        </w:rPr>
        <w:t xml:space="preserve">Чибиряев С.А. Великий русский реформатов: жизнь, деятельность, политические взгляды М.М.Сперанского. - М.: Воскресенье, 1993. </w:t>
      </w:r>
    </w:p>
  </w:footnote>
  <w:footnote w:id="18">
    <w:p>
      <w:pPr>
        <w:pStyle w:val="Footnote"/>
        <w:rPr/>
      </w:pPr>
      <w:r>
        <w:rPr>
          <w:rStyle w:val="FootnoteCharacters"/>
        </w:rPr>
        <w:footnoteRef/>
      </w:r>
      <w:r>
        <w:rPr/>
        <w:t xml:space="preserve"> </w:t>
      </w:r>
      <w:r>
        <w:rPr/>
        <w:t>Мироненко С.В. «Самодержавие и реформы. Политическая борьба в России в начале XIX века».- М.: «Наука», 1989</w:t>
      </w:r>
    </w:p>
  </w:footnote>
  <w:footnote w:id="19">
    <w:p>
      <w:pPr>
        <w:pStyle w:val="Normal"/>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Предтеченский А.В. Очерки общественно-политической истории России в первой четверти XIX века. – М.-Л., 1957.</w:t>
      </w:r>
    </w:p>
  </w:footnote>
  <w:footnote w:id="20">
    <w:p>
      <w:pPr>
        <w:pStyle w:val="Footnote"/>
        <w:rPr/>
      </w:pPr>
      <w:r>
        <w:rPr>
          <w:rStyle w:val="FootnoteCharacters"/>
        </w:rPr>
        <w:footnoteRef/>
      </w:r>
      <w:r>
        <w:rPr/>
        <w:t xml:space="preserve"> </w:t>
      </w:r>
      <w:r>
        <w:rPr/>
        <w:t>Мироненко С.В. «Самодержавие и реформы. Политическая борьба в России в начале XIX века».- М.: «Наука», 1989</w:t>
      </w:r>
    </w:p>
  </w:footnote>
  <w:footnote w:id="21">
    <w:p>
      <w:pPr>
        <w:pStyle w:val="Normal"/>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Чибиряев С.А. Великий русский реформатов: жизнь, деятельность, политические взгляды М.М.Сперанского. - М.: Воскресенье, 1993. </w:t>
      </w:r>
    </w:p>
  </w:footnote>
  <w:footnote w:id="22">
    <w:p>
      <w:pPr>
        <w:pStyle w:val="Footnote"/>
        <w:rPr/>
      </w:pPr>
      <w:r>
        <w:rPr>
          <w:rStyle w:val="FootnoteCharacters"/>
        </w:rPr>
        <w:footnoteRef/>
      </w:r>
      <w:r>
        <w:rPr/>
        <w:t xml:space="preserve"> </w:t>
      </w:r>
      <w:r>
        <w:rPr/>
        <w:t>Мироненко С.В. «Самодержавие и реформы. Политическая борьба в России в начале XIX века».- М.: «Наука», 1989</w:t>
      </w:r>
    </w:p>
  </w:footnote>
  <w:footnote w:id="23">
    <w:p>
      <w:pPr>
        <w:pStyle w:val="Normal"/>
        <w:rPr/>
      </w:pPr>
      <w:r>
        <w:rPr>
          <w:rStyle w:val="FootnoteCharacters"/>
        </w:rPr>
        <w:footnoteRef/>
      </w:r>
      <w:r>
        <w:rPr>
          <w:szCs w:val="20"/>
        </w:rPr>
        <w:t xml:space="preserve"> </w:t>
      </w:r>
      <w:r>
        <w:rPr>
          <w:rFonts w:cs="Times New Roman" w:ascii="Times New Roman" w:hAnsi="Times New Roman"/>
          <w:szCs w:val="20"/>
        </w:rPr>
        <w:t>Предтеченский А.В. Очерки общественно-политической истории России в первой четверти XIX века. – М.-Л., 1957.</w:t>
      </w:r>
    </w:p>
  </w:footnote>
  <w:footnote w:id="24">
    <w:p>
      <w:pPr>
        <w:pStyle w:val="Normal"/>
        <w:rPr/>
      </w:pPr>
      <w:r>
        <w:rPr>
          <w:rStyle w:val="FootnoteCharacters"/>
        </w:rPr>
        <w:footnoteRef/>
      </w:r>
      <w:r>
        <w:rPr>
          <w:szCs w:val="20"/>
        </w:rPr>
        <w:t xml:space="preserve"> </w:t>
      </w:r>
      <w:r>
        <w:rPr>
          <w:rFonts w:cs="Times New Roman" w:ascii="Times New Roman" w:hAnsi="Times New Roman"/>
          <w:szCs w:val="20"/>
        </w:rPr>
        <w:t>Томсинов В.А. Светило российской бюрократии: Исторический портрет М.М.Сперанского. – М.: Молодая гвардия, 1991.</w:t>
      </w:r>
    </w:p>
  </w:footnote>
  <w:footnote w:id="25">
    <w:p>
      <w:pPr>
        <w:pStyle w:val="Normal"/>
        <w:spacing w:lineRule="atLeast" w:line="200"/>
        <w:rPr/>
      </w:pPr>
      <w:r>
        <w:rPr>
          <w:rStyle w:val="FootnoteCharacters"/>
        </w:rPr>
        <w:footnoteRef/>
      </w:r>
      <w:r>
        <w:rPr>
          <w:szCs w:val="20"/>
        </w:rPr>
        <w:t xml:space="preserve"> </w:t>
      </w:r>
      <w:r>
        <w:rPr>
          <w:rFonts w:cs="Times New Roman" w:ascii="Times New Roman" w:hAnsi="Times New Roman"/>
          <w:szCs w:val="20"/>
        </w:rPr>
        <w:t>Федоров В. А., М. М. Сперанский и А. А. Аракчеев. —М., 1997</w:t>
      </w:r>
    </w:p>
  </w:footnote>
  <w:footnote w:id="26">
    <w:p>
      <w:pPr>
        <w:pStyle w:val="Normal"/>
        <w:rPr/>
      </w:pPr>
      <w:r>
        <w:rPr>
          <w:rStyle w:val="FootnoteCharacters"/>
        </w:rPr>
        <w:footnoteRef/>
      </w:r>
      <w:r>
        <w:rPr>
          <w:szCs w:val="20"/>
        </w:rPr>
        <w:t xml:space="preserve"> </w:t>
      </w:r>
      <w:r>
        <w:rPr>
          <w:rFonts w:cs="Times New Roman" w:ascii="Times New Roman" w:hAnsi="Times New Roman"/>
          <w:szCs w:val="20"/>
        </w:rPr>
        <w:t>Томсинов В.А. Светило российской бюрократии: Исторический портрет М.М.Сперанского. – М.: Молодая гвардия, 19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Times New Roman"/>
      <w:color w:val="auto"/>
      <w:sz w:val="20"/>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kern w:val="2"/>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8"/>
      <w:szCs w:val="28"/>
      <w:u w:val="non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b w:val="false"/>
      <w:i w:val="false"/>
      <w:sz w:val="28"/>
      <w:szCs w:val="28"/>
      <w:u w:val="non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Times New Roman"/>
      <w:b/>
      <w:kern w:val="2"/>
      <w:sz w:val="20"/>
      <w:szCs w:val="20"/>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11">
    <w:name w:val="Стиль1 Знак"/>
    <w:qFormat/>
    <w:rPr>
      <w:rFonts w:ascii="Times New Roman" w:hAnsi="Times New Roman" w:cs="Times New Roman"/>
      <w:i/>
      <w:iCs/>
      <w:sz w:val="24"/>
      <w:szCs w:val="24"/>
    </w:rPr>
  </w:style>
  <w:style w:type="character" w:styleId="Style16">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rFonts w:ascii="Times New Roman" w:hAnsi="Times New Roman" w:cs="Times New Roman"/>
      <w:sz w:val="24"/>
      <w:szCs w:val="24"/>
    </w:rPr>
  </w:style>
  <w:style w:type="character" w:styleId="Style17">
    <w:name w:val="Основной текст Знак"/>
    <w:qFormat/>
    <w:rPr>
      <w:rFonts w:cs="Times New Roman"/>
    </w:rPr>
  </w:style>
  <w:style w:type="character" w:styleId="Style18">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19">
    <w:name w:val="Абзац списка"/>
    <w:basedOn w:val="Normal"/>
    <w:qFormat/>
    <w:pPr>
      <w:spacing w:before="0" w:after="0"/>
      <w:ind w:left="720" w:hanging="0"/>
      <w:contextualSpacing/>
    </w:pPr>
    <w:rPr/>
  </w:style>
  <w:style w:type="paragraph" w:styleId="12">
    <w:name w:val="Стиль1"/>
    <w:basedOn w:val="Normal"/>
    <w:qFormat/>
    <w:pPr>
      <w:ind w:firstLine="624"/>
    </w:pPr>
    <w:rPr>
      <w:rFonts w:ascii="Times New Roman" w:hAnsi="Times New Roman" w:cs="Times New Roman"/>
      <w:i/>
      <w:iCs/>
      <w:sz w:val="24"/>
      <w:szCs w:val="24"/>
    </w:rPr>
  </w:style>
  <w:style w:type="paragraph" w:styleId="FR1">
    <w:name w:val="FR1"/>
    <w:qFormat/>
    <w:pPr>
      <w:widowControl w:val="false"/>
      <w:autoSpaceDE w:val="false"/>
      <w:bidi w:val="0"/>
      <w:spacing w:lineRule="auto" w:line="259" w:before="180" w:after="0"/>
      <w:ind w:firstLine="60"/>
      <w:jc w:val="both"/>
    </w:pPr>
    <w:rPr>
      <w:rFonts w:ascii="Arial" w:hAnsi="Arial" w:eastAsia="Times New Roman" w:cs="Arial"/>
      <w:color w:val="auto"/>
      <w:sz w:val="18"/>
      <w:szCs w:val="18"/>
      <w:lang w:val="ru-RU" w:bidi="ar-SA" w:eastAsia="zh-CN"/>
    </w:rPr>
  </w:style>
  <w:style w:type="paragraph" w:styleId="Footnote">
    <w:name w:val="Footnote Text"/>
    <w:basedOn w:val="Normal"/>
    <w:pPr/>
    <w:rPr>
      <w:rFonts w:ascii="Times New Roman" w:hAnsi="Times New Roman" w:cs="Times New Roman"/>
      <w:szCs w:val="20"/>
    </w:rPr>
  </w:style>
  <w:style w:type="paragraph" w:styleId="21">
    <w:name w:val="Основной текст с отступом 2"/>
    <w:basedOn w:val="Normal"/>
    <w:qFormat/>
    <w:pPr>
      <w:spacing w:lineRule="auto" w:line="240"/>
      <w:ind w:firstLine="720"/>
    </w:pPr>
    <w:rPr>
      <w:rFonts w:ascii="Times New Roman" w:hAnsi="Times New Roman" w:cs="Times New Roman"/>
      <w:sz w:val="24"/>
      <w:szCs w:val="24"/>
    </w:rPr>
  </w:style>
  <w:style w:type="paragraph" w:styleId="Style20">
    <w:name w:val="Текст выноски"/>
    <w:basedOn w:val="Normal"/>
    <w:qFormat/>
    <w:pPr>
      <w:spacing w:lineRule="auto" w:line="240"/>
    </w:pPr>
    <w:rPr>
      <w:rFonts w:ascii="Tahoma" w:hAnsi="Tahoma" w:cs="Tahoma"/>
      <w:sz w:val="16"/>
      <w:szCs w:val="16"/>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48:00Z</dcterms:created>
  <dc:creator>Харитоновлар</dc:creator>
  <dc:description/>
  <cp:keywords/>
  <dc:language>en-US</dc:language>
  <cp:lastModifiedBy>SYSTEM</cp:lastModifiedBy>
  <dcterms:modified xsi:type="dcterms:W3CDTF">2011-09-10T23:48:00Z</dcterms:modified>
  <cp:revision>2</cp:revision>
  <dc:subject/>
  <dc:title/>
</cp:coreProperties>
</file>