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</w:t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НЕСУЩИХ КОНСТРУКЦИЙ</w:t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НО – РАЗВЛЕКАТЕЛЬНОГО КОМПЛЕКСА</w:t>
      </w:r>
    </w:p>
    <w:p>
      <w:pPr>
        <w:pStyle w:val="TextBody"/>
        <w:widowControl w:val="false"/>
        <w:suppressLineNumbers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Здание культурно-развлекательного комплекса возведено в пятидесятые годы двадцатого столе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технического состояния строительных конструкций здания было выполнено: обследование несущих конструкций, анализ данных и подготовка рекомендаций по дальнейшей эксплуатации 1-го этажа и второго света здания после реконстр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1 КОНСТРУКТИВНОЕ РЕШЕНИЕ З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строено пристроенное к пятиэтажному жилому дому - одноэтажное кирпичное здание, с подвалом под всем здани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дание в плане представляет прямоугольник с габаритными размерами 57,64 м х 21 м. Под зданием расположен подвал. Высота подвала 3,82м, этажей (от пола до потолка) – 5,76 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Конструктивная схема здания – смешанный каркас одно</w:t>
      </w:r>
      <w:r>
        <w:rPr>
          <w:sz w:val="28"/>
          <w:szCs w:val="20"/>
          <w:lang w:val="uk-UA"/>
        </w:rPr>
        <w:t>э</w:t>
      </w:r>
      <w:r>
        <w:rPr>
          <w:sz w:val="28"/>
          <w:szCs w:val="20"/>
        </w:rPr>
        <w:t>тажное четырехпролетное с несущими продольными кирпичными сте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ространственную жесткость здания создают наружные несущие стены, ячейки двух лестничных клеток, защемление железобетонных плит перекрытий в местах их опирания на ст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ундаменты под наружными и внутренними стенами - ленточные бутовые на глиняном раствор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аружные и внутренние продольные несущие стены 1-го этажа толщиной 510 мм, поперечные стены внутренние – 510 мм,640мм выполнены из кладки красного полнотелого керамического кирпич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лон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- пристроенной части здания (1-й этаж)- кирпичные, сечением 510х510 мм, шаг 3,5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встроенной части здания (1-й этаж)- кирпичные, сечением 940х510 мм, шаг 3,8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встроенной части здания (подвал)- кирпичные, сечением 940х510 мм и 2940х640мм, шаг 3,8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Кровля пристроенной части здания – рулонная совмещен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Покрытие пристроенной части здания – монолитное железобетонное балочное толщиной 130 мм, из бетона М200 армированное сетками с ячейкой 130х130 мм из арматуры Ø12 А-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и проволоки </w:t>
      </w:r>
      <w:r>
        <w:rPr>
          <w:sz w:val="28"/>
          <w:szCs w:val="20"/>
        </w:rPr>
        <w:t>Ø</w:t>
      </w:r>
      <w:r>
        <w:rPr>
          <w:sz w:val="28"/>
          <w:szCs w:val="20"/>
          <w:lang w:val="uk-UA"/>
        </w:rPr>
        <w:t xml:space="preserve"> 6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о железобетонным балкам сечением 300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)</w:t>
      </w:r>
      <w:r>
        <w:rPr>
          <w:sz w:val="28"/>
          <w:szCs w:val="20"/>
          <w:lang w:val="uk-UA"/>
        </w:rPr>
        <w:t xml:space="preserve"> х 400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), армированным стержнями из гладкой арматуры диаметром 16 и 18 мм- главные балки и </w:t>
      </w:r>
      <w:r>
        <w:rPr>
          <w:sz w:val="28"/>
          <w:szCs w:val="20"/>
          <w:lang w:val="uk-UA"/>
        </w:rPr>
        <w:t>сечением 300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)</w:t>
      </w:r>
      <w:r>
        <w:rPr>
          <w:sz w:val="28"/>
          <w:szCs w:val="20"/>
          <w:lang w:val="uk-UA"/>
        </w:rPr>
        <w:t xml:space="preserve"> х 300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), армированным стержнями из гладкой арматуры диаметром 14 и 16 мм- второстепенные бал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олы в помещениях первого этажа из цементной стяжки толщиной 50 мм по подсыпке из керамзита толщиной 60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Лестничные марши – сборные железобетонные лестницы по металлическим косоурам, оштукатуренными по сетке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rPr/>
      </w:pPr>
      <w:r>
        <w:rPr>
          <w:b w:val="false"/>
        </w:rPr>
        <w:t>2.ОБСЛЕДОВАНИЕ СТРОИТЕЛЬНЫХ КОНСТРУ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Обследование строительных конструкций производилось согласно Методическим рекомендациям, документам и другой нормативно- технической литературе. Применялись инструментальные и визуальные мет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За время эксплуатации здания его основание неоднократно подвергалось замачиванию аварийными утечками из водонесущих коммуник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0"/>
        </w:rPr>
        <w:t>2.1 Сте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2.1.1 Наружные сте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ле проведения реконструкции 1-го этажа и второго света обнаружены трещины в наружной стене встроенной части здания сосредоточены в основном у проемов и имеют осадочный характер: наклонные в подоконной части стен раскрытием до 3,5 м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2.1.2 Внутренние стены и перегород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нутренние стены с обеих сторон оштукатурены, пошпаклеванны или окрашены. Перегородки - кирпичные толщиной 120 мм, оштукатуренные с двух сторон цементно-известковым раствором до толщины 150...170 мм, частично - гипсокартонные по металлическому профилю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После проведения реконструкции в 2009г. деформации и повреждения отсутствую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2.2 Перекры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3.1 На перекрытии первого этажа и второго света дефектов и прогибов не обнаружен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3 Отмостка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На асфальтовой отмостке в дворовой части здания обнаружены трещины, провалы, образования застойных «блюдец» атмосферных осадков, недостаточность уклонов для водоотв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0"/>
        </w:rPr>
        <w:t>2.4 Определение прочности бетона в несущих железобетонных конструкц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рочность бетона в железобетонных конструкциях определена неразрушающим методом пластической деформации с помощью электронно-механического прибора «Оникс» в соответствии с требованиями ГОСТ [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Оценка прочности бетона выполнена в соответствии требованиям ГОСТ [5, 6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Кроме того, учтено поверхностное уплотнение бетона с увеличением его возраста [7]. Так как конструкция в процессе эксплуатации имела защитное покрытие поверхностей штукатуркой, принимаем коэффициент равный 0,7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езультаты испытаний приведены в таблице 2.1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Испытания показали, что прочность бетона сборных железобетонных плит перекрытий - 280...310 кг/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, что соответствует классу В20, а с учетом коэффициента времени - классу В15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0"/>
        </w:rPr>
        <w:t>2.5 Прочность кирпича и раствора несущих ст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Для проверки физико-механических свойств кирпича и раствора из кладки стен, где подготавливаются ниши для прохода металлических тяжей усиления пространственной жесткости здания, отобраны 5 образцов кирпичей и около 10 образцов-пластинок раст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соответствии требованиям ГОСТ [10] и ДСТУ [1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Испытания образцов на изгиб и сжатие выполнены на прессе ПСУ-50А По наибольшей нагрузке Р, размерам среднего сечения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 и расстоянию между опорами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= 20 см вычислен предел прочности при изгибе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изг = З х Р х 1/(2 х Ь х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Результаты испытания кирпичей на изгиб и результаты вычислений приведены в таблице 2.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Таблица 2.1 - Результаты определения прочности бетона неразрушающим методом пластической деформации</w:t>
      </w:r>
    </w:p>
    <w:tbl>
      <w:tblPr>
        <w:tblW w:w="8528" w:type="dxa"/>
        <w:jc w:val="left"/>
        <w:tblInd w:w="2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368"/>
        <w:gridCol w:w="1116"/>
        <w:gridCol w:w="1189"/>
        <w:gridCol w:w="1701"/>
        <w:gridCol w:w="1440"/>
      </w:tblGrid>
      <w:tr>
        <w:trPr>
          <w:trHeight w:val="211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ность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-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бе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  <w:tr>
        <w:trPr>
          <w:trHeight w:val="331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а,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а,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на с коэффи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а,</w:t>
            </w:r>
          </w:p>
        </w:tc>
      </w:tr>
      <w:tr>
        <w:trPr>
          <w:trHeight w:val="317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/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ентом време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338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, кг /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5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ен -ной части здания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</w:t>
            </w:r>
          </w:p>
        </w:tc>
      </w:tr>
      <w:tr>
        <w:trPr>
          <w:trHeight w:val="324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Таблица 2.2 - Результаты испытания кирпича на изгиб</w:t>
      </w:r>
    </w:p>
    <w:tbl>
      <w:tblPr>
        <w:tblW w:w="8841" w:type="dxa"/>
        <w:jc w:val="left"/>
        <w:tblInd w:w="2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718"/>
        <w:gridCol w:w="732"/>
        <w:gridCol w:w="1248"/>
        <w:gridCol w:w="1171"/>
        <w:gridCol w:w="1210"/>
        <w:gridCol w:w="1060"/>
        <w:gridCol w:w="1260"/>
      </w:tblGrid>
      <w:tr>
        <w:trPr>
          <w:trHeight w:val="209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нагрузка, кН (кгс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изг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зг</w:t>
            </w:r>
            <w:r>
              <w:rPr>
                <w:sz w:val="20"/>
                <w:szCs w:val="20"/>
              </w:rPr>
              <w:t>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 прочности при изгибе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ирпичей по</w:t>
            </w:r>
          </w:p>
        </w:tc>
      </w:tr>
      <w:tr>
        <w:trPr>
          <w:trHeight w:val="29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значение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му значению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ьшему значению</w:t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 (330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(19)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 (198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(12)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 (462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(30)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 (264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(17)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 (363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 (21)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(20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(12)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Таблица 2.3 Результаты испытания кирпича на сжатие</w:t>
      </w:r>
    </w:p>
    <w:tbl>
      <w:tblPr>
        <w:tblW w:w="8773" w:type="dxa"/>
        <w:jc w:val="left"/>
        <w:tblInd w:w="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1814"/>
        <w:gridCol w:w="770"/>
        <w:gridCol w:w="1268"/>
        <w:gridCol w:w="1067"/>
        <w:gridCol w:w="1134"/>
        <w:gridCol w:w="992"/>
        <w:gridCol w:w="1260"/>
      </w:tblGrid>
      <w:tr>
        <w:trPr>
          <w:trHeight w:val="355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большая нагрузка, кН(кгс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сж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сж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 прочности при сжатии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ирпичей по</w:t>
            </w:r>
          </w:p>
        </w:tc>
      </w:tr>
      <w:tr>
        <w:trPr>
          <w:trHeight w:val="237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ьшее знач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у значению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ьшему значению</w:t>
            </w:r>
          </w:p>
        </w:tc>
      </w:tr>
      <w:tr>
        <w:trPr>
          <w:trHeight w:val="7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 (17672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120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(15835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120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(20167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 (160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 (22839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(165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 (14004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1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 (13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 (101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тем две половинки кирпича были испытаны на сжатие [10] . Предел прочности при сжатии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R</w:t>
      </w:r>
      <w:r>
        <w:rPr>
          <w:sz w:val="28"/>
          <w:szCs w:val="20"/>
          <w:vertAlign w:val="subscript"/>
        </w:rPr>
        <w:t>сж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х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/</w:t>
      </w:r>
      <w:r>
        <w:rPr>
          <w:sz w:val="28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 - наибольшая разрушающая нагруз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- площадь поперечного сечения образц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 xml:space="preserve"> - коэффициент, учитывающий толщину кирпич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Для кирпича толщиной 65 мм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езультаты испытаний кирпичей на сжатие и их обработки приведены в таблице 2.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зависимости от пределов прочности по ДСТУ [1] определяем марку кирпичей по среднему значению для пяти образцов и по наименьшему отдельному значению (см. табл. 2.2, 2.3) предел прочности силикатного кирпича - при сжатии соответствует марке 125, а при изгибе - марке 75... 10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 горизонтальных швов кладки извлечены пластины раст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аствор - цементно-глиняный. При обработке, необходимой для получения стандартных образцов-кубов, раствор повреждается и разрушается до испытания. Практические методы определения прочности раствора считают, что если раствор разрушается легко при разламывании вручную - его прочность около 4 кгс/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а с небольшим усилием - 10 кгс/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Так разрушаются пластины из кладки обследуемого здания. Следовательно, для поверочных расчетов можно принять прочность раствора 4..10 кгс/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РЕКОНСТРУКЦИЯ ПОМЕЩЕНИ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конструкцией здания предусмотрено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планировка помещения за счет демонтажа перегородок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о керамических полов в помещениях по цементной стяжке;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ицовка стен с утепление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езные (временные) нагрузки на полы не изменяются 40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ЫВ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</w:rPr>
        <w:t>1. Основной причиной проявления неравномерных деформаций являлась просадочность лессовых грунтов при техногенных утечках из водонесущих коммуникаций</w:t>
      </w:r>
      <w:r>
        <w:rPr>
          <w:sz w:val="28"/>
          <w:szCs w:val="20"/>
          <w:lang w:val="uk-UA"/>
        </w:rPr>
        <w:t>, нарушение гидроизоляционной защиты здания (разрушение отмостки, связанное с неорганизованным водоотводом атмосферных осадков), отсутствие гидроизоляции пола подв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. Здание культурно-развлекательного комплекса - встроено пристроенное к пятиэтажному жилому дому - одноэтажное кирпичное здание, с подвалом под всем здани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Стены - кирпичные толщиной 380 мм, 510 мм, 640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городки – кирпичные </w:t>
      </w:r>
      <w:r>
        <w:rPr>
          <w:sz w:val="28"/>
          <w:szCs w:val="20"/>
        </w:rPr>
        <w:t>толщиной 120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ерекрытия – монолитные железобетонные балочные плиты перекрытия</w:t>
      </w:r>
      <w:r>
        <w:rPr>
          <w:sz w:val="28"/>
          <w:szCs w:val="20"/>
          <w:lang w:val="uk-UA"/>
        </w:rPr>
        <w:t xml:space="preserve">. </w:t>
      </w:r>
      <w:r>
        <w:rPr>
          <w:sz w:val="28"/>
          <w:szCs w:val="20"/>
        </w:rPr>
        <w:t>Здание не имеет вертикальных осадочно-деформационных швов, горизонтальных поясов, жестких дисков перекрытия, специальной подготовки основания и т.п. мероприятий, т.е. здание не было приспособлено для эксплуатации на просадочных грун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3. Кирпичная кладка стен выполнена обследуемых помещений из кирпича толщиной 65 мм марки 125 на цементно-глиняном растворе прочностью 4...10кгс/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Состояние несущих конструкций первого этажа и второго согласно - оценивается как удовлетворительное –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категория технического состо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6"/>
        <w:keepNext w:val="false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РЕКОМЕНД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Для возможности восстановления нормальной эксплуатации здания выполнить следующе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Полностью заменить системы водонесущих коммуник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2. Выполнить отделочные работы в соответствии с назначением помещений после реконстр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3. Провести испытания прилегающих наружных водонесущих коммуникаций и, при необходимости, устранить утечки заменой т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Для уточнения напряженно- деформационного состояния всего здания провести обследование технического состояния конструкций подвала под реконструируемым помещ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ЕРЕЧЕНЬ ССЫЛ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</w:rPr>
        <w:t>1 ДСТУ Б. В. 2.7. - 80 - 98 . Буд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ве</w:t>
      </w:r>
      <w:r>
        <w:rPr>
          <w:sz w:val="28"/>
          <w:szCs w:val="20"/>
          <w:lang w:val="uk-UA"/>
        </w:rPr>
        <w:t>льні</w:t>
      </w:r>
      <w:r>
        <w:rPr>
          <w:sz w:val="28"/>
          <w:szCs w:val="20"/>
        </w:rPr>
        <w:t xml:space="preserve"> матер</w:t>
      </w:r>
      <w:r>
        <w:rPr>
          <w:sz w:val="28"/>
          <w:szCs w:val="20"/>
          <w:lang w:val="uk-UA"/>
        </w:rPr>
        <w:t>іали</w:t>
      </w:r>
      <w:r>
        <w:rPr>
          <w:sz w:val="28"/>
          <w:szCs w:val="20"/>
        </w:rPr>
        <w:t>. Цегла та каме</w:t>
      </w:r>
      <w:r>
        <w:rPr>
          <w:sz w:val="28"/>
          <w:szCs w:val="20"/>
          <w:lang w:val="uk-UA"/>
        </w:rPr>
        <w:t>ні</w:t>
      </w:r>
      <w:r>
        <w:rPr>
          <w:sz w:val="28"/>
          <w:szCs w:val="20"/>
        </w:rPr>
        <w:t xml:space="preserve"> сил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кат</w:t>
      </w:r>
      <w:r>
        <w:rPr>
          <w:sz w:val="28"/>
          <w:szCs w:val="20"/>
          <w:lang w:val="uk-UA"/>
        </w:rPr>
        <w:t>ні.</w:t>
      </w:r>
      <w:r>
        <w:rPr>
          <w:sz w:val="28"/>
          <w:szCs w:val="20"/>
        </w:rPr>
        <w:t xml:space="preserve"> Тех</w:t>
      </w:r>
      <w:r>
        <w:rPr>
          <w:sz w:val="28"/>
          <w:szCs w:val="20"/>
          <w:lang w:val="uk-UA"/>
        </w:rPr>
        <w:t>нічні умови</w:t>
      </w:r>
      <w:r>
        <w:rPr>
          <w:sz w:val="28"/>
          <w:szCs w:val="20"/>
        </w:rPr>
        <w:t xml:space="preserve"> - К</w:t>
      </w:r>
      <w:r>
        <w:rPr>
          <w:sz w:val="28"/>
          <w:szCs w:val="20"/>
          <w:lang w:val="uk-UA"/>
        </w:rPr>
        <w:t>иї</w:t>
      </w:r>
      <w:r>
        <w:rPr>
          <w:sz w:val="28"/>
          <w:szCs w:val="20"/>
        </w:rPr>
        <w:t>в: Держбуд Укра</w:t>
      </w:r>
      <w:r>
        <w:rPr>
          <w:sz w:val="28"/>
          <w:szCs w:val="20"/>
          <w:lang w:val="uk-UA"/>
        </w:rPr>
        <w:t>їн</w:t>
      </w:r>
      <w:r>
        <w:rPr>
          <w:sz w:val="28"/>
          <w:szCs w:val="20"/>
        </w:rPr>
        <w:t>и, 1999 -18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2. </w:t>
      </w:r>
      <w:r>
        <w:rPr>
          <w:sz w:val="28"/>
          <w:szCs w:val="20"/>
        </w:rPr>
        <w:t xml:space="preserve">ДБН В.1.1-5-2000 </w:t>
      </w:r>
      <w:r>
        <w:rPr>
          <w:sz w:val="28"/>
          <w:szCs w:val="20"/>
          <w:lang w:val="uk-UA"/>
        </w:rPr>
        <w:t xml:space="preserve">Будинки і споруди на просідаючих грунтах </w:t>
      </w:r>
      <w:r>
        <w:rPr>
          <w:sz w:val="28"/>
          <w:szCs w:val="20"/>
        </w:rPr>
        <w:t>/ Держком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тет буд</w:t>
      </w:r>
      <w:r>
        <w:rPr>
          <w:sz w:val="28"/>
          <w:szCs w:val="20"/>
          <w:lang w:val="uk-UA"/>
        </w:rPr>
        <w:t>івництва</w:t>
      </w:r>
      <w:r>
        <w:rPr>
          <w:sz w:val="28"/>
          <w:szCs w:val="20"/>
        </w:rPr>
        <w:t>, арх</w:t>
      </w:r>
      <w:r>
        <w:rPr>
          <w:sz w:val="28"/>
          <w:szCs w:val="20"/>
          <w:lang w:val="uk-UA"/>
        </w:rPr>
        <w:t>ітектури</w:t>
      </w:r>
      <w:r>
        <w:rPr>
          <w:sz w:val="28"/>
          <w:szCs w:val="20"/>
        </w:rPr>
        <w:t xml:space="preserve"> та житл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по</w:t>
      </w:r>
      <w:r>
        <w:rPr>
          <w:sz w:val="28"/>
          <w:szCs w:val="20"/>
          <w:lang w:val="uk-UA"/>
        </w:rPr>
        <w:t>літики</w:t>
      </w:r>
      <w:r>
        <w:rPr>
          <w:sz w:val="28"/>
          <w:szCs w:val="20"/>
        </w:rPr>
        <w:t>. - К</w:t>
      </w:r>
      <w:r>
        <w:rPr>
          <w:sz w:val="28"/>
          <w:szCs w:val="20"/>
          <w:lang w:val="uk-UA"/>
        </w:rPr>
        <w:t>иї</w:t>
      </w:r>
      <w:r>
        <w:rPr>
          <w:sz w:val="28"/>
          <w:szCs w:val="20"/>
        </w:rPr>
        <w:t xml:space="preserve">в , </w:t>
      </w:r>
      <w:r>
        <w:rPr>
          <w:sz w:val="28"/>
          <w:szCs w:val="20"/>
          <w:lang w:val="uk-UA"/>
        </w:rPr>
        <w:t>2000</w:t>
      </w:r>
      <w:r>
        <w:rPr>
          <w:sz w:val="28"/>
          <w:szCs w:val="20"/>
        </w:rPr>
        <w:t>.</w:t>
      </w:r>
    </w:p>
    <w:p>
      <w:pPr>
        <w:pStyle w:val="22"/>
        <w:widowControl w:val="false"/>
        <w:spacing w:lineRule="auto" w:line="360"/>
        <w:ind w:hanging="0"/>
        <w:rPr/>
      </w:pPr>
      <w:r>
        <w:rPr/>
        <w:t>3. Методические рекомендации по обследованию и защите эксплуатируемых зданий на просадочных грунтах / НИИ строительных конструкций, - Киев : НИИСП , 1988, - 150 с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4. Норматив</w:t>
      </w:r>
      <w:r>
        <w:rPr>
          <w:sz w:val="28"/>
          <w:szCs w:val="20"/>
          <w:lang w:val="uk-UA"/>
        </w:rPr>
        <w:t>ні</w:t>
      </w:r>
      <w:r>
        <w:rPr>
          <w:sz w:val="28"/>
          <w:szCs w:val="20"/>
        </w:rPr>
        <w:t xml:space="preserve"> документ</w:t>
      </w:r>
      <w:r>
        <w:rPr>
          <w:sz w:val="28"/>
          <w:szCs w:val="20"/>
          <w:lang w:val="uk-UA"/>
        </w:rPr>
        <w:t>и</w:t>
      </w:r>
      <w:r>
        <w:rPr>
          <w:sz w:val="28"/>
          <w:szCs w:val="20"/>
        </w:rPr>
        <w:t xml:space="preserve"> з питань обстежень</w:t>
      </w:r>
      <w:r>
        <w:rPr>
          <w:sz w:val="28"/>
          <w:szCs w:val="20"/>
          <w:lang w:val="uk-UA"/>
        </w:rPr>
        <w:t>,</w:t>
      </w:r>
      <w:r>
        <w:rPr>
          <w:sz w:val="28"/>
          <w:szCs w:val="20"/>
        </w:rPr>
        <w:t xml:space="preserve"> паспортизаци</w:t>
      </w:r>
      <w:r>
        <w:rPr>
          <w:sz w:val="28"/>
          <w:szCs w:val="20"/>
          <w:lang w:val="uk-UA"/>
        </w:rPr>
        <w:t>ї,</w:t>
      </w:r>
      <w:r>
        <w:rPr>
          <w:sz w:val="28"/>
          <w:szCs w:val="20"/>
        </w:rPr>
        <w:t xml:space="preserve"> безпечн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та над</w:t>
      </w:r>
      <w:r>
        <w:rPr>
          <w:sz w:val="28"/>
          <w:szCs w:val="20"/>
          <w:lang w:val="uk-UA"/>
        </w:rPr>
        <w:t>ійної</w:t>
      </w:r>
      <w:r>
        <w:rPr>
          <w:sz w:val="28"/>
          <w:szCs w:val="20"/>
        </w:rPr>
        <w:t xml:space="preserve"> експлуата</w:t>
      </w:r>
      <w:r>
        <w:rPr>
          <w:sz w:val="28"/>
          <w:szCs w:val="20"/>
          <w:lang w:val="uk-UA"/>
        </w:rPr>
        <w:t>ції</w:t>
      </w:r>
      <w:r>
        <w:rPr>
          <w:sz w:val="28"/>
          <w:szCs w:val="20"/>
        </w:rPr>
        <w:t xml:space="preserve"> виробничих бу</w:t>
      </w:r>
      <w:r>
        <w:rPr>
          <w:sz w:val="28"/>
          <w:szCs w:val="20"/>
          <w:lang w:val="uk-UA"/>
        </w:rPr>
        <w:t>дів</w:t>
      </w:r>
      <w:r>
        <w:rPr>
          <w:sz w:val="28"/>
          <w:szCs w:val="20"/>
        </w:rPr>
        <w:t xml:space="preserve">ель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поруд / Держком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тет буд</w:t>
      </w:r>
      <w:r>
        <w:rPr>
          <w:sz w:val="28"/>
          <w:szCs w:val="20"/>
          <w:lang w:val="uk-UA"/>
        </w:rPr>
        <w:t>івництва</w:t>
      </w:r>
      <w:r>
        <w:rPr>
          <w:sz w:val="28"/>
          <w:szCs w:val="20"/>
        </w:rPr>
        <w:t>, арх</w:t>
      </w:r>
      <w:r>
        <w:rPr>
          <w:sz w:val="28"/>
          <w:szCs w:val="20"/>
          <w:lang w:val="uk-UA"/>
        </w:rPr>
        <w:t>ітектури</w:t>
      </w:r>
      <w:r>
        <w:rPr>
          <w:sz w:val="28"/>
          <w:szCs w:val="20"/>
        </w:rPr>
        <w:t xml:space="preserve"> та житл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по</w:t>
      </w:r>
      <w:r>
        <w:rPr>
          <w:sz w:val="28"/>
          <w:szCs w:val="20"/>
          <w:lang w:val="uk-UA"/>
        </w:rPr>
        <w:t>літики</w:t>
      </w:r>
      <w:r>
        <w:rPr>
          <w:sz w:val="28"/>
          <w:szCs w:val="20"/>
        </w:rPr>
        <w:t>. - К</w:t>
      </w:r>
      <w:r>
        <w:rPr>
          <w:sz w:val="28"/>
          <w:szCs w:val="20"/>
          <w:lang w:val="uk-UA"/>
        </w:rPr>
        <w:t>иї</w:t>
      </w:r>
      <w:r>
        <w:rPr>
          <w:sz w:val="28"/>
          <w:szCs w:val="20"/>
        </w:rPr>
        <w:t>в , 1997 - 146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5. ГОСТ 22690.0 - 77 - ГОСТ 22690.4 - 77. Бетон тяжелый. Методы определения прочности без разрушения приборами механического действия. М. : Изд - во стандартов, 1977 - 24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6. ГОСТ 18105 - 86 . Бетоны. Правила контроля прочности . Основные положения . - М.: Изд - во стандартов, 198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7. Руководство по контролю прочности бетона в конструкциях приборами механического действия. - М. : Стройиздат , 1972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8. СНиП 2.01.07- 85. Нагрузки и воздействия / Госстрой СССР. - М. ЦИТП Госстроя СССР, 1986. - 36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9. СНиП 2.03.01-84* Бетонные и железобетонные конструкции/ Госстрой СССР . - М. : Стройиздат, 1989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</w:rPr>
        <w:t>10. ГОСТ 8462-85. Материалы стеновые. Методы определения пределов прочности при сжатии и изгибе . - М.: Изд-во стандартов, 1987. – 1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525"/>
        </w:tabs>
        <w:ind w:left="35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75"/>
        </w:tabs>
        <w:ind w:left="45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autoSpaceDE w:val="false"/>
      <w:ind w:left="720" w:hanging="36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2832" w:firstLine="708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0:00Z</dcterms:created>
  <dc:creator>Vitaly</dc:creator>
  <dc:description/>
  <cp:keywords/>
  <dc:language>en-US</dc:language>
  <cp:lastModifiedBy>SYSTEM</cp:lastModifiedBy>
  <cp:lastPrinted>2005-03-16T11:10:00Z</cp:lastPrinted>
  <dcterms:modified xsi:type="dcterms:W3CDTF">2011-09-10T23:40:00Z</dcterms:modified>
  <cp:revision>2</cp:revision>
  <dc:subject/>
  <dc:title>СОДЕГЖАНИЕ</dc:title>
</cp:coreProperties>
</file>