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24.wmf" ContentType="image/x-wmf"/>
  <Override PartName="/word/media/image3.wmf" ContentType="image/x-wmf"/>
  <Override PartName="/word/media/image26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jpeg" ContentType="image/jpeg"/>
  <Override PartName="/word/media/image4.png" ContentType="image/png"/>
  <Override PartName="/word/media/image12.jpeg" ContentType="image/jpeg"/>
  <Override PartName="/word/media/image8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9.jpeg" ContentType="image/jpeg"/>
  <Override PartName="/word/media/image23.wmf" ContentType="image/x-wmf"/>
  <Override PartName="/word/media/image2.png" ContentType="image/png"/>
  <Override PartName="/word/media/image1.png" ContentType="image/png"/>
  <Override PartName="/word/media/image14.wmf" ContentType="image/x-wmf"/>
  <Override PartName="/word/media/image3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ий Національний Уні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офізичн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радіоелектроні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 ро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 курсу Теорія електричних та електронних кі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ніпропетровськ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010</w:t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ферат 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ахунок вхідного опору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2. Знаходження коефіцієнта передачі. Розрахунок АЧХ і ФЧХ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ахунок перехідної характеристики кол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Розклад в ряд Фур’є несинусоїдальної періодичної функції 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обудова лінійчатого спектру вхідної та вихідної напруги 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а роботи - розкласти в ряд Фур'є не синусоїдальну періодичну функцію напруги та дослідити її вплив на лінійне коло, у результаті чого графічно отримати лінійчатий спектр амплітуди вхідної та вихідної напруг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ершій частині розглядається знаходження коефіцієнта передачі кола, за допомогою якого потім визначається значення напруги на виході лінійного ко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роботи розглянуто розкладення не синусоїдальної періодичної функції у ряд Фур'є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тім за отриманими даними йде побудова лінійчатого спектра вхідної та вихідної напруги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хід лінійного кола (рис. 1) подана несинусоїдальна періодична напруга (рис.2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айти повний вхідний опір ланцюга (рис. 1) щодо затисків 1 1. Розрахувати його на трьох частотах 0, 50 Гц і , ∞ 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найти комплексний коефіцієнт передачі по напрузі. Розрахувати АЧХ і ФЧХ коефіцієнта передачі по напрузі. Проаналізувати результат і побудувати графі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айти форму вихідної напруги U(t) при підключенні до затисків 1 1 у момент часу =0 джерела постійної напруги Е=10 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На вході ланцюга задана періодична несинусоїдальна напруг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синусоїдальну періодичну функцію напруги розкласти в ряд Фур'є. Розрахувати постійну складову і чотири члени ря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 Побудувати лінійчатий амплітудний і фазовий спектр вхідної і вихідної напруги</w:t>
      </w:r>
      <w:r>
        <w:rPr>
          <w:sz w:val="28"/>
          <w:szCs w:val="24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4063365" cy="176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метри ко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1 кОм; 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2 кОм; 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1 мкГн; 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2 мкГн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4"/>
          <w:lang w:val="uk-UA" w:eastAsia="en-US"/>
        </w:rPr>
        <w:drawing>
          <wp:inline distT="0" distB="0" distL="0" distR="0">
            <wp:extent cx="3343910" cy="136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айти повний вхідний опір ланцюга (Рис. 1) щодо затисків 1 1. Розрахувати його на трьох частотах 0, 50 Гц і ,∞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повним опором розуміють відношення діючої або амплітудної напруги відносно до діючого або амплітудного струму. Повний опір дорівнює модулю комплексного опору. Так як ланка на Рис. 1 має як активні так і реактивні компоненти, і повний опір Z буде мати як активну R, так і реактивну складову X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5012690" cy="4455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найти комплексний коефіцієнт передачі по напрузі. Розрахувати АЧХ і ФЧХ коефіцієнта передачі по напрузі. Проаналізувати результат і побудувати графі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15080" cy="1751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коефіцієнт передачі лінійного кола. Коефіцієнт передачі являє собою відношення вихідної напруги до вхідної, тобто</w:t>
      </w:r>
      <w:r>
        <w:rPr>
          <w:sz w:val="28"/>
          <w:szCs w:val="28"/>
          <w:lang w:val="uk-UA"/>
        </w:rPr>
        <w:drawing>
          <wp:inline distT="0" distB="0" distL="0" distR="0">
            <wp:extent cx="824230" cy="488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99360" cy="3291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990465" cy="2468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4434205" cy="3741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АЧ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1852295" cy="1212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11774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ФЧ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2384425" cy="1843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4429760" cy="615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615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4434840" cy="2674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jc w:val="both"/>
        <w:rPr>
          <w:rFonts w:cs="Arial"/>
          <w:sz w:val="28"/>
          <w:szCs w:val="24"/>
          <w:lang w:val="uk-UA" w:eastAsia="ru-RU"/>
        </w:rPr>
      </w:pPr>
      <w:r>
        <w:rPr>
          <w:rFonts w:cs="Arial"/>
          <w:sz w:val="28"/>
          <w:szCs w:val="24"/>
          <w:lang w:val="uk-UA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 вході ланцюга задана періодична несинусоїдальна напруг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синусоїдальну періодичну функцію напруги розкласти в ряд Фур'є. Розрахувати постійну складову і чотири члени ряд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 w:eastAsia="en-US"/>
        </w:rPr>
        <w:drawing>
          <wp:inline distT="0" distB="0" distL="0" distR="0">
            <wp:extent cx="4356100" cy="1772285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яд Фур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є має наступній тригонометричний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25040" cy="419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uk-UA"/>
        </w:rPr>
        <w:t>o</w:t>
      </w:r>
      <w:r>
        <w:rPr>
          <w:sz w:val="28"/>
          <w:szCs w:val="28"/>
          <w:lang w:val="uk-UA"/>
        </w:rPr>
        <w:t>, b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, b</w:t>
      </w:r>
      <w:r>
        <w:rPr>
          <w:sz w:val="28"/>
          <w:szCs w:val="28"/>
          <w:vertAlign w:val="subscript"/>
          <w:lang w:val="uk-UA"/>
        </w:rPr>
        <w:t xml:space="preserve">n </w:t>
      </w:r>
      <w:r>
        <w:rPr>
          <w:sz w:val="28"/>
          <w:szCs w:val="28"/>
          <w:lang w:val="uk-UA"/>
        </w:rPr>
        <w:t>- коефіцієнти розкладення ряду, або амплітуди синусоїдальних та косинусоїдальних складових ря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, як функція непарна, то а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=0, a</w:t>
      </w:r>
      <w:r>
        <w:rPr>
          <w:sz w:val="28"/>
          <w:szCs w:val="28"/>
          <w:vertAlign w:val="subscript"/>
          <w:lang w:val="uk-UA"/>
        </w:rPr>
        <w:t>o</w:t>
      </w:r>
      <w:r>
        <w:rPr>
          <w:sz w:val="28"/>
          <w:szCs w:val="28"/>
          <w:lang w:val="uk-UA"/>
        </w:rPr>
        <w:t>=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пишемо ряд Фур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є з відповідними коефіцієнт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52900" cy="520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49300" cy="2012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</w:t>
      </w:r>
      <w:r>
        <w:rPr>
          <w:sz w:val="28"/>
          <w:szCs w:val="28"/>
          <w:lang w:val="uk-UA"/>
        </w:rPr>
        <w:drawing>
          <wp:inline distT="0" distB="0" distL="0" distR="0">
            <wp:extent cx="1709420" cy="2012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00200" cy="4102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4102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76400" cy="4102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8500" cy="4102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емо формулу вхідної напруги, як функцію час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53635" cy="2012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вати линійчатий амплітудний спектр вхідної і вихідної напр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ктр сигналу – сукупність гармонічних коливань (гармонік), на які може бути розкладено складний сигнал. Спектр періодичних сигналів – дискретний спектр, в якому кожна гармоніка характеризується певною амплітудо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 Фур’є можна також представити у наступному вигляді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1473200" cy="419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А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– амплітуда, яка розраховується за формулою</w:t>
      </w:r>
      <w:r>
        <w:rPr>
          <w:sz w:val="28"/>
          <w:szCs w:val="28"/>
          <w:lang w:val="uk-UA"/>
        </w:rPr>
        <w:drawing>
          <wp:inline distT="0" distB="0" distL="0" distR="0">
            <wp:extent cx="980440" cy="27368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80975" cy="23050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180975" cy="231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и ряду(в данному випадку A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=|b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|, т.я. a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=0), </w:t>
      </w:r>
      <w:r>
        <w:rPr>
          <w:sz w:val="28"/>
          <w:szCs w:val="28"/>
          <w:lang w:val="uk-UA"/>
        </w:rPr>
        <w:drawing>
          <wp:inline distT="0" distB="0" distL="0" distR="0">
            <wp:extent cx="590550" cy="231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основна кутова частота (перша гармонік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обудови лінійчатого амплітудного спектру сигналу необхідно від кожної точки n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lang w:val="uk-UA"/>
        </w:rPr>
        <w:t xml:space="preserve"> ортогонально до осі частот відкласти амплітуди </w:t>
      </w:r>
      <w:r>
        <w:rPr>
          <w:sz w:val="28"/>
          <w:szCs w:val="28"/>
          <w:lang w:val="uk-UA"/>
        </w:rPr>
        <w:drawing>
          <wp:inline distT="0" distB="0" distL="0" distR="0">
            <wp:extent cx="230505" cy="22034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их гармонік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1.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ω , рад/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7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28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│</w:t>
            </w:r>
            <w:r>
              <w:rPr/>
              <w:t>U</w:t>
            </w:r>
            <w:r>
              <w:rPr>
                <w:vertAlign w:val="subscript"/>
              </w:rPr>
              <w:t>вх</w:t>
            </w:r>
            <w:r>
              <w:rPr/>
              <w:t>│</w:t>
            </w:r>
            <w:r>
              <w:rPr>
                <w:vertAlign w:val="subscript"/>
              </w:rPr>
              <w:t xml:space="preserve"> </w:t>
            </w:r>
            <w:r>
              <w:rPr/>
              <w:t>, 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1.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66</w:t>
            </w:r>
          </w:p>
        </w:tc>
      </w:tr>
    </w:tbl>
    <w:p>
      <w:pPr>
        <w:pStyle w:val="TextBodyIndent"/>
        <w:suppressAutoHyphens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4709160" cy="3766820"/>
            <wp:effectExtent l="0" t="0" r="0" b="0"/>
            <wp:docPr id="3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>
          <w:szCs w:val="28"/>
          <w:lang w:val="uk-UA" w:eastAsia="ru-RU"/>
        </w:rPr>
        <w:t>З таблиці 1 можна отримати значення U</w:t>
      </w:r>
      <w:r>
        <w:rPr>
          <w:szCs w:val="28"/>
          <w:vertAlign w:val="subscript"/>
          <w:lang w:val="uk-UA" w:eastAsia="ru-RU"/>
        </w:rPr>
        <w:t>вих</w:t>
      </w:r>
      <w:r>
        <w:rPr>
          <w:szCs w:val="28"/>
          <w:lang w:val="uk-UA" w:eastAsia="ru-RU"/>
        </w:rPr>
        <w:t>=k(</w:t>
      </w:r>
      <w:r>
        <w:rPr>
          <w:rFonts w:eastAsia="Symbol" w:cs="Symbol" w:ascii="Symbol" w:hAnsi="Symbol"/>
          <w:szCs w:val="28"/>
          <w:lang w:val="uk-UA" w:eastAsia="ru-RU"/>
        </w:rPr>
        <w:t></w:t>
      </w:r>
      <w:r>
        <w:rPr>
          <w:szCs w:val="28"/>
          <w:lang w:val="uk-UA" w:eastAsia="ru-RU"/>
        </w:rPr>
        <w:t>)*U</w:t>
      </w:r>
      <w:r>
        <w:rPr>
          <w:szCs w:val="28"/>
          <w:vertAlign w:val="subscript"/>
          <w:lang w:val="uk-UA" w:eastAsia="ru-RU"/>
        </w:rPr>
        <w:t>вх</w:t>
      </w:r>
      <w:r>
        <w:rPr>
          <w:szCs w:val="28"/>
          <w:lang w:val="uk-UA" w:eastAsia="ru-RU"/>
        </w:rPr>
        <w:t>;</w:t>
      </w:r>
    </w:p>
    <w:p>
      <w:pPr>
        <w:pStyle w:val="TextBodyIndent"/>
        <w:suppressAutoHyphens w:val="true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/>
        <w:t>Таблиця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k(</w:t>
            </w:r>
            <w:r>
              <w:rPr>
                <w:rFonts w:eastAsia="Symbol" w:cs="Symbol" w:ascii="Symbol" w:hAnsi="Symbol"/>
              </w:rPr>
              <w:t></w:t>
            </w:r>
            <w:r>
              <w:rPr/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76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188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282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774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ω , рад/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7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2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вих </w:t>
            </w:r>
            <w:r>
              <w:rPr/>
              <w:t>, 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1,191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,0072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2397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650681</w:t>
            </w:r>
          </w:p>
        </w:tc>
      </w:tr>
    </w:tbl>
    <w:p>
      <w:pPr>
        <w:pStyle w:val="TextBodyIndent"/>
        <w:suppressAutoHyphens w:val="true"/>
        <w:ind w:firstLine="709"/>
        <w:jc w:val="both"/>
        <w:rPr/>
      </w:pPr>
      <w:r>
        <w:rPr/>
      </w:r>
      <w:r>
        <w:br w:type="page"/>
      </w:r>
    </w:p>
    <w:p>
      <w:pPr>
        <w:pStyle w:val="TextBodyIndent"/>
        <w:suppressAutoHyphens w:val="true"/>
        <w:ind w:firstLine="709"/>
        <w:jc w:val="both"/>
        <w:rPr>
          <w:lang w:val="uk-UA" w:eastAsia="ru-RU"/>
        </w:rPr>
      </w:pPr>
      <w:r>
        <w:rPr/>
        <w:drawing>
          <wp:inline distT="0" distB="0" distL="0" distR="0">
            <wp:extent cx="4576445" cy="3124200"/>
            <wp:effectExtent l="0" t="0" r="0" b="0"/>
            <wp:docPr id="3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TextBodyIndent"/>
        <w:suppressAutoHyphens w:val="true"/>
        <w:ind w:firstLine="709"/>
        <w:jc w:val="both"/>
        <w:rPr>
          <w:lang w:val="uk-UA" w:eastAsia="ru-RU"/>
        </w:rPr>
      </w:pPr>
      <w:r>
        <w:rPr>
          <w:lang w:val="uk-UA" w:eastAsia="ru-RU"/>
        </w:rPr>
        <w:drawing>
          <wp:inline distT="0" distB="0" distL="0" distR="0">
            <wp:extent cx="121920" cy="1714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ru-RU"/>
        </w:rPr>
        <w:drawing>
          <wp:inline distT="0" distB="0" distL="0" distR="0">
            <wp:extent cx="4861560" cy="19621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даній роботі було досліджено параметри та вплив несинусоїдального періодичного сигналу на лінійне коло складене з активних та реактивних елемент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час роботи було розкладено напругу в ряд Фур'є та побудовано лінійчаті дискретні спектри. За допомогою розрахованого коефіцієнту передачі було знайдено спектр вихідної напруг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их джер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1. Зевеке Г. В., Йонкін П. 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нови теорії кіл. - М.: Енергія. -1975. 750с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скунов Н. С. Диференціалье та інтегралье обчислення. - М.: Фізматгіз.- 1963.- 855 с.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3. Атабеков Г. 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Теоретичні основи електротехніки. - М.: Енергія -1970. 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5"/>
      <w:headerReference w:type="first" r:id="rId3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auto" w:line="360"/>
      <w:jc w:val="both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sz w:val="44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kern w:val="2"/>
      <w:sz w:val="28"/>
      <w:lang w:val="uk-UA" w:eastAsia="en-US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kern w:val="2"/>
      <w:sz w:val="28"/>
      <w:lang w:val="uk-UA" w:eastAsia="en-US"/>
    </w:rPr>
  </w:style>
  <w:style w:type="paragraph" w:styleId="Style16">
    <w:name w:val="Без интервала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30:00Z</dcterms:created>
  <dc:creator>roman</dc:creator>
  <dc:description/>
  <cp:keywords/>
  <dc:language>en-US</dc:language>
  <cp:lastModifiedBy>SYSTEM</cp:lastModifiedBy>
  <dcterms:modified xsi:type="dcterms:W3CDTF">2011-09-10T23:30:00Z</dcterms:modified>
  <cp:revision>2</cp:revision>
  <dc:subject/>
  <dc:title>Міністерство освіти і науки України</dc:title>
</cp:coreProperties>
</file>