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МИНИСТЕРСТВО ОБРАЗОВАНИЯ И НАУКИ УКРАИНЫ</w:t>
      </w:r>
    </w:p>
    <w:p>
      <w:pPr>
        <w:pStyle w:val="Style20"/>
        <w:rPr/>
      </w:pPr>
      <w:r>
        <w:rPr/>
        <w:t>ХАРЬКОВСКИЙ НАЦИОНАЛЬНЫЙ УНИВЕРСИТЕТ РАДИОЭЛЕКТРОНИК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РЕФЕРАТ</w:t>
      </w:r>
    </w:p>
    <w:p>
      <w:pPr>
        <w:pStyle w:val="Style20"/>
        <w:rPr/>
      </w:pPr>
      <w:r>
        <w:rPr/>
        <w:t>По дисциплине: "Средства ТЗИ микроволнового и оптического диапазонов"</w:t>
      </w:r>
    </w:p>
    <w:p>
      <w:pPr>
        <w:pStyle w:val="Style20"/>
        <w:rPr/>
      </w:pPr>
      <w:r>
        <w:rPr/>
        <w:t>По теме: "Ферритовые микроволновые устройства для систем с высоким уровнем мощности"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jc w:val="left"/>
        <w:rPr/>
      </w:pPr>
      <w:r>
        <w:rPr/>
        <w:t xml:space="preserve">Проверил: Щербина А.А. </w:t>
      </w:r>
    </w:p>
    <w:p>
      <w:pPr>
        <w:pStyle w:val="Style20"/>
        <w:jc w:val="left"/>
        <w:rPr/>
      </w:pPr>
      <w:r>
        <w:rPr/>
        <w:t>Выполнил: Ст.гр. СТЗИ-07-1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Харьков 2010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сегодняшний день разработано и выпускается широкая гамма ферритовых приборов микроволнового диапазона, которые позволяют создавать современные системы, удовлетворяющих нынешним и перспективным требованиям микроволновой электроники, программ космических исследований, работ по физике высоких энергий, систем беспроводной связи и других различных систем микроволнового диапазона. Среди всего многообразия можно выделить наиболее важные и часто применяемые. Именно они и будут рассмотрены ниж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Циркулятор</w:t>
      </w:r>
      <w:r>
        <w:rPr/>
        <w:t xml:space="preserve"> - многоплечее (многополюсное) устройство для направленной передачи энергии электромагнитных колебаний: энергия, подведённая к одному из плеч, передаётся в другое (строго определённое) плечо в соответствии с порядком их черед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азличают электронные и ферритовые циркуляторы. Электронные циркуляторы выполняют на основе дискретных элементов - транзисторов, диодов, резисторов. Действие ферритовых циркуляторов основано на способности ферритов, намагниченных во внешнем постоянном магнитном поле, создавать при взаимодействии с электромагнитным полем (волной) невзаимный фазовый сдвиг, невзаимный поворот плоскости поляризации [1, </w:t>
      </w:r>
      <w:r>
        <w:rPr>
          <w:lang w:val="en-US"/>
        </w:rPr>
        <w:t>c</w:t>
      </w:r>
      <w:r>
        <w:rPr/>
        <w:t>.645-646] либо такую комбинацию волн, которая обеспечивает их распространение только в одном из плеч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личают следующие ферритовые циркуляторы: фазовый У-циркулятор с сосредоточенными параметрами, применяемый в диапазоне частот от сотен до тысяч Мгц, невзаимный фазовый сдвиг в котором осуществляется при помощи намагниченного ферритового образца и системы индуктивно связанных витков; циркулятор на основе разветвленных прямоугольных или круглых волноводов либо полосковых линий (в т. ч. микрополосковых линий) - У-, Т- и Х-циркулятор с распределёнными параметрами, используемые в диапазоне частот от тысяч до десятков тысяч Мгц, например поляризационный Х-циркулятор (рис.1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ерритовые циркуляторы не требуют источника питания, и работают на значительно более высоких мощностях, чем активные. Также выше их рабочий частотный диапазон. При этом на низких частотах, их габариты могут оказаться неприемлемо больши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ерритовые Х - и У-циркуляторы используют в антенно-фидерных трактах для переключения антенны или модуля сложной фазированной антенной решётки из режима передачи в режим приёма. Ферритовый У-циркулятор, в котором одно из плеч содержит поглощающую нагрузку, представляет собой разновидность вентиля. Образуя из нескольких У-циркуляторов последовательные (каскадные) соединения, можно получать циркулятор с любым заданным числом плеч; такие системы в сочетании с полосно-пропускающими фильтрами позволяют реализовать устройства для сложения или разделения сигналов с различными несущими частотами с использованием при этом минимального числа фильт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000500" cy="2327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1 Поляризационный циркулятор на основе отрезка волновода с круглым сечение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рисунке 1, 2, 3, 4 - плечи циркулятора в виде отрезков стандартных волноводов с прямоугольным сечением, расположенных под углом 45° последовательно по отношению друг к другу; пунктиром изображён ферритовый образец, обеспечивающий поворот плоскости поляризации волны на 45° в направлении, указанном стрелкой, в результате энергия, если её подвести к плечу 4, поступает только в плечо 1, к плечу 3 - только в плечо 4 т.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лавными характеристиками циркулятора являются его вносимые прямые потери A</w:t>
      </w:r>
      <w:r>
        <w:rPr>
          <w:vertAlign w:val="subscript"/>
        </w:rPr>
        <w:t>пр</w:t>
      </w:r>
      <w:r>
        <w:rPr/>
        <w:t xml:space="preserve"> = P</w:t>
      </w:r>
      <w:r>
        <w:rPr>
          <w:vertAlign w:val="subscript"/>
        </w:rPr>
        <w:t>1+</w:t>
      </w:r>
      <w:r>
        <w:rPr/>
        <w:t xml:space="preserve"> / P</w:t>
      </w:r>
      <w:r>
        <w:rPr>
          <w:vertAlign w:val="subscript"/>
        </w:rPr>
        <w:t xml:space="preserve">2 - </w:t>
      </w:r>
      <w:r>
        <w:rPr/>
        <w:t>= P</w:t>
      </w:r>
      <w:r>
        <w:rPr>
          <w:vertAlign w:val="subscript"/>
        </w:rPr>
        <w:t>2+</w:t>
      </w:r>
      <w:r>
        <w:rPr/>
        <w:t xml:space="preserve"> / P</w:t>
      </w:r>
      <w:r>
        <w:rPr>
          <w:vertAlign w:val="subscript"/>
        </w:rPr>
        <w:t xml:space="preserve">3 - </w:t>
      </w:r>
      <w:r>
        <w:rPr/>
        <w:t>= P</w:t>
      </w:r>
      <w:r>
        <w:rPr>
          <w:vertAlign w:val="subscript"/>
        </w:rPr>
        <w:t>3+</w:t>
      </w:r>
      <w:r>
        <w:rPr/>
        <w:t xml:space="preserve"> / P</w:t>
      </w:r>
      <w:r>
        <w:rPr>
          <w:vertAlign w:val="subscript"/>
        </w:rPr>
        <w:t xml:space="preserve">1 - </w:t>
      </w:r>
      <w:r>
        <w:rPr/>
        <w:t>и обратные потери (развязка) A</w:t>
      </w:r>
      <w:r>
        <w:rPr>
          <w:vertAlign w:val="subscript"/>
        </w:rPr>
        <w:t>обр</w:t>
      </w:r>
      <w:r>
        <w:rPr/>
        <w:t xml:space="preserve"> = P</w:t>
      </w:r>
      <w:r>
        <w:rPr>
          <w:vertAlign w:val="subscript"/>
        </w:rPr>
        <w:t>1+</w:t>
      </w:r>
      <w:r>
        <w:rPr/>
        <w:t xml:space="preserve"> / P</w:t>
      </w:r>
      <w:r>
        <w:rPr>
          <w:vertAlign w:val="subscript"/>
        </w:rPr>
        <w:t xml:space="preserve">3 - </w:t>
      </w:r>
      <w:r>
        <w:rPr/>
        <w:t>= P</w:t>
      </w:r>
      <w:r>
        <w:rPr>
          <w:vertAlign w:val="subscript"/>
        </w:rPr>
        <w:t>2+</w:t>
      </w:r>
      <w:r>
        <w:rPr/>
        <w:t xml:space="preserve"> / P</w:t>
      </w:r>
      <w:r>
        <w:rPr>
          <w:vertAlign w:val="subscript"/>
        </w:rPr>
        <w:t xml:space="preserve">1 - </w:t>
      </w:r>
      <w:r>
        <w:rPr/>
        <w:t>= P</w:t>
      </w:r>
      <w:r>
        <w:rPr>
          <w:vertAlign w:val="subscript"/>
        </w:rPr>
        <w:t>3+</w:t>
      </w:r>
      <w:r>
        <w:rPr/>
        <w:t xml:space="preserve"> / P</w:t>
      </w:r>
      <w:r>
        <w:rPr>
          <w:vertAlign w:val="subscript"/>
        </w:rPr>
        <w:t>2-</w:t>
      </w:r>
      <w:r>
        <w:rPr/>
        <w:t>. Пример приведён для трёхплечевого циркулятора (Y-циркулятора), знак плюс относится к мощностям, вводимым в циркулятор, а знак минус - к выводимым. В рабочем диапазоне частот хороший циркулятор обладает обычно следующими параметрами: A</w:t>
      </w:r>
      <w:r>
        <w:rPr>
          <w:vertAlign w:val="subscript"/>
        </w:rPr>
        <w:t>пр</w:t>
      </w:r>
      <w:r>
        <w:rPr/>
        <w:t xml:space="preserve"> ≤ 0,5 дБ; A</w:t>
      </w:r>
      <w:r>
        <w:rPr>
          <w:vertAlign w:val="subscript"/>
        </w:rPr>
        <w:t>обр</w:t>
      </w:r>
      <w:r>
        <w:rPr/>
        <w:t xml:space="preserve"> ≥ 30 д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же выделяют такие характеристики, как рабочая частота (длина волны), полоса пропускания, предельная рабочая мощность, диапазон рабочих температур, способ включения в тракт (вид разъёмов), массогабаритные показатели, устойчивость к внешнему постоянному магнитному полю, срок службы (обусловлен старением постоянного магнита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Ферритовый вентиль</w:t>
      </w:r>
      <w:r>
        <w:rPr/>
        <w:t xml:space="preserve"> - устройство с односторонним прохождением электромагнитной волны, то есть с очень малым затуханием волны, проходящей в одном направлении и очень большим - для волны обратного направ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ентили применяют для поглощения отраженных волн в линии передачи, улучшая тем самым согласование различных элементов цепи. Их эффективность определяется вентильным отношением В, то есть отношением ослаблений обратной и прямой волн, выраженным в децибелах: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15"/>
      </w:tblGrid>
      <w:tr>
        <w:trPr>
          <w:trHeight w:val="17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B = α</w:t>
            </w:r>
            <w:r>
              <w:rPr>
                <w:vertAlign w:val="subscript"/>
              </w:rPr>
              <w:t>обр</w:t>
            </w:r>
            <w:r>
              <w:rPr/>
              <w:t xml:space="preserve"> / α</w:t>
            </w:r>
            <w:r>
              <w:rPr>
                <w:vertAlign w:val="subscript"/>
              </w:rPr>
              <w:t>п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(1.1)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α - коэффициенты затухания обратной и прямой вол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нцип действия вентилей основан на том, что намагниченная ферритовая пластина является невзаимной средой. То есть при прямом прохождении волны вектор ее поляризации поворачивается из положения А в положение А΄, а при обратном прохождении, он не возвращается в исходное положение 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иболее широко применяются вентили трех типов: резонансные, со смещением поля и фарадеевск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Вентиль с резонансным поглощением на прямоугольном волноводе (</w:t>
      </w:r>
      <w:r>
        <w:rPr/>
        <w:t>рис.2) с волной типа H</w:t>
      </w:r>
      <w:r>
        <w:rPr>
          <w:vertAlign w:val="subscript"/>
        </w:rPr>
        <w:t xml:space="preserve">10 </w:t>
      </w:r>
      <w:r>
        <w:rPr/>
        <w:t xml:space="preserve">основан на использовании поперечно намагниченной ферритовой вставки 1, расположенной в области волновода с вращающимся полем </w:t>
      </w:r>
      <w:r>
        <w:rPr/>
        <w:drawing>
          <wp:inline distT="0" distB="0" distL="0" distR="0">
            <wp:extent cx="2540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612515" cy="2571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251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2 Волноводный резонансный вентил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 - ферритовая вставка; 2 - постоянный магнит; 3 - диэлектрическая пластин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перечное поле подмагничивания создают постоянным магнитом 2, причём величину поля подбирают равной полю гиромагнитного резонанса для право поляризованной волны. Падающая волна, при прохождении которой на феррит действует вектор H с левым вращением относительно поля подмагничивания, распространяется через вентиль с небольшим затуханием. Отражённая волна, при прохождении которой на феррит действует правовращающийся вектор </w:t>
      </w:r>
      <w:r>
        <w:rPr/>
        <w:drawing>
          <wp:inline distT="0" distB="0" distL="0" distR="0">
            <wp:extent cx="2540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интенсивно затухает из-за больших потерь в феррите при гиромагнитном резонанс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ле подмагничивания необходимое для существования гиромагнитного резонанса, и требуемое положение ферритовой пластины в волноводе зависят от частоты, что ограничивает диапазонные свойства резонансного вентиля. Расширить рабочую полосу частот резонансного вентиля удаётся с помощью диэлектрической пластины 3, скрепленной с ферритовой пластиной. Диэлектрическая пластина способствует сохранению в полосе частот условий вращения вектора </w:t>
      </w:r>
      <w:r>
        <w:rPr/>
        <w:drawing>
          <wp:inline distT="0" distB="0" distL="0" distR="0">
            <wp:extent cx="2540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зоне расположения ферри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ую долю прямых потерь составляют магнитные потери в феррите, появляющиеся вследствие ферромагнитного резонансного поглощения (рис.3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389755" cy="2341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28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755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3 Зависимость потерь в феррите от магнитного пол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конструировании резонансных вентилей выбирается область работы вблизи резонанса. Потери на "хвосте" резонансной кривой составляют заметную величину и в основном определяют потери в ферритовом устройств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Вентили со смещением поля</w:t>
      </w:r>
      <w:r>
        <w:rPr/>
        <w:t xml:space="preserve"> используют то, что распределения переменного электрического поля в волноводе с намагниченной ферритовой пластиной различаются для разных направлений распространения. И может быть найдено положение пластины, для которого электрическое поле на ее поверхности равно нулю для одного из направлений распространения. На эту поверхность помещается поглотитель, например тонкая пленка метал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Фарадеевский вентиль</w:t>
      </w:r>
      <w:r>
        <w:rPr/>
        <w:t xml:space="preserve"> состоит из отрезка круглого волновода с ферритовым стержнем, расположенным по оси, и внешнего соленоида, создающего продольное поле подмагничиваиия. С обеих сторон круглый волновод оканчивается плавными переходами к прямоугольным волноводам. Внутри переходов параллельно широким стенкам входного и выходного прямоугольных волноводов установлены поглощающие пластины. Выходной прямоугольный волновод повернут по отношению к входному на угол 45°. Волна, поданная на вход 1, не испытывая ослабления в поглощающей пластине, преобразуется в волну H</w:t>
      </w:r>
      <w:r>
        <w:rPr>
          <w:vertAlign w:val="subscript"/>
        </w:rPr>
        <w:t>11</w:t>
      </w:r>
      <w:r>
        <w:rPr/>
        <w:t xml:space="preserve"> круглого волновода с вертикальной поляризацией. Диаметр и длина ферритового стержня и напряженность подмагничивающего поля выбраны так, что плоскость поляризации волны при распространении по отрезку круглого волновода с ферритом поворачивается по часовой стрелке на угол 45°, и волна без потерь проходит через переход с поглощающей пластиной в выходной прямоугольный волновод, узкие стенки которого оказываются параллельными вектору E. Для уменьшения отражений концы ферритового стержня и поглощающих пластин имеют скосы. Волна, поступающая на вход 2, без ослабления преобразуется в волну H</w:t>
      </w:r>
      <w:r>
        <w:rPr>
          <w:vertAlign w:val="subscript"/>
        </w:rPr>
        <w:t>11</w:t>
      </w:r>
      <w:r>
        <w:rPr/>
        <w:t xml:space="preserve"> круглого волновода. При распространении на участке с ферритовым стержнем плоскость поляризации волны поворачивается по часовой стрелке на 45° (направление поворота плоскости поляризации при эффекте Фарадея не зависит от направления распространения волны и определяется только направлением поля подмагничиваиия). На выходе участка с ферритом вектор E оказывается параллельным широким стенкам прямоугольного волновода входа 1 и поглощающей пластине. На вход 1 волна не проходит, и вся переносимая ею мощность рассеивается в поглощающей пластине. Такой вентиль может рассматриваться как частный случай фарадеевского циркулятора. [2, с 65-67]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Фазовращатель </w:t>
      </w:r>
      <w:r>
        <w:rPr/>
        <w:t>это устройство, предназначенное для изменения фазы электромагнитных колебаний на выходе относительно фазы колебаний на его входе. Фазовращатели подразделяются на регулируемые и нерегулируемы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Фазосдвигатель на основе вращающегося магнитного поля</w:t>
      </w:r>
      <w:r>
        <w:rPr/>
        <w:t>, содержащий кольцеобразный феррит в цилиндрическом волноводе, согласователи, а также расположенную на внешней поверхности волновода катушку возбуждения, причем кольцеообразный феррит рассечен по длине на участки определенных размеров и между секциями оставлены либо воздушные прослойки, либо установлены металлические или диэлектрические пластинки определенной форм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достатком такого технического решения является то, что, решая определенные задачи распространения волн микроволнового диапазона в волноводе, в частности подавления высших типов волн, а также согласование ферритовой секции, оно никак не касается улучшения технологичности изготовления фазовращателя, при котором возникают значительные труд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иболее близким по технической сущности и достигаемому результату является ферритовый фазовращатель с поперечным магнитным полем, содержащий ферритовый вкладыш, установленный в полости металлического волновода, толщина стенки которого много меньше его радиуса, и магнитную систему, аналогичную статору асинхронного двигател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этом техническом решении изготовление статора производят отдельно из набора пластин, вырубаемых из листа электротехнического железа или пермаллоя, и обмоток, вкладываемых в этот набор, причем при сборке фазовращателя он должен устанавливаться на волновод с феррит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включения в тракт фазовращатель на обоих концах должен иметь фланцы, а также, как правило, и увеличение диаметра волновода для расположения, например, согласователей, что требует использования в волноводе съемного фланца (хотя бы одного) или использование ступеньки, которые припаиваются к волноводу после сборки статора с волноводом. Посредством пайки фланца к волноводу добиться необходимого качества шва невозможно без значительного увеличения длины волновода и толщины его стенки, а это резко ухудшает параметры ферритового фазовращателя и, кроме того, при сильном разогреве невозможно сохранить диаметр канала волновода с требуемой точностью. Эту проблему решают изготавливая волновод с двумя фланцами и ступеньками на концах целиком из одной заготовки, в результате чего на нем отсутствуют швы и соединения и можно достаточно точно выдержать все размеры. Таким образом, при низких затратах удается обеспечить минимальную длину волновода и минимальную толщину его стенки, высокую точность выполнения внутреннего и внешнего диаметров, что гарантирует получение наилучших электрических парамет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подаче тока в обмотку магнитной системы в волноводе с ферритом образуется поперечное магнитное поле и при определенной его ориентации относительно вектора электромагнитной волны происходит изменение ее фазы, которое увеличивается при увеличении индукции управляющего поля. Наиболее эффективное изменение фазы происходит при создании четырехполюсного магнитного поля [3, с.76-81], причем центральные линии этого поля и линии (или хотя бы их концы), на которых располагаются точки вращения вектора магнитного поля волны, должны совпадать. Для уменьшения потребления энергии управления элементы магнитопровода должны выполняться из материалов с наибольшей магнитной проницаемостью. Кроме того магнитопровод статора изготавливается из простых деталей без применения сложных и дорогих вырубных штампов. В таком статоре резко упрощается укладка катушек, так как это делается снаружи в открытые паз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азовращатели используют в различных устройствах сверхвысоких частот техники, например в системах с большим числом потребителей - для обеспечения требуемого распределения начальных фаз поступающих к ним сигналов, в фидерах радиосистем - для выравнивания электрических длин фидеров, в фазированных антенных решётках и др. когерентных радиосистемах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Чаще применяется фазовращатель на основе линии волновода.</w:t>
      </w:r>
      <w:r>
        <w:rPr>
          <w:b/>
        </w:rPr>
        <w:t xml:space="preserve"> Ферритовый фазовращатель в прямоугольном волноводе с продольным намагничиванием. </w:t>
      </w:r>
      <w:r>
        <w:rPr/>
        <w:t>По оси волновода расположен ферритовый стержень, круглого или прямоугольного сечения. Управляющее магнитное поле направлено продольно и создается соленоидом, намотанным снаружи непосредственно на волноводе. Изменением управляющего магнитного поля можно менять магнитную проницаемость феррита и соответственно скорость распространения и длину волны высокочастотных колебаний внутри волновода, а следовательно, и фазу поля за ферритовым стержнем. Достоинством такого фазовращателя является его простота и возможность регулировки фазы в широких пределах (0.360</w:t>
      </w:r>
      <w:r>
        <w:rPr>
          <w:vertAlign w:val="superscript"/>
        </w:rPr>
        <w:t>0</w:t>
      </w:r>
      <w:r>
        <w:rPr/>
        <w:t>) при небольшом ослаблении мощности колебаний (0,5.1,0 дБ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</w:rPr>
        <w:t xml:space="preserve">Ферритовый фазовращатель в прямоугольном волноводе с поперечным полем подмагничивания. </w:t>
      </w:r>
      <w:r>
        <w:rPr/>
        <w:t xml:space="preserve">Ферритовая пластина прямоугольного поперечного сечения размещается параллельно узкой стенке между ней и серединой волновода (приблизительно на расстоянии </w:t>
      </w:r>
      <w:r>
        <w:rPr>
          <w:i/>
        </w:rPr>
        <w:t>а</w:t>
      </w:r>
      <w:r>
        <w:rPr/>
        <w:t xml:space="preserve">/4 от узкой стенки, где </w:t>
      </w:r>
      <w:r>
        <w:rPr>
          <w:i/>
        </w:rPr>
        <w:t>а</w:t>
      </w:r>
      <w:r>
        <w:rPr/>
        <w:t xml:space="preserve"> - размер широкой стороны волновода). Полюса магнита </w:t>
      </w:r>
      <w:r>
        <w:rPr>
          <w:i/>
          <w:lang w:val="en-US"/>
        </w:rPr>
        <w:t>N</w:t>
      </w:r>
      <w:r>
        <w:rPr/>
        <w:t xml:space="preserve"> и </w:t>
      </w:r>
      <w:r>
        <w:rPr>
          <w:i/>
          <w:lang w:val="en-US"/>
        </w:rPr>
        <w:t>S</w:t>
      </w:r>
      <w:r>
        <w:rPr/>
        <w:t xml:space="preserve"> устанавливаются по обе стороны пластины. В таком фазовращателе для увеличения фазового сдвига и уменьшения общей длины обычно используются две ферритовые пластины, располагаемые по обе стороны от средней плоскости волновода и соответственно намагничиваемые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Возможен коаксиальный вариант фазовращателя, в котором феррит заполняет часть пространства между центральным проводом и экранирующим цилиндром, а поперечное магнитное поле создается магнитом, устанавливаемым снаружи отрезка коаксиальной ли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астным случаем фазовращателя является гирато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Гиратор</w:t>
      </w:r>
      <w:r>
        <w:rPr/>
        <w:t xml:space="preserve"> - направленный фазовращатель, в котором изменения фаз электромагнитных волн, распространяющихся в противоположных направлениях, отличаются на 180°. Принцип действия гиратора основан на необратимых свойствах намагниченного феррита, вызывающих поворот плоскости поляризации, фазовый сдвиг и т.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стейший гиратор представляет собой отрезок круглого волновода, в который помещён намагниченный ферритовый стержень определённых размеров.</w:t>
      </w:r>
      <w:r>
        <w:br w:type="page"/>
      </w:r>
    </w:p>
    <w:p>
      <w:pPr>
        <w:pStyle w:val="Heading1"/>
        <w:ind w:hanging="0"/>
        <w:rPr/>
      </w:pPr>
      <w:r>
        <w:rPr/>
        <w:t>Вывод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здание микроволновых устройств с быстроуправляемыми параметрами и систем с характеристиками, которые отличаются в различных направлениях распространения микроволнового электромагнитного поля (невзаимных систем), невозможно без ферримагнитных диэлектриков - ферритов. С момента появления ферритов в конце 40-х годов не прекращается совершенствование их параметров и синтез новых материалов, отвечающих требованиям микроволновых систем, в которых они используются. Одним из важнейших преимуществ фертов является возможность построения с их помощью микроволновых устройств рассчитанных на высокие уровни мощ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создании и расчете мощных микроволновых устройств необходимо учитывать связанные с процессами возбуждения волн магнитные потери энергии в феррите на высоких уровнях мощностей. Для определения этих потерь используют важный параметр величину ширины спиновых волн в феррите. Чем эта величина больше, тем феррит устойчивее к воздействию высоких мощностей.</w:t>
      </w:r>
      <w:r>
        <w:br w:type="page"/>
      </w:r>
    </w:p>
    <w:p>
      <w:pPr>
        <w:pStyle w:val="Heading1"/>
        <w:ind w:hanging="0"/>
        <w:rPr/>
      </w:pPr>
      <w:r>
        <w:rPr/>
        <w:t>Список использованной литератур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Style14"/>
        <w:rPr/>
      </w:pPr>
      <w:r>
        <w:rPr/>
        <w:t>1. А.Д. Григорьев Электродинамика и микроволновая техника, 2-е издание. - СПб.: Лань, 2007.708 стр.</w:t>
      </w:r>
    </w:p>
    <w:p>
      <w:pPr>
        <w:pStyle w:val="Style14"/>
        <w:rPr/>
      </w:pPr>
      <w:r>
        <w:rPr/>
        <w:t>2. Сазонов Д.М., Гридин А.М., Мишустин Б.А. Устройства СВЧ - М: Высш. школа, 1981 298 стр.</w:t>
      </w:r>
    </w:p>
    <w:p>
      <w:pPr>
        <w:pStyle w:val="Style14"/>
        <w:rPr/>
      </w:pPr>
      <w:r>
        <w:rPr/>
        <w:t>3. А. Фокс, С. Миллер, М. Вейчс. Свойства ферритов и их применение в диапазоне СВЧ. Москва, 1956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3:25:00Z</dcterms:created>
  <dc:creator>User</dc:creator>
  <dc:description/>
  <cp:keywords/>
  <dc:language>en-US</dc:language>
  <cp:lastModifiedBy>SYSTEM</cp:lastModifiedBy>
  <dcterms:modified xsi:type="dcterms:W3CDTF">2011-09-10T23:25:00Z</dcterms:modified>
  <cp:revision>2</cp:revision>
  <dc:subject/>
  <dc:title>МИНИСТЕРСТВО ОБРАЗОВАНИЯ И НАУКИ УКРАИНЫ</dc:title>
</cp:coreProperties>
</file>