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kern w:val="0"/>
          <w:sz w:val="28"/>
          <w:szCs w:val="40"/>
          <w:lang w:val="en-US"/>
        </w:rPr>
      </w:pPr>
      <w:r>
        <w:rPr>
          <w:kern w:val="0"/>
          <w:sz w:val="28"/>
          <w:szCs w:val="40"/>
          <w:lang w:val="en-US"/>
        </w:rPr>
      </w:r>
    </w:p>
    <w:p>
      <w:pPr>
        <w:pStyle w:val="Heading1"/>
        <w:spacing w:lineRule="auto" w:line="360" w:before="0" w:after="0"/>
        <w:ind w:firstLine="709"/>
        <w:jc w:val="center"/>
        <w:rPr>
          <w:kern w:val="0"/>
          <w:sz w:val="28"/>
          <w:szCs w:val="40"/>
          <w:lang w:val="en-US"/>
        </w:rPr>
      </w:pPr>
      <w:r>
        <w:rPr>
          <w:kern w:val="0"/>
          <w:sz w:val="28"/>
          <w:szCs w:val="40"/>
          <w:lang w:val="en-US"/>
        </w:rPr>
      </w:r>
    </w:p>
    <w:p>
      <w:pPr>
        <w:pStyle w:val="Heading1"/>
        <w:spacing w:lineRule="auto" w:line="360" w:before="0" w:after="0"/>
        <w:ind w:firstLine="709"/>
        <w:jc w:val="center"/>
        <w:rPr>
          <w:kern w:val="0"/>
          <w:sz w:val="28"/>
          <w:szCs w:val="40"/>
          <w:lang w:val="en-US"/>
        </w:rPr>
      </w:pPr>
      <w:r>
        <w:rPr>
          <w:kern w:val="0"/>
          <w:sz w:val="28"/>
          <w:szCs w:val="40"/>
          <w:lang w:val="en-US"/>
        </w:rPr>
      </w:r>
    </w:p>
    <w:p>
      <w:pPr>
        <w:pStyle w:val="Heading1"/>
        <w:spacing w:lineRule="auto" w:line="360" w:before="0" w:after="0"/>
        <w:ind w:firstLine="709"/>
        <w:jc w:val="center"/>
        <w:rPr>
          <w:kern w:val="0"/>
          <w:sz w:val="28"/>
          <w:szCs w:val="72"/>
          <w:lang w:val="en-US"/>
        </w:rPr>
      </w:pPr>
      <w:r>
        <w:rPr>
          <w:kern w:val="0"/>
          <w:sz w:val="28"/>
          <w:szCs w:val="72"/>
          <w:lang w:val="en-US"/>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kern w:val="0"/>
          <w:sz w:val="28"/>
          <w:szCs w:val="72"/>
        </w:rPr>
      </w:pPr>
      <w:r>
        <w:rPr>
          <w:kern w:val="0"/>
          <w:sz w:val="28"/>
          <w:szCs w:val="72"/>
        </w:rPr>
      </w:r>
    </w:p>
    <w:p>
      <w:pPr>
        <w:pStyle w:val="Heading1"/>
        <w:spacing w:lineRule="auto" w:line="360" w:before="0" w:after="0"/>
        <w:ind w:firstLine="709"/>
        <w:jc w:val="center"/>
        <w:rPr/>
      </w:pPr>
      <w:r>
        <w:rPr>
          <w:kern w:val="0"/>
          <w:sz w:val="28"/>
          <w:szCs w:val="72"/>
        </w:rPr>
        <w:t>Собор Святого Петра в Риме: история строительства</w:t>
      </w:r>
    </w:p>
    <w:p>
      <w:pPr>
        <w:pStyle w:val="Heading1"/>
        <w:spacing w:lineRule="auto" w:line="360" w:before="0" w:after="0"/>
        <w:ind w:firstLine="709"/>
        <w:jc w:val="both"/>
        <w:rPr>
          <w:kern w:val="0"/>
          <w:sz w:val="28"/>
          <w:szCs w:val="72"/>
        </w:rPr>
      </w:pPr>
      <w:r>
        <w:rPr>
          <w:kern w:val="0"/>
          <w:sz w:val="28"/>
          <w:szCs w:val="72"/>
        </w:rPr>
      </w:r>
      <w:r>
        <w:br w:type="page"/>
      </w:r>
    </w:p>
    <w:p>
      <w:pPr>
        <w:pStyle w:val="Heading1"/>
        <w:spacing w:lineRule="auto" w:line="360" w:before="0" w:after="0"/>
        <w:ind w:firstLine="709"/>
        <w:jc w:val="both"/>
        <w:rPr>
          <w:b w:val="false"/>
          <w:b w:val="false"/>
          <w:sz w:val="28"/>
          <w:szCs w:val="28"/>
        </w:rPr>
      </w:pPr>
      <w:bookmarkStart w:id="0" w:name="top"/>
      <w:bookmarkEnd w:id="0"/>
      <w:r>
        <w:rPr>
          <w:b w:val="false"/>
          <w:sz w:val="28"/>
          <w:szCs w:val="28"/>
        </w:rPr>
        <w:t>Собор св. Петра, в том виде, в котором мы его сейчас знаем – это результат перестроек, осуществлявшихся на протяжении долгих веков. Теперь это самый большой собор в мире. Собор стоит на месте, где по преданию был погребен апостол Петр. О месте захоронения упоминается около 200 года в письме одного римского христианского священника, Гайя. Это письмо цитирует Евсевий Памфил в своей «Церковной истории»: «Я могу показать тебе победный трофей апостолов. Если ты пойдешь в Ватикан или по Остийской дороге, ты найдешь трофей тех, кто основал эту Церковь» (2. 25. 7; имеются в виду захоронения апостолов Петра и Павла; это именуется «Трофей Гайя»). Во второй половине II столетия над этим местом был установлен небольшой памятник, который и является центром собора.</w:t>
      </w:r>
    </w:p>
    <w:p>
      <w:pPr>
        <w:pStyle w:val="Normal"/>
        <w:spacing w:lineRule="auto" w:line="360"/>
        <w:ind w:firstLine="709"/>
        <w:jc w:val="both"/>
        <w:rPr>
          <w:sz w:val="28"/>
          <w:szCs w:val="28"/>
        </w:rPr>
      </w:pPr>
      <w:r>
        <w:rPr>
          <w:sz w:val="28"/>
          <w:szCs w:val="28"/>
        </w:rPr>
        <w:t>Последующие столетия вносили свои реконструкции во все архитектурное обустройство пространства вокруг этого памятника. Когда во времена императора Константина на этом месте было решено возвести церковь, засыпали древний некрополь под памятником Петра (320 г.). Вскоре была построена базилика, которую освятил папа Сильвестр I, как считается, в 326 году.</w:t>
      </w:r>
    </w:p>
    <w:p>
      <w:pPr>
        <w:pStyle w:val="Normal"/>
        <w:spacing w:lineRule="auto" w:line="360"/>
        <w:ind w:firstLine="709"/>
        <w:jc w:val="both"/>
        <w:rPr>
          <w:sz w:val="28"/>
          <w:szCs w:val="28"/>
        </w:rPr>
      </w:pPr>
      <w:r>
        <w:rPr>
          <w:sz w:val="28"/>
          <w:szCs w:val="28"/>
        </w:rPr>
        <w:t>Мы опустим рассказ о более чем тысячелетней истории перестройки церкви и перенесемся в эпоху Микеланджело, когда на этом месте был воздвигнут Собор св. Петра.</w:t>
      </w:r>
    </w:p>
    <w:p>
      <w:pPr>
        <w:pStyle w:val="Normal"/>
        <w:spacing w:lineRule="auto" w:line="360"/>
        <w:ind w:firstLine="709"/>
        <w:jc w:val="both"/>
        <w:rPr/>
      </w:pPr>
      <w:r>
        <w:rPr>
          <w:sz w:val="28"/>
          <w:szCs w:val="28"/>
        </w:rPr>
        <w:t xml:space="preserve">Нужно заметить, что вся истории строительства собора св. Петра - это история борьбы двух архитектурных концепций - собора в виде греческого креста и храма в виде латинского креста </w:t>
      </w:r>
      <w:r>
        <w:rPr>
          <w:b/>
          <w:bCs/>
          <w:sz w:val="28"/>
          <w:szCs w:val="28"/>
        </w:rPr>
        <w:t>Греческий крест</w:t>
      </w:r>
      <w:r>
        <w:rPr>
          <w:sz w:val="28"/>
          <w:szCs w:val="28"/>
        </w:rPr>
        <w:t xml:space="preserve"> – равносторонний крест, символ Христианской Церкви. </w:t>
      </w:r>
      <w:r>
        <w:rPr>
          <w:b/>
          <w:bCs/>
          <w:sz w:val="28"/>
          <w:szCs w:val="28"/>
        </w:rPr>
        <w:t xml:space="preserve">Латинский крест </w:t>
      </w:r>
      <w:r>
        <w:rPr>
          <w:sz w:val="28"/>
          <w:szCs w:val="28"/>
        </w:rPr>
        <w:t>– в христианстве символ Христа, его страстей и искупления. В латинском кресте продольная перекладина длиннее поперечной. Пересечение двух перекладин обычно таково, что верхний конец продольной перекладины равен по длине каждому из концов, образуемых горизонтальной перекладиной, а нижний конец продольной перекладины значительно длиннее.]. Причем, как свидетельствует история, значимые проекты строительства собора, которое велось, к слову сказать, 160 лет, в том, что касается лежащей в его основе фигуры креста – греческого или латинского, - чередовались в шахматном порядке. И конечно, такие «качания» в самом что ни на есть принципиальном вопросе дизайна, как мы теперь сказали бы, не могли не тормозить общее строительство. Даже беглый взгляд на эти планы дает представление о том, что решение этого ключевого вопроса являлось первостепенным для всех остальных проблем, связанных с трактовкой и декором пространства. Для ясности представления о периодичности смен архитектурных решений мы помещаем в левой части полосы архитектурные планы, в основе которых греческий крест, и с правой - с латинский.</w:t>
      </w:r>
    </w:p>
    <w:p>
      <w:pPr>
        <w:pStyle w:val="Style13"/>
        <w:spacing w:lineRule="auto" w:line="360" w:before="0" w:after="0"/>
        <w:ind w:firstLine="709"/>
        <w:jc w:val="both"/>
        <w:rPr/>
      </w:pPr>
      <w:r>
        <w:rPr>
          <w:sz w:val="28"/>
          <w:szCs w:val="28"/>
        </w:rPr>
        <w:t>Когда в начале XVI столетия папа Юлий II (понтификат: 1503 - 1513) на месте старой базилики решил построить новый огромный собор, он пригласил для этой работы в качестве архитектора Браманте. Браманте начал с того, что сломал половину старой базилики (теперь мы можем судить о ней по сохранившейся фреске школы Рафаэля).</w:t>
      </w:r>
    </w:p>
    <w:p>
      <w:pPr>
        <w:pStyle w:val="Style13"/>
        <w:spacing w:lineRule="auto" w:line="360" w:before="0" w:after="0"/>
        <w:ind w:firstLine="709"/>
        <w:jc w:val="both"/>
        <w:rPr/>
      </w:pPr>
      <w:r>
        <w:rPr>
          <w:sz w:val="28"/>
          <w:szCs w:val="28"/>
        </w:rPr>
        <w:t>Официальная дата закладки Собора - 18 апреля 1506 года. Браманте «приступил к работе, - пишет Вазари в биографии архитектора, - с мечтой о том, чтобы новый собор по красоте, искусству, выдумке и стройности, а также по огромности, богатству и окрашенности превзошел все сооружения, воздвигнутые в этом городе могуществом государства, а также искусством и талантом стольких доблестных мастеров. С обычной быстротой он заложил фундамент и до смерти папы и своей собственной равномерно довел строительство до высоты карниза под арками всех четырех столбов и вывел самые арки с величайшей быстротой и искусством. Вывел он также и свод главной капеллы с нишей и в то же время начал строить и капеллу, именуемую капеллой французского короля».  Сорок лет спустя Микеланджело в одном из писем воздаст должное проекту Браманте (хотя к самому архитектору он питал сложные чувства): «Нельзя отрицать, что Браманте был силен в архитектуре, как никто другой со времен древних и до наших дней. Он оставил первый план Санто Пьетро, не запутанный и простой светлый и со всех сторон обособленный, так что он ничему во дворце не мешал. И почитался он вещью прекрасной, как это и сейчас всем очевидно. Поэтому всякий, кто отклонился от названного решения Браманте, как это сделал Сангалло, отклонился от истины». (На этом сейчас прервем цитирование и возвратимся к нему ниже, когда речь пойдет о проекте Сангалло).</w:t>
      </w:r>
    </w:p>
    <w:p>
      <w:pPr>
        <w:pStyle w:val="Style13"/>
        <w:spacing w:lineRule="auto" w:line="360" w:before="0" w:after="0"/>
        <w:ind w:firstLine="709"/>
        <w:jc w:val="both"/>
        <w:rPr/>
      </w:pPr>
      <w:r>
        <w:rPr>
          <w:sz w:val="28"/>
          <w:szCs w:val="28"/>
        </w:rPr>
        <w:t>Браманте руководил строительством Собора с 1506 до своей смерти в 1514 году. Перечисленное Вазари, хотя и кажется весьма значительным, но пропорционально собору в целом, каков он теперь, это количественно не так много. После смерти Браманте его детище подверглось множеству перестроек.   В 1514 году руководителем строительства Собора был назначен - уже папой Львом X (понтификат: 1513 - 1521) - Рафаэль. С июля 1515 он становится главным архитектором собора. В этой должности он оставался пять лет, до своей смерти (1520). Несмотря на то, что Рафаэль многим был обязан Браманте и высоко ценил художественную завершенность его проекта, под натиском духовенства, желавшего видеть собор с длинным центральным нефом (форма латинского креста представлялась не столько более предпочтительной с художественной точки зрения, сколько более символически значимой с теологической), ему пришлось существенно изменить проект Браманте. Рафаэлевский план, однако, остался только на бумаге.</w:t>
      </w:r>
    </w:p>
    <w:p>
      <w:pPr>
        <w:pStyle w:val="Style13"/>
        <w:spacing w:lineRule="auto" w:line="360" w:before="0" w:after="0"/>
        <w:ind w:firstLine="709"/>
        <w:jc w:val="both"/>
        <w:rPr/>
      </w:pPr>
      <w:r>
        <w:rPr>
          <w:sz w:val="28"/>
          <w:szCs w:val="28"/>
        </w:rPr>
        <w:t>После смерти Рафаэля работами руководил сиенский художник и архитектор Балдассаре Перуцци. Он приехал в Рим в 1503 и в то время находился в окружении Браманте. Примечательно, что почти все сохранившиеся рисунки с ранними проектами Собора принадлежат именно Перуцци, но представляют архитектурные идеи Браманте. Став во главе работ по строительству Собора, он вернулся к разработке плана по типу греческого креста.</w:t>
      </w:r>
    </w:p>
    <w:p>
      <w:pPr>
        <w:pStyle w:val="Style13"/>
        <w:spacing w:lineRule="auto" w:line="360" w:before="0" w:after="0"/>
        <w:ind w:firstLine="709"/>
        <w:jc w:val="both"/>
        <w:rPr/>
      </w:pPr>
      <w:r>
        <w:rPr>
          <w:sz w:val="28"/>
          <w:szCs w:val="28"/>
        </w:rPr>
        <w:t>При папе Павле III (понтификат: 1534 1549) руководителем работ строительству был назначен Антонио да Сангалло Младший. Сохранился его деревянный макет Собора (736см x 602см, и 468см в высоту; он был отреставрирован в 1994 году, но не выставлялся для широкой публики). Как и предыдущие архитекторы, Сангалло занимал этот пост до своей смерти (1546).</w:t>
      </w:r>
    </w:p>
    <w:p>
      <w:pPr>
        <w:pStyle w:val="Style13"/>
        <w:spacing w:lineRule="auto" w:line="360" w:before="0" w:after="0"/>
        <w:ind w:firstLine="709"/>
        <w:jc w:val="both"/>
        <w:rPr/>
      </w:pPr>
      <w:r>
        <w:rPr>
          <w:sz w:val="28"/>
          <w:szCs w:val="28"/>
        </w:rPr>
        <w:t>Здесь уместно продолжить цитирование письма Микеланджело с того места, где мы остановились: Сангалло «благодаря тому закруглению, которое делает снаружи, прежде всего, лишает план Браманте всех источников света. И не только это. Он и сам по себе не предусматривает никакого источника света. У него между верхом и низом столько темных закоулков представляющих великие удобства для бесконечного количества бесчинств, как то: для укрывательства людей, преследуемых законом, для производства фальшивых монет, для оплодотворения монахинь и других бесчинств – что по вечерам, когда церковь нужно запирать, потребовалось бы двадцать пять человек для разыскивания спрятавшихся в ней злоумышленников, да и найти их можно было бы с трудом».</w:t>
      </w:r>
    </w:p>
    <w:p>
      <w:pPr>
        <w:pStyle w:val="Style13"/>
        <w:spacing w:lineRule="auto" w:line="360" w:before="0" w:after="0"/>
        <w:ind w:firstLine="709"/>
        <w:jc w:val="both"/>
        <w:rPr/>
      </w:pPr>
      <w:r>
        <w:rPr>
          <w:sz w:val="28"/>
          <w:szCs w:val="28"/>
        </w:rPr>
        <w:t>В 1546 Антонио да Сангалло Младший умер. Теперь всеми работами стал руководить Микеланджело. Он всячески отказывался от этого, говоря, что архитектура не его дело (вспомните, он и живопись считал не своим делом и неохотно поначалу согласился взяться за роспись потолка Сикстинской капеллы). Вазари посвящает этой истории яркий рассказ в биографии Микеланджело. В тот год Микеланджело было 72 года. Он возглавлял работами до самой своей смерти в 1564, то есть 18 лет. Микеланджело вновь возвращается к фигуре греческого креста.</w:t>
      </w:r>
    </w:p>
    <w:p>
      <w:pPr>
        <w:pStyle w:val="Style13"/>
        <w:spacing w:lineRule="auto" w:line="360" w:before="0" w:after="0"/>
        <w:ind w:firstLine="709"/>
        <w:jc w:val="both"/>
        <w:rPr/>
      </w:pPr>
      <w:r>
        <w:rPr>
          <w:sz w:val="28"/>
          <w:szCs w:val="28"/>
        </w:rPr>
        <w:t>Но на Микеланджело колебания в выборе основного пана Собора не закончились. Нужно было дождаться прихода Карло Мадерно, чтобы собор св. Петра приобрел свой окончательный архитектурный облик. В 1605 папа Павел V приказал разобрать все, что оставалось от древней базилики, снести недостроенный фасад и удлинить неф. Таким образом, в основе пана собора опять оказался латинский крест.</w:t>
      </w:r>
    </w:p>
    <w:p>
      <w:pPr>
        <w:pStyle w:val="Style13"/>
        <w:spacing w:lineRule="auto" w:line="360" w:before="0" w:after="0"/>
        <w:ind w:firstLine="709"/>
        <w:jc w:val="both"/>
        <w:rPr/>
      </w:pPr>
      <w:r>
        <w:rPr>
          <w:sz w:val="28"/>
          <w:szCs w:val="28"/>
        </w:rPr>
        <w:t xml:space="preserve">Теперешний фасад </w:t>
      </w:r>
      <w:r>
        <w:rPr>
          <w:b/>
          <w:bCs/>
          <w:sz w:val="28"/>
          <w:szCs w:val="28"/>
        </w:rPr>
        <w:t>о</w:t>
      </w:r>
      <w:r>
        <w:rPr>
          <w:sz w:val="28"/>
          <w:szCs w:val="28"/>
        </w:rPr>
        <w:t xml:space="preserve"> и портик Собора - творение Карло Мадерно. 18 ноября 1626 года папа Урбан VIII освятил собор.</w:t>
      </w:r>
    </w:p>
    <w:p>
      <w:pPr>
        <w:pStyle w:val="Style13"/>
        <w:spacing w:lineRule="auto" w:line="360" w:before="0" w:after="0"/>
        <w:ind w:firstLine="709"/>
        <w:jc w:val="both"/>
        <w:rPr/>
      </w:pPr>
      <w:r>
        <w:rPr>
          <w:sz w:val="28"/>
          <w:szCs w:val="28"/>
        </w:rPr>
        <w:t>Но вернемся к Микеланджело. Именно он спроектировал тот купол, который, в конце концов, увенчал Собор. Задуман купол был еще Браманте. Но к моменту его смерти закончены были только пилястры и соединяющие их арки.</w:t>
      </w:r>
    </w:p>
    <w:p>
      <w:pPr>
        <w:pStyle w:val="Style13"/>
        <w:spacing w:lineRule="auto" w:line="360" w:before="0" w:after="0"/>
        <w:ind w:firstLine="709"/>
        <w:jc w:val="both"/>
        <w:rPr>
          <w:sz w:val="28"/>
          <w:szCs w:val="28"/>
        </w:rPr>
      </w:pPr>
      <w:r>
        <w:rPr>
          <w:sz w:val="28"/>
          <w:szCs w:val="28"/>
        </w:rPr>
        <w:t>Все восемнадцать лет работы Микеланджело были отданы строительству купола. В качестве модели Микеланджело остановился на куполе Флорентийского собора, сооруженном Брунеллески. При этом он укрепил колонны, считая, что они были слабы. По свидетельству Вазари, «он их частично расширил, пристроив сбоку две витые или винтовые лестницы с пологими ступеньками, по которым вьючные животные доставляли материалы до самого верха, а также и люди могут подниматься по ним верхом на лошади до верхнего уровня». Это интересная деталь, хотя бы до некоторой степени проясняющая вопросы инженерного решения постройки этого уникального по своим масштабам здания. Хотя Микеланджело и спроектировал купол, но увидеть собор завершенным ему не суждено было. Он успел возвести лишь барабан для купола. Круглый свод был закончен лишь в 1590. В венчающем купол так называемом глазе помещена надпись, прославляющая папу Сикста V, в последний год понтификата которого было завершено строительство собора св. Петра. Высота купола до верхушки креста 136,57 м, его внутренний диаметр – 42,56 м.</w:t>
      </w:r>
    </w:p>
    <w:p>
      <w:pPr>
        <w:pStyle w:val="Style13"/>
        <w:spacing w:lineRule="auto" w:line="360" w:before="0" w:after="0"/>
        <w:ind w:firstLine="709"/>
        <w:jc w:val="both"/>
        <w:rPr>
          <w:sz w:val="28"/>
          <w:szCs w:val="28"/>
        </w:rPr>
      </w:pPr>
      <w:r>
        <w:rPr>
          <w:sz w:val="28"/>
          <w:szCs w:val="28"/>
        </w:rPr>
        <w:t>Можно подвести итог: удлинение нефа, вызывавшее множество обсуждений и споров, нарушило гармонию первоначального проекта Браманте. Однако церковь в виде латинского креста больше соответствовала римской традиции.</w:t>
      </w:r>
    </w:p>
    <w:p>
      <w:pPr>
        <w:pStyle w:val="Normal"/>
        <w:spacing w:lineRule="auto" w:line="360"/>
        <w:ind w:firstLine="709"/>
        <w:jc w:val="both"/>
        <w:rPr/>
      </w:pPr>
      <w:r>
        <w:rPr>
          <w:rStyle w:val="Geo"/>
          <w:sz w:val="28"/>
          <w:szCs w:val="28"/>
        </w:rPr>
        <w:t>Когда-то на том месте, где теперь стоит собор св. Петра, располагались сады цирка Нерона (от него, кстати, остался обелиск из Гелиополя, который до сего дня стоит на площади Св. Петра). Первая базилика была построена в 324 г., в правление первого христианского императора Константина. Алтарь собора был размещен над могилой, со второго века считаемой захоронением св. Петра, принявшего в 66 г. мученическую кончину в цирке Нерона. Во втором соборе в 800 г. папа Лев III короновал Карла Великим Императором Запада. В XV в. базилика, существовавшая уже одиннадцать столетий, грозила обрушиться, и при Николае V её начали расширять и перестраивать. Кардинально решил этот вопрос Юлий II, приказавший построить на месте древней базилики огромный новый собор, который должен был затмить как языческие храмы, так и существовавшие христианские церкви, способствуя тем самым укреплению папского государства и распространению влияния католицизма.</w:t>
      </w:r>
    </w:p>
    <w:p>
      <w:pPr>
        <w:pStyle w:val="Normal"/>
        <w:spacing w:lineRule="auto" w:line="360"/>
        <w:ind w:firstLine="709"/>
        <w:jc w:val="both"/>
        <w:rPr/>
      </w:pPr>
      <w:r>
        <w:rPr>
          <w:rStyle w:val="Geo"/>
          <w:b/>
          <w:sz w:val="28"/>
          <w:szCs w:val="28"/>
        </w:rPr>
        <w:t xml:space="preserve">Купол базилики. </w:t>
      </w:r>
      <w:r>
        <w:rPr>
          <w:rStyle w:val="Geo"/>
          <w:sz w:val="28"/>
          <w:szCs w:val="28"/>
        </w:rPr>
        <w:t>Почти все крупные архитекторы Италии по очереди участвовали в проектировании и строительстве собора св. Петра. В 1506 г. был утверждён проект архитектора Донато Браманте, в соответствии с которым начали возводить центрическое сооружение в форме греческого креста (с равными сторонами). После смерти Браманте строительство возглавил Рафаэль, вернувшийся к традиционной форме латинского креста (с удлинённой четвёртой стороной), затем Бальдассаре Перуцци, остановившийся на центрическом сооружении, и Антонио да Сангалло, избравший базиликальную форму. Наконец, в 1546 г. руководство работами было поручено Микеланджело. Он вернулся к идее центральнокупольного сооружения, но его проект предусматривал создание многоколонного входного портика с восточной стороны (в древнейших базиликах Рима, как и в античных храмах, вход находился с восточной, а не с западной стороны). Все несущие конструкции Микеланджело сделал более массивными и выделил главное пространство. Он возвёл барабан центрального купола, но сам купол достраивали уже после его смерти (1564 г.) Джакомо делла Порта, придавший ему более вытянутые очертания. Из четырёх малых куполов, предусмотренных проектом Микеланджело, архитектор Виньола возвёл только два. В наибольшей степени архитектурные формы именно в том виде, как они были задуманы Микеланджело, сохранились с алтарной, западной стороны.</w:t>
      </w:r>
    </w:p>
    <w:p>
      <w:pPr>
        <w:pStyle w:val="Normal"/>
        <w:spacing w:lineRule="auto" w:line="360"/>
        <w:ind w:firstLine="709"/>
        <w:jc w:val="both"/>
        <w:rPr/>
      </w:pPr>
      <w:r>
        <w:rPr>
          <w:rStyle w:val="Geo"/>
          <w:b/>
          <w:sz w:val="28"/>
          <w:szCs w:val="28"/>
        </w:rPr>
        <w:t xml:space="preserve">Площадь св. Петра. </w:t>
      </w:r>
      <w:r>
        <w:rPr>
          <w:rStyle w:val="Geo"/>
          <w:sz w:val="28"/>
          <w:szCs w:val="28"/>
        </w:rPr>
        <w:t>Но на этом история не закончилась. В начале XVII в. по указанию Павла V архитектор Карло Мадерно удлинил восточную ветвь креста — пристроил к центрическому зданию трёхнефную базиликальную часть, вернувшись таким образом к форме латинского креста, и построил фасад. В результате купол оказался скрытыми фасадом, утратил своё доминирующее значение и воспринимается только издали, с делла Кончильяционе.</w:t>
      </w:r>
    </w:p>
    <w:p>
      <w:pPr>
        <w:pStyle w:val="Normal"/>
        <w:spacing w:lineRule="auto" w:line="360"/>
        <w:ind w:firstLine="709"/>
        <w:jc w:val="both"/>
        <w:rPr/>
      </w:pPr>
      <w:r>
        <w:rPr>
          <w:rStyle w:val="Geo"/>
          <w:sz w:val="28"/>
          <w:szCs w:val="28"/>
        </w:rPr>
        <w:t>Требовалась площадь, которая вмещала бы большое количество верующих, стекающихся виа к собору, чтобы получить папское благословение или принять участие в религиозных празднествах. Эту задачу выполнил Джованни Лоренцо Бернини, создавший в 1656—1667 гг. площадь перед собором — одно из самых выдающихся произведений мировой градостроительной практики.</w:t>
      </w:r>
    </w:p>
    <w:p>
      <w:pPr>
        <w:pStyle w:val="Normal"/>
        <w:spacing w:lineRule="auto" w:line="360"/>
        <w:ind w:firstLine="709"/>
        <w:jc w:val="both"/>
        <w:rPr>
          <w:rStyle w:val="Geo"/>
          <w:sz w:val="28"/>
          <w:szCs w:val="28"/>
        </w:rPr>
      </w:pPr>
      <w:r>
        <w:rPr>
          <w:rStyle w:val="Geo"/>
          <w:b/>
          <w:sz w:val="28"/>
          <w:szCs w:val="28"/>
        </w:rPr>
        <w:t xml:space="preserve">Святые ворота. </w:t>
      </w:r>
      <w:r>
        <w:rPr>
          <w:rStyle w:val="Geo"/>
          <w:sz w:val="28"/>
          <w:szCs w:val="28"/>
        </w:rPr>
        <w:t>Высота фасада, построенного архитектором Мадерна, 45 м, ширина — 115 м Аттик фасада венчают громадные, высотой 5,65 м, статуи Христа, Иоанна Крестителя и одиннадцати апостолов (кроме апостола Петра). Из портика пять порталов ведут в собор. Створки дверей центрального портала выполнены в середине XV в. и происходят из старой базилики. Напротив этого портала, над входом в портик, находится прославленная мозаика Джотто конца XIII в. «Навичелла».</w:t>
      </w:r>
    </w:p>
    <w:p>
      <w:pPr>
        <w:pStyle w:val="Normal"/>
        <w:spacing w:lineRule="auto" w:line="360"/>
        <w:ind w:firstLine="709"/>
        <w:jc w:val="both"/>
        <w:rPr/>
      </w:pPr>
      <w:r>
        <w:rPr>
          <w:rStyle w:val="Geo"/>
          <w:sz w:val="28"/>
          <w:szCs w:val="28"/>
        </w:rPr>
        <w:t>Рельефы крайнего левого портала — «Врат смерти» — созданы в 1949—1964 гг. крупным скульптором Джакомо Манцу. Очень выразителен образ папы Иоанна XXIII.</w:t>
      </w:r>
    </w:p>
    <w:p>
      <w:pPr>
        <w:pStyle w:val="Normal"/>
        <w:spacing w:lineRule="auto" w:line="360"/>
        <w:ind w:firstLine="709"/>
        <w:jc w:val="both"/>
        <w:rPr/>
      </w:pPr>
      <w:r>
        <w:rPr>
          <w:rStyle w:val="Geo"/>
          <w:sz w:val="28"/>
          <w:szCs w:val="28"/>
        </w:rPr>
        <w:t>Внутри собор поражает и гармонией пропорций, и своими огромными размерами, и богатством оформления — здесь масса статуй, алтарей, надгробий, множество замечательных произведений искусства.</w:t>
      </w:r>
    </w:p>
    <w:p>
      <w:pPr>
        <w:pStyle w:val="Normal"/>
        <w:spacing w:lineRule="auto" w:line="360"/>
        <w:ind w:firstLine="709"/>
        <w:jc w:val="both"/>
        <w:rPr/>
      </w:pPr>
      <w:r>
        <w:rPr>
          <w:rStyle w:val="Geo"/>
          <w:sz w:val="28"/>
          <w:szCs w:val="28"/>
        </w:rPr>
        <w:t>Общая длина базилики 211,6 м. На полу центрального нефа имеются отметки, показывающие размеры других крупнейших соборов мира, что позволяет сравнить их с самым громадным, собором св. Петра.</w:t>
      </w:r>
    </w:p>
    <w:p>
      <w:pPr>
        <w:pStyle w:val="Normal"/>
        <w:spacing w:lineRule="auto" w:line="360"/>
        <w:ind w:firstLine="709"/>
        <w:jc w:val="both"/>
        <w:rPr/>
      </w:pPr>
      <w:r>
        <w:rPr>
          <w:rStyle w:val="Geo"/>
          <w:sz w:val="28"/>
          <w:szCs w:val="28"/>
        </w:rPr>
        <w:t>В конце центрального нефа, у последнего столба справа, находится статуя св. Петра XIII в., приписываемая Арнольфо ди Камбио. Статуе приписываются чудодейственные свойства, и многочисленные паломники благоговейно прикладываются губами к бронзовой ноге.</w:t>
      </w:r>
    </w:p>
    <w:p>
      <w:pPr>
        <w:pStyle w:val="Normal"/>
        <w:spacing w:lineRule="auto" w:line="360"/>
        <w:ind w:firstLine="709"/>
        <w:jc w:val="both"/>
        <w:rPr/>
      </w:pPr>
      <w:r>
        <w:rPr>
          <w:rStyle w:val="Geo"/>
          <w:sz w:val="28"/>
          <w:szCs w:val="28"/>
        </w:rPr>
        <w:t>Купол, шедевр архитектуры, имеет внутри высоту 119 м и диаметр 42 м. Он опирается на четыре мощных столба. В нише одного из них стоит пятиметровая статуя св. Лонгина работы Бернини. Роль Бернини в создании скульптурного убранства собора очень велика, он работал здесь с перерывами почти пятьдесят лет, с 1620-го до 1670 г. В подкупольном пространстве над главным алтарём находится шедевр Бернини — огромный, высотой 29 м балдахин (киворий) на четырёх витых колоннах, на которых стоят статуи ангелов. Среди ветвей лавра на верхних частях колонн видны геральдические пчелы семейства Барберини. Бронзу для кивория взяли из Пантеона, разобрав по приказу папы Урбана VIII (Барберини) конструкции, которые поддерживали крышу портика. Сквозь балдахин видна находящаяся в центральной апсиде и также созданная Бернини кафедра св. Петра. Она включает поддерживаемое четырьмя статуями отцов церкви кресло св. Петра, над которым парит в сиянии символ Святого Духа. Справа от кафедры — надгробие папы Урбана VIII работы Бернини, слева — надгробие Павла III (XVI в.) работы Гульельмо делла Порта, одного из учеников Микеланджело.</w:t>
      </w:r>
    </w:p>
    <w:p>
      <w:pPr>
        <w:pStyle w:val="Normal"/>
        <w:spacing w:lineRule="auto" w:line="360"/>
        <w:ind w:firstLine="709"/>
        <w:jc w:val="both"/>
        <w:rPr/>
      </w:pPr>
      <w:r>
        <w:rPr>
          <w:rStyle w:val="Geo"/>
          <w:b/>
          <w:sz w:val="28"/>
          <w:szCs w:val="28"/>
        </w:rPr>
        <w:t xml:space="preserve">Правый неф. </w:t>
      </w:r>
      <w:r>
        <w:rPr>
          <w:rStyle w:val="Geo"/>
          <w:sz w:val="28"/>
          <w:szCs w:val="28"/>
        </w:rPr>
        <w:t>В первой капелле справа находится шедевр Микеланджело — мраморная «Пьета». Она была создана им на рубеже XV и XVI столетий в возрасте 23 лет. После того как злоумышленником была совершена попытка разбить статую, её защитили стеклом. Рядом располагается небольшая капелла Распятия (или Реликвии), в которой хранится великолепное деревянное распятие конца XIII — начала XIV в., приписываемое Пьетро Каваллини. Чуть дальше находится надгробие маркграфини Матильды Каносской работы Бернини с учениками; это была первая женщина, удостоившаяся чести быть погребённой в этом соборе. (В 1077 г. в Каноссе, замке маркграфини Матильды, император Священной Римской империи Генрих IV, который был отлучён от церкви и низложен, униженно вымаливал прощение у папы Григория VII.) Решётка капеллы св. Причастия выполнена по рисунку Борромини. Рядом с капеллой — надгробие Григория XIII; барельеф напоминает об осуществленной папой реформе — введении нового календаря (григорианского). Чуть дальше находится выполненное в стиле классицизма скульптором Кановой (1792 г.) надгробие Климента XIII.</w:t>
      </w:r>
    </w:p>
    <w:p>
      <w:pPr>
        <w:pStyle w:val="Normal"/>
        <w:spacing w:lineRule="auto" w:line="360"/>
        <w:ind w:firstLine="709"/>
        <w:jc w:val="both"/>
        <w:rPr>
          <w:rStyle w:val="Geo"/>
          <w:sz w:val="28"/>
          <w:szCs w:val="28"/>
        </w:rPr>
      </w:pPr>
      <w:r>
        <w:rPr>
          <w:rStyle w:val="Geo"/>
          <w:sz w:val="28"/>
          <w:szCs w:val="28"/>
        </w:rPr>
        <w:t>Надгробие Александра VII работы Бернини. Огромный интерес представляет созданное в 1490-х гг. скульптором Антонио Поллайоло надгробие Иннокентия VIII, это один из немногих сохранившихся памятников, находившихся ещё в старой базилике. Недалеко от входа вы видите ещё одно создание скульптора Кановы — надгробие последних представителей шотландской королевской семьи Стюарт.</w:t>
      </w:r>
    </w:p>
    <w:p>
      <w:pPr>
        <w:pStyle w:val="Normal"/>
        <w:spacing w:lineRule="auto" w:line="360"/>
        <w:ind w:firstLine="709"/>
        <w:jc w:val="both"/>
        <w:rPr>
          <w:rStyle w:val="Geo"/>
          <w:b/>
          <w:b/>
          <w:sz w:val="28"/>
          <w:szCs w:val="28"/>
        </w:rPr>
      </w:pPr>
      <w:r>
        <w:rPr/>
      </w:r>
    </w:p>
    <w:p>
      <w:pPr>
        <w:pStyle w:val="Normal"/>
        <w:spacing w:lineRule="auto" w:line="360"/>
        <w:ind w:firstLine="709"/>
        <w:jc w:val="both"/>
        <w:rPr/>
      </w:pPr>
      <w:r>
        <w:rPr>
          <w:rStyle w:val="Geo"/>
          <w:b/>
          <w:sz w:val="28"/>
          <w:szCs w:val="28"/>
        </w:rPr>
        <w:t>Интересные факты</w:t>
      </w:r>
    </w:p>
    <w:p>
      <w:pPr>
        <w:pStyle w:val="Normal"/>
        <w:spacing w:lineRule="auto" w:line="360"/>
        <w:ind w:firstLine="709"/>
        <w:jc w:val="both"/>
        <w:rPr>
          <w:rStyle w:val="Geo"/>
          <w:b/>
          <w:b/>
          <w:sz w:val="28"/>
          <w:szCs w:val="28"/>
        </w:rPr>
      </w:pPr>
      <w:r>
        <w:rPr/>
      </w:r>
    </w:p>
    <w:p>
      <w:pPr>
        <w:pStyle w:val="Normal"/>
        <w:spacing w:lineRule="auto" w:line="360"/>
        <w:ind w:firstLine="709"/>
        <w:jc w:val="both"/>
        <w:rPr/>
      </w:pPr>
      <w:r>
        <w:rPr>
          <w:rStyle w:val="Geo"/>
          <w:sz w:val="28"/>
          <w:szCs w:val="28"/>
        </w:rPr>
        <w:t>В 2007 году в архивах Ватикана была найдена последняя работа Микеланджело Буонарроти выполненная незадолго до его смерти. Это зарисовка, на которой красным мелом изображена деталь одной из радиальных колонн, составляющих барабан купола собора Святого Петра в Риме.</w:t>
      </w:r>
    </w:p>
    <w:p>
      <w:pPr>
        <w:pStyle w:val="Normal"/>
        <w:spacing w:lineRule="auto" w:line="360"/>
        <w:ind w:firstLine="709"/>
        <w:jc w:val="both"/>
        <w:rPr/>
      </w:pPr>
      <w:r>
        <w:rPr>
          <w:rStyle w:val="Geo"/>
          <w:sz w:val="28"/>
          <w:szCs w:val="28"/>
        </w:rPr>
        <w:t>Алтарь собора св. Петра обращён на запад, а не на восток, как большинство[источник?] христианских храмов.</w:t>
      </w:r>
    </w:p>
    <w:p>
      <w:pPr>
        <w:pStyle w:val="Normal"/>
        <w:spacing w:lineRule="auto" w:line="360"/>
        <w:ind w:firstLine="709"/>
        <w:jc w:val="both"/>
        <w:rPr/>
      </w:pPr>
      <w:r>
        <w:rPr>
          <w:rStyle w:val="Geo"/>
          <w:sz w:val="28"/>
          <w:szCs w:val="28"/>
        </w:rPr>
        <w:t>Крупнейшая в мире христианская церковь — базилика Нотр-Дам-де-ла-Пэ в Ямусукро — возведена по образцу Собора Святого Петра.</w:t>
      </w:r>
    </w:p>
    <w:p>
      <w:pPr>
        <w:pStyle w:val="Normal"/>
        <w:spacing w:lineRule="auto" w:line="360"/>
        <w:ind w:firstLine="709"/>
        <w:jc w:val="both"/>
        <w:rPr/>
      </w:pPr>
      <w:r>
        <w:rPr>
          <w:rStyle w:val="Geo"/>
          <w:sz w:val="28"/>
          <w:szCs w:val="28"/>
        </w:rPr>
        <w:t>При Соборе Святого Петра работала собственная мозаичная мастерская. В 1803 году папой Пием VII художник Винченцо Камуччини был назначен директором этой мозаичной мастерской.</w:t>
      </w:r>
    </w:p>
    <w:p>
      <w:pPr>
        <w:pStyle w:val="Normal"/>
        <w:spacing w:lineRule="auto" w:line="360"/>
        <w:ind w:firstLine="709"/>
        <w:jc w:val="both"/>
        <w:rPr/>
      </w:pPr>
      <w:r>
        <w:rPr>
          <w:rStyle w:val="Geo"/>
          <w:sz w:val="28"/>
          <w:szCs w:val="28"/>
        </w:rPr>
        <w:t>В фильме 2012 показано, как во время католической молитвы о конце света, читаемой Папой Римским, Собор рушится на части и хоронит под своими обломками сотни тысяч человек, в том числе итальянского премьер-министра с его семьё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Fnorg">
    <w:name w:val="fn org"/>
    <w:qFormat/>
    <w:rPr>
      <w:rFonts w:cs="Times New Roman"/>
    </w:rPr>
  </w:style>
  <w:style w:type="character" w:styleId="Nickname">
    <w:name w:val="nickname"/>
    <w:qFormat/>
    <w:rPr>
      <w:rFonts w:cs="Times New Roman"/>
    </w:rPr>
  </w:style>
  <w:style w:type="character" w:styleId="Plainlinksneverexpand">
    <w:name w:val="plainlinksneverexpand"/>
    <w:qFormat/>
    <w:rPr>
      <w:rFonts w:cs="Times New Roman"/>
    </w:rPr>
  </w:style>
  <w:style w:type="character" w:styleId="Geogeodms">
    <w:name w:val="geo-geo-dms"/>
    <w:qFormat/>
    <w:rPr>
      <w:rFonts w:cs="Times New Roman"/>
    </w:rPr>
  </w:style>
  <w:style w:type="character" w:styleId="Geodms">
    <w:name w:val="geo-dms"/>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Geomultipunct">
    <w:name w:val="geo-multi-punct"/>
    <w:qFormat/>
    <w:rPr>
      <w:rFonts w:cs="Times New Roman"/>
    </w:rPr>
  </w:style>
  <w:style w:type="character" w:styleId="Geodec">
    <w:name w:val="geo-dec"/>
    <w:qFormat/>
    <w:rPr>
      <w:rFonts w:cs="Times New Roman"/>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3:00Z</dcterms:created>
  <dc:creator>bgw</dc:creator>
  <dc:description/>
  <cp:keywords/>
  <dc:language>en-US</dc:language>
  <cp:lastModifiedBy>SYSTEM</cp:lastModifiedBy>
  <cp:lastPrinted>2010-12-18T19:28:00Z</cp:lastPrinted>
  <dcterms:modified xsi:type="dcterms:W3CDTF">2011-09-10T23:03:00Z</dcterms:modified>
  <cp:revision>2</cp:revision>
  <dc:subject/>
  <dc:title/>
</cp:coreProperties>
</file>