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Нижегородский Государственный Лингвистический Университет</w:t>
      </w:r>
    </w:p>
    <w:p>
      <w:pPr>
        <w:pStyle w:val="Normal"/>
        <w:widowControl w:val="false"/>
        <w:spacing w:lineRule="auto" w:line="360"/>
        <w:ind w:firstLine="709"/>
        <w:jc w:val="center"/>
        <w:rPr>
          <w:sz w:val="28"/>
          <w:szCs w:val="28"/>
        </w:rPr>
      </w:pPr>
      <w:r>
        <w:rPr>
          <w:sz w:val="28"/>
          <w:szCs w:val="28"/>
        </w:rPr>
        <w:t>им. Добролюбова</w:t>
      </w:r>
    </w:p>
    <w:p>
      <w:pPr>
        <w:pStyle w:val="Normal"/>
        <w:widowControl w:val="false"/>
        <w:spacing w:lineRule="auto" w:line="360"/>
        <w:ind w:firstLine="709"/>
        <w:jc w:val="center"/>
        <w:rPr>
          <w:sz w:val="28"/>
          <w:szCs w:val="28"/>
        </w:rPr>
      </w:pPr>
      <w:r>
        <w:rPr>
          <w:sz w:val="28"/>
          <w:szCs w:val="28"/>
        </w:rPr>
        <w:t>Кафедра философии и социальной коммуникации</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Реферат</w:t>
      </w:r>
    </w:p>
    <w:p>
      <w:pPr>
        <w:pStyle w:val="Normal"/>
        <w:widowControl w:val="false"/>
        <w:spacing w:lineRule="auto" w:line="360"/>
        <w:ind w:firstLine="709"/>
        <w:jc w:val="center"/>
        <w:rPr>
          <w:sz w:val="28"/>
          <w:szCs w:val="28"/>
        </w:rPr>
      </w:pPr>
      <w:r>
        <w:rPr>
          <w:sz w:val="28"/>
          <w:szCs w:val="28"/>
        </w:rPr>
        <w:t>по теме «Философские воззрения Жана-Поля Сар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студентка группы 212 а</w:t>
      </w:r>
    </w:p>
    <w:p>
      <w:pPr>
        <w:pStyle w:val="Normal"/>
        <w:widowControl w:val="false"/>
        <w:spacing w:lineRule="auto" w:line="360"/>
        <w:ind w:firstLine="709"/>
        <w:jc w:val="both"/>
        <w:rPr>
          <w:sz w:val="28"/>
          <w:szCs w:val="28"/>
        </w:rPr>
      </w:pPr>
      <w:r>
        <w:rPr>
          <w:sz w:val="28"/>
          <w:szCs w:val="28"/>
        </w:rPr>
        <w:t>Быстрова Светлана</w:t>
      </w:r>
    </w:p>
    <w:p>
      <w:pPr>
        <w:pStyle w:val="Normal"/>
        <w:widowControl w:val="false"/>
        <w:spacing w:lineRule="auto" w:line="360"/>
        <w:ind w:firstLine="709"/>
        <w:jc w:val="both"/>
        <w:rPr>
          <w:sz w:val="28"/>
          <w:szCs w:val="28"/>
        </w:rPr>
      </w:pPr>
      <w:r>
        <w:rPr>
          <w:sz w:val="28"/>
          <w:szCs w:val="28"/>
        </w:rPr>
        <w:t>Провере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ижний Новгород 2009 г.</w:t>
      </w:r>
      <w:r>
        <w:br w:type="page"/>
      </w:r>
    </w:p>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Биография</w:t>
      </w:r>
    </w:p>
    <w:p>
      <w:pPr>
        <w:pStyle w:val="Normal"/>
        <w:widowControl w:val="false"/>
        <w:spacing w:lineRule="auto" w:line="360"/>
        <w:rPr/>
      </w:pPr>
      <w:r>
        <w:rPr>
          <w:sz w:val="28"/>
          <w:szCs w:val="28"/>
        </w:rPr>
        <w:t>Экзистенциализм Сартра</w:t>
      </w:r>
    </w:p>
    <w:p>
      <w:pPr>
        <w:pStyle w:val="Normal"/>
        <w:widowControl w:val="false"/>
        <w:spacing w:lineRule="auto" w:line="360"/>
        <w:rPr>
          <w:sz w:val="28"/>
          <w:szCs w:val="28"/>
        </w:rPr>
      </w:pPr>
      <w:r>
        <w:rPr>
          <w:sz w:val="28"/>
          <w:szCs w:val="28"/>
        </w:rPr>
        <w:t>Основные положения труда «Бытие и ничто»</w:t>
      </w:r>
    </w:p>
    <w:p>
      <w:pPr>
        <w:pStyle w:val="Normal"/>
        <w:widowControl w:val="false"/>
        <w:spacing w:lineRule="auto" w:line="360"/>
        <w:rPr>
          <w:sz w:val="28"/>
          <w:szCs w:val="28"/>
        </w:rPr>
      </w:pPr>
      <w:r>
        <w:rPr>
          <w:sz w:val="28"/>
          <w:szCs w:val="28"/>
        </w:rPr>
        <w:t>Сартр- писател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Список использованной литературы </w:t>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Жан-Поль Сартр является одной из ключевых фигур </w:t>
      </w:r>
      <w:r>
        <w:rPr>
          <w:sz w:val="28"/>
          <w:szCs w:val="28"/>
          <w:lang w:val="en-US"/>
        </w:rPr>
        <w:t>XX</w:t>
      </w:r>
      <w:r>
        <w:rPr>
          <w:sz w:val="28"/>
          <w:szCs w:val="28"/>
        </w:rPr>
        <w:t xml:space="preserve"> века. Философ, общественный деятель, писатель, драматург, эссеист, педагог – все это Сартр. Это был человек твердых жизненных позиций, идейный лидер поколения, необычайно масштабная личность. </w:t>
      </w:r>
    </w:p>
    <w:p>
      <w:pPr>
        <w:pStyle w:val="Normal"/>
        <w:widowControl w:val="false"/>
        <w:spacing w:lineRule="auto" w:line="360"/>
        <w:ind w:firstLine="709"/>
        <w:jc w:val="both"/>
        <w:rPr/>
      </w:pPr>
      <w:r>
        <w:rPr>
          <w:sz w:val="28"/>
          <w:szCs w:val="28"/>
        </w:rPr>
        <w:t xml:space="preserve">Рассматривая его, как философа, мы видим его бунтарем. Он восставал против классической философии и создал собственное учение. Так же он мог признавать и черпать справедливые мысли из трудов других философов. Но затем следовала полемика, скрытая или явная. </w:t>
      </w:r>
    </w:p>
    <w:p>
      <w:pPr>
        <w:pStyle w:val="Normal"/>
        <w:widowControl w:val="false"/>
        <w:spacing w:lineRule="auto" w:line="360"/>
        <w:ind w:firstLine="709"/>
        <w:jc w:val="both"/>
        <w:rPr>
          <w:sz w:val="28"/>
          <w:szCs w:val="28"/>
        </w:rPr>
      </w:pPr>
      <w:r>
        <w:rPr>
          <w:sz w:val="28"/>
          <w:szCs w:val="28"/>
        </w:rPr>
        <w:t xml:space="preserve">В труде «Эпоха, лишенная морали» Сартр признается, что в начале своего пути он не интересовался философией. Когда очередной преподаватель в университете все же смог пробудить в нем интерес к этой области, Сартр стал воспринимать ее, как психоанализ. Первым произведением, вызвавшем его участие, стал труд Бергсона "Очерк непосредственных данных сознания". Вот что он пишет: « Мне пришлось прочесть "Очерк непосредственных данных сознания"; несомненно, именно эта работа неожиданно пробудила у меня желание заниматься философией. В книге мне встретилось описание того, что было, как я полагал, моей психической жизнью. &lt;…&gt; После этого я решил, что буду изучать философию, я предполагал, что она - всего лишь методичное описание внутренних состояний человека, его психической жизни, и что их постижение послужит мне методом и инструментом для создания литературных произведений. Я все еще намеревался писать романы и, может быть, иногда эссе, но при этом хотел стать преподавателем философии, что должно было помочь в работе над литературными сюжетами ». </w:t>
      </w:r>
    </w:p>
    <w:p>
      <w:pPr>
        <w:pStyle w:val="Normal"/>
        <w:widowControl w:val="false"/>
        <w:spacing w:lineRule="auto" w:line="360"/>
        <w:ind w:firstLine="709"/>
        <w:jc w:val="both"/>
        <w:rPr>
          <w:sz w:val="28"/>
          <w:szCs w:val="28"/>
        </w:rPr>
      </w:pPr>
      <w:r>
        <w:rPr>
          <w:sz w:val="28"/>
          <w:szCs w:val="28"/>
        </w:rPr>
        <w:t>Он не обнаруживал большого интереса к классическим философам. Ему нравились Декарт и Платон, Гегеля, Ницше, Маркса Сартр не принял близко к сердцу. Для него был важен реализм, «идея, что мир, каким я его вижу, действительно существует и что предметы, которые я воспринимаю своими чувствами, реальны». Его интересовал вопрос: можно ли иметь представление одновременно о мире и о сознании? Наиболее близкий к собственному восприятию ответ Сартр нашел у Гуссерля. Таким образом, Гуссерль значительно повлиял на него, помог выработать ему точку зрения о том, что эго есть своего рода квазиобъект сознания и что поэтому существует вне сознания.</w:t>
      </w:r>
    </w:p>
    <w:p>
      <w:pPr>
        <w:pStyle w:val="Normal"/>
        <w:widowControl w:val="false"/>
        <w:spacing w:lineRule="auto" w:line="360"/>
        <w:ind w:firstLine="709"/>
        <w:jc w:val="both"/>
        <w:rPr>
          <w:sz w:val="28"/>
          <w:szCs w:val="28"/>
        </w:rPr>
      </w:pPr>
      <w:r>
        <w:rPr>
          <w:sz w:val="28"/>
          <w:szCs w:val="28"/>
        </w:rPr>
        <w:t>Углубившись в труды Зигмунда Фрейда о бессознательном, Сартр не принимал его положения, поскольку, по собственному признанию, не верил в бессознательное. Фрейд «раздражал» его, потому что примеры, которые он приводит в "Психопатологии", слишком далеки от рациональной и картезианской мысли.</w:t>
      </w:r>
    </w:p>
    <w:p>
      <w:pPr>
        <w:pStyle w:val="Normal"/>
        <w:widowControl w:val="false"/>
        <w:spacing w:lineRule="auto" w:line="360"/>
        <w:ind w:firstLine="709"/>
        <w:jc w:val="both"/>
        <w:rPr>
          <w:sz w:val="28"/>
          <w:szCs w:val="28"/>
        </w:rPr>
      </w:pPr>
      <w:r>
        <w:rPr>
          <w:sz w:val="28"/>
          <w:szCs w:val="28"/>
        </w:rPr>
        <w:t>Действительно, чем я отличаюсь от марксиста, что определяет мое превосходство над марксистами, так это постановка вопроса о классах, социального вопроса, и я делаю это исходя из личности, выходящей за классовые рамки, поскольку тогда этот подход применим также к животным и к неодушевленным предметам</w:t>
      </w:r>
    </w:p>
    <w:p>
      <w:pPr>
        <w:pStyle w:val="Normal"/>
        <w:widowControl w:val="false"/>
        <w:spacing w:lineRule="auto" w:line="360"/>
        <w:ind w:firstLine="709"/>
        <w:jc w:val="both"/>
        <w:rPr>
          <w:sz w:val="28"/>
          <w:szCs w:val="28"/>
        </w:rPr>
      </w:pPr>
      <w:r>
        <w:rPr>
          <w:sz w:val="28"/>
          <w:szCs w:val="28"/>
        </w:rPr>
        <w:t xml:space="preserve">Сартр считал, что имеет превосходство над марксистами в постановке вопроса о классах и социального вопроса: в них он исходил из личности, выходящей за классовые рамки, поскольку тогда этот подход применим также к животным и к неодушевленным предметам. </w:t>
      </w:r>
    </w:p>
    <w:p>
      <w:pPr>
        <w:pStyle w:val="Normal"/>
        <w:widowControl w:val="false"/>
        <w:spacing w:lineRule="auto" w:line="360"/>
        <w:ind w:firstLine="709"/>
        <w:jc w:val="both"/>
        <w:rPr>
          <w:sz w:val="28"/>
          <w:szCs w:val="28"/>
        </w:rPr>
      </w:pPr>
      <w:r>
        <w:rPr>
          <w:sz w:val="28"/>
          <w:szCs w:val="28"/>
        </w:rPr>
        <w:t xml:space="preserve">Таким образом, на Сартра повлиял ряд философов и их учений, однако во всех вопросах он вырабатывал собственную точку зрения. В его произведениях освещены фундаментальные философские темы- человек и сознание, бытие, субъективное и объективное. Ключевыми философскими темами Сартра стали бытие, свобода, мир вещей, религия и атеизм. </w:t>
      </w:r>
    </w:p>
    <w:p>
      <w:pPr>
        <w:pStyle w:val="Normal"/>
        <w:widowControl w:val="false"/>
        <w:spacing w:lineRule="auto" w:line="360"/>
        <w:ind w:firstLine="709"/>
        <w:jc w:val="both"/>
        <w:rPr>
          <w:sz w:val="28"/>
          <w:szCs w:val="28"/>
        </w:rPr>
      </w:pPr>
      <w:r>
        <w:rPr>
          <w:sz w:val="28"/>
          <w:szCs w:val="28"/>
        </w:rPr>
        <w:t xml:space="preserve">В данном труде я ставлю целью рассмотреть крупнейшие произведения Сартра, перечислить их основные положения, уточнить их философский смысл. Также я постараюсь осветить жизнь Сартра и его общественную деятельность. </w:t>
      </w:r>
      <w:r>
        <w:br w:type="page"/>
      </w:r>
    </w:p>
    <w:p>
      <w:pPr>
        <w:pStyle w:val="Style16"/>
        <w:widowControl w:val="false"/>
        <w:spacing w:lineRule="auto" w:line="360" w:before="0" w:after="0"/>
        <w:ind w:firstLine="709"/>
        <w:jc w:val="both"/>
        <w:rPr>
          <w:b/>
          <w:b/>
          <w:sz w:val="28"/>
          <w:szCs w:val="36"/>
        </w:rPr>
      </w:pPr>
      <w:r>
        <w:rPr>
          <w:b/>
          <w:sz w:val="28"/>
          <w:szCs w:val="36"/>
        </w:rPr>
        <w:t>Биография</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Жан-Поль Сартр родился в Париже и был единственным ребенком Жана Батиста </w:t>
      </w:r>
      <w:r>
        <w:rPr>
          <w:bCs/>
          <w:sz w:val="28"/>
          <w:szCs w:val="28"/>
        </w:rPr>
        <w:t>Сартра</w:t>
      </w:r>
      <w:r>
        <w:rPr>
          <w:sz w:val="28"/>
          <w:szCs w:val="28"/>
        </w:rPr>
        <w:t>, морского инженера, и его жены, урожденной Анн-Мари Швейцер, происходившей из семьи известных эльзасских ученых, двоюродной сестры Альберта Швейцера. Когда отец мальчика умер в 1906 г. мать увезла Жана Поля сначала в Медон под Парижем, где жили ее родители, а затем, в 1911 г., в Париж, где дед мальчика, Шарль Швейцер, профессор, филолог-германист и литератор, создал Институт современного языка. Дед поверил в одаренность Жан-Поля и пригласил к нему частных учителей. В частности споры кальвиниста- деда и католички- бабушки Сартра отразились на религиозных убеждениях мальчика. Детские годы Сартр проводит в уединении, много читает и очень переживает, когда его мать, вновь выйдя в 1917 г. замуж, забирает его с собой в Ла-Рошель, на запад Франции.</w:t>
        <w:br/>
        <w:t>В 20-е годы проходит обучение Сартра в Ла-Рошели. Он изучает философию в местном университете и, наконец, получает диплом первой степени. В то же время состоялась встреча с Симоной Бовуар, известной публицисткой с феминистическими убеждениями. Она стала не просто не просто спутницей его жизни, но ещё и автором-единомышленником.</w:t>
      </w:r>
    </w:p>
    <w:p>
      <w:pPr>
        <w:pStyle w:val="Normal"/>
        <w:widowControl w:val="false"/>
        <w:spacing w:lineRule="auto" w:line="360"/>
        <w:ind w:firstLine="709"/>
        <w:jc w:val="both"/>
        <w:rPr/>
      </w:pPr>
      <w:r>
        <w:rPr>
          <w:sz w:val="28"/>
          <w:szCs w:val="28"/>
        </w:rPr>
        <w:t>После военной службы в метеорологических войсках Сартр с 1931 по 1936 г. преподает философию в лицее, стажируется в Германии, где изучает феноменологию Эдмунда Гуссерля и онтологию Мартина Хайдеггера, оказавших на Сартра большое влияние. Вернувшись в 1937 г. во Францию, он занимается в Париже преподавательской деятельностью.</w:t>
        <w:br/>
        <w:t>В конце 30-х гг. Сартр написал свои первые крупные произведения. Сартр пишет 'Тошноту' ('La Nausee), свой первый и наиболее удачный роман, опубликованный в 1938 г. В это же время печатается новелла Сартра 'Стена' ('Le Mur'). Оба произведения становятся во Франции книгами года.</w:t>
        <w:br/>
        <w:t xml:space="preserve">Когда началась вторая мировая война, Сартра захватили в плен на 9 месяцев, однако затем ему удается вернуться на родину в 1941 году. В этот период политика играет в его жизни более важную роль, чем в 30-е гг., когда главными интересами писателя были философия, психология и литература. Хотя в военных действиях движения Сопротивления Сартр участия не принимал, он основал общество содействия движению Сопротивления, где и познакомился с Альбером Камю. Основными произведениями С. этого времени были пьесы 'Мухи' ('Les Mouches', 1943), 'За запертой дверью' ('Huis clos', 1944) и объемный философский труд 'Бытие и ничто' ('L'Etre et le neant', 1943), успех которых позволил писателю в 1944 г. уйти из лицея Кондорсэ, где он в это время преподает. Этот труд стал Библией для молодых интеллектуалов. </w:t>
      </w:r>
    </w:p>
    <w:p>
      <w:pPr>
        <w:pStyle w:val="Style16"/>
        <w:widowControl w:val="false"/>
        <w:spacing w:lineRule="auto" w:line="360" w:before="0" w:after="0"/>
        <w:ind w:firstLine="709"/>
        <w:jc w:val="both"/>
        <w:rPr>
          <w:sz w:val="28"/>
          <w:szCs w:val="28"/>
        </w:rPr>
      </w:pPr>
      <w:r>
        <w:rPr>
          <w:sz w:val="28"/>
          <w:szCs w:val="28"/>
        </w:rPr>
        <w:t>К концу второй мировой войны Сартр становится признанным вождем экзистенциалистов. Популярность экзистенциализма объяснялась тем, что эта философия придавала большое значение человеческой свободе и была связана с движением сопротивления. Сотрудничество различных слоев французского общества в военное время, их противодействие общему врагу вселяли надежду на то, что экзистенциализм, философия действия, способен объединить интеллектуалов, создать новую, революционную французскую культуру.</w:t>
      </w:r>
    </w:p>
    <w:p>
      <w:pPr>
        <w:pStyle w:val="Style16"/>
        <w:widowControl w:val="false"/>
        <w:spacing w:lineRule="auto" w:line="360" w:before="0" w:after="0"/>
        <w:ind w:firstLine="709"/>
        <w:jc w:val="both"/>
        <w:rPr>
          <w:sz w:val="28"/>
          <w:szCs w:val="28"/>
        </w:rPr>
      </w:pPr>
      <w:r>
        <w:rPr>
          <w:sz w:val="28"/>
          <w:szCs w:val="28"/>
        </w:rPr>
        <w:t>Последующие десять лет Сартр работает особенно плодотворно. Помимо рецензий и критических статей, он пишет шест пьес, в том числе лучшую, по мнению многих, пьесу 'Грязные руки' ('Les Mains Sales', 1948) - драматическое исследование мучительного компромисса, необходимого в политической деятельности, - а также незавершенную тетралогию 'Дороги свободы' ('Les Chemins de la liberte', 1945...1949), где показано, как понимается экзистенциальная свобода различными людьми, одни из которых берут на себя ответственность за содеянное, а другие - нет. В эти же годы Жан-Поль пишет исследования жизни и творчества Шарля Бодлера (1947) и Жана Жене (1952) - опыт применения экзистенциализма к биографическому жанру, попытка анализа личности с помощью онтологических категорий книги 'Бытия и ничто'.</w:t>
      </w:r>
    </w:p>
    <w:p>
      <w:pPr>
        <w:pStyle w:val="Style16"/>
        <w:widowControl w:val="false"/>
        <w:spacing w:lineRule="auto" w:line="360" w:before="0" w:after="0"/>
        <w:ind w:firstLine="709"/>
        <w:jc w:val="both"/>
        <w:rPr>
          <w:sz w:val="28"/>
          <w:szCs w:val="28"/>
        </w:rPr>
      </w:pPr>
      <w:r>
        <w:rPr>
          <w:sz w:val="28"/>
          <w:szCs w:val="28"/>
        </w:rPr>
        <w:t>Увлечение Сартра марксизмом стало очевидным еще в 1944 г., когда вместе с Симоной де Бовуар и Морисом Мерло-Понти основал ежемесячный литературный журнал 'Новые времена' ('Les Temps Modernes'), где насущные общественные и литературные проблемы освещались с позиций марксизма. В начале же 50-х гг., перестав интересоваться литературой, театром, проблемами этики и индивидуального сознания, Сартр переходит к более открытой пропаганде марксизма, решению насущных социальных проблем. Порвав в 1952 г. с Камю, выступившим с критикой экстремистских идеологий, в защиту умеренности, либерализма и демократии Сартр осудил отказ от применения насилия и объявил, что всякая попытка избежать революции является предательством гуманизма.</w:t>
      </w:r>
    </w:p>
    <w:p>
      <w:pPr>
        <w:pStyle w:val="Style16"/>
        <w:widowControl w:val="false"/>
        <w:spacing w:lineRule="auto" w:line="360" w:before="0" w:after="0"/>
        <w:ind w:firstLine="709"/>
        <w:jc w:val="both"/>
        <w:rPr>
          <w:sz w:val="28"/>
          <w:szCs w:val="28"/>
        </w:rPr>
      </w:pPr>
      <w:r>
        <w:rPr>
          <w:sz w:val="28"/>
          <w:szCs w:val="28"/>
        </w:rPr>
        <w:t>В 1964 написаны «Слова». Но главным произведением этого времени стала философская работа 'Критика диалектического разума' ('Critique de la raison dialectique', 1960), в которой предпринимается попытка примирить марксизм и экзистенциализм. Сартр полагал, что с помощью 'индивидуальной свободы' можно освободить марксизм от предрассудков, а с помощью марксистских теорий - превратить экзистенциализм из философии личности в философию общества.</w:t>
      </w:r>
    </w:p>
    <w:p>
      <w:pPr>
        <w:pStyle w:val="Style16"/>
        <w:widowControl w:val="false"/>
        <w:spacing w:lineRule="auto" w:line="360" w:before="0" w:after="0"/>
        <w:ind w:firstLine="709"/>
        <w:jc w:val="both"/>
        <w:rPr>
          <w:sz w:val="28"/>
          <w:szCs w:val="28"/>
        </w:rPr>
      </w:pPr>
      <w:r>
        <w:rPr>
          <w:sz w:val="28"/>
          <w:szCs w:val="28"/>
        </w:rPr>
        <w:t>Сартр был удостоен Нобелевской премии по литературе в 1964 г. 'за богатое идеями, пронизанное духом свободы и поисками истины творчество, оказавшее огромное влияние на наше время'. Сославшись на то, что он 'не желает, чтобы его превращали в общественный институт', и боясь, что слава нобелевского лауреата только помешает его радикальной политической деятельности, Сартр от премии отказался.</w:t>
      </w:r>
    </w:p>
    <w:p>
      <w:pPr>
        <w:pStyle w:val="Style16"/>
        <w:widowControl w:val="false"/>
        <w:spacing w:lineRule="auto" w:line="360" w:before="0" w:after="0"/>
        <w:ind w:firstLine="709"/>
        <w:jc w:val="both"/>
        <w:rPr>
          <w:sz w:val="28"/>
          <w:szCs w:val="28"/>
        </w:rPr>
      </w:pPr>
      <w:r>
        <w:rPr>
          <w:sz w:val="28"/>
          <w:szCs w:val="28"/>
        </w:rPr>
        <w:t>В мае 1968 года в Париже разразились серьезные студенческие волнения, и 63-летний мыслитель решил, что настал час свержения диктатуры буржуазии. Особенно вдохновлял его лозунг бунтующих студентов — «Вся власть воображению!» Ведь воображение, по Сартру, — самая характерная и самая драгоценная особенность человеческой реальности.</w:t>
        <w:br/>
        <w:t>В течение последних 20 лет жизни Сартр больше занимался политикой, чем литературой или философией. Он усердием религиозного реформатора он стремился восстановить 'доброе имя' социализма.</w:t>
        <w:br/>
        <w:t>Сартр никогда не был членом коммунистической партии, но сохранял просоветские настроения до событий 1956 г. в Венгрии. В последующие годы писатель много путешествовал, активно выступал против классового и национального угнетения, отстаивал права ультралевых групп. Искренний сторонник независимости Алжира, он сравнивал французскую колониальную политику с нацистскими преступлениями в пьесе 'Затворники Альтоны' ('Les Sequestres d'Altona', 1960). Решительно осуждая американское военное вмешательство во Вьетнаме, Сартр становится председателем организованной Бертраном Расселом антивоенной комиссии, обвинившей США в военных преступлениях; горячо поддерживает китайскую и кубинскую революции, однако в дальнейшем разочаровывается в политике этих стран. Он приветствует демонстрации парижских студентов 1968 г., но, потеряв надежду на революцию в Европе, поддерживает сам революционные преобразования в странах 'третьего мира'. В 70-е гг. Жан-Поль оказывается в полной изоляции, становится - впервые за 30 с лишним лет - сторонним наблюдателем происходящих политических процессов.</w:t>
        <w:br/>
        <w:t>В последние годы жизни Сартр почти ослеп из-за глаукомы; писать он больше не мог и вместо этого давал многочисленные интервью, обсуждал политические события с друзьями, слушал музыку, часто ему читала вслух Симона де Бовуар. Умер он 15 апреля 1980 г. Он был противником некрологов и официальных прощаний, однако к его похоронной процессии присоединилось 50000 человек.</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36"/>
        </w:rPr>
      </w:pPr>
      <w:r>
        <w:rPr>
          <w:b/>
          <w:sz w:val="28"/>
          <w:szCs w:val="36"/>
        </w:rPr>
        <w:t>Экзистенциализм Сартр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Чем же смог Сартр увлечь за собой такое количество людей? Какие идеи родились в его уме и сумели взбудоражить умы многих других людей? </w:t>
      </w:r>
    </w:p>
    <w:p>
      <w:pPr>
        <w:pStyle w:val="Style16"/>
        <w:widowControl w:val="false"/>
        <w:spacing w:lineRule="auto" w:line="360" w:before="0" w:after="0"/>
        <w:ind w:firstLine="709"/>
        <w:jc w:val="both"/>
        <w:rPr>
          <w:sz w:val="28"/>
          <w:szCs w:val="28"/>
        </w:rPr>
      </w:pPr>
      <w:r>
        <w:rPr>
          <w:sz w:val="28"/>
          <w:szCs w:val="28"/>
        </w:rPr>
        <w:t>Имя Сартра неразрывно связано с понятием экзистенциализма. Из всех философов, причисляемых к этому направлению, лишь он уверенно называл себя экзистенциалистом. Он же был одним из его основоположников. Но что же в сущности представляет из себя экзистенциализм?</w:t>
      </w:r>
    </w:p>
    <w:p>
      <w:pPr>
        <w:pStyle w:val="Style16"/>
        <w:widowControl w:val="false"/>
        <w:spacing w:lineRule="auto" w:line="360" w:before="0" w:after="0"/>
        <w:ind w:firstLine="709"/>
        <w:jc w:val="both"/>
        <w:rPr/>
      </w:pPr>
      <w:r>
        <w:rPr>
          <w:sz w:val="28"/>
          <w:szCs w:val="28"/>
        </w:rPr>
        <w:t>Экзистенциализм- это философия существования. Истоками этой философии служат размышления Гуссерля и Кьеркегора (которые , в частности, повлияли на становление мировоззрения Сартра) . Это философское направление отрицает рационалистскую классическую философию в связи с тем, что она разделяет реальность на объективное и субъективное. Всю действительность классическая немецкая философия представляла предметом, «сущностью», которую следует познавать. С точки зрения рационалистов, подлинная философия должна исходить из единства объекта и субъекта. Это единство воплощено в экзистенции – некой иррациональной реальности. Согласно философии экзистенциализма, чтобы осознать себя как «экзистенцию», человек должен оказаться в «пограничной ситуации» — например, перед лицом смерти. В результате мир становится для человека «интимно близким».</w:t>
      </w:r>
    </w:p>
    <w:p>
      <w:pPr>
        <w:pStyle w:val="Style16"/>
        <w:widowControl w:val="false"/>
        <w:spacing w:lineRule="auto" w:line="360" w:before="0" w:after="0"/>
        <w:ind w:firstLine="709"/>
        <w:jc w:val="both"/>
        <w:rPr/>
      </w:pPr>
      <w:r>
        <w:rPr>
          <w:sz w:val="28"/>
          <w:szCs w:val="28"/>
        </w:rPr>
        <w:t xml:space="preserve">Можно привести целый ряд философов- экзистенциалистов </w:t>
      </w:r>
      <w:r>
        <w:rPr>
          <w:sz w:val="28"/>
          <w:szCs w:val="28"/>
          <w:lang w:val="en-US"/>
        </w:rPr>
        <w:t>XX</w:t>
      </w:r>
      <w:r>
        <w:rPr>
          <w:sz w:val="28"/>
          <w:szCs w:val="28"/>
        </w:rPr>
        <w:t xml:space="preserve"> века. Это такие имена как Бердяев, Шестов, Ясперс,Бубер, Марсель, Камю, Хайдеггер. Но не все они понимали экзистенциализм одинаково, их трактовка данного направления зависит от личных, в особенности, религиозных взглядов. Так среди них выделяют два крыла: это приверженцы религиозного и атеистического экзистенциализма. К первым относятся Бердяев, Марсель, Ясперс, Бубер, ко вторым- Сартр и Хайдеггер. Камю пытался выработать пограничную точку зрения. Однако в данной работе мы будем рассматривать позиции именно Сартра. </w:t>
      </w:r>
    </w:p>
    <w:p>
      <w:pPr>
        <w:pStyle w:val="Style16"/>
        <w:widowControl w:val="false"/>
        <w:spacing w:lineRule="auto" w:line="360" w:before="0" w:after="0"/>
        <w:ind w:firstLine="709"/>
        <w:jc w:val="both"/>
        <w:rPr/>
      </w:pPr>
      <w:r>
        <w:rPr>
          <w:sz w:val="28"/>
          <w:szCs w:val="28"/>
        </w:rPr>
        <w:t xml:space="preserve">Отношение Сартра к экзистенциализму ясно изложены в труде «Экзистенциализм- это гуманизм». В этом труде он защищает данное философское направление от обвинений в пессимистичности, нигилизации традиционных ценностей, призыве к квиетизму- пассивности. Его размышление последовательно переходит от вопроса к вопросу. Для того, чтобы объяснить понятие экзистенциализма, Сартр сравнивает позиции классических философов-рационалистов </w:t>
      </w:r>
      <w:r>
        <w:rPr>
          <w:sz w:val="28"/>
          <w:szCs w:val="28"/>
          <w:lang w:val="en-US"/>
        </w:rPr>
        <w:t>XVIII</w:t>
      </w:r>
      <w:r>
        <w:rPr>
          <w:sz w:val="28"/>
          <w:szCs w:val="28"/>
        </w:rPr>
        <w:t>-</w:t>
      </w:r>
      <w:r>
        <w:rPr>
          <w:sz w:val="28"/>
          <w:szCs w:val="28"/>
          <w:lang w:val="en-US"/>
        </w:rPr>
        <w:t>XIX</w:t>
      </w:r>
      <w:r>
        <w:rPr>
          <w:sz w:val="28"/>
          <w:szCs w:val="28"/>
        </w:rPr>
        <w:t xml:space="preserve"> веков (Декарт, Лейбниц, позднее Вольтер, Кант) со своими. Если эссенция предшествует экзистенции, то Бог творит человека, закладывая в него определенное понятие, благодаря которому возможно существование человека. Сартр сравнивает творение человека с изготовлением ножа: «Таким образом, понятие "человек" в божественном разуме аналогично понятию "нож" в разуме ремесленника. И бог творит человека, сообразуясь с техникой и замыслом, точно так же, как ремесленник изготовляет нож в соответствии с его определением и техникой производства. Так же и индивид реализует какое-то понятие, содержащееся в божественном разуме» . Упразднение Бога у философов – атеистов не повлияло на эту концепцию, переименовав «Божий замысел» в «человеческую природу», одинаковую у всех.</w:t>
      </w:r>
    </w:p>
    <w:p>
      <w:pPr>
        <w:pStyle w:val="Style16"/>
        <w:widowControl w:val="false"/>
        <w:spacing w:lineRule="auto" w:line="360" w:before="0" w:after="0"/>
        <w:ind w:firstLine="709"/>
        <w:jc w:val="both"/>
        <w:rPr>
          <w:sz w:val="28"/>
          <w:szCs w:val="28"/>
        </w:rPr>
      </w:pPr>
      <w:r>
        <w:rPr>
          <w:sz w:val="28"/>
          <w:szCs w:val="28"/>
        </w:rPr>
        <w:t xml:space="preserve">Для атеистического экзистенциализма характерен обратный взгляд. Сначала человек существует, и в начале это существование не определимо понятием, поскольку собственная сущность реализуется человеком лишь в процессе существования, по своей воле. «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Под словами «делает себя сам» подразумевается наличие у человека желаний и воли, которые развиваются по ходу существования, с помощью которых человек меняется. Это у Сартра называется субъективностью. Человек для Сартра это проект, который переживается субъективно, тем он возвышается над остальной природой. До появления человека на свет не существует ничего, он сначала существует, а потом уже обретает сущность. В таком случае человек ответственен за то что он есть. «Таким образом, первым делом экзистенциализм отдает каждому человеку во владение его бытие и возлагает на него полную ответственность за существование» - подытоживает Сартр. </w:t>
      </w:r>
    </w:p>
    <w:p>
      <w:pPr>
        <w:pStyle w:val="Style16"/>
        <w:widowControl w:val="false"/>
        <w:spacing w:lineRule="auto" w:line="360" w:before="0" w:after="0"/>
        <w:ind w:firstLine="709"/>
        <w:jc w:val="both"/>
        <w:rPr>
          <w:sz w:val="28"/>
          <w:szCs w:val="28"/>
        </w:rPr>
      </w:pPr>
      <w:r>
        <w:rPr>
          <w:sz w:val="28"/>
          <w:szCs w:val="28"/>
        </w:rPr>
        <w:t>Однако у субъективизма есть еще одно значение. Человек ответственен не только за себя, но и за всех остальных людей. Он не может выйти за пределы своего сознания, своей субъективности. Это Сартр называет глубоким смыслом экзистенциализма. Человек, делая собственный выбор, делает его за всех людей сразу, выбирает для человечества благо, ибо он не может выбрать зло. Своими действиями, по мнению Сартра, мы творим образ идеального человека и утверждаем определенные ценности. Так он приводит пример : «Если я, например, рабочий и решаю вступить в христианский профсоюз, а не в коммунистическую партию, если я этим вступлением хочу показать, что покорность судьбе – наиболее подходящее для человека решение, что царство человека не на земле, – то это не только мое личное дело: я хочу быть покорным ради всех, и, следовательно, мой поступок затрагивает все человечество.»</w:t>
      </w:r>
    </w:p>
    <w:p>
      <w:pPr>
        <w:pStyle w:val="Style16"/>
        <w:widowControl w:val="false"/>
        <w:spacing w:lineRule="auto" w:line="360" w:before="0" w:after="0"/>
        <w:ind w:firstLine="709"/>
        <w:jc w:val="both"/>
        <w:rPr>
          <w:sz w:val="28"/>
          <w:szCs w:val="28"/>
        </w:rPr>
      </w:pPr>
      <w:r>
        <w:rPr>
          <w:sz w:val="28"/>
          <w:szCs w:val="28"/>
        </w:rPr>
        <w:t xml:space="preserve">Далее Жан-Поль Сартр раскрывает понятия «тревога», «заброшенность», «отчаяние». Для него эти понятия особенно важны и в данном труде они предстают не в традиционном, обычном толковании, а в философском. </w:t>
      </w:r>
    </w:p>
    <w:p>
      <w:pPr>
        <w:pStyle w:val="Style16"/>
        <w:widowControl w:val="false"/>
        <w:spacing w:lineRule="auto" w:line="360" w:before="0" w:after="0"/>
        <w:ind w:firstLine="709"/>
        <w:jc w:val="both"/>
        <w:rPr/>
      </w:pPr>
      <w:r>
        <w:rPr>
          <w:sz w:val="28"/>
          <w:szCs w:val="28"/>
        </w:rPr>
        <w:t>Итак, Сартр утверждает : «Экзистенциалист охотно заявит, что человек – это тревога.»</w:t>
      </w:r>
    </w:p>
    <w:p>
      <w:pPr>
        <w:pStyle w:val="Style16"/>
        <w:widowControl w:val="false"/>
        <w:spacing w:lineRule="auto" w:line="360" w:before="0" w:after="0"/>
        <w:ind w:firstLine="709"/>
        <w:jc w:val="both"/>
        <w:rPr>
          <w:sz w:val="28"/>
          <w:szCs w:val="28"/>
        </w:rPr>
      </w:pPr>
      <w:r>
        <w:rPr>
          <w:sz w:val="28"/>
          <w:szCs w:val="28"/>
        </w:rPr>
        <w:t xml:space="preserve">Тревога человека возникает именно из-за того, что он своим действием утверждает идеал и ценность, выступает «законодателем». Тревога вызывается сомнением в том, имеет ли человек право утверждать своими действами универсальную ценность для всех. Это чувство Кьеркегор ранее называл «тревогой Авраама». Сартр считает, что любой человек должен испытывать это чувство, а если он не испытывает- значит он бежит от ответственности. Однако подобные размышления не должны отговорить человека от действия, принимать на себя ответственность крайне необходимо. Тревога является частью самого действия. Таким образом, Сартр, проводит четкую грань между экзистенциализмом и квиетизмом. </w:t>
      </w:r>
    </w:p>
    <w:p>
      <w:pPr>
        <w:pStyle w:val="Style16"/>
        <w:widowControl w:val="false"/>
        <w:spacing w:lineRule="auto" w:line="360" w:before="0" w:after="0"/>
        <w:ind w:firstLine="709"/>
        <w:jc w:val="both"/>
        <w:rPr/>
      </w:pPr>
      <w:r>
        <w:rPr>
          <w:sz w:val="28"/>
          <w:szCs w:val="28"/>
        </w:rPr>
        <w:t xml:space="preserve">Перейдем к заброшенности. О заброшенности вместе с Сартром говорил и другой атеистический экзистенциалист- Мартин Хайдеггер. Он говорил о заброшенности в смерть- страхом перед «ничто». </w:t>
      </w:r>
    </w:p>
    <w:p>
      <w:pPr>
        <w:pStyle w:val="Style16"/>
        <w:widowControl w:val="false"/>
        <w:spacing w:lineRule="auto" w:line="360" w:before="0" w:after="0"/>
        <w:ind w:firstLine="709"/>
        <w:jc w:val="both"/>
        <w:rPr>
          <w:sz w:val="28"/>
          <w:szCs w:val="28"/>
        </w:rPr>
      </w:pPr>
      <w:r>
        <w:rPr>
          <w:sz w:val="28"/>
          <w:szCs w:val="28"/>
        </w:rPr>
        <w:t>У Сартра заброшенность- это осознание своего одиночества в мире, в отсутствие Бога, отсутствие опоры на что-либо в своем существовании. Это с другой стороны и есть свобода. Сартр приводит цитату из Достоевского «Если Бога нет, то все дозволено». У человека нет оправданий, руководств, какие ценности первичны, а какие – вторичны, собственно даже ценностей у него нет. Поэтому ему приходится каждый раз создавать свой собственный идеал и быть ответственным за свой выбор. Так заброшенность приходит вместе с тревогой</w:t>
      </w:r>
    </w:p>
    <w:p>
      <w:pPr>
        <w:pStyle w:val="Style16"/>
        <w:widowControl w:val="false"/>
        <w:spacing w:lineRule="auto" w:line="360" w:before="0" w:after="0"/>
        <w:ind w:firstLine="709"/>
        <w:jc w:val="both"/>
        <w:rPr>
          <w:sz w:val="28"/>
          <w:szCs w:val="28"/>
        </w:rPr>
      </w:pPr>
      <w:r>
        <w:rPr>
          <w:sz w:val="28"/>
          <w:szCs w:val="28"/>
        </w:rPr>
        <w:t xml:space="preserve">Следующее понятие в сочинении- это отчаяние. По словам Сартра отчаяние приходит к человеку в момент, когда он осознает, что может подлинно рассчитывать лишь на свои силы. «Ведь человек свободен, и нет никакой человеческой природы, на которой я мог бы основывать свои расчеты».е может быть уверен ни в чем, однако это не должно отворачивать индивида от действий. Сартр говорит, что в таком случае надо «просто и не питая иллюзий» делать все, что от тебя зависит в данной ситуации. </w:t>
      </w:r>
    </w:p>
    <w:p>
      <w:pPr>
        <w:pStyle w:val="Style16"/>
        <w:widowControl w:val="false"/>
        <w:spacing w:lineRule="auto" w:line="360" w:before="0" w:after="0"/>
        <w:ind w:firstLine="709"/>
        <w:jc w:val="both"/>
        <w:rPr>
          <w:sz w:val="28"/>
          <w:szCs w:val="28"/>
        </w:rPr>
      </w:pPr>
      <w:r>
        <w:rPr>
          <w:sz w:val="28"/>
          <w:szCs w:val="28"/>
        </w:rPr>
        <w:t xml:space="preserve">Таким образом философ еще раз отделяет экзистенциализм от квиетизма и пессимизма, утверждая его, как мораль действия и решимости, учение, дающее человеку его жизнь в собственные руки. </w:t>
      </w:r>
    </w:p>
    <w:p>
      <w:pPr>
        <w:pStyle w:val="Style16"/>
        <w:widowControl w:val="false"/>
        <w:spacing w:lineRule="auto" w:line="360" w:before="0" w:after="0"/>
        <w:ind w:firstLine="709"/>
        <w:jc w:val="both"/>
        <w:rPr>
          <w:sz w:val="28"/>
          <w:szCs w:val="28"/>
          <w:lang w:val="en-US"/>
        </w:rPr>
      </w:pPr>
      <w:r>
        <w:rPr>
          <w:sz w:val="28"/>
          <w:szCs w:val="28"/>
        </w:rPr>
        <w:t xml:space="preserve">Сартр обозначал исходный пункт экзистенциализма – субъективность. Он утверждал, что его учение основывается на абсолютных истинах, среди которых декартовское «Я мыслю- значит существую». </w:t>
      </w:r>
    </w:p>
    <w:p>
      <w:pPr>
        <w:pStyle w:val="Style16"/>
        <w:widowControl w:val="false"/>
        <w:spacing w:lineRule="auto" w:line="360" w:before="0" w:after="0"/>
        <w:ind w:firstLine="709"/>
        <w:jc w:val="both"/>
        <w:rPr/>
      </w:pPr>
      <w:r>
        <w:rPr>
          <w:sz w:val="28"/>
          <w:szCs w:val="28"/>
        </w:rPr>
        <w:t xml:space="preserve">Далее автор обосновывает гуманность экзистенциализма. Главный его аргумент- это то, что данное учение не рассматривает человека, как объект, в то время как материалисты ставят его наравне с неодушевленными предметами. Субъективность , постигаемая как истина, не является строго индивидуальной субъективностью, она постигается индивидом через других людей. И вместе с собой человек открывает и всех остальных. «Он отдает себе отчет в том, что не может быть </w:t>
      </w:r>
      <w:r>
        <w:rPr>
          <w:i/>
          <w:iCs/>
          <w:sz w:val="28"/>
          <w:szCs w:val="28"/>
        </w:rPr>
        <w:t>каким-нибудь</w:t>
      </w:r>
      <w:r>
        <w:rPr>
          <w:sz w:val="28"/>
          <w:szCs w:val="28"/>
        </w:rPr>
        <w:t>, если только другие не признают его таковым. Чтобы получить, какую-либо истину о себе, я должен пройти через другого…. Таким образом, открывается целый мир, который мы называем интерсубъективностью. В этом мире человек и решает, чем является он и чем являются другие.»</w:t>
      </w:r>
    </w:p>
    <w:p>
      <w:pPr>
        <w:pStyle w:val="Style16"/>
        <w:widowControl w:val="false"/>
        <w:spacing w:lineRule="auto" w:line="360" w:before="0" w:after="0"/>
        <w:ind w:firstLine="709"/>
        <w:jc w:val="both"/>
        <w:rPr>
          <w:sz w:val="28"/>
          <w:szCs w:val="28"/>
        </w:rPr>
      </w:pPr>
      <w:r>
        <w:rPr>
          <w:sz w:val="28"/>
          <w:szCs w:val="28"/>
        </w:rPr>
        <w:t xml:space="preserve">То что обобщает людей, Сартр называет не человеческой природой, а общими условиями существования, «совокупностью априорных пределов, которые очерчивают фундаментальную ситуацию человека в универсуме». Под этим он понимает основные человеческие потребности, «для него быть в мире, быть в нем за работой, быть в нем среди других и быть в нем смертным». Поэтому один человек может представить и понять проект другого человека, даже если их культурные, социальные и исторические условия различны. Пределы имеют и объективные, и субъективные стороны. В этом «всеобщность» человека, она не дана заранее, но все время созидается каждым отдельным человеком. </w:t>
      </w:r>
    </w:p>
    <w:p>
      <w:pPr>
        <w:pStyle w:val="Style16"/>
        <w:widowControl w:val="false"/>
        <w:spacing w:lineRule="auto" w:line="360" w:before="0" w:after="0"/>
        <w:ind w:firstLine="709"/>
        <w:jc w:val="both"/>
        <w:rPr>
          <w:sz w:val="28"/>
          <w:szCs w:val="28"/>
        </w:rPr>
      </w:pPr>
      <w:r>
        <w:rPr>
          <w:sz w:val="28"/>
          <w:szCs w:val="28"/>
        </w:rPr>
        <w:t>Одно из обвинений, предъявляемых экзистенциализму по поводу его субъективизма, это его «вседозволенность». Противники Сартра замечали, что согласно его учению человек может делать все , что ему угодно. Сартр утверждал, что человек находится в организованной ситуации и заставляет все человечество жить ей. В таких условиях ему предстоит постоянно выбирать, и даже если он зримо ничего не выбирает, он все равно делает выбор. Даже если никакая априорная ценность не определяет его выбора, он все же не имеет ничего общего с капризом, поскольку человек ответственен за свой выбор. В этом вопросе Сартр сравнивает человека с художником, который , с одной стороны, не знает полностью, какую картину нарисует. Для него нет априорно установленных правил, но ценности создаются в процессе написания картины. И в конце, картина которую должен нарисовать художник, это картина, которую он напишет.</w:t>
      </w:r>
    </w:p>
    <w:p>
      <w:pPr>
        <w:pStyle w:val="Style16"/>
        <w:widowControl w:val="false"/>
        <w:spacing w:lineRule="auto" w:line="360" w:before="0" w:after="0"/>
        <w:ind w:firstLine="709"/>
        <w:jc w:val="both"/>
        <w:rPr>
          <w:sz w:val="28"/>
          <w:szCs w:val="28"/>
        </w:rPr>
      </w:pPr>
      <w:r>
        <w:rPr>
          <w:sz w:val="28"/>
          <w:szCs w:val="28"/>
        </w:rPr>
        <w:t>Так же он рассуждает о морали, считая, что человек выбирает ее сам для себя и потом ей руководствуется.</w:t>
      </w:r>
    </w:p>
    <w:p>
      <w:pPr>
        <w:pStyle w:val="Style16"/>
        <w:widowControl w:val="false"/>
        <w:spacing w:lineRule="auto" w:line="360" w:before="0" w:after="0"/>
        <w:ind w:firstLine="709"/>
        <w:jc w:val="both"/>
        <w:rPr>
          <w:sz w:val="28"/>
          <w:szCs w:val="28"/>
        </w:rPr>
      </w:pPr>
      <w:r>
        <w:rPr>
          <w:sz w:val="28"/>
          <w:szCs w:val="28"/>
        </w:rPr>
        <w:t>В вопросе о том, можно ли судить других, у Сартра неоднозначное мнение. С одной стороны судить других нельзя , так как если человек выбирает свою позицию и свой проект со всей искренностью и полной ясностью, каким бы ни был этот проект, ему невозможно предпочесть другой. Но, с другой стороны, судить можно, поскольку человек выбирает, в том числе выбирает и самого себя, перед лицом других людей. Прежде всего можно судить, какой выбор основан на заблуждении, а какой на истине (это может быть не оценочное, а логическое суждение). Он основывается на том, что действия честных людей имеют своей конечной целью поиски свободы как таковой.</w:t>
      </w:r>
    </w:p>
    <w:p>
      <w:pPr>
        <w:pStyle w:val="Style16"/>
        <w:widowControl w:val="false"/>
        <w:spacing w:lineRule="auto" w:line="360" w:before="0" w:after="0"/>
        <w:ind w:firstLine="709"/>
        <w:jc w:val="both"/>
        <w:rPr>
          <w:sz w:val="28"/>
          <w:szCs w:val="28"/>
        </w:rPr>
      </w:pPr>
      <w:r>
        <w:rPr>
          <w:sz w:val="28"/>
          <w:szCs w:val="28"/>
        </w:rPr>
        <w:t xml:space="preserve">Далее следует размышление о свободе. Сартр утверждает, что свобода человека целиком зависит от свободы и других людей. Если индивид желает свободы для себя, он должен желать ее и для всех остальных. </w:t>
      </w:r>
    </w:p>
    <w:p>
      <w:pPr>
        <w:pStyle w:val="Style16"/>
        <w:widowControl w:val="false"/>
        <w:spacing w:lineRule="auto" w:line="360" w:before="0" w:after="0"/>
        <w:ind w:firstLine="709"/>
        <w:jc w:val="both"/>
        <w:rPr>
          <w:sz w:val="28"/>
          <w:szCs w:val="28"/>
        </w:rPr>
      </w:pPr>
      <w:r>
        <w:rPr>
          <w:sz w:val="28"/>
          <w:szCs w:val="28"/>
        </w:rPr>
        <w:t>В конце своего труда Сартр объясняет, каким именно смыслом он наделяет гуманизм. Он осуждает тот гуманизм, который ставит человека, как цель и высшую ценность. Жан-Поль утверждает, что нельзя высоко оценивать все человечество по выдающимся достижениям малой его части. По его мнению, утвердить ценность человека может лишь нечеловек.</w:t>
      </w:r>
    </w:p>
    <w:p>
      <w:pPr>
        <w:pStyle w:val="Style16"/>
        <w:widowControl w:val="false"/>
        <w:spacing w:lineRule="auto" w:line="360" w:before="0" w:after="0"/>
        <w:ind w:firstLine="709"/>
        <w:jc w:val="both"/>
        <w:rPr/>
      </w:pPr>
      <w:r>
        <w:rPr>
          <w:sz w:val="28"/>
          <w:szCs w:val="28"/>
        </w:rPr>
        <w:t>В противоположность этому экзистенциалист не видит в человеке цель, поскольку он не завершен. Он существует как человек, проектируя и теряя себя вовне. С другой стороны, он может существовать, только преследуя трансцендентные цели. Будучи этим выходом за пределы, улавливая объекты лишь в связи с этим преодолением самого себя, он находится в сердцевине, в центре этого выхода за собственные пределы. Эта связь составляющих человека стремления выйти за свои пределы и субъективности – в том смысле, что человек не замкнут в себе, а всегда присутствует в человеческом мире, – и есть понимание гуманизма в экзистенциализме. Гуманность в том, что экзистенциалисты напоминают человеку, что лишь он создает законы в мире, и что его судьба у него в руках. «Мы показываем,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w:t>
      </w:r>
    </w:p>
    <w:p>
      <w:pPr>
        <w:pStyle w:val="Style16"/>
        <w:widowControl w:val="false"/>
        <w:spacing w:lineRule="auto" w:line="360" w:before="0" w:after="0"/>
        <w:ind w:firstLine="709"/>
        <w:jc w:val="both"/>
        <w:rPr/>
      </w:pPr>
      <w:r>
        <w:rPr>
          <w:sz w:val="28"/>
          <w:szCs w:val="28"/>
        </w:rPr>
        <w:t xml:space="preserve">В заключительных строках Сартр называет экзистенциализм (или, точнее, атеистический экзистенциализм) – последовательными выводами из атеизма. «Экзистенциализм – не такой атеизм, который растрачивает себя на доказательства того, что бог не существует. Скорее он заявляет следующее: даже если бы бог существовал, это ничего бы не изменило». Автор имеет в виду то, что в любом случае человек остается ответственным за свое существование, и ничто не может спасти его от себя самого. И в этом смысле экзистенциализм очень оптимистичен, поскольку побуждает к действию. </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Основные положения труда «Бытие и ничто»</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В труде «Бытие и ничто» Сартр развивает тему соотношения важных сторон жизни. Человек и природа, человек и общество, свобода и принуждение, владычество и рабство, ответственность, выбор- вот темы, затронутые в главном философском труде Сартра. Эти вопросы волновали и классических, и современных Сартру философов. Однако, сартровская онтология представляет явную или скрытую, но всегда острую полемику против самых различных подходов к бытию мира и человека. При этом из этих подходов Сартр умеет заимствовать ценные идеи. Касательно противоположности материализма (в частности, марксистского материализма) и идеализма Сартр принимает во внимание и поддерживает опровержение материализма, предпринятое сторонниками трансцендентализма XX в. В литературных произведениях Сартра он в яркой экзистенциональной форме выражает протест против давления мира вещей на человеческую жизнь. В философских сочинениях, особенно предшествовавших повороту Сартра к марксизму, материализм отвергался не менее решительно. Суть всякого материализма Сартр видел в том, что люди анализируются как вещи, предметы, совокупность определенных реакций, в принципе не отличающихся от совокупности качеств и явлений, благодаря которым существуют стол, стул или камень. Материализм хочет уравнять человека с камнями, растениями, червями, превратить его не более чем в сгусток материи. Материю же Сартр наделяет негативными характеристиками: называет ее "отрицанием", "постоянной угрозой нашей жизни", "колдовской материей", которая искажает, уродует человеческие действия. Материальность вещи или инструмента, замечает Сартр, есть радикальное отрицание изобретения и творчества. И хотя материальная детерминация для человека неизбежна, из этой детерминации проистекает безысходный трагизм человеческого существования. </w:t>
      </w:r>
    </w:p>
    <w:p>
      <w:pPr>
        <w:pStyle w:val="Style16"/>
        <w:widowControl w:val="false"/>
        <w:spacing w:lineRule="auto" w:line="360" w:before="0" w:after="0"/>
        <w:ind w:firstLine="709"/>
        <w:jc w:val="both"/>
        <w:rPr/>
      </w:pPr>
      <w:r>
        <w:rPr>
          <w:sz w:val="28"/>
          <w:szCs w:val="28"/>
        </w:rPr>
        <w:t xml:space="preserve">Вместе с тем Сартр не может согласиться с трансценденталистами (в частности, с феноменологами), которые просто предложили "вынести за скобки" все материальное, вещное, объективное. В философской онтологии, по мнению Сартра, исходным должно быть не отгороженное от мира, не "порождающее" мир бытие-сознание, но бытие, которое обладает онтологическим первенством перед сознанием. Вместе с тем надо найти такую точку отсчета, благодаря которой преодолевался бы дуализм трансцендентного (т.е. независимого от сознания) бытия и сознания. </w:t>
      </w:r>
    </w:p>
    <w:p>
      <w:pPr>
        <w:pStyle w:val="Style16"/>
        <w:widowControl w:val="false"/>
        <w:spacing w:lineRule="auto" w:line="360" w:before="0" w:after="0"/>
        <w:ind w:firstLine="709"/>
        <w:jc w:val="both"/>
        <w:rPr>
          <w:sz w:val="28"/>
          <w:szCs w:val="28"/>
        </w:rPr>
      </w:pPr>
      <w:r>
        <w:rPr>
          <w:sz w:val="28"/>
          <w:szCs w:val="28"/>
        </w:rPr>
        <w:t xml:space="preserve">Главная особенность онтологии Сартра определяется той ролью, которая придается категориям "бытия-в-себе" и "ничто". "Бытие-в-себе" - это и есть "что"; оно - символ самостоятельности, "плотности", непрозрачности, полноты мира, независимого от человека. Бытие-в-себе - глубина, у которой нет границ и краев. С помощью этого понятия Сартр, по-видимому, хотел зафиксировать различные свойства природы, поскольку она противостоит человеку: необъятность, глубину, непостижимость, таинственность, самовластность космического универсума. Человек как бытие обозначается в онтологии Сартра с помощью категории " бытие-для-себя" (1'etre-pour-soi). </w:t>
      </w:r>
    </w:p>
    <w:p>
      <w:pPr>
        <w:pStyle w:val="Style16"/>
        <w:widowControl w:val="false"/>
        <w:spacing w:lineRule="auto" w:line="360" w:before="0" w:after="0"/>
        <w:ind w:firstLine="709"/>
        <w:jc w:val="both"/>
        <w:rPr>
          <w:sz w:val="28"/>
          <w:szCs w:val="28"/>
        </w:rPr>
      </w:pPr>
      <w:r>
        <w:rPr>
          <w:sz w:val="28"/>
          <w:szCs w:val="28"/>
        </w:rPr>
        <w:t>Интересно и отношение Сартра к философии Хайдеггера. Ведь последний был также атеистическим экзистенциалистом.</w:t>
      </w:r>
    </w:p>
    <w:p>
      <w:pPr>
        <w:pStyle w:val="Style16"/>
        <w:widowControl w:val="false"/>
        <w:spacing w:lineRule="auto" w:line="360" w:before="0" w:after="0"/>
        <w:ind w:firstLine="709"/>
        <w:jc w:val="both"/>
        <w:rPr/>
      </w:pPr>
      <w:r>
        <w:rPr>
          <w:sz w:val="28"/>
          <w:szCs w:val="28"/>
        </w:rPr>
        <w:t xml:space="preserve">В философии Хайдеггера Сартр ценит и заимствует то, что центральное онтологическое значение придается категории Ничто. Но если у Хайдеггера Ничто есть некоторое общее обозначение темного и непостижимого противовеса Бытию, то в диалектике Жана-Поля Сартра бытие и Ничто тесно переплетаются - и не где-то в отдаленных глубинах, недрах бытия, а в самом "ближнем" бытии, включая человека и его действия. ""Нет", как внезапное интуитивное открытие, по-видимому является сознанием бытия, сознанием "нет". В мире, где повсюду бытие, существует не только Ничто, которое, по определению Бергсона, непостижимо... Сартр утверждает, что необходимое условие, которое должно быть выполнено, чтобы мы были в состоянии сказать "нет", состоит в том, что небытие должно постоянно присутствовать как в нас, так и вне нас, то есть Ничто проникает в бытие. </w:t>
      </w:r>
    </w:p>
    <w:p>
      <w:pPr>
        <w:pStyle w:val="Style16"/>
        <w:widowControl w:val="false"/>
        <w:spacing w:lineRule="auto" w:line="360" w:before="0" w:after="0"/>
        <w:ind w:firstLine="709"/>
        <w:jc w:val="both"/>
        <w:rPr>
          <w:sz w:val="28"/>
          <w:szCs w:val="28"/>
        </w:rPr>
      </w:pPr>
      <w:r>
        <w:rPr>
          <w:sz w:val="28"/>
          <w:szCs w:val="28"/>
        </w:rPr>
        <w:t xml:space="preserve">С помощью вездесущего Ничто Сартр и пытается метафизически обобщить все те состояния, которые он мастерски описывал в художественных произведениях, - хрупкость человеческого существования, пронизывающий страх, отчуждение от мира, отвращение к миру и к "аду" вынужденного "бытия-вместе-с другими", образующего одно из социально-исторических измерений человеческого бытия. Существуют и бытие, и Ничто, но Ничто коренится в человеке, в "экзистенции" как существовании, т.е. в бытии-для-себя. Если у Хайдеггера деструкция мира бытия - некая безличная сила и сторона Ничто, то у Сартра деструктивное, отрицающее Ничто тесно связано с человеком и его бытием. "Человеческое бытие - не только такое бытие, благодаря которому негативность раскрывает себя в мире, но которое может применить негативный подход по отношению к самому себе..." </w:t>
      </w:r>
    </w:p>
    <w:p>
      <w:pPr>
        <w:pStyle w:val="Style16"/>
        <w:widowControl w:val="false"/>
        <w:spacing w:lineRule="auto" w:line="360" w:before="0" w:after="0"/>
        <w:ind w:firstLine="709"/>
        <w:jc w:val="both"/>
        <w:rPr>
          <w:sz w:val="28"/>
          <w:szCs w:val="28"/>
        </w:rPr>
      </w:pPr>
      <w:r>
        <w:rPr>
          <w:sz w:val="28"/>
          <w:szCs w:val="28"/>
        </w:rPr>
        <w:t xml:space="preserve">Итак, абсурдность, негативность - черты человеческого существования, за которые человеку непременно приходится нести ответственность. Сартр приводит пример. Если случилась война и кого-то призвали в армию, если люди хоть как-то причастны к войне и не протестуют против нее, они в ответе за войну. Потому что человеческая свобода - определение самого бытия человека. Свобода, на которую человек обречен, это выбор, который у него всегда есть. Свобода лежит в фундаменте всех сущностей. Ее лейтмотив, проходящий через все произведения Сартра, заканчивает данный труд. </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Сартр- писатель</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С самого детства Сартр испытывал большое удовольствие от писательства.</w:t>
      </w:r>
    </w:p>
    <w:p>
      <w:pPr>
        <w:pStyle w:val="Style16"/>
        <w:widowControl w:val="false"/>
        <w:spacing w:lineRule="auto" w:line="360" w:before="0" w:after="0"/>
        <w:ind w:firstLine="709"/>
        <w:jc w:val="both"/>
        <w:rPr>
          <w:sz w:val="28"/>
          <w:szCs w:val="28"/>
        </w:rPr>
      </w:pPr>
      <w:r>
        <w:rPr>
          <w:sz w:val="28"/>
          <w:szCs w:val="28"/>
        </w:rPr>
        <w:t xml:space="preserve">Будучи студентом, Сартр рассматривал философию лишь как способ сделать свои произведения более психологичными, ибо на том этапе он рассматривал философию лишь как описание внутреннего состояния человека, мира его сознания. Вот что пишет сам Сартр в «Эпохе , лишенной морали» : «Я решил, что буду изучать философию, я предполагал, что она - всего лишь методичное описание внутренних состояний человека, его психической жизни, и что их постижение послужит мне методом и инструментом для создания литературных произведений. Я все еще намеревался писать романы и, может быть, иногда эссе, но при этом хотел стать преподавателем философии, что должно было помочь в работе над литературными сюжетами.» </w:t>
      </w:r>
    </w:p>
    <w:p>
      <w:pPr>
        <w:pStyle w:val="Style16"/>
        <w:widowControl w:val="false"/>
        <w:spacing w:lineRule="auto" w:line="360" w:before="0" w:after="0"/>
        <w:ind w:firstLine="709"/>
        <w:jc w:val="both"/>
        <w:rPr/>
      </w:pPr>
      <w:r>
        <w:rPr>
          <w:sz w:val="28"/>
          <w:szCs w:val="28"/>
        </w:rPr>
        <w:t xml:space="preserve">Впоследствии ему удалось осуществить себя в литературном мире. В то же время его произведения пропитаны экзистенциалистскими воззрениями. Они мрачны, пропитаны отталкивающими мотивами. В произведениях Сартра живут герои-затворники, безвольные трусы, обыватели. За мрачность этих произведений экзистенциализм ошибочно называли философией квиетизма, провозглашением упадка. </w:t>
      </w:r>
    </w:p>
    <w:p>
      <w:pPr>
        <w:pStyle w:val="Style16"/>
        <w:widowControl w:val="false"/>
        <w:spacing w:lineRule="auto" w:line="360" w:before="0" w:after="0"/>
        <w:ind w:firstLine="709"/>
        <w:jc w:val="both"/>
        <w:rPr>
          <w:sz w:val="28"/>
          <w:szCs w:val="28"/>
        </w:rPr>
      </w:pPr>
      <w:r>
        <w:rPr>
          <w:sz w:val="28"/>
          <w:szCs w:val="28"/>
        </w:rPr>
        <w:t>Однако, вернемся к произведениям нашего автора. Основные литературные работы Сартра- это «Тошнота», «Мухи», «За запертой дверью» и «Слова».</w:t>
      </w:r>
    </w:p>
    <w:p>
      <w:pPr>
        <w:pStyle w:val="Style16"/>
        <w:widowControl w:val="false"/>
        <w:spacing w:lineRule="auto" w:line="360" w:before="0" w:after="0"/>
        <w:ind w:firstLine="709"/>
        <w:jc w:val="both"/>
        <w:rPr>
          <w:sz w:val="28"/>
          <w:szCs w:val="28"/>
        </w:rPr>
      </w:pPr>
      <w:r>
        <w:rPr>
          <w:sz w:val="28"/>
          <w:szCs w:val="28"/>
        </w:rPr>
        <w:t>Самое первое его произведение- роман «Тошнота (1938 г) – является также самым знаменитым . "Тошнота" представляет собой дневник Антуана Рокантена, который, работая над биографией деятеля XVIII века, проникается абсурдностью существования. После этого самые простые вещи- сидение в трамвае, подтяжки мужчины в баре, Будучи не в состоянии обрести веру, воздействовать на окружающую действительность, Рокантен испытывает чувство тошноты; в финале герой приходит к заключению, что если он хочет сделать свое существование осмысленным, то должен написать роман. Писательский труд, творчество - единственное занятие, имеющее, по мнению тогдашнего Сартра, хоть какой-то смысл.</w:t>
      </w:r>
    </w:p>
    <w:p>
      <w:pPr>
        <w:pStyle w:val="Style16"/>
        <w:widowControl w:val="false"/>
        <w:spacing w:lineRule="auto" w:line="360" w:before="0" w:after="0"/>
        <w:ind w:firstLine="709"/>
        <w:jc w:val="both"/>
        <w:rPr/>
      </w:pPr>
      <w:r>
        <w:rPr>
          <w:sz w:val="28"/>
          <w:szCs w:val="28"/>
        </w:rPr>
        <w:t xml:space="preserve">Сартровский роман "Тошнота" стал своего рода образцом и символом экзистенциалистской литературы. Он написан в форме дневника, якобы принадлежавшего историку Антуану Рокантену, который приехал в приморский городок, в библиотеку, где хранился архив французского вельможи конца XVIII - начала XIX в. Жизнь и судьба маркиза де Рольбона поначалу заинтересовали Рокантена. Но вскоре авантюрные приключения маркиза перестают интересовать Рокантена. Он пишет дневник - со смутной надеждой разобраться в обуревающих его тревожных мыслях и ощущениях. Рокантен уверен: в его жизни произошло радикальное изменение. Ему еще неясно, в чем оно состоит. И он решает, что будет описывать и исследовать состояния мира, разумеется, как они даны, преобразованы его, Рокантена, сознанием, а еще более сами эти состояния сознания. По смыслу здесь есть родство с гуссерлевскими феноменами. Но если Гуссерль выделяет, описывает феномены сознания, чтобы зафиксировать их безличные всеобщие структуры, то Сартр - в духе Ясперса, Хайдеггера, Марселя - использует описание феноменов сознания для анализа таких экзистенциальных состояний как одиночество, страх, отчаяние, отвращение и других поистине трагических мироощущений личности. Поначалу они фиксируются под единым сартровским экзистенциальным символом. Это тошнота, причем тошнота скорее не в буквальном, а именно в экзистенциальном смысле. Рокантен, по примеру мальчишек, бросавших камешки в море, взял в руки гальку. "Я увидел нечто, от чего мне стало противно, но теперь я уже не знаю, смотрел ли я на море или на камень. Камень был гладкий, с одной стороны сухой, с другой - влажный и грязный", - записал в дневнике Рокантен. Чувство отвращения потом прошло, но нечто подобное повторилось в другой ситуации. Пивная кружка на столе, сиденье в трамвае - все оборачивается к Рокантену какой-то непостижимо жуткой, отвратительной стороной. </w:t>
      </w:r>
    </w:p>
    <w:p>
      <w:pPr>
        <w:pStyle w:val="Style16"/>
        <w:widowControl w:val="false"/>
        <w:spacing w:lineRule="auto" w:line="360" w:before="0" w:after="0"/>
        <w:ind w:firstLine="709"/>
        <w:jc w:val="both"/>
        <w:rPr/>
      </w:pPr>
      <w:r>
        <w:rPr>
          <w:sz w:val="28"/>
          <w:szCs w:val="28"/>
        </w:rPr>
        <w:t xml:space="preserve">Итак, прежде всего от человека как бы отторгаются вещи - причем не только действительно отвратительные, но и вещи, которые принято считать красивыми, ладно сделанными человеком или возникшими вместе с самой природой, у многих вызывающей восхищение. Рокантен же видит плюшевую скамейку в трамвае - и его охватывает очередной приступ тошноты. Это побуждает Рокантена вынести обвинительный акт миру вещей: "Да это же скамейка, шепчу я, словно заклинание. Но слово остается у меня на губах, оно не хочет приклеиться к вещи. А вещь остается тем, что она есть со своим красным плюшем, который топорщит тысячу мельчайших красных лапок, стоящих торчком мертвых лапок. Громадное повернутое кверху брюхо, окровавленное, вздутое, ощерившееся своими мертвыми лапками, брюхо, плывущее в этом ящике, в этом сером небе - это вовсе не сиденье... Вещи освободились от своих названий. Вот они, причудливые, упрямые, огромные, и глупо называть их сидениями и вообще говорить о них что-нибудь. Они окружили меня, одинокого, бессловесного, беззащитного, они подо мной, они надо мной. Они ничего не требуют, не навязывают себя, просто они есть". Эта филиппика против вещей - не просто описание состояний болезненного сознания, в чем Сартр был великий мастер, с потрясающей силой изображая разнообразные оттенки смятения разума и чувств одинокого, отчаявшегося человека. Здесь - корни той части сартровских онтологии, гносеологии, психологии, концепции общества и культуры, где зависимость человека от первой и второй (т.е. видоизмененной самим человечеством) природы изображается в самом трагическом, негативном свет </w:t>
      </w:r>
    </w:p>
    <w:p>
      <w:pPr>
        <w:pStyle w:val="Style16"/>
        <w:widowControl w:val="false"/>
        <w:spacing w:lineRule="auto" w:line="360" w:before="0" w:after="0"/>
        <w:ind w:firstLine="709"/>
        <w:jc w:val="both"/>
        <w:rPr>
          <w:sz w:val="28"/>
          <w:szCs w:val="28"/>
        </w:rPr>
      </w:pPr>
      <w:r>
        <w:rPr>
          <w:sz w:val="28"/>
          <w:szCs w:val="28"/>
        </w:rPr>
        <w:t xml:space="preserve">Бунтом против вещей - а заодно и против благостно-поэтических изображения природы вне человека - дело не заканчивается. "Тошнота" и другие произведения Сартра содержат выразительный, талантливо исполненный обвинительный акт против природных потребностей, побуждений человека, его тела, которые в сартровских произведениях часто предстают в самом неприглядном, животном виде. </w:t>
      </w:r>
    </w:p>
    <w:p>
      <w:pPr>
        <w:pStyle w:val="Style16"/>
        <w:widowControl w:val="false"/>
        <w:spacing w:lineRule="auto" w:line="360" w:before="0" w:after="0"/>
        <w:ind w:firstLine="709"/>
        <w:jc w:val="both"/>
        <w:rPr>
          <w:sz w:val="28"/>
          <w:szCs w:val="28"/>
        </w:rPr>
      </w:pPr>
      <w:r>
        <w:rPr>
          <w:sz w:val="28"/>
          <w:szCs w:val="28"/>
        </w:rPr>
        <w:t xml:space="preserve">Не лучше обстоит дело и с миром человеческих мыслей. "Мысли - вот от чего особенно муторно... Они еще хуже, чем плоть. Тянутся, тянутся без конца, оставляя какой-то странный привкус". Мучительное размежевание Рокантена с собственными мыслями по существу переходит в обвинение против декартовского cogito, которое выписано как ощущение всяким человеком неразрывности "я мыслю" и "я существую", оборачивающееся, однако, еще одним глубоким болезненным надрывом: "К примеру, эта мучительная жвачка - мысль: "я существую", ведь пережевываю ее я, Я сам. Тело, однажды начав жить, живет само по себе. Но мысль - нет; это я продолжаю, развиваю ее &lt;….&gt; Если бы я мог перестать мыслить! ...Моя мысль - это я; вот почему я не могу перестать мыслить. Я существую, потому что мыслю, и я не могу помешать себе мыслить. &lt;…&gt; Это я, я сам извлекаю себя из небытия, к которому стремлюсь: моя ненависть, мое отвращение к существованию - это все различные способы принудить меня существовать, ввергнуть меня в существование. ". </w:t>
      </w:r>
    </w:p>
    <w:p>
      <w:pPr>
        <w:pStyle w:val="Style16"/>
        <w:widowControl w:val="false"/>
        <w:spacing w:lineRule="auto" w:line="360" w:before="0" w:after="0"/>
        <w:ind w:firstLine="709"/>
        <w:jc w:val="both"/>
        <w:rPr>
          <w:sz w:val="28"/>
          <w:szCs w:val="28"/>
        </w:rPr>
      </w:pPr>
      <w:r>
        <w:rPr>
          <w:sz w:val="28"/>
          <w:szCs w:val="28"/>
        </w:rPr>
        <w:t xml:space="preserve">И опять-таки перед нами - не только и не столько описание того, что можно было бы назвать смятенным состоянием духа Рокантена. На деле здесь и в подобных пассажах сартровских произведений идет существенная корректировка благодушного традиционного рационализма, для которого наделенность человека способностью мыслить выступала как благо, как величайшее преимущество, дарованное человеку Богом. Сартр употребляет все усилия своего блестящего таланта, чтобы показать, что движение рассуждения от "я мыслю" к "я существую", да и вообще процессы мышления могут стать настоящим мучением, от которого человеку невозможно избавиться. </w:t>
      </w:r>
    </w:p>
    <w:p>
      <w:pPr>
        <w:pStyle w:val="Style16"/>
        <w:widowControl w:val="false"/>
        <w:spacing w:lineRule="auto" w:line="360" w:before="0" w:after="0"/>
        <w:ind w:firstLine="709"/>
        <w:jc w:val="both"/>
        <w:rPr>
          <w:sz w:val="28"/>
          <w:szCs w:val="28"/>
          <w:lang w:val="en-US"/>
        </w:rPr>
      </w:pPr>
      <w:r>
        <w:rPr>
          <w:sz w:val="28"/>
          <w:szCs w:val="28"/>
        </w:rPr>
        <w:t xml:space="preserve">В "Тошноте" и других произведениях Сартр подобным же образом испытывает на прочность глубоко впитавшиеся в европейскую культуру ценности - любовь, в том числе любовь к ближнему, общение и общительность. Даже святые, на первый взгляд, отношения детей и родителей, любящих мужчины и женщины Сартр препарирует поистине безжалостно, выставляя на свет божий те скрытые механизмы соперничества, вражды, измены, на которые сторонники романтизации этих отношений предпочитают не обращать внимания. Пожалуй, наиболее ярко мир общения, как его изображает Сартр, запечатлен в его драматургии. </w:t>
      </w:r>
    </w:p>
    <w:p>
      <w:pPr>
        <w:pStyle w:val="Style16"/>
        <w:widowControl w:val="false"/>
        <w:spacing w:lineRule="auto" w:line="360" w:before="0" w:after="0"/>
        <w:ind w:firstLine="709"/>
        <w:jc w:val="both"/>
        <w:rPr>
          <w:sz w:val="28"/>
          <w:szCs w:val="28"/>
        </w:rPr>
      </w:pPr>
      <w:r>
        <w:rPr>
          <w:sz w:val="28"/>
          <w:szCs w:val="28"/>
        </w:rPr>
        <w:t>Коротко расскажу о прочих значительных произведениях Сартра.</w:t>
      </w:r>
    </w:p>
    <w:p>
      <w:pPr>
        <w:pStyle w:val="Style16"/>
        <w:widowControl w:val="false"/>
        <w:spacing w:lineRule="auto" w:line="360" w:before="0" w:after="0"/>
        <w:ind w:firstLine="709"/>
        <w:jc w:val="both"/>
        <w:rPr>
          <w:sz w:val="28"/>
          <w:szCs w:val="28"/>
        </w:rPr>
      </w:pPr>
      <w:r>
        <w:rPr>
          <w:sz w:val="28"/>
          <w:szCs w:val="28"/>
        </w:rPr>
        <w:t xml:space="preserve">Пьеса "Мухи" представляет собой переработку греческого мифа об Оресте в дискуссию об экзистенциализме, учении о том, что в мире не существует объективной морали и что люди, следовательно, имеют полное право на свободный выбор, на "бытие для себя". Орест отказывается покаяться перед Зевсом за убийство своей матери, Клитемнестры, а также ее любовника Эгисфа - убийц своего отца Агамемнона. В результате "свободного выбора", ответственности за свой поступок, Орест освобождает свой город от эриний. Когда немецкие власти поняли, что пьеса Сартра является по сути страстным призывом к свободе, они запретили ее постановку. </w:t>
      </w:r>
    </w:p>
    <w:p>
      <w:pPr>
        <w:pStyle w:val="Style16"/>
        <w:widowControl w:val="false"/>
        <w:spacing w:lineRule="auto" w:line="360" w:before="0" w:after="0"/>
        <w:ind w:firstLine="709"/>
        <w:jc w:val="both"/>
        <w:rPr>
          <w:sz w:val="28"/>
          <w:szCs w:val="28"/>
        </w:rPr>
      </w:pPr>
      <w:r>
        <w:rPr>
          <w:sz w:val="28"/>
          <w:szCs w:val="28"/>
        </w:rPr>
        <w:t xml:space="preserve">Пьеса "За запертой дверью" представляет собой беседу трех персонажей в преисподней; смысл этой беседы сводится к тому, что, выражаясь языком экзистенциализма, существование предшествует сущности, что характер человека формируется посредством совершения определенных действий: человек-герой по сути своей окажется трусом, если в решающий, "экзистенциальный" момент смалодушничает. Большинство людей, считал Сартр, воспринимают себя такими, какими воспринимают их окружающие. Как заметил один из действующих лиц пьесы: "Ад - это другие люди". </w:t>
      </w:r>
    </w:p>
    <w:p>
      <w:pPr>
        <w:pStyle w:val="Normal"/>
        <w:widowControl w:val="false"/>
        <w:spacing w:lineRule="auto" w:line="360"/>
        <w:ind w:firstLine="709"/>
        <w:jc w:val="both"/>
        <w:rPr>
          <w:sz w:val="28"/>
          <w:szCs w:val="28"/>
        </w:rPr>
      </w:pPr>
      <w:r>
        <w:rPr>
          <w:sz w:val="28"/>
          <w:szCs w:val="28"/>
        </w:rPr>
        <w:t xml:space="preserve">В "Словах" ("Les Mots", 1964), откровенном автобиографическом романе о первых десяти годах своей жизни, Сартр называет духовные ценности деда "буржуазными", отвергает литературу, которая отвечает эстетическим критериям, и провозглашает необходимость политической и литературной "ангажированности". </w:t>
      </w:r>
    </w:p>
    <w:p>
      <w:pPr>
        <w:pStyle w:val="Normal"/>
        <w:widowControl w:val="false"/>
        <w:spacing w:lineRule="auto" w:line="360"/>
        <w:ind w:firstLine="709"/>
        <w:jc w:val="both"/>
        <w:rPr>
          <w:sz w:val="28"/>
          <w:szCs w:val="28"/>
        </w:rPr>
      </w:pPr>
      <w:r>
        <w:rPr>
          <w:sz w:val="28"/>
          <w:szCs w:val="28"/>
        </w:rPr>
        <w:t xml:space="preserve">Таким образом, в литературных произведениях Жана-Поля Сартра проходят те же темы, что и в его философских трудах. Добавляются важные для него темы литературы и общественной жизни. </w:t>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Style w:val="HTML"/>
          <w:rFonts w:ascii="Times New Roman" w:hAnsi="Times New Roman" w:cs="Times New Roman"/>
          <w:sz w:val="28"/>
          <w:szCs w:val="28"/>
        </w:rPr>
      </w:pPr>
      <w:r>
        <w:rPr>
          <w:sz w:val="28"/>
          <w:szCs w:val="28"/>
        </w:rPr>
        <w:t>Сартр при жизни не имел амбиций литератора или философа. «</w:t>
      </w:r>
      <w:r>
        <w:rPr>
          <w:rStyle w:val="HTML"/>
          <w:rFonts w:cs="Times New Roman"/>
          <w:sz w:val="28"/>
          <w:szCs w:val="28"/>
        </w:rPr>
        <w:t>Мои сочинения неудачны, - пишет он.-« Я не сказал ни всего, что хотел, ни так, как я этого хотел. Думаю, будущее опровергнет многие мои суждения; надеюсь, некоторые из них выдержат испытание, но во всяком случае История не спеша движется к пониманию человека человеком...»</w:t>
      </w:r>
    </w:p>
    <w:p>
      <w:pPr>
        <w:pStyle w:val="Normal"/>
        <w:widowControl w:val="false"/>
        <w:spacing w:lineRule="auto" w:line="360"/>
        <w:ind w:firstLine="709"/>
        <w:jc w:val="both"/>
        <w:rPr/>
      </w:pPr>
      <w:r>
        <w:rPr>
          <w:rStyle w:val="HTML"/>
          <w:rFonts w:cs="Times New Roman"/>
          <w:sz w:val="28"/>
          <w:szCs w:val="28"/>
        </w:rPr>
        <w:t xml:space="preserve">Однако, философское и литературное наследие, оставленное им, сложно переоценить. Отголоски его слов мощно звучат в современной культуре: «Твоя жизнь в твоих руках!», «Будь собой», «Люди способны понять друг друга», «Нет угнетателям!», «Нет ничего важнее свободы». </w:t>
      </w:r>
      <w:r>
        <w:rPr>
          <w:sz w:val="28"/>
          <w:szCs w:val="28"/>
        </w:rPr>
        <w:t xml:space="preserve">Философ Хайдеггер считал его скорее писателем, чем философом, а вот писатель Набоков, напротив, скорее философом, нежели писателем. Но как бы то ни было, своей активной жизнью и твердостью принципов Сартр представляет настоящего экзистенциалиста- творца собственной судьбы, борца за общее дело. Своей жизнью он утвердил достойный пример для человечества. </w:t>
      </w:r>
      <w:r>
        <w:br w:type="page"/>
      </w:r>
    </w:p>
    <w:p>
      <w:pPr>
        <w:pStyle w:val="Normal"/>
        <w:widowControl w:val="false"/>
        <w:spacing w:lineRule="auto" w:line="360"/>
        <w:ind w:firstLine="709"/>
        <w:jc w:val="both"/>
        <w:rPr>
          <w:b/>
          <w:b/>
          <w:sz w:val="28"/>
          <w:szCs w:val="36"/>
        </w:rPr>
      </w:pPr>
      <w:r>
        <w:rPr>
          <w:b/>
          <w:sz w:val="28"/>
          <w:szCs w:val="36"/>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Heading1"/>
        <w:widowControl w:val="false"/>
        <w:numPr>
          <w:ilvl w:val="0"/>
          <w:numId w:val="2"/>
        </w:numPr>
        <w:spacing w:lineRule="auto" w:line="360" w:before="0" w:after="0"/>
        <w:ind w:left="0" w:hanging="0"/>
        <w:jc w:val="both"/>
        <w:rPr/>
      </w:pPr>
      <w:r>
        <w:rPr>
          <w:b w:val="false"/>
          <w:sz w:val="28"/>
          <w:szCs w:val="28"/>
        </w:rPr>
        <w:t xml:space="preserve">«Жан Поль Сартр. Слова. Пьесы» : сборник произведений.- М. Издательство АСТ, 2007 г. </w:t>
      </w:r>
    </w:p>
    <w:p>
      <w:pPr>
        <w:pStyle w:val="Heading1"/>
        <w:widowControl w:val="false"/>
        <w:numPr>
          <w:ilvl w:val="0"/>
          <w:numId w:val="2"/>
        </w:numPr>
        <w:spacing w:lineRule="auto" w:line="360" w:before="0" w:after="0"/>
        <w:ind w:left="0" w:hanging="0"/>
        <w:jc w:val="both"/>
        <w:rPr/>
      </w:pPr>
      <w:r>
        <w:rPr>
          <w:b w:val="false"/>
          <w:sz w:val="28"/>
          <w:szCs w:val="28"/>
        </w:rPr>
        <w:t>Сартр Ж.-П. «Экзистенциализм - это гуманизм»//Сумерки богов. - М., Изд-во политической литературы, 1989г.</w:t>
      </w:r>
    </w:p>
    <w:p>
      <w:pPr>
        <w:pStyle w:val="Normal"/>
        <w:widowControl w:val="false"/>
        <w:numPr>
          <w:ilvl w:val="0"/>
          <w:numId w:val="2"/>
        </w:numPr>
        <w:spacing w:lineRule="auto" w:line="360"/>
        <w:ind w:left="0" w:hanging="0"/>
        <w:jc w:val="both"/>
        <w:rPr>
          <w:sz w:val="28"/>
          <w:szCs w:val="28"/>
        </w:rPr>
      </w:pPr>
      <w:r>
        <w:rPr>
          <w:sz w:val="28"/>
          <w:szCs w:val="28"/>
        </w:rPr>
        <w:t xml:space="preserve">Сартр Ж.-П. «Эпоха, лишенная морали» [электронный ресурс]/ Жан-Поль Сартр, публикации в сети. </w:t>
      </w:r>
      <w:r>
        <w:rPr>
          <w:sz w:val="28"/>
          <w:szCs w:val="28"/>
          <w:lang w:val="en-US"/>
        </w:rPr>
        <w:t>Web</w:t>
      </w:r>
      <w:r>
        <w:rPr>
          <w:sz w:val="28"/>
          <w:szCs w:val="28"/>
        </w:rPr>
        <w:t xml:space="preserve"> – мастер Владислав Андрюшин, 2004 год. – Режим доступа: http://sartre.hpsy.ru/ - свободный</w:t>
      </w:r>
    </w:p>
    <w:p>
      <w:pPr>
        <w:pStyle w:val="Normal"/>
        <w:widowControl w:val="false"/>
        <w:numPr>
          <w:ilvl w:val="0"/>
          <w:numId w:val="2"/>
        </w:numPr>
        <w:spacing w:lineRule="auto" w:line="360"/>
        <w:ind w:left="0" w:hanging="0"/>
        <w:jc w:val="both"/>
        <w:rPr/>
      </w:pPr>
      <w:r>
        <w:rPr>
          <w:sz w:val="28"/>
          <w:szCs w:val="28"/>
        </w:rPr>
        <w:t>Юровская Э. П. «Жан-Поль Сартр. Жизнь — философия — творчество.» СПб.: Петрополис, 2006.</w:t>
      </w:r>
    </w:p>
    <w:p>
      <w:pPr>
        <w:pStyle w:val="Normal"/>
        <w:widowControl w:val="false"/>
        <w:numPr>
          <w:ilvl w:val="0"/>
          <w:numId w:val="2"/>
        </w:numPr>
        <w:spacing w:lineRule="auto" w:line="360"/>
        <w:ind w:left="0" w:hanging="0"/>
        <w:jc w:val="both"/>
        <w:rPr/>
      </w:pPr>
      <w:r>
        <w:rPr>
          <w:sz w:val="28"/>
          <w:szCs w:val="28"/>
        </w:rPr>
        <w:t xml:space="preserve">Биография Жана-Поля Сартра [электронный ресурс] /Официальный сайт Электронной библиотеки «Наука и техника». </w:t>
      </w:r>
      <w:r>
        <w:rPr>
          <w:sz w:val="28"/>
          <w:szCs w:val="28"/>
          <w:lang w:val="en-US"/>
        </w:rPr>
        <w:t>Web</w:t>
      </w:r>
      <w:r>
        <w:rPr>
          <w:sz w:val="28"/>
          <w:szCs w:val="28"/>
        </w:rPr>
        <w:t>-мастер Бобров Александр, 2008 г. – Режим доступа:</w:t>
      </w:r>
      <w:r>
        <w:rPr>
          <w:sz w:val="28"/>
        </w:rPr>
        <w:t xml:space="preserve"> </w:t>
      </w:r>
      <w:r>
        <w:rPr>
          <w:sz w:val="28"/>
          <w:szCs w:val="28"/>
        </w:rPr>
        <w:t>http://n-t.ru/ - свободны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7:00Z</dcterms:created>
  <dc:creator>петр</dc:creator>
  <dc:description/>
  <cp:keywords/>
  <dc:language>en-US</dc:language>
  <cp:lastModifiedBy>SYSTEM</cp:lastModifiedBy>
  <dcterms:modified xsi:type="dcterms:W3CDTF">2011-09-10T22:57:00Z</dcterms:modified>
  <cp:revision>2</cp:revision>
  <dc:subject/>
  <dc:title>Реферат </dc:title>
</cp:coreProperties>
</file>