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Кинешемский педагогический колледж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Контрольная работа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Тема: «Юмористические рассказы Н. Носова для детей»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jc w:val="right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Ф.И.О. Амбарова Анна Владимировна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Курс 4 Группа «А»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Предмет Детская литература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Работа 1 Вариант 8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Адрес Ивановская область, Шуйский район,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п.г.т. Колобово, ул. 1 Фабричная 39 – 8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План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1 Сочетания веселого и серьезного в произведениях писателя. Особенности творческой манеры Носова в постановке и решении нравственно – эстетических вопросов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2 Юмористические рассказы («Фантазеры», «Огурцы», «Мишкина каша», «Живая шляпа» и др.). Своеобразие психологических характеристик героев, юмор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3 Значение произведений Носова для развития юмористической детской книги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Список используемой литературы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1.</w:t>
      </w:r>
      <w:r>
        <w:rPr>
          <w:rFonts w:cs="Times New Roman" w:ascii="Times New Roman" w:hAnsi="Times New Roman"/>
          <w:color w:val="000000"/>
          <w:sz w:val="28"/>
          <w:szCs w:val="32"/>
        </w:rPr>
        <w:t>Николай Носов, писатель яркого юмористического таланта, считал, что дети начинают понимать шутки очень рано, до двух лет, и что смешит нарушение порядка вещей, только что ими усвоенного. Вообще у книг Носова, как правило, два адреса - ребенок и воспитатель. Воспитателю Носов помогает понять мотивы и побуждения поступков ребенка, а значит, и найти более тонкие способы воздействия на него. Ребенка он воспитывает смехом, а это, как известно, лучший воспитатель, чем любое назидани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В юмористических рассказах Носова для младших школьников и детей дошкольного возраста смешное – не в обстоятельствах, а в характерах, комизм которых проистекает из особенности мальчишеской натуры. Веселые книги Носова рассказывают о серьезных вещах, и дети, воспринимая жизненный опыт героев, узнают, как трудно, но как хорошо быть ответственным за порученное дело.</w:t>
      </w:r>
    </w:p>
    <w:p>
      <w:pPr>
        <w:pStyle w:val="Heading2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32"/>
        </w:rPr>
      </w:pPr>
      <w:r>
        <w:rPr>
          <w:b w:val="false"/>
          <w:color w:val="000000"/>
          <w:sz w:val="28"/>
          <w:szCs w:val="32"/>
        </w:rPr>
        <w:t>Рассказы для детей дошкольного и младшего школьного возраста, остросюжетные, динамичные, насыщенные неожиданными комическими ситуациями. Рассказы насыщены лиризмом и юмором; повествование как правило, ведется от первого лиц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Юмористические ситуации помогают Носову показать логику мышления и поведения героя. «Действительная причина смешного заключена не во внешних обстоятельствах, а коренится в самих людях, в человеческих характерах», - писал Нос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Художественно достоверно у писателя проникновение в психологию ребенка. Его произведения отражают особенности детского восприятия. Лаконичный выразительный диалог, комическая ситуация помогают автору обрисовать характеры ребят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Носов в своих рассказах умеет разговаривать с детьми, умеет понимать самые сокровенные мысли. Читая рассказы Носова, видишь перед собой реальных ребят – точно таких, каких мы встречаем в повседневной жизни, с их достоинствами и слабостями, глубокомыслием и наивностью. Писатель смело прибегает в своем творчестве к фантазии, озорной выдумке. В основе каждого его рассказа или повести лежит случай, который произошел или мог произойти в жизни, описываются характеры ребят, каких мы часто встречаем в окружающей действитель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Сила его рассказов и повестей – в правдивом, бесхитростном показе своеобразного и веселого детского характер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Все творчество Николая Носова пронизано неподдельной, умной любовью к детворе. Какой бы из рассказов Носова мы ни начали читать, сразу же, с первой страницы испытываем радость. И чем дальше читаем, тем веселее делаетс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В веселых рассказах всегда таится что – то такое, что заставляет всерьез задуматься. Задуматься над тем, как необходимо с ранних лет готовить себя к самостоятельной жизни: учиться варить кашу, жарить пескарей на сковороде, сажать рассаду в огороде и ремонтировать телефон, зажигать бенгальские огни и соблюдать правила уличного движения. Это надо знать и уметь каждому. Рассказы эти помогают избавляться от дурных свойств характера – от рассеянности, трусости, чрезмерного любопытства, грубости и зазнайства, лени и равнодуш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Писатель учит маленьких ребят думать не только о себе, но и о товарищах. Вместе с героями мы испытываем душевное облегчение, огромное удовлетворение. Писатель вообще противник того, чтобы выставлять напоказ нравоучительную мысль своего произведения, и стремится писать так, чтобы маленький читатель сам сделал вывод. Обладая глубоким пониманием детей, писатель никогда не подает факт в чистом виде, без домысла, без творческого воображения. Н.Н. Носов - удивительный детский писатель. Удивителен и замечателен он тем, что не только дети получают заряд необыкновенной жизнерадостности, бодрости, прилива сил, но и взрослые сразу же окунаются в атмосферу детства, вспоминая и свои "нелегкие" детские проблемы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Cs/>
          <w:color w:val="000000"/>
          <w:sz w:val="28"/>
          <w:szCs w:val="32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32"/>
          <w:lang w:eastAsia="ru-RU"/>
        </w:rPr>
        <w:t>Художественное слово всегда эмоциональнее выражает повседневные проблемы, с которыми сталкиваются педагоги, родители и дети. Оно намного эффективнее скучного нравоучения, указания, объяснения. И живое обсуждение рассказов Носова - это не только увлекательное путешествие вместе с героями его книг по стране детства, это еще накопление жизненного опыта, нравственных понятий, что такое "хорошо", что такое "плохо", как поступить правильно, как научиться быть сильным, смелым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Cs/>
          <w:color w:val="000000"/>
          <w:sz w:val="28"/>
          <w:szCs w:val="32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32"/>
          <w:lang w:eastAsia="ru-RU"/>
        </w:rPr>
        <w:t>Читая рассказы Носова детям, можно и весело провести время, от души посмеяться, и сделать для себя важные выводы не забывать, что рядом с тобой такие же девчонки и мальчишки, у которых не все всегда гладко и хорошо получается, что всему можно научиться, надо только не вешать нос и уметь дружить.</w:t>
      </w:r>
    </w:p>
    <w:p>
      <w:pPr>
        <w:pStyle w:val="Heading2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32"/>
        </w:rPr>
      </w:pPr>
      <w:r>
        <w:rPr>
          <w:b w:val="false"/>
          <w:color w:val="000000"/>
          <w:sz w:val="28"/>
          <w:szCs w:val="32"/>
        </w:rPr>
        <w:t>В этом и есть нравственно – эстетическая сторона. Социальная позиция детского писателя, его миросозерцание находит отражение в его творчестве. Внутренняя организация произведения, адресованного детям, отражает мировосприятие самого автора, его социальную, нравственную и эстетическую ориентацию в мире.</w:t>
      </w:r>
    </w:p>
    <w:p>
      <w:pPr>
        <w:pStyle w:val="Heading2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32"/>
        </w:rPr>
      </w:pPr>
      <w:r>
        <w:rPr>
          <w:b w:val="false"/>
          <w:color w:val="000000"/>
          <w:sz w:val="28"/>
          <w:szCs w:val="32"/>
        </w:rPr>
      </w:r>
    </w:p>
    <w:p>
      <w:pPr>
        <w:pStyle w:val="Heading2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2.</w:t>
      </w:r>
      <w:r>
        <w:rPr>
          <w:b w:val="false"/>
          <w:color w:val="000000"/>
          <w:sz w:val="28"/>
          <w:szCs w:val="32"/>
        </w:rPr>
        <w:t>Рассказ «Живая шляпа» останется актуальным всегда. Этот веселый рассказ был любимым у многих в детстве. Почему же он так хорошо запоминается детьми? Да потому, что «детские страхи» преследуют ребенка на протяжении всего его детства: «А вдруг это пальто - живое и сейчас меня схватит?», «А вдруг шкаф сейчас откроется и кто-то страшный выйдет из него?»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Cs/>
          <w:color w:val="000000"/>
          <w:sz w:val="28"/>
          <w:szCs w:val="32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32"/>
          <w:lang w:eastAsia="ru-RU"/>
        </w:rPr>
        <w:t>Такие или другие, подобные «ужасы» частенько посещают маленьких детей. А рассказ Носова «Живая шляпа» является как бы пособием для малышей, как преодолеть свой страх. Прочитав этот рассказ, ребенок вспоминает его каждый раз, когда его преследуют «придуманные» страхи, и тогда он улыбается, страх отходит, он смел и весел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Cs/>
          <w:color w:val="000000"/>
          <w:sz w:val="28"/>
          <w:szCs w:val="32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32"/>
          <w:lang w:eastAsia="ru-RU"/>
        </w:rPr>
        <w:t>Сила жизнеутверждения является общей чертой детской литературы. Оптимистично само жизнеутверждение детства. Маленький ребенок уверен, что мир, в который он пришел, создан для счастья, что это правильный и прочный мир. Такое чувство - основа нравственного здоровья малыша и будущей способности к творческому труду.</w:t>
      </w:r>
    </w:p>
    <w:p>
      <w:pPr>
        <w:pStyle w:val="Heading2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32"/>
        </w:rPr>
      </w:pPr>
      <w:r>
        <w:rPr>
          <w:b w:val="false"/>
          <w:color w:val="000000"/>
          <w:sz w:val="28"/>
          <w:szCs w:val="32"/>
        </w:rPr>
        <w:t>Рассказ о честности – «Огурцы» Н. Носова. Сколько переживаний досталось Котьке за колхозные огурцы! Не понимая того, что сделал плохо, он радуется, неся огурцы с колхозного поля домой маме, никак не ожидая ее сердитой реакции: «Сейчас же неси их обратно!». И сторожа он боится - только успели убежать и порадоваться, что он не догнал - а тут надо идти и добровольно «сдаваться». Да и поздно уже - на дворе темно, страшно. Но зато, когда Котька вернул огурцы сторожу, на его душе и радостно было, да и дорога домой теперь была для него приятной, не страшной. Или он стал смелее, увереннее в себе?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Cs/>
          <w:color w:val="000000"/>
          <w:sz w:val="28"/>
          <w:szCs w:val="32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32"/>
          <w:lang w:eastAsia="ru-RU"/>
        </w:rPr>
        <w:t>В рассказах Носова нет «плохих». Он строит так свои произведения, что дети не замечают, что их учат вежливому, уважительному отношению ко взрослым, учат жить в согласии и мире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Cs/>
          <w:color w:val="000000"/>
          <w:sz w:val="28"/>
          <w:szCs w:val="32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32"/>
          <w:lang w:eastAsia="ru-RU"/>
        </w:rPr>
        <w:t>На страницах произведений Носова звучит живой диалог, передающий ко всему происходящему героя - мальчишки, по-своему, нередко отношение очень непосредственно освещающего те или иные художественно достоверные события. Это проникновение в психологию героя, оценивающего всё со своей, мальчишеской точки зрения, и создаёт в рассказах Носова не только комичную ситуацию, но и юмористически окрашивает логику поведения героя, которая порой противоречит логике взрослых или логике здравого смысла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Если вспомнить героев рассказа «Мишкина каша», «</w:t>
      </w:r>
      <w:r>
        <w:rPr>
          <w:rFonts w:cs="Times New Roman" w:ascii="Times New Roman" w:hAnsi="Times New Roman"/>
          <w:color w:val="000000"/>
          <w:sz w:val="28"/>
          <w:szCs w:val="32"/>
          <w:lang w:eastAsia="ru-RU"/>
        </w:rPr>
        <w:t xml:space="preserve">- Не беспокойся! Я видел, как мама варит. Сыт будешь, не помрешь с голоду. Я такую кашу сварю, что пальцы оближешь!». </w:t>
      </w:r>
      <w:r>
        <w:rPr>
          <w:rFonts w:cs="Times New Roman" w:ascii="Times New Roman" w:hAnsi="Times New Roman"/>
          <w:color w:val="000000"/>
          <w:sz w:val="28"/>
          <w:szCs w:val="32"/>
        </w:rPr>
        <w:t xml:space="preserve">Просто диву даешься их самостоятельности и умелости! </w:t>
      </w:r>
      <w:r>
        <w:rPr>
          <w:rFonts w:cs="Times New Roman" w:ascii="Times New Roman" w:hAnsi="Times New Roman"/>
          <w:color w:val="000000"/>
          <w:sz w:val="28"/>
          <w:szCs w:val="32"/>
          <w:lang w:eastAsia="ru-RU"/>
        </w:rPr>
        <w:t>Растопили плиту. Мишка насыпал в кастрюлю крупы. Я говорю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32"/>
          <w:lang w:eastAsia="ru-RU"/>
        </w:rPr>
        <w:t>- Сыпь побольше. Есть очень хочется!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32"/>
          <w:lang w:eastAsia="ru-RU"/>
        </w:rPr>
        <w:t>Он насыпал полную кастрюлю и воды налил доверху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32"/>
          <w:lang w:eastAsia="ru-RU"/>
        </w:rPr>
        <w:t>- Не много ли воды? - спрашиваю. - Размазня получится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32"/>
          <w:lang w:eastAsia="ru-RU"/>
        </w:rPr>
        <w:t>- Ничего, мама всегда так делает. Ты только за печкой смотри, а я уж сварю, будь спокоен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32"/>
          <w:lang w:eastAsia="ru-RU"/>
        </w:rPr>
        <w:t>Ну, я за печкой смотрю, дрова подкладываю, а Мишка кашу варит, то есть не варит, а сидит да на кастрюлю смотрит, она сама варится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Ну, не смогли они кашу сварить, но ведь плиту растопили, дрова подкладывают. Воду из колодца достают - утопили ведро, правда, но кружкой, кастрюлей все-таки достали.</w:t>
      </w:r>
      <w:r>
        <w:rPr>
          <w:rFonts w:cs="Times New Roman" w:ascii="Times New Roman" w:hAnsi="Times New Roman"/>
          <w:color w:val="000000"/>
          <w:sz w:val="28"/>
          <w:szCs w:val="32"/>
          <w:lang w:eastAsia="ru-RU"/>
        </w:rPr>
        <w:t xml:space="preserve"> «- Чепуха! Сейчас принесу. Он взял спички, привязал к ведру веревку и пошел к колодцу. Через минуту возвращается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32"/>
          <w:lang w:eastAsia="ru-RU"/>
        </w:rPr>
        <w:t>- А вода где? - спрашиваю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32"/>
          <w:lang w:eastAsia="ru-RU"/>
        </w:rPr>
        <w:t>- Вода... там, в колодце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32"/>
          <w:lang w:eastAsia="ru-RU"/>
        </w:rPr>
        <w:t>- Сам знаю, что в колодце. Где ведро с водой?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32"/>
          <w:lang w:eastAsia="ru-RU"/>
        </w:rPr>
        <w:t>- И ведро, - говорит, - в колодце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32"/>
          <w:lang w:eastAsia="ru-RU"/>
        </w:rPr>
        <w:t>- Как - в колодце?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32"/>
          <w:lang w:eastAsia="ru-RU"/>
        </w:rPr>
        <w:t>- Так, в колодце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32"/>
          <w:lang w:eastAsia="ru-RU"/>
        </w:rPr>
        <w:t>- Упустил?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  <w:lang w:eastAsia="ru-RU"/>
        </w:rPr>
        <w:t>- Упустил.</w:t>
      </w:r>
      <w:r>
        <w:rPr>
          <w:rFonts w:cs="Times New Roman" w:ascii="Times New Roman" w:hAnsi="Times New Roman"/>
          <w:color w:val="000000"/>
          <w:sz w:val="28"/>
          <w:szCs w:val="32"/>
        </w:rPr>
        <w:t>»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Пескарей почистили и, глядишь, поджарили бы, если б масло не сгорело. «</w:t>
      </w:r>
      <w:r>
        <w:rPr>
          <w:rFonts w:cs="Times New Roman" w:ascii="Times New Roman" w:hAnsi="Times New Roman"/>
          <w:color w:val="000000"/>
          <w:sz w:val="28"/>
          <w:szCs w:val="32"/>
          <w:lang w:eastAsia="ru-RU"/>
        </w:rPr>
        <w:t>- Чудаки мы! - говорит Мишка. - У нас же пескари есть!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32"/>
          <w:lang w:eastAsia="ru-RU"/>
        </w:rPr>
        <w:t>Я говорю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32"/>
          <w:lang w:eastAsia="ru-RU"/>
        </w:rPr>
        <w:t>- Некогда теперь уже с пескарями возиться! Скоро светать начне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32"/>
          <w:lang w:eastAsia="ru-RU"/>
        </w:rPr>
        <w:t>- Так мы их варить не будем, а зажарим. Это ведь быстро - раз, и готов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32"/>
          <w:lang w:eastAsia="ru-RU"/>
        </w:rPr>
        <w:t>- Ну давай, - говорю, - если быстро. А если будет, как каша, то лучше ненад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32"/>
          <w:lang w:eastAsia="ru-RU"/>
        </w:rPr>
        <w:t>- В один момент, вот увидишь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А главное, нашли верное решение - кашу сварить попросили соседку, а сами за это ей огород пропололи.</w:t>
      </w:r>
      <w:r>
        <w:rPr>
          <w:rFonts w:cs="Times New Roman" w:ascii="Times New Roman" w:hAnsi="Times New Roman"/>
          <w:color w:val="000000"/>
          <w:sz w:val="28"/>
          <w:szCs w:val="32"/>
          <w:lang w:eastAsia="ru-RU"/>
        </w:rPr>
        <w:t xml:space="preserve"> «Мишка говорил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32"/>
          <w:lang w:eastAsia="ru-RU"/>
        </w:rPr>
        <w:t>- Сорняки - это чепуха! Совсем нетрудное дело. Гораздо легче, чем кашу варить!». Так и бурная энергия и фантазия в сочетании с переоценкой своих возможностей и отсутствием жизненного опыта часто ставят малышей в смешное положение, которое еще больше обостряется от того, что неудача не обескураживает их, а, напротив, является обычно источником новых фантазий и неожиданных действ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Николай Николаевич так умело прятался за маленьких героев, что казалось, будто они сами, безо всякого участия автора рассказывают о своей жизни, о горестях, радостях, проблемах и мечтах. В центре произведений Н.Носова – ребята-фантазёры, непоседы, неуёмные выдумщики, которым часто достаётся за их затеи. Самые обычные жизненные ситуации превращаются в рассказах Носова в необычайно смешные поучительные истор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Рассказы Носова всегда включают воспитательное начало. Есть оно в рассказе об огурцах, украденных на колхозном</w:t>
      </w:r>
      <w:r>
        <w:rPr>
          <w:rFonts w:cs="Times New Roman" w:ascii="Times New Roman" w:hAnsi="Times New Roman"/>
          <w:color w:val="000000"/>
          <w:sz w:val="28"/>
          <w:szCs w:val="32"/>
          <w:lang w:eastAsia="ru-RU"/>
        </w:rPr>
        <w:t xml:space="preserve"> огороде, и о том, как Федя Рыбкин «разучился смеяться на уроках» («Клякса»), и о дурной привычки учить уроки, включив радио («Федина задача»). Но даже самые «моралистические рассказы» писателя интересны и близки детям, потому что помогают им понять взаимоотношения между людь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32"/>
          <w:lang w:eastAsia="ru-RU"/>
        </w:rPr>
        <w:t>Герои произведения Носова активно стремятся к познанию окружающего: то они обыскали весь двор, облазили все сараи и чердаки («Шурик у дедушки»), то целый день трудились – «строили снежную горку» («На горке»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32"/>
          <w:lang w:eastAsia="ru-RU"/>
        </w:rPr>
        <w:t>Мальчики Носова несут в себе все черты человека: его принципиальность, взволнованность, одухотворенность, вечное стремление, привычку изобретать, что в действительности соответствует образам настоящих ребят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Cs/>
          <w:color w:val="000000"/>
          <w:sz w:val="28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2"/>
          <w:lang w:eastAsia="ru-RU"/>
        </w:rPr>
        <w:t>3.</w:t>
      </w:r>
      <w:r>
        <w:rPr>
          <w:rFonts w:cs="Times New Roman" w:ascii="Times New Roman" w:hAnsi="Times New Roman"/>
          <w:bCs/>
          <w:color w:val="000000"/>
          <w:sz w:val="28"/>
          <w:szCs w:val="32"/>
          <w:lang w:eastAsia="ru-RU"/>
        </w:rPr>
        <w:t>Творчество Н. Носова многообразно и разносторонне. Смех – главный двигатель его творчества. В отличие от подавляющего большинства юмористов, Носов зарекомендовал себя и теоретиком смешного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Cs/>
          <w:color w:val="000000"/>
          <w:sz w:val="28"/>
          <w:szCs w:val="32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32"/>
          <w:lang w:eastAsia="ru-RU"/>
        </w:rPr>
        <w:t>Для Н. Носова открытие и объяснение мира детям – одна из важнейших художественных задач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Cs/>
          <w:color w:val="000000"/>
          <w:sz w:val="28"/>
          <w:szCs w:val="32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32"/>
          <w:lang w:eastAsia="ru-RU"/>
        </w:rPr>
        <w:t>О Носове – юмористе, Носове – сатирике можно долго говорить: чуть ли не каждая строка, написанная им, имеет отношение к смеху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Cs/>
          <w:color w:val="000000"/>
          <w:sz w:val="28"/>
          <w:szCs w:val="32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32"/>
          <w:lang w:eastAsia="ru-RU"/>
        </w:rPr>
        <w:t>Книги Носова охотно переводятся чуть ли не во всем мире. Еще в 1955 году журнал «Курьер ЮНЕСКО» опубликовал данные согласно которым Носов стоял третьим среди самых переводимых в мире русских писателей – сразу после Горького и Пушкина! Детских же писателей он в этом смысле опережает всех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Cs/>
          <w:color w:val="000000"/>
          <w:sz w:val="28"/>
          <w:szCs w:val="32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32"/>
          <w:lang w:eastAsia="ru-RU"/>
        </w:rPr>
        <w:t>Продолжение традиций юмористических рассказов Носова можно увидеть в произведениях таких писателей как В. Драгунский, В. Медведев и других современных писателей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Cs/>
          <w:color w:val="000000"/>
          <w:sz w:val="28"/>
          <w:szCs w:val="32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32"/>
          <w:lang w:eastAsia="ru-RU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Список используемой литературы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1.Н. Носов. Рассказы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2.Зубарева Е. Детская литература. Учебное пособие. М., Просвещение, 1975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3.Разумиевич В. Книги на всю жизнь. М., Просвещение, 1975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4.Сивоконь С. Веселые ваши друзья. В об. Детская литература, 1980, с.101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5.Тимофеева И. «100 книг вашему ребенку». М., Книга, 198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2:35:00Z</dcterms:created>
  <dc:creator>Пользователь</dc:creator>
  <dc:description/>
  <cp:keywords/>
  <dc:language>en-US</dc:language>
  <cp:lastModifiedBy>SYSTEM</cp:lastModifiedBy>
  <cp:lastPrinted>2010-10-02T12:51:00Z</cp:lastPrinted>
  <dcterms:modified xsi:type="dcterms:W3CDTF">2011-09-19T12:35:00Z</dcterms:modified>
  <cp:revision>2</cp:revision>
  <dc:subject/>
  <dc:title/>
</cp:coreProperties>
</file>