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sz w:val="28"/>
          <w:szCs w:val="28"/>
        </w:rPr>
      </w:pPr>
      <w:r>
        <w:rPr>
          <w:sz w:val="28"/>
          <w:szCs w:val="28"/>
        </w:rPr>
        <w:t>Содержание</w:t>
      </w:r>
    </w:p>
    <w:p>
      <w:pPr>
        <w:pStyle w:val="Contents1"/>
        <w:tabs>
          <w:tab w:val="clear" w:pos="708"/>
          <w:tab w:val="right" w:pos="9628" w:leader="dot"/>
        </w:tabs>
        <w:spacing w:lineRule="auto" w:line="360" w:before="0" w:after="0"/>
        <w:ind w:firstLine="709"/>
        <w:jc w:val="both"/>
        <w:rPr>
          <w:rStyle w:val="InternetLink"/>
          <w:b/>
          <w:b/>
          <w:color w:val="000000"/>
          <w:sz w:val="28"/>
          <w:szCs w:val="28"/>
          <w:u w:val="none"/>
          <w:lang w:val="en-US" w:eastAsia="en-US"/>
        </w:rPr>
      </w:pPr>
      <w:r>
        <w:rPr>
          <w:sz w:val="28"/>
          <w:szCs w:val="28"/>
        </w:rPr>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Введение</w:t>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 xml:space="preserve">Глава </w:t>
      </w:r>
      <w:r>
        <w:rPr>
          <w:rStyle w:val="InternetLink"/>
          <w:b/>
          <w:color w:val="000000"/>
          <w:sz w:val="28"/>
          <w:szCs w:val="28"/>
          <w:u w:val="none"/>
          <w:lang w:val="en-US" w:eastAsia="en-US"/>
        </w:rPr>
        <w:t>I</w:t>
      </w:r>
      <w:r>
        <w:rPr>
          <w:rStyle w:val="InternetLink"/>
          <w:b/>
          <w:color w:val="000000"/>
          <w:sz w:val="28"/>
          <w:szCs w:val="28"/>
          <w:u w:val="none"/>
          <w:lang w:val="en-US" w:eastAsia="en-US"/>
        </w:rPr>
        <w:t>. Общая характеристика деятельности организации ОАО «НЭСК»</w:t>
      </w:r>
    </w:p>
    <w:p>
      <w:pPr>
        <w:pStyle w:val="Contents1"/>
        <w:tabs>
          <w:tab w:val="clear" w:pos="708"/>
          <w:tab w:val="left" w:pos="3402" w:leader="none"/>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1. Характеристика деятельности организации ОАО «НЭСК»</w:t>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 xml:space="preserve">Глава </w:t>
      </w:r>
      <w:r>
        <w:rPr>
          <w:rStyle w:val="InternetLink"/>
          <w:b/>
          <w:color w:val="000000"/>
          <w:sz w:val="28"/>
          <w:szCs w:val="28"/>
          <w:u w:val="none"/>
          <w:lang w:val="en-US" w:eastAsia="en-US"/>
        </w:rPr>
        <w:t>II</w:t>
      </w:r>
      <w:r>
        <w:rPr>
          <w:rStyle w:val="InternetLink"/>
          <w:b/>
          <w:color w:val="000000"/>
          <w:sz w:val="28"/>
          <w:szCs w:val="28"/>
          <w:u w:val="none"/>
          <w:lang w:val="en-US" w:eastAsia="en-US"/>
        </w:rPr>
        <w:t>. Анализ деятельности организации ОАО «НЭСК»</w:t>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 xml:space="preserve">1. </w:t>
      </w:r>
      <w:r>
        <w:rPr>
          <w:b w:val="false"/>
          <w:sz w:val="28"/>
          <w:szCs w:val="28"/>
        </w:rPr>
        <w:t>Анализ активов и капитала организации</w:t>
      </w:r>
      <w:r>
        <w:rPr>
          <w:b w:val="false"/>
          <w:sz w:val="28"/>
          <w:szCs w:val="28"/>
          <w:lang w:val="en-US" w:eastAsia="en-US"/>
        </w:rPr>
        <w:t xml:space="preserve"> </w:t>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2. Анализ выручки от реализации продукции (работ,услуг)</w:t>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3. Анализ расходов по обычным видам деятельности</w:t>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4. Анализ финансовых результатов</w:t>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5. Уплата налогов</w:t>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 xml:space="preserve">6. Взаимоотношение организации с банками </w:t>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7. Анализ финансового состояния</w:t>
      </w:r>
    </w:p>
    <w:p>
      <w:pPr>
        <w:pStyle w:val="Contents1"/>
        <w:tabs>
          <w:tab w:val="clear" w:pos="708"/>
          <w:tab w:val="right" w:pos="9628"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Заключение</w:t>
      </w:r>
    </w:p>
    <w:p>
      <w:pPr>
        <w:pStyle w:val="Contents1"/>
        <w:tabs>
          <w:tab w:val="clear" w:pos="708"/>
          <w:tab w:val="right" w:pos="9628" w:leader="dot"/>
        </w:tabs>
        <w:spacing w:lineRule="auto" w:line="360" w:before="0" w:after="0"/>
        <w:jc w:val="both"/>
        <w:rPr>
          <w:b w:val="false"/>
          <w:b w:val="false"/>
          <w:sz w:val="28"/>
          <w:szCs w:val="28"/>
          <w:lang w:val="en-US" w:eastAsia="en-US"/>
        </w:rPr>
      </w:pPr>
      <w:r>
        <w:rPr>
          <w:b w:val="false"/>
          <w:sz w:val="28"/>
          <w:szCs w:val="28"/>
          <w:lang w:val="en-US" w:eastAsia="en-US"/>
        </w:rPr>
        <w:t>Список литературы</w:t>
      </w:r>
    </w:p>
    <w:p>
      <w:pPr>
        <w:pStyle w:val="Contents1"/>
        <w:tabs>
          <w:tab w:val="clear" w:pos="708"/>
          <w:tab w:val="right" w:pos="9628" w:leader="dot"/>
        </w:tabs>
        <w:spacing w:lineRule="auto" w:line="360" w:before="0" w:after="0"/>
        <w:jc w:val="both"/>
        <w:rPr>
          <w:sz w:val="28"/>
        </w:rPr>
      </w:pPr>
      <w:r>
        <w:rPr>
          <w:rStyle w:val="InternetLink"/>
          <w:b/>
          <w:color w:val="000000"/>
          <w:sz w:val="28"/>
          <w:szCs w:val="28"/>
          <w:u w:val="none"/>
          <w:lang w:val="en-US" w:eastAsia="en-US"/>
        </w:rPr>
        <w:t xml:space="preserve">Приложения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изводственная практика – комплексное изучение хозяйственного объекта как системы, независимо от конкретных особенностей этого объекта. Практика направлена на закрепление, расширение, углубление и систематизацию знаний. Так же целью практики является закрепление и расширении навыков использования возможностей решения управленческих задач и закрепления навыков их использования.</w:t>
      </w:r>
    </w:p>
    <w:p>
      <w:pPr>
        <w:pStyle w:val="Normal"/>
        <w:spacing w:lineRule="auto" w:line="360" w:before="0" w:after="0"/>
        <w:ind w:firstLine="709"/>
        <w:jc w:val="both"/>
        <w:rPr/>
      </w:pPr>
      <w:r>
        <w:rPr>
          <w:rFonts w:cs="Times New Roman" w:ascii="Times New Roman" w:hAnsi="Times New Roman"/>
          <w:sz w:val="28"/>
          <w:szCs w:val="28"/>
        </w:rPr>
        <w:t>Цель 4-недельной производственной преддипломной практики – не только ознакомление с хозяйственным объектом, как таковым, но и приобретение навыка экономического обследования объекта.</w:t>
      </w:r>
      <w:r>
        <w:br w:type="page"/>
      </w:r>
    </w:p>
    <w:p>
      <w:pPr>
        <w:pStyle w:val="Heading1"/>
        <w:keepNext w:val="false"/>
        <w:spacing w:lineRule="auto" w:line="360" w:before="0" w:after="0"/>
        <w:ind w:firstLine="709"/>
        <w:rPr>
          <w:rStyle w:val="InternetLink"/>
          <w:color w:val="000000"/>
          <w:sz w:val="28"/>
          <w:szCs w:val="28"/>
          <w:u w:val="none"/>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Общая характеристика деятельности организации ОАО «НЭСК»</w:t>
      </w:r>
    </w:p>
    <w:p>
      <w:pPr>
        <w:pStyle w:val="Heading1"/>
        <w:keepNext w:val="false"/>
        <w:spacing w:lineRule="auto" w:line="360" w:before="0" w:after="0"/>
        <w:ind w:firstLine="709"/>
        <w:rPr>
          <w:rStyle w:val="InternetLink"/>
          <w:bCs w:val="false"/>
          <w:color w:val="000000"/>
          <w:sz w:val="28"/>
          <w:szCs w:val="28"/>
          <w:u w:val="none"/>
          <w:lang w:val="en-US" w:eastAsia="en-US"/>
        </w:rPr>
      </w:pPr>
      <w:r>
        <w:rPr/>
      </w:r>
    </w:p>
    <w:p>
      <w:pPr>
        <w:pStyle w:val="Heading3"/>
        <w:keepNext w:val="false"/>
        <w:keepLines w:val="false"/>
        <w:numPr>
          <w:ilvl w:val="0"/>
          <w:numId w:val="2"/>
        </w:numPr>
        <w:spacing w:lineRule="auto" w:line="360" w:before="0" w:after="0"/>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Характеристика деятельности организации ОАО «НЭС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Открытое акционерное общество “Независимая энергосбытовая компания Краснодарского края”, именуемое в дальнейшем “Общество”, создано в соответствии с Гражданским кодексом Российской Федерации, Федеральным законом «Об акционерных обществах», иными федеральными законами и нормативными правовыми актами. Сокращенное фирменное наименование Общества на русском языке – ОАО "НЭСК", на английском языке – JSC "</w:t>
      </w:r>
      <w:r>
        <w:rPr>
          <w:rFonts w:cs="Times New Roman" w:ascii="Times New Roman" w:hAnsi="Times New Roman"/>
          <w:sz w:val="28"/>
          <w:szCs w:val="28"/>
          <w:lang w:val="en-US"/>
        </w:rPr>
        <w:t>IESC</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Общества: Российская Федерация, г. Краснодар, ул. Северная, 247.Почтовый адрес Общества: 350049, Российская Федерация, г. Краснодар, ул. Северная, 247. </w:t>
      </w:r>
    </w:p>
    <w:p>
      <w:pPr>
        <w:pStyle w:val="Normal"/>
        <w:spacing w:lineRule="auto" w:line="360" w:before="0" w:after="0"/>
        <w:ind w:firstLine="709"/>
        <w:jc w:val="both"/>
        <w:rPr/>
      </w:pPr>
      <w:r>
        <w:rPr>
          <w:rFonts w:cs="Times New Roman" w:ascii="Times New Roman" w:hAnsi="Times New Roman"/>
          <w:sz w:val="28"/>
          <w:szCs w:val="28"/>
        </w:rPr>
        <w:t xml:space="preserve">Правовое положение Общества определяется Гражданским кодексом Российской Федерации, Федеральным законом “Об акционерных обществах”, иными нормативными правовыми актами Российской Федерации, а также настоящим Уставом </w:t>
      </w:r>
      <w:r>
        <w:rPr>
          <w:rFonts w:cs="Times New Roman" w:ascii="Times New Roman" w:hAnsi="Times New Roman"/>
          <w:bCs/>
          <w:color w:val="000000"/>
          <w:sz w:val="28"/>
          <w:szCs w:val="28"/>
        </w:rPr>
        <w:t>(Приложение 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бщество создано без ограничения срока деятельности. Общество имеет круглую печать, может иметь штамп и бланки с изображением своего наименования на русском языке, эмблему и товарный знак, а так же прочие атрибуты юридического лица, открывает расчётные и иные счета в банках.</w:t>
      </w:r>
    </w:p>
    <w:p>
      <w:pPr>
        <w:pStyle w:val="Normal"/>
        <w:widowControl w:val="false"/>
        <w:tabs>
          <w:tab w:val="clear" w:pos="708"/>
          <w:tab w:val="left" w:pos="734" w:leader="none"/>
        </w:tabs>
        <w:autoSpaceDE w:val="false"/>
        <w:spacing w:lineRule="auto" w:line="360" w:before="0" w:after="0"/>
        <w:ind w:firstLine="709"/>
        <w:jc w:val="both"/>
        <w:rPr/>
      </w:pPr>
      <w:r>
        <w:rPr>
          <w:rFonts w:cs="Times New Roman" w:ascii="Times New Roman" w:hAnsi="Times New Roman"/>
          <w:sz w:val="28"/>
          <w:szCs w:val="28"/>
        </w:rPr>
        <w:t>Основной целью деятельности Общества является получение прибыли. Для получения прибыли Общество осуществляет следующие виды деятельности, не запрещенные федеральным законодательством, в том числ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ставка (продажа) электрической и тепловой энергии по установленным тарифам в соответствии с диспетчерскими графиками электрических и тепловых нагру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покупка) электрической энергии с оптового рынка электрической энергии (мощности);</w:t>
      </w:r>
    </w:p>
    <w:p>
      <w:pPr>
        <w:pStyle w:val="Normal"/>
        <w:spacing w:lineRule="auto" w:line="360" w:before="0" w:after="0"/>
        <w:ind w:firstLine="709"/>
        <w:jc w:val="both"/>
        <w:rPr/>
      </w:pPr>
      <w:r>
        <w:rPr>
          <w:rFonts w:cs="Times New Roman" w:ascii="Times New Roman" w:hAnsi="Times New Roman"/>
          <w:sz w:val="28"/>
          <w:szCs w:val="28"/>
        </w:rPr>
        <w:t xml:space="preserve">- получение (покупка) тепло- и электроэнергии у их производителей и др.; </w:t>
      </w:r>
    </w:p>
    <w:p>
      <w:pPr>
        <w:pStyle w:val="Normal"/>
        <w:spacing w:lineRule="auto" w:line="360" w:before="0" w:after="0"/>
        <w:ind w:firstLine="709"/>
        <w:jc w:val="both"/>
        <w:rPr/>
      </w:pPr>
      <w:r>
        <w:rPr>
          <w:rFonts w:cs="Times New Roman" w:ascii="Times New Roman" w:hAnsi="Times New Roman"/>
          <w:sz w:val="28"/>
          <w:szCs w:val="28"/>
        </w:rPr>
        <w:t>Уставный капитал Общества составляется из номинальной стоимости акций Общества, приобретенных акционерами (размещенных акций). Уставный капитал Общества составляет 4 </w:t>
      </w:r>
      <w:r>
        <w:rPr>
          <w:rFonts w:cs="Times New Roman" w:ascii="Times New Roman" w:hAnsi="Times New Roman"/>
          <w:bCs/>
          <w:iCs/>
          <w:color w:val="000000"/>
          <w:sz w:val="28"/>
          <w:szCs w:val="28"/>
        </w:rPr>
        <w:t xml:space="preserve">070 260 (четыре миллиона семьдесят тысяч двести шестьдесят) рублей. </w:t>
      </w:r>
      <w:r>
        <w:rPr>
          <w:rFonts w:cs="Times New Roman" w:ascii="Times New Roman" w:hAnsi="Times New Roman"/>
          <w:sz w:val="28"/>
          <w:szCs w:val="28"/>
        </w:rPr>
        <w:t>Обществом размещены следующие категории именных бездокументарных акций одинаковой номинальной стоимостью 10 (десять) рублей каждая: Обыкновенные именные акции:</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rPr>
        <w:t>- 407 026 (четыреста семь тысяч двадцать шесть) на общую сумму по номинальной стоимости 4 </w:t>
      </w:r>
      <w:r>
        <w:rPr>
          <w:rFonts w:cs="Times New Roman" w:ascii="Times New Roman" w:hAnsi="Times New Roman"/>
          <w:bCs/>
          <w:iCs/>
          <w:color w:val="000000"/>
          <w:sz w:val="28"/>
          <w:szCs w:val="28"/>
        </w:rPr>
        <w:t>070 260 (четыре миллиона семьдесят тысяч двести шестьдесят) рублей.</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Структура акционерного капитала Общества </w:t>
      </w:r>
      <w:r>
        <w:rPr>
          <w:rFonts w:cs="Times New Roman" w:ascii="Times New Roman" w:hAnsi="Times New Roman"/>
          <w:sz w:val="28"/>
          <w:szCs w:val="28"/>
        </w:rPr>
        <w:t>представлена в таблице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акционеров 68, в том числе юридических лиц – 39, физических – 29.</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бщество состоит из 26 филиалов на территории Краснодарского края, осуществляющих деятельность по сбыту электрической энергии, а также представительство в г. Москве. Кроме того, по состоянию на 31.12.2009, Компания имеет два дочерних Общества: ОАО «НЭСК-электросети» и ООО «Энергосервис».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отребителям электроэнергии осуществляется после заключения договора (Приложение Б). Для заключения договора необходимо предоставить технические условия на энергоснабжение объекта (Приложение В) и написать заявку, в которой указывается необходимый перечень документов (Приложение Г).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акт разграничения балансовой принадлежности рассчитываются потери электроэнергии (Приложение Д).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формления документов потребителя подключают на основании заявки (Приложение 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блица 1 - </w:t>
      </w:r>
      <w:r>
        <w:rPr>
          <w:rFonts w:cs="Times New Roman" w:ascii="Times New Roman" w:hAnsi="Times New Roman"/>
          <w:bCs/>
          <w:sz w:val="28"/>
          <w:szCs w:val="28"/>
        </w:rPr>
        <w:t xml:space="preserve">Структура акционерного капитала Общества </w:t>
      </w:r>
      <w:r>
        <w:rPr/>
        <w:t>по состоянию на 31.12.2009 г.</w:t>
      </w:r>
    </w:p>
    <w:tbl>
      <w:tblPr>
        <w:tblW w:w="8348" w:type="dxa"/>
        <w:jc w:val="center"/>
        <w:tblInd w:w="0" w:type="dxa"/>
        <w:tblLayout w:type="fixed"/>
        <w:tblCellMar>
          <w:top w:w="0" w:type="dxa"/>
          <w:left w:w="108" w:type="dxa"/>
          <w:bottom w:w="0" w:type="dxa"/>
          <w:right w:w="108" w:type="dxa"/>
        </w:tblCellMar>
      </w:tblPr>
      <w:tblGrid>
        <w:gridCol w:w="4113"/>
        <w:gridCol w:w="1542"/>
        <w:gridCol w:w="1134"/>
        <w:gridCol w:w="1559"/>
      </w:tblGrid>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Ф.И.О. (полное наименован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ид зарегистриро-ванн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личество ценных бума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оля в уставном капитале</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ADWAR ENERGY LTD. (Акционерная компания «ЭДВОРЭНЕРДЖИ Л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ладел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 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25%</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sz w:val="20"/>
                <w:szCs w:val="28"/>
                <w:lang w:val="en-US"/>
              </w:rPr>
              <w:t>Energy Holdings Management Ltd. («</w:t>
            </w:r>
            <w:r>
              <w:rPr>
                <w:rFonts w:cs="Times New Roman" w:ascii="Times New Roman" w:hAnsi="Times New Roman"/>
                <w:sz w:val="20"/>
                <w:szCs w:val="28"/>
              </w:rPr>
              <w:t>Энерджи</w:t>
            </w:r>
            <w:r>
              <w:rPr>
                <w:rFonts w:cs="Times New Roman" w:ascii="Times New Roman" w:hAnsi="Times New Roman"/>
                <w:sz w:val="20"/>
                <w:szCs w:val="28"/>
                <w:lang w:val="en-US"/>
              </w:rPr>
              <w:t xml:space="preserve"> </w:t>
            </w:r>
            <w:r>
              <w:rPr>
                <w:rFonts w:cs="Times New Roman" w:ascii="Times New Roman" w:hAnsi="Times New Roman"/>
                <w:sz w:val="20"/>
                <w:szCs w:val="28"/>
              </w:rPr>
              <w:t>ХолдингсМенеджмент</w:t>
            </w:r>
            <w:r>
              <w:rPr>
                <w:rFonts w:cs="Times New Roman" w:ascii="Times New Roman" w:hAnsi="Times New Roman"/>
                <w:sz w:val="20"/>
                <w:szCs w:val="28"/>
                <w:lang w:val="en-US"/>
              </w:rPr>
              <w:t xml:space="preserve"> </w:t>
            </w:r>
            <w:r>
              <w:rPr>
                <w:rFonts w:cs="Times New Roman" w:ascii="Times New Roman" w:hAnsi="Times New Roman"/>
                <w:sz w:val="20"/>
                <w:szCs w:val="28"/>
              </w:rPr>
              <w:t>Лтд</w:t>
            </w:r>
            <w:r>
              <w:rPr>
                <w:rFonts w:cs="Times New Roman" w:ascii="Times New Roman" w:hAnsi="Times New Roman"/>
                <w:sz w:val="20"/>
                <w:szCs w:val="28"/>
                <w:lang w:val="en-US"/>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ладел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2 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24%</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Закрытое Акционерное Общество «Депозитарно-Клиринговая Компа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оминальный держ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5 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крытое акционерное общество «Национальныйбанк развития бизнес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оминальный держ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6 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21%</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раснодарский край в лице Краевого государственного специализированного учреждения «Фонд государственного имущества Краснодарского кр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ладел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1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3%</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Иные миноритарные акционер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ладел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6 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77%</w:t>
            </w:r>
          </w:p>
        </w:tc>
      </w:tr>
      <w:tr>
        <w:trPr>
          <w:trHeight w:val="650"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сего</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07 026 именных</w:t>
            </w:r>
          </w:p>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быкновенных а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формы бухгалтерской отчетност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бухгалтерский баланс, форма № 1 (Приложение К, Л, М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чет о прибылях и убытках, форма № 2 (Приложение Н, П, Р);</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чет об изменениях капитала, форма № 3 (Приложение С, Т, У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чет о движении денежных средств, форма № 4 (Приложение Ф, Х, Ц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ложение к бухгалтерскому балансу, форма № 5 (Приложение Ш, Щ, Э);</w:t>
      </w:r>
      <w:r>
        <w:br w:type="page"/>
      </w:r>
    </w:p>
    <w:p>
      <w:pPr>
        <w:pStyle w:val="Normal"/>
        <w:spacing w:lineRule="auto" w:line="360" w:before="0" w:after="0"/>
        <w:ind w:firstLine="709"/>
        <w:jc w:val="center"/>
        <w:rPr>
          <w:rStyle w:val="InternetLink"/>
          <w:rFonts w:ascii="Times New Roman" w:hAnsi="Times New Roman" w:cs="Times New Roman"/>
          <w:b/>
          <w:b/>
          <w:color w:val="000000"/>
          <w:sz w:val="28"/>
          <w:szCs w:val="28"/>
          <w:u w:val="none"/>
          <w:lang w:val="en-US" w:eastAsia="en-US"/>
        </w:rPr>
      </w:pPr>
      <w:r>
        <w:rPr>
          <w:rStyle w:val="InternetLink"/>
          <w:rFonts w:cs="Times New Roman" w:ascii="Times New Roman" w:hAnsi="Times New Roman"/>
          <w:b/>
          <w:color w:val="000000"/>
          <w:sz w:val="28"/>
          <w:szCs w:val="28"/>
          <w:u w:val="none"/>
          <w:lang w:val="en-US" w:eastAsia="en-US"/>
        </w:rPr>
        <w:t xml:space="preserve">Глава </w:t>
      </w:r>
      <w:r>
        <w:rPr>
          <w:rStyle w:val="InternetLink"/>
          <w:rFonts w:cs="Times New Roman" w:ascii="Times New Roman" w:hAnsi="Times New Roman"/>
          <w:b/>
          <w:color w:val="000000"/>
          <w:sz w:val="28"/>
          <w:szCs w:val="28"/>
          <w:u w:val="none"/>
          <w:lang w:val="en-US" w:eastAsia="en-US"/>
        </w:rPr>
        <w:t>II</w:t>
      </w:r>
      <w:r>
        <w:rPr>
          <w:rStyle w:val="InternetLink"/>
          <w:rFonts w:cs="Times New Roman" w:ascii="Times New Roman" w:hAnsi="Times New Roman"/>
          <w:b/>
          <w:color w:val="000000"/>
          <w:sz w:val="28"/>
          <w:szCs w:val="28"/>
          <w:u w:val="none"/>
          <w:lang w:val="en-US" w:eastAsia="en-US"/>
        </w:rPr>
        <w:t>. Анализ деятельности организации ОАО «НЭСК»</w:t>
      </w:r>
    </w:p>
    <w:p>
      <w:pPr>
        <w:pStyle w:val="Normal"/>
        <w:spacing w:lineRule="auto" w:line="360" w:before="0" w:after="0"/>
        <w:ind w:firstLine="709"/>
        <w:jc w:val="center"/>
        <w:rPr>
          <w:rStyle w:val="InternetLink"/>
          <w:rFonts w:ascii="Times New Roman" w:hAnsi="Times New Roman" w:cs="Times New Roman"/>
          <w:b/>
          <w:b/>
          <w:bCs/>
          <w:color w:val="000000"/>
          <w:sz w:val="28"/>
          <w:szCs w:val="28"/>
          <w:u w:val="none"/>
          <w:lang w:val="en-US" w:eastAsia="en-US"/>
        </w:rPr>
      </w:pPr>
      <w:r>
        <w:rPr/>
      </w:r>
    </w:p>
    <w:p>
      <w:pPr>
        <w:pStyle w:val="Heading3"/>
        <w:keepNext w:val="false"/>
        <w:keepLines w:val="false"/>
        <w:numPr>
          <w:ilvl w:val="0"/>
          <w:numId w:val="4"/>
        </w:numPr>
        <w:spacing w:lineRule="auto" w:line="360" w:before="0" w:after="0"/>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Анализ активов и капитала организаци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капитала, имеющегося в распоряжении Общества, отражено в активе баланса за 2007, 2008, 2009 года. В отчетном периоде деятельность Общества была направлена на прирост основного капитала. </w:t>
      </w:r>
    </w:p>
    <w:p>
      <w:pPr>
        <w:pStyle w:val="Normal"/>
        <w:autoSpaceDE w:val="false"/>
        <w:spacing w:lineRule="auto" w:line="360" w:before="0" w:after="0"/>
        <w:ind w:firstLine="709"/>
        <w:jc w:val="both"/>
        <w:rPr/>
      </w:pPr>
      <w:r>
        <w:rPr>
          <w:rFonts w:cs="Times New Roman" w:ascii="Times New Roman" w:hAnsi="Times New Roman"/>
          <w:sz w:val="28"/>
          <w:szCs w:val="28"/>
        </w:rPr>
        <w:t>Динамика изменения структуры актива баланса за 2007, 2008, 2009 года и процентное соотношение изменения структуры внеоборотных активов приведены в таблицах 2,3,4.</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Анализ изменения динамики структуры актива баланса за 2007 год представлен в таблице 2.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сстановительная стоимость основных средств на начало отчетного года составляла 108 365 тыс. рублей. За отчетный год приобретено имущества на сумму 128 273 тыс. руб., в том числе: сооружений и передаточных устройств на сумму 93 078 тыс. руб., машин и оборудования на сумму 25 993 тыс. руб., производственный и хозяйственный инвентарь на сумму 5 409 тыс. руб. и др.</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было основных средств на сумму 199 150 тыс. руб. (в том числе на сумму 190 530 тыс. руб. в качестве взноса в уставный капитал дочернего ОАО «НЭСК- электросет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конец отчетного года восстановительная стоимость основных средств составила 37 488 тыс. руб., остаточная стоимость 27 582 тыс. рубл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осуществления деятельности Общество использовало арендованные основные средства.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тоимость числящихся за балансом арендованных основных средств по состоянию на 31.12.2007 снизилась по сравнению с началом года на 2 489 594 тыс. руб. или на 94,2 % в связи с реорганизацией ОАО «НЭСК» в форме выделения ОАО «НЭСК-электросети» и передачей ему имущества и договорных обязательств. В общем числе арендованных основных средств стоимостью 153 043 тыс. руб.,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 - Анализ изменения динамики структуры актива баланса за 2007 год, тыс. руб.</w:t>
      </w:r>
    </w:p>
    <w:tbl>
      <w:tblPr>
        <w:tblW w:w="8895" w:type="dxa"/>
        <w:jc w:val="center"/>
        <w:tblInd w:w="0" w:type="dxa"/>
        <w:tblLayout w:type="fixed"/>
        <w:tblCellMar>
          <w:top w:w="0" w:type="dxa"/>
          <w:left w:w="108" w:type="dxa"/>
          <w:bottom w:w="0" w:type="dxa"/>
          <w:right w:w="108" w:type="dxa"/>
        </w:tblCellMar>
      </w:tblPr>
      <w:tblGrid>
        <w:gridCol w:w="2127"/>
        <w:gridCol w:w="673"/>
        <w:gridCol w:w="709"/>
        <w:gridCol w:w="850"/>
        <w:gridCol w:w="992"/>
        <w:gridCol w:w="977"/>
        <w:gridCol w:w="850"/>
        <w:gridCol w:w="851"/>
        <w:gridCol w:w="866"/>
      </w:tblGrid>
      <w:tr>
        <w:trPr>
          <w:trHeight w:val="40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казатели</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д строки в форме №1</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умма, тыс. руб.</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8"/>
              </w:rPr>
              <w:t>Темп прироста, % (+,-)</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дельный вес в имуществе предприятия, %</w:t>
            </w:r>
          </w:p>
        </w:tc>
      </w:tr>
      <w:tr>
        <w:trPr>
          <w:trHeight w:val="6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1.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12.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клонение за год (+,-)</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чал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нец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клонение за год (+,-)</w:t>
            </w:r>
          </w:p>
        </w:tc>
      </w:tr>
      <w:tr>
        <w:trPr>
          <w:trHeight w:val="2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Внеоборотные активы</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262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82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2029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2</w:t>
            </w:r>
          </w:p>
        </w:tc>
      </w:tr>
      <w:tr>
        <w:trPr>
          <w:trHeight w:val="2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сновные средств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766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275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4902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езавершенное строитель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418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3793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w:t>
            </w:r>
          </w:p>
        </w:tc>
      </w:tr>
      <w:tr>
        <w:trPr>
          <w:trHeight w:val="3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олгосрочные финансовые влож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418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3508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20900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7</w:t>
            </w:r>
          </w:p>
        </w:tc>
      </w:tr>
      <w:tr>
        <w:trPr>
          <w:trHeight w:val="3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ложенные налоговые вычеты</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8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75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r>
      <w:tr>
        <w:trPr>
          <w:trHeight w:val="308"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s>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Оборотные активы</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770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7267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438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2</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Запасы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6 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6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4909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Д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6 8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55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890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9</w:t>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ебиторская задолженность (более 12месяцев)</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2177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21771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7</w:t>
            </w:r>
          </w:p>
        </w:tc>
      </w:tr>
      <w:tr>
        <w:trPr>
          <w:trHeight w:val="5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ебиторская задолженность (до 12месяцев)</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7242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1910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46678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8</w:t>
            </w:r>
          </w:p>
        </w:tc>
      </w:tr>
      <w:tr>
        <w:trPr>
          <w:trHeight w:val="40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раткосрочные финансовые влож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6598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315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34472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6</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енежные средств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637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46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8240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8</w:t>
            </w:r>
          </w:p>
        </w:tc>
      </w:tr>
      <w:tr>
        <w:trPr>
          <w:trHeight w:val="3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Прочие оборотные активы</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5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r>
      <w:tr>
        <w:trPr>
          <w:trHeight w:val="2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Актив баланс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20327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21092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764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тоимость основных средств по лизинговым договорам составила 1 272 тыс. руб. или 0,8%.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м незавершенного строительства по состоянию на 31.12.2007 составил 3 943,0 тыс. руб.</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бъем оборотных активов Общества – наиболее мобильная часть оборотного капитала, по сравнению с началом года уменьшился на 43 810 тыс. руб. или на 2,5 %, составив 1 726 739 тыс. рублей. Значительные изменения произошли по составляющим статьям оборотных активов таких как «Запасы», «Дебиторская задолженность», «Краткосрочные финансовые вложения», «Денежные средства». Запасы на начало года составляли 59 816 тыс.руб., на конец года 1 1901 тыс.руб. Уменьшение объема запасов, прежде всего, связано с реорганизацией Общества путем выделения дочернего ОАО «НЭСК-электросети» и передачей ему запасов.</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Краткосрочные финансовые вложения сократились с 659 886 тыс. руб. на начало года до 315 158 тыс. руб. на конец года. Дебиторская задолженность ОАО «НЭСК» на 31.12.2007 по сравнению с началом года увеличилась на 466 787 тыс. руб. (или на 26,44 %) и составила 1 191 054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став прочей дебиторской задолженности по состоянию на 31.12.2007 сложился следующим образом:</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ереплата по налогам в бюджет – 27 605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ДС с авансов полученных– 17 954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чёты по претензиям – 1 869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чёты с персоналом по прочим операциям – 460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чёты по займам – 13 021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чие дебиторы – 17 168 тыс. рубл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биторская задолженность в структуре активов баланса составляет 56,47%.</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ачиваемость дебиторской задолженности уменьшилась на 0,37 оборота и число оборотов дебиторской задолженности к концу года составило 11,97. Период инкассирования дебиторской задолженности увеличился на 1 день (с 29 дней до 30 дня), в связи с этим привлекались дополнительные финансовые ресурсы в сумме 35 481 тыс. руб. (1 х 35 481- однодневная выручк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труктуре оборотных активов Общества доля дебиторской задолженности возросла на 15,68 % (с 53,2 % до 68,98 %).</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о состоянию на 01.01.2007 долгосрочная задолженность составила 217 719 тыс. руб., в течение 2007 года наблюдалось ее снижение и по отчетным данным дебиторской задолженности отраженной в составе долгосрочной на конец года не числитс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состоянию на 31.12.2007 обязательства ОАО «НЭСК», отраженные в пассиве баланса, составляют 2 043 504 тыс. рублей. В структуре обязательств Общества: краткосрочная задолженность составляет 99,99 % (3 088 481 тыс. руб.); долгосрочная 0,01% (38 тыс. руб.).</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бщий объем обязательств на конец года увеличился на 197 243 тыс. рублей. При этом долгосрочные обязательства снизились на 98,6% (или на5 531 тыс. руб.), краткосрочные обязательства возросли на 11,0 % (или на 202 774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кредиторской задолженности произошло:</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по задолженности поставщикам и подрядчикам на 213,7% или 223 428 тыс. руб.;</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по налогам и сборам на 273,5% или 41 010 тыс. руб.</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о прочим кредиторам на 15,8% или 27 277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ибольшую задолженность ОАО «НЭСК» имеет перед следующими кредиторами:</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АО «Кубаньэнерго» - за услуги по передаче электроэнергии – 155 809 тыс. руб.;</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ЦФР - покупка электроэнергии – 61 590 тыс. руб.;</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АО «Кубаньэнергосбыт» - покупка электроэнергии – 55 711 тыс. руб.</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тмечено снижение задолженности по сравнению с началом года, по кредитам и займам (краткосрочные) на 88 582 тыс. руб. (5,83%);</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состоянию на 31.12.2007 период оборота кредиторской задолженности – 13 дн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мма чистых активов Общества, характеризующая структуру капитала и устойчивость предприятия на все отчетные даты значительно превышает уставный капитал. По состоянию на 01.01.2007 года стоимость чистых активов составляла 186 484 тыс. руб., на 31.12.2007 – 65 702 тыс. рублей.</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Анализ изменения динамики структуры актива баланса за 2008 год представлен в таблице 3.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сстановительная стоимость основных средств на начало отчетного года составляла 37 488 тыс. рублей. За отчетный год приобретено имущества на сумму 80 420 тыс. руб., в том числе: зданий на сумму 76 824 тыс. руб., транспортных средств на сумму 2 628 тыс. руб., машин и оборудования на сумму 901 тыс. руб., производственный и хозяйственный инвентарь на сумму 67 тыс. рубл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было основных средств на сумму 300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конец отчетного года восстановительная стоимость основных средств составила 117 608 тыс. руб., остаточная стоимость 100 111 тыс. рубл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осуществления деятельности Общество использовало арендованные основные средства. Стоимость числящихся за балансом арендованных основных средств по состоянию на 31.12.2008 увеличилась по сравнению с началом года на 13 648 тыс. руб. или на 8,9 % и составила 166 691 тыс. рубл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м незавершенного строительства по состоянию на 31.12.2008 составил 3 872,0 тыс. руб.</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Долгосрочные финансовые вложения на конец года увеличились на 430 56 тыс. руб. или на 122,7 % и составили 781 323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м оборотных активов Общества – наиболее мобильная часть оборотного капитала, по сравнению с началом года увеличился на 1 010 516 тыс. руб. или на 58,5 %, составив 2 737 255 тыс. рублей. Значительные изменения произошли по составляющим статьям оборотных активов таких как «Дебиторская задолженность», «Краткосрочные финансовые вложения», «Денежные средств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 - Анализ изменения динамики структуры актива баланса за 2008 год, тыс. руб.</w:t>
      </w:r>
    </w:p>
    <w:tbl>
      <w:tblPr>
        <w:tblW w:w="8619" w:type="dxa"/>
        <w:jc w:val="center"/>
        <w:tblInd w:w="0" w:type="dxa"/>
        <w:tblLayout w:type="fixed"/>
        <w:tblCellMar>
          <w:top w:w="0" w:type="dxa"/>
          <w:left w:w="108" w:type="dxa"/>
          <w:bottom w:w="0" w:type="dxa"/>
          <w:right w:w="108" w:type="dxa"/>
        </w:tblCellMar>
      </w:tblPr>
      <w:tblGrid>
        <w:gridCol w:w="1843"/>
        <w:gridCol w:w="851"/>
        <w:gridCol w:w="708"/>
        <w:gridCol w:w="851"/>
        <w:gridCol w:w="890"/>
        <w:gridCol w:w="851"/>
        <w:gridCol w:w="850"/>
        <w:gridCol w:w="709"/>
        <w:gridCol w:w="1066"/>
      </w:tblGrid>
      <w:tr>
        <w:trPr>
          <w:trHeight w:val="571"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д строки в форме №1</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умма,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8"/>
              </w:rPr>
              <w:t>Темп прироста, % (+,-)</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дельный вес в имуществе предприятия, %</w:t>
            </w:r>
          </w:p>
        </w:tc>
      </w:tr>
      <w:tr>
        <w:trPr>
          <w:trHeight w:val="66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1.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12.2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клонение за год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чал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нец год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клонение за год (+,-)</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Вне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3824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88535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28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3</w:t>
            </w:r>
          </w:p>
        </w:tc>
      </w:tr>
      <w:tr>
        <w:trPr>
          <w:trHeight w:val="2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сно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75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0011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725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w:t>
            </w:r>
          </w:p>
        </w:tc>
      </w:tr>
      <w:tr>
        <w:trPr>
          <w:trHeight w:val="3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езавершен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 xml:space="preserve"> </w:t>
            </w:r>
            <w:r>
              <w:rPr>
                <w:rFonts w:cs="Times New Roman" w:ascii="Times New Roman" w:hAnsi="Times New Roman"/>
                <w:sz w:val="20"/>
                <w:szCs w:val="28"/>
              </w:rPr>
              <w:t>39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87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r>
      <w:tr>
        <w:trPr>
          <w:trHeight w:val="3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олг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3508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78132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4304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9</w:t>
            </w:r>
          </w:p>
        </w:tc>
      </w:tr>
      <w:tr>
        <w:trPr>
          <w:trHeight w:val="3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ложенные налоговые выч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50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4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s>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7267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273725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 10105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3</w:t>
            </w:r>
          </w:p>
        </w:tc>
      </w:tr>
      <w:tr>
        <w:trPr>
          <w:trHeight w:val="3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Запас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6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510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8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4</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Д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55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376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 420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w:t>
            </w:r>
          </w:p>
        </w:tc>
      </w:tr>
      <w:tr>
        <w:trPr>
          <w:trHeight w:val="5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ебиторская задолженность (до 12месяце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1910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57711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3860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0</w:t>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ратк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3151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79599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4808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1</w:t>
            </w:r>
          </w:p>
        </w:tc>
      </w:tr>
      <w:tr>
        <w:trPr>
          <w:trHeight w:val="3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енеж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461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33053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843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w:t>
            </w:r>
          </w:p>
        </w:tc>
      </w:tr>
      <w:tr>
        <w:trPr>
          <w:trHeight w:val="2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Прочие 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6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474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3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9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r>
      <w:tr>
        <w:trPr>
          <w:trHeight w:val="3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Актив балан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2109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362261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5134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r>
    </w:tbl>
    <w:p>
      <w:pPr>
        <w:sectPr>
          <w:type w:val="continuous"/>
          <w:pgSz w:w="11906" w:h="16838"/>
          <w:pgMar w:left="1701" w:right="851" w:gutter="0" w:header="0" w:top="1134" w:footer="0" w:bottom="1134"/>
          <w:formProt w:val="false"/>
          <w:textDirection w:val="lrTb"/>
          <w:docGrid w:type="default" w:linePitch="360" w:charSpace="0"/>
        </w:sectPr>
      </w:pP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ткосрочные финансовые вложения возросли с 315 158 тыс. руб. на начало года до 795 992 тыс. руб. на конец год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биторская задолженность ОАО «НЭСК» на 31.12.2008 по сравнению с началом года увеличилась на 386 065 тыс. руб. (или на 32,4 %) и составила 1 577 119 тыс. руб., в том числ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адолженность покупателей и заказчиков составляет 80,6 % или 1 270 991 тыс. руб. По сравнению с началом года увеличение составило 225 900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адолженность по авансам выданным составляет 2,5 % или 39 839 тыс. руб. По сравнению с началом года задолженность по авансам уменьшена на 9,6 % или 4 228 тыс. руб.;</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задолженность прочих дебиторов составляет 16,9% или 266 289 тыс. руб. Данная задолженность по сравнению с началом года возросла в 2,6 раза или на 164 393 тыс. рубл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став прочей дебиторской задолженности по состоянию на 31.12.2008 сложился следующим образом:</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ереплата по налогам в бюджет – 26 157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ДС с авансов полученных– 24 270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чёты с подотчётными лицами – 219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чёты с персоналом по прочим операциям – 295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чие дебиторы – 8 095 тыс. рубл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биторская задолженность в структуре активов баланса составляет 43,5%.</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ачиваемость дебиторской задолженности уменьшилась на 3,2 оборота и число оборотов дебиторской задолженности к концу года составило 8,77. Период инкассирования дебиторской задолженности увеличился на 11 дней (с 30 дней до 41 дня), в связи с этим привлекались дополнительные финансовые ресурсы в сумме 371 140 тыс. руб. (11 х 33 740- однодневная выручк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труктуре оборотных активов Общества доля дебиторской задолженности снизилась на 11,4 % (с 69,0 % до 57,6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состоянию на 31.12.2008 обязательства ОАО «НЭСК», отраженные в пассиве баланса, составляют 3 088 519 тыс. рублей. В структуре обязательств Общества: краткосрочная задолженность составляет 100 % (3 088 481 тыс. руб.); долгосрочная (38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щий объем обязательств на конец года увеличился на 1 045 015 тыс. рублей. При этом долгосрочные обязательства снизились с 78 тыс. руб. на начало года до 38 тыс. руб. на конец года, краткосрочные обязательства возросли на 51,1 % (или на 1 045 055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краткосрочных обязательств по сравнению с началом года произошло:</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 задолженности поставщикам и подрядчикам в 3,5 раза или на 819 055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 прочим кредиторам на 14,4 % или 28 757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 задолженности участникам (учредителям) по выплате доходов в 128 раз или на 2 169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ибольшую задолженность ОАО «НЭСК» имеет перед следующими кредиторами:</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АО «Кубаньэнерго» - за услуги по передаче электроэнергии – 327 722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ЦФР - покупка электроэнергии - 251 761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АО «Кубаньэнергосбыт» - покупка электроэнергии – 144 846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АО РАО «ЕЭС Россия» - услуги по организации функционирования торговой системы оптового рынка – 46 636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АО «Армавирэнергоинвест» - услуги по передаче электроэнергии – 24 083 тыс. рубл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мечено снижение задолженности по сравнению с началом год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задолженности перед персоналом организации в 3,2 раза или на 16 550 тыс.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задолженности перед государственными внебюджетными фондами в 5 раз или на 4 511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налогам и сборам в 19 раз или на 53 112 тыс. рубл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состоянию на 31.12.2008 период оборота кредиторской задолженности – 27 дне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мма чистых активов Общества, характеризующая структуру капитала и устойчивость предприятия на все отчетные даты значительно превышает уставный капитал. По состоянию на 01.01.2008 года стоимость чистых активов составляла 65 702 тыс. руб., на 31.12.2008 - 534 092 тыс. рублей.</w:t>
      </w:r>
    </w:p>
    <w:p>
      <w:pPr>
        <w:pStyle w:val="Normal"/>
        <w:autoSpaceDE w:val="false"/>
        <w:spacing w:lineRule="auto" w:line="360" w:before="0" w:after="0"/>
        <w:ind w:firstLine="709"/>
        <w:jc w:val="both"/>
        <w:rPr/>
      </w:pPr>
      <w:r>
        <w:rPr>
          <w:rFonts w:cs="Times New Roman" w:ascii="Times New Roman" w:hAnsi="Times New Roman"/>
          <w:bCs/>
          <w:sz w:val="28"/>
          <w:szCs w:val="28"/>
        </w:rPr>
        <w:t>Анализ изменения динамики структуры актива баланса за 2009 год представлен в таблице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ая стоимость основных средств на начало отчетного года составляла 117 608 тыс. рублей. За отчетный год приобретено имущества на сумму 16 126 тыс. руб., в том числе: зданий на сумму 8 703 тыс. руб., транспортных средств на сумму 4 827 тыс. руб., машин и оборудования на сумму 1 470 тыс. руб., производственный и хозяйственный инвентарь на сумму 569 тыс. руб., сооружения и передаточные устройства на сумму 557 тыс. рублей. Выбыло основных средств на сумму 3 494 тыс. рублей. На конец отчетного года восстановительная стоимость основных средств составила 130 240 тыс. руб., остаточная стоимость 104 384 тыс.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деятельности Общество использовало арендованные основные средства. Стоимость числящихся за балансом арендованных основных средств по состоянию на 31.12.2009 увеличилась по сравнению с началом года на 46 466 тыс. руб. или на 27,9% и составила 213 157 тыс. рублей. Объем незавершенного строительства по состоянию на 31.12.2009 составил 10 479,0 тыс.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финансовые вложения на конец года увеличились на 200 043 тыс. руб. или на 25,6% и составили 981 366 тыс. руб., в том чис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 043 тыс. руб. вклад в уставный капитал ООО «Энерго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оборотных активов Общества – наиболее мобильная часть оборотного капитала, по сравнению с началом года увеличился на 244 033 тыс. руб. или на 8,9%, составив 2 981 288 тыс. рублей. Значительные изменения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4 - Анализ изменения динамики структуры актива баланса за 2009 год, тыс. руб.</w:t>
      </w:r>
    </w:p>
    <w:tbl>
      <w:tblPr>
        <w:tblW w:w="8651" w:type="dxa"/>
        <w:jc w:val="center"/>
        <w:tblInd w:w="0" w:type="dxa"/>
        <w:tblLayout w:type="fixed"/>
        <w:tblCellMar>
          <w:top w:w="0" w:type="dxa"/>
          <w:left w:w="108" w:type="dxa"/>
          <w:bottom w:w="0" w:type="dxa"/>
          <w:right w:w="108" w:type="dxa"/>
        </w:tblCellMar>
      </w:tblPr>
      <w:tblGrid>
        <w:gridCol w:w="1741"/>
        <w:gridCol w:w="992"/>
        <w:gridCol w:w="851"/>
        <w:gridCol w:w="850"/>
        <w:gridCol w:w="992"/>
        <w:gridCol w:w="851"/>
        <w:gridCol w:w="850"/>
        <w:gridCol w:w="702"/>
        <w:gridCol w:w="822"/>
      </w:tblGrid>
      <w:tr>
        <w:trPr>
          <w:trHeight w:val="409"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д строки в форме №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умма,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8"/>
              </w:rPr>
              <w:t>Темп прироста, % (+,-)</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дельный вес в имуществе предприятия, %</w:t>
            </w:r>
          </w:p>
        </w:tc>
      </w:tr>
      <w:tr>
        <w:trPr>
          <w:trHeight w:val="660"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1.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12.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клонение за год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чало год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нец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клонение за год (+,-)</w:t>
            </w:r>
          </w:p>
        </w:tc>
      </w:tr>
      <w:tr>
        <w:trPr>
          <w:trHeight w:val="22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r>
      <w:tr>
        <w:trPr>
          <w:trHeight w:val="273" w:hRule="atLeast"/>
        </w:trPr>
        <w:tc>
          <w:tcPr>
            <w:tcW w:w="17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85 3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 096 2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0 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r>
        <w:trPr>
          <w:trHeight w:val="212"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 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4 3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2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r>
      <w:tr>
        <w:trPr>
          <w:trHeight w:val="331"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езавершен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8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 4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 6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r>
      <w:tr>
        <w:trPr>
          <w:trHeight w:val="512"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олг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81 3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81 3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 0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r>
        <w:trPr>
          <w:trHeight w:val="41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ложенные налоговые выче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303" w:hRule="atLeast"/>
        </w:trPr>
        <w:tc>
          <w:tcPr>
            <w:tcW w:w="17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s>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737 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981 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4 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3,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r>
        <w:trPr>
          <w:trHeight w:val="241"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Запа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 1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8 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 6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3</w:t>
            </w:r>
          </w:p>
        </w:tc>
      </w:tr>
      <w:tr>
        <w:trPr>
          <w:trHeight w:val="340"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 7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 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 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3</w:t>
            </w:r>
          </w:p>
        </w:tc>
      </w:tr>
      <w:tr>
        <w:trPr>
          <w:trHeight w:val="85"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ебиторская задолженность (более 12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r>
      <w:tr>
        <w:trPr>
          <w:trHeight w:val="55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ебиторская задолженность (до 12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77 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 709 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2 1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3,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1,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w:t>
            </w:r>
          </w:p>
        </w:tc>
      </w:tr>
      <w:tr>
        <w:trPr>
          <w:trHeight w:val="406"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ратк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95 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85 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189 0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w:t>
            </w:r>
          </w:p>
        </w:tc>
      </w:tr>
      <w:tr>
        <w:trPr>
          <w:trHeight w:val="29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0 5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0 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0 3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0</w:t>
            </w:r>
          </w:p>
        </w:tc>
      </w:tr>
      <w:tr>
        <w:trPr>
          <w:trHeight w:val="38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4 7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 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6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0,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0,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r>
      <w:tr>
        <w:trPr>
          <w:trHeight w:val="37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Актив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 622 6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4 077 5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454 9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r>
    </w:tbl>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ошли по составляющим статьям оборотных активов таких как «Дебиторская задолженность», «Краткосрочные финансовые вложения», «Денеж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финансовые вложения возросли с 795 992 тыс. руб. на начало года до 985 069 тыс. руб. на конец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ОАО «НЭСК» на 31.12.2009 по сравнению с началом года увеличилась на 132 777 тыс. руб. (или на 8,4%) и составила 1 709 896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очей дебиторской задолженности по состоянию на 31.12.2009 сложился следующим обра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ДС с авансов полученных – 26 016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ёты с персоналом – 7 072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ни, штрафы по договорным обязательствам – 149 356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дебиторы – 13 658 тыс.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в структуре активов баланса составляет 41,9%. Оборачиваемость дебиторской задолженности уменьшилась на 0,1 оборота и число оборотов дебиторской задолженности к концу года составило 8,71. В структуре оборотных активов Общества доля дебиторской задолженности снизилась на 0,3% (с 57,6% до 57,3%). По состоянию на 31.12.2009 обязательства ОАО «НЭСК», отраженные в пассиве баланса, составляют 3 465 895 тыс.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обязательств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е обязательства составляют 70,9% (2 455 878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ые 29,1% (1 010 017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обязательств на конец года увеличился на 377 382 тыс. рублей. При этом долгосрочные обязательства возросли с 32 тыс. руб. на начало года до 1 010 017 тыс. руб. на конец года, краткосрочные обязательства снизились на 20,5% (или на 632 603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о снижение задолженности по сравнению с началом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ймам и кредитам (краткосрочным) на 32,3% или 548 939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задолженности поставщикам и подрядчикам на 22,7% или на 260 503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раткосрочных и долгосрочных обязательств по сравнению с началом года произош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займам и кредитам (долгосрочным) на 1 010 000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задолженности перед персоналом организации на 14,4% или на 1 079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логам и сборам в 13,6 раза или на 36 566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очим кредиторам на 61,7% или 141 290 тыс.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задолженность ОАО «НЭСК» имеет перед следующими кредито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ФР – покупка электроэнергии – 327 695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Кубаньэнерго» – за услуги по передаче электроэнергии – 244 391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мсвязьбанк – по договору факторингового обслуживания – 280 606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НовоТЭК» – уступка прав требования – 66 155 тыс.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1.12.2009 период оборота кредиторской задолженности – 34 д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чистых активов Общества, характеризующая структуру капитала и устойчивость предприятия на все отчетные даты значительно превышает уставный капитал. По состоянию на 01.01.2009 года стоимость чистых активов составляла 534 090 тыс. руб., на 31.12.2009 – 611 691 тыс.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autoSpaceDE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нализ выручки от реализации продукции (работ, услуг)</w:t>
      </w:r>
    </w:p>
    <w:p>
      <w:pPr>
        <w:pStyle w:val="Style20"/>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autoSpaceDE w:val="false"/>
        <w:spacing w:lineRule="auto" w:line="360" w:before="0" w:after="0"/>
        <w:ind w:left="0" w:firstLine="709"/>
        <w:contextualSpacing/>
        <w:jc w:val="both"/>
        <w:rPr/>
      </w:pPr>
      <w:r>
        <w:rPr>
          <w:rFonts w:cs="Times New Roman" w:ascii="Times New Roman" w:hAnsi="Times New Roman"/>
          <w:bCs/>
          <w:sz w:val="28"/>
          <w:szCs w:val="28"/>
        </w:rPr>
        <w:t>Основные положения учетной политики Общества представлены в Приложении 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хозяйственная деятельность ОАО «НЭСК» характеризуется следующими технико-экономическими показателями. Покупка электроэнергии представлена в виде таблицы 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Анализ покупки электроэнергии, млн. кВт</w:t>
      </w:r>
    </w:p>
    <w:tbl>
      <w:tblPr>
        <w:tblW w:w="8356" w:type="dxa"/>
        <w:jc w:val="center"/>
        <w:tblInd w:w="0" w:type="dxa"/>
        <w:tblLayout w:type="fixed"/>
        <w:tblCellMar>
          <w:top w:w="0" w:type="dxa"/>
          <w:left w:w="108" w:type="dxa"/>
          <w:bottom w:w="0" w:type="dxa"/>
          <w:right w:w="108" w:type="dxa"/>
        </w:tblCellMar>
      </w:tblPr>
      <w:tblGrid>
        <w:gridCol w:w="1552"/>
        <w:gridCol w:w="1134"/>
        <w:gridCol w:w="697"/>
        <w:gridCol w:w="720"/>
        <w:gridCol w:w="992"/>
        <w:gridCol w:w="993"/>
        <w:gridCol w:w="1134"/>
        <w:gridCol w:w="1134"/>
      </w:tblGrid>
      <w:tr>
        <w:trPr>
          <w:trHeight w:val="39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7 год</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8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9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Отклонение (+,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Темп прироста, %</w:t>
            </w:r>
          </w:p>
        </w:tc>
      </w:tr>
      <w:tr>
        <w:trPr>
          <w:trHeight w:val="742"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7- 2008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8- 2009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7- 2008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bCs/>
                <w:color w:val="000000"/>
                <w:sz w:val="20"/>
                <w:szCs w:val="28"/>
              </w:rPr>
              <w:t>2008- 2009гг</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 оптового ры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559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56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56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03</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 розничного ры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8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7</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91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59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59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r>
    </w:tbl>
    <w:p>
      <w:pPr>
        <w:pStyle w:val="Normal"/>
        <w:tabs>
          <w:tab w:val="clear" w:pos="708"/>
          <w:tab w:val="left" w:pos="1185"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анных таблицы следует, что Общество с каждым годом увеличивает покупку электроэнергии. Так в 2008 году закупили электроэнергии на 50,5 млн. кВт., чем в 2007 году, а в 2009 году на 12,6 млн. кВт, чем в 2008 году. </w:t>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Тарифы на электрическую энергию для потребителей ОАО «НЭСК» на 2009 год утверждены приказом региональной энергетической комиссии департамента цен и тарифов Краснодарского края от 24.11.2008 №36/2008-э. Для ОАО «НЭСК» на 2007 год была утверждена сбытовая надбавка в размере 1,64 руб/кВтч, на 2008 год в размере 1,61 руб/кВтч, на 2009 год в размере 8,244 руб/кВтч. </w:t>
      </w:r>
    </w:p>
    <w:p>
      <w:pPr>
        <w:pStyle w:val="Normal"/>
        <w:tabs>
          <w:tab w:val="clear" w:pos="708"/>
          <w:tab w:val="left" w:pos="1185" w:leader="none"/>
        </w:tabs>
        <w:spacing w:lineRule="auto" w:line="360" w:before="0" w:after="0"/>
        <w:ind w:firstLine="709"/>
        <w:jc w:val="both"/>
        <w:rPr/>
      </w:pPr>
      <w:r>
        <w:rPr>
          <w:rFonts w:cs="Times New Roman" w:ascii="Times New Roman" w:hAnsi="Times New Roman"/>
          <w:bCs/>
          <w:color w:val="000000"/>
          <w:sz w:val="28"/>
          <w:szCs w:val="28"/>
        </w:rPr>
        <w:t>Во исполнение требования статьи 6 ФЗ «Об особенностях функционирования электроэнергетики в переходный период и о внесении изменений в некоторые законодательные акты РФ и признании утратившими силу некоторых законодательных актов РФ в связи с принятием ФЗ «Об энергетике» от 26.03.2003 № 36-ФЗ, предписывающей необходимость разделения деятельности по продаже электрической энергии с деятельностью по ее передаче и распределению 29 декабря 2007 года проведена реорганизация ОАО «НЭСК» путем выделения ОАО «НЭСК- электросе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 динамики стоимости чистых активов Общества представлен в таблице 6.</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6 - Анализ динамики стоимости чистых активов за 2007- 2009 гг., тыс. руб.</w:t>
      </w:r>
    </w:p>
    <w:tbl>
      <w:tblPr>
        <w:tblW w:w="9036" w:type="dxa"/>
        <w:jc w:val="center"/>
        <w:tblInd w:w="0" w:type="dxa"/>
        <w:tblLayout w:type="fixed"/>
        <w:tblCellMar>
          <w:top w:w="0" w:type="dxa"/>
          <w:left w:w="108" w:type="dxa"/>
          <w:bottom w:w="0" w:type="dxa"/>
          <w:right w:w="108" w:type="dxa"/>
        </w:tblCellMar>
      </w:tblPr>
      <w:tblGrid>
        <w:gridCol w:w="2232"/>
        <w:gridCol w:w="778"/>
        <w:gridCol w:w="639"/>
        <w:gridCol w:w="851"/>
        <w:gridCol w:w="850"/>
        <w:gridCol w:w="851"/>
        <w:gridCol w:w="850"/>
        <w:gridCol w:w="992"/>
        <w:gridCol w:w="993"/>
      </w:tblGrid>
      <w:tr>
        <w:trPr>
          <w:trHeight w:val="645"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Наименование показателя</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Код строки бух. Баланс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На 31.12. 2007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На 31.12. 2008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На 31.12. 2009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Отклонение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Темп прироста, %</w:t>
            </w:r>
          </w:p>
        </w:tc>
      </w:tr>
      <w:tr>
        <w:trPr>
          <w:trHeight w:val="645"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7- 2008г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8- 2009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7- 2008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8- 2009гг</w:t>
            </w:r>
          </w:p>
        </w:tc>
      </w:tr>
      <w:tr>
        <w:trPr>
          <w:trHeight w:val="32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Активы</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Нематериальные активы</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2.Основные средств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27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0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04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72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4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4,3</w:t>
            </w:r>
          </w:p>
        </w:tc>
      </w:tr>
      <w:tr>
        <w:trPr>
          <w:trHeight w:val="29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3.Незавершенное строительство</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3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3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0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6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70,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4.Доходные вложения в материальные ценност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5.Долгосрочные и краткосрочные финансовые вложения</w:t>
            </w:r>
            <w:r>
              <w:rPr>
                <w:rStyle w:val="FootnoteCharacters"/>
                <w:rStyle w:val="FootnoteAnchor"/>
                <w:rFonts w:cs="Times New Roman" w:ascii="Times New Roman" w:hAnsi="Times New Roman"/>
                <w:bCs/>
                <w:sz w:val="20"/>
                <w:szCs w:val="28"/>
              </w:rPr>
              <w:footnoteReference w:id="2"/>
            </w:r>
            <w:r>
              <w:rPr>
                <w:rFonts w:cs="Times New Roman" w:ascii="Times New Roman" w:hAnsi="Times New Roman"/>
                <w:bCs/>
                <w:sz w:val="20"/>
                <w:szCs w:val="28"/>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40+250-2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666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577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966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91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389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4,7</w:t>
            </w:r>
          </w:p>
        </w:tc>
      </w:tr>
      <w:tr>
        <w:trPr>
          <w:trHeight w:val="378"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 xml:space="preserve">6.Прочие внеоборотные активы </w:t>
            </w:r>
            <w:r>
              <w:rPr>
                <w:rStyle w:val="FootnoteCharacters"/>
                <w:rStyle w:val="FootnoteAnchor"/>
                <w:rFonts w:cs="Times New Roman" w:ascii="Times New Roman" w:hAnsi="Times New Roman"/>
                <w:bCs/>
                <w:sz w:val="20"/>
                <w:szCs w:val="28"/>
              </w:rPr>
              <w:footnoteReference w:id="3"/>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8,0</w:t>
            </w:r>
          </w:p>
        </w:tc>
      </w:tr>
      <w:tr>
        <w:trPr>
          <w:trHeight w:val="2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 xml:space="preserve">7.Запасы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6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5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28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3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9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90,2</w:t>
            </w:r>
          </w:p>
        </w:tc>
      </w:tr>
      <w:tr>
        <w:trPr>
          <w:trHeight w:val="37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8.НДС по приобретенным ценностям</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55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3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5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42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7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8,1</w:t>
            </w:r>
          </w:p>
        </w:tc>
      </w:tr>
      <w:tr>
        <w:trPr>
          <w:trHeight w:val="26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 xml:space="preserve">9.Дебиторская задолженность </w:t>
            </w:r>
            <w:r>
              <w:rPr>
                <w:rStyle w:val="FootnoteCharacters"/>
                <w:rStyle w:val="FootnoteAnchor"/>
                <w:rFonts w:cs="Times New Roman" w:ascii="Times New Roman" w:hAnsi="Times New Roman"/>
                <w:bCs/>
                <w:sz w:val="20"/>
                <w:szCs w:val="28"/>
              </w:rPr>
              <w:footnoteReference w:id="4"/>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30+240-2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191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577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709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386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32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8,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0.Денежные средств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46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330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250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84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80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2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4,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1.Прочие оборотные активы</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4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3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3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66,5</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2.Итого активы, принимаемые к расчету (сумма данных пунктов 1-1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2109 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3622 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4077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1513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sz w:val="20"/>
                <w:szCs w:val="28"/>
              </w:rPr>
              <w:t>+454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2,6</w:t>
            </w:r>
          </w:p>
        </w:tc>
      </w:tr>
      <w:tr>
        <w:trPr>
          <w:trHeight w:val="35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Пассивы</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r>
      <w:tr>
        <w:trPr>
          <w:trHeight w:val="14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3.Долгосрочные обязательства по займам и кредитам</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0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4.Прочие долгосрочные обязательства</w:t>
            </w:r>
            <w:r>
              <w:rPr>
                <w:rStyle w:val="FootnoteCharacters"/>
                <w:rStyle w:val="FootnoteAnchor"/>
                <w:rFonts w:cs="Times New Roman" w:ascii="Times New Roman" w:hAnsi="Times New Roman"/>
                <w:bCs/>
                <w:sz w:val="20"/>
                <w:szCs w:val="28"/>
              </w:rPr>
              <w:footnoteReference w:id="5"/>
            </w:r>
            <w:r>
              <w:rPr>
                <w:rFonts w:cs="Times New Roman" w:ascii="Times New Roman" w:hAnsi="Times New Roman"/>
                <w:bCs/>
                <w:sz w:val="20"/>
                <w:szCs w:val="28"/>
                <w:vertAlign w:val="superscript"/>
              </w:rPr>
              <w:t>,</w:t>
            </w:r>
            <w:r>
              <w:rPr>
                <w:rStyle w:val="FootnoteCharacters"/>
                <w:rStyle w:val="FootnoteAnchor"/>
                <w:rFonts w:cs="Times New Roman" w:ascii="Times New Roman" w:hAnsi="Times New Roman"/>
                <w:bCs/>
                <w:sz w:val="20"/>
                <w:szCs w:val="28"/>
              </w:rPr>
              <w:footnoteReference w:id="6"/>
            </w:r>
            <w:r>
              <w:rPr>
                <w:rFonts w:cs="Times New Roman" w:ascii="Times New Roman" w:hAnsi="Times New Roman"/>
                <w:bCs/>
                <w:sz w:val="20"/>
                <w:szCs w:val="28"/>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5,3</w:t>
            </w:r>
          </w:p>
        </w:tc>
      </w:tr>
      <w:tr>
        <w:trPr>
          <w:trHeight w:val="96"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5.Краткосрочные обязательства по займам и кредитам</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6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4296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6989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15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2692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5489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2,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6.Кредиторская задолженность</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6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6137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3873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3058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773 6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81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2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7.Задолженность участникам (учредителям) выплате доходо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63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21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2 1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275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8.Резервы предстоящих расходо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6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9.Прочие краткосрочные обязательства</w:t>
            </w:r>
            <w:r>
              <w:rPr>
                <w:rStyle w:val="FootnoteCharacters"/>
                <w:rFonts w:cs="Times New Roman" w:ascii="Times New Roman" w:hAnsi="Times New Roman"/>
                <w:bCs/>
                <w:sz w:val="20"/>
                <w:szCs w:val="2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66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20.Итого пассивы, принимаемые к расчету (сумма данных пунктов 13-1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20435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30885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34658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1045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377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2,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21.Стоимость чистых активов акционерного общества (итого активы (стр.12), минус итого пассивы (стр.2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657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5340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6116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468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0"/>
                <w:szCs w:val="28"/>
              </w:rPr>
              <w:t>+77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4,5</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7 год Обществом получена выручка от продажи продукции, работ, услуг без учета НДС в сумме 12 773 104тыс. руб, в том чис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реализации электроэнергии 8 827 541тыс. руб.;</w:t>
      </w:r>
    </w:p>
    <w:p>
      <w:pPr>
        <w:pStyle w:val="Normal"/>
        <w:autoSpaceDE w:val="false"/>
        <w:spacing w:lineRule="auto" w:line="360" w:before="0" w:after="0"/>
        <w:ind w:firstLine="709"/>
        <w:jc w:val="both"/>
        <w:rPr/>
      </w:pPr>
      <w:r>
        <w:rPr>
          <w:rFonts w:cs="Times New Roman" w:ascii="Times New Roman" w:hAnsi="Times New Roman"/>
          <w:sz w:val="28"/>
          <w:szCs w:val="28"/>
        </w:rPr>
        <w:t>- от услуг по передаче электроэнергии 3 562 762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реализации электроэнергии для компенсации потерь 215 614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оказания услуг по техническому обслуживанию уличного освещения 18 871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выполнения работ по технологическому присоединению 117 614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рочих услуг 30 702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 2008 год Обществом получена выручка от продажи продукции, работ, услуг без учета НДС в сумме 12 146 529 тыс. рублей, что на 4,9 % или на 626 575 тыс. руб. меньше показателей 2007 года, в том числ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реализации электроэнергии 9 509 460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реализации электроэнергии для компенсации потерь 2 634 094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прочих услуг 2 975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нижение показателей в 2008 году по сравнению с 2007 годом обусловлено тем, что в ОАО «НЭСК» на 29.12.2007 проведена реорганизация в форме выделения ОАО «НЭСК-электросе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од Обществом получена выручка от продажи продукции, работ, услуг без учета НДС в сумме 14 321 378 тыс. рублей, что на 17,9% или на 2 174 849 тыс. руб. больше показателей 2008 года, в том чис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реализации электроэнергии 11 769 642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реализации электроэнергии для компенсации потерь2 544 861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прочих услуг 6 875 тыс. руб.</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результатам финансово-хозяйственной деятельности Обществом получена прибыль от продаж за 2007 в размере 334 747 тыс. руб., за 2008 год- 101 087 тыс. руб., за 2009 год - 69 243 тыс. рублей.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быль до налогообложения за 2007 год составила 116 706 тыс.руб., в 2008 году </w:t>
      </w:r>
      <w:r>
        <w:rPr>
          <w:rFonts w:cs="Times New Roman" w:ascii="Times New Roman" w:hAnsi="Times New Roman"/>
          <w:bCs/>
          <w:color w:val="000000"/>
          <w:sz w:val="28"/>
          <w:szCs w:val="28"/>
        </w:rPr>
        <w:t xml:space="preserve">составила 489 367 тыс. руб., что в 4,2 раза или на 372 661 тыс. руб. больше по сравнению с аналогичным периодом прошлого года. В 2009 году </w:t>
      </w:r>
      <w:r>
        <w:rPr>
          <w:rFonts w:cs="Times New Roman" w:ascii="Times New Roman" w:hAnsi="Times New Roman"/>
          <w:sz w:val="28"/>
          <w:szCs w:val="28"/>
        </w:rPr>
        <w:t>составила 119 135 тыс. руб., что в 4,1 раза или на 370 232 тыс. руб. меньше по сравнению с аналогичным периодом прошлого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инансовые результаты Общества повлияли прочие доходы и рас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деятельности Общества за 2007 год получены доходы по следующим хозяйственным операциям: </w:t>
      </w:r>
    </w:p>
    <w:p>
      <w:pPr>
        <w:pStyle w:val="Normal"/>
        <w:autoSpaceDE w:val="false"/>
        <w:spacing w:lineRule="auto" w:line="360" w:before="0" w:after="0"/>
        <w:ind w:firstLine="709"/>
        <w:jc w:val="both"/>
        <w:rPr/>
      </w:pPr>
      <w:r>
        <w:rPr>
          <w:rFonts w:cs="Times New Roman" w:ascii="Times New Roman" w:hAnsi="Times New Roman"/>
          <w:sz w:val="28"/>
          <w:szCs w:val="28"/>
        </w:rPr>
        <w:t>- проценты к получению (+47 709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резерва по сомнительным долгам (+92 851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ыль прошлых лет, выявленная в отчетном периоде (+ 82 295 тыс. руб.);</w:t>
      </w:r>
    </w:p>
    <w:p>
      <w:pPr>
        <w:pStyle w:val="Normal"/>
        <w:autoSpaceDE w:val="false"/>
        <w:spacing w:lineRule="auto" w:line="360" w:before="0" w:after="0"/>
        <w:ind w:firstLine="709"/>
        <w:jc w:val="both"/>
        <w:rPr/>
      </w:pPr>
      <w:r>
        <w:rPr>
          <w:rFonts w:cs="Times New Roman" w:ascii="Times New Roman" w:hAnsi="Times New Roman"/>
          <w:sz w:val="28"/>
          <w:szCs w:val="28"/>
        </w:rPr>
        <w:t>- реализация и выбытие основных средств, ТМЦ и прочих активов (+ 6 974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учка от прочих доходов (+ 1 224 тыс. руб.);</w:t>
      </w:r>
    </w:p>
    <w:p>
      <w:pPr>
        <w:pStyle w:val="Normal"/>
        <w:autoSpaceDE w:val="false"/>
        <w:spacing w:lineRule="auto" w:line="360" w:before="0" w:after="0"/>
        <w:ind w:firstLine="709"/>
        <w:jc w:val="both"/>
        <w:rPr/>
      </w:pPr>
      <w:r>
        <w:rPr>
          <w:rFonts w:cs="Times New Roman" w:ascii="Times New Roman" w:hAnsi="Times New Roman"/>
          <w:sz w:val="28"/>
          <w:szCs w:val="28"/>
        </w:rPr>
        <w:t>- возврат госпошлин по исполнительному производству(+ 780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деятельности Общества за 2008 год получены доходы по следующим хозяйственным операциям: </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центы к получению (+19 618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ходы от дооценки акций (+483 846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ходы прошлых лет, выявленные в отчетном периоде (+230 835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еализация ценных бумаг (векселей) (+64 007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дача имущества в субаренду, аренду (+70 822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ручка от прочих доходов (+4 128 тыс.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озврат госпошлины по исполнительному производству (+1 148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деятельности Общества за 2009 год Обществом получены доходы по следующим хозяйственным операц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ы к получению (+149 621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учка от прочих услуг и доходов (+430 960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реализации ценных бумаг (+430 629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ача имущества в субаренду, аренду (+99 383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прошлых лет, выявленные в отчетном периоде (+43 901 тыс. руб.)</w:t>
      </w:r>
    </w:p>
    <w:p>
      <w:pPr>
        <w:pStyle w:val="Normal"/>
        <w:autoSpaceDE w:val="false"/>
        <w:spacing w:lineRule="auto" w:line="360" w:before="0" w:after="0"/>
        <w:ind w:firstLine="709"/>
        <w:jc w:val="both"/>
        <w:rPr/>
      </w:pPr>
      <w:r>
        <w:rPr>
          <w:rFonts w:cs="Times New Roman" w:ascii="Times New Roman" w:hAnsi="Times New Roman"/>
          <w:sz w:val="28"/>
          <w:szCs w:val="28"/>
        </w:rPr>
        <w:t>В 2007 году уменьшение прибыли связано с расходами по следующим хозяйственным операц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ы к уплате по кредитам (-196 115 тыс. руб.);</w:t>
      </w:r>
    </w:p>
    <w:p>
      <w:pPr>
        <w:pStyle w:val="Normal"/>
        <w:autoSpaceDE w:val="false"/>
        <w:spacing w:lineRule="auto" w:line="360" w:before="0" w:after="0"/>
        <w:ind w:firstLine="709"/>
        <w:jc w:val="both"/>
        <w:rPr/>
      </w:pPr>
      <w:r>
        <w:rPr>
          <w:rFonts w:cs="Times New Roman" w:ascii="Times New Roman" w:hAnsi="Times New Roman"/>
          <w:sz w:val="28"/>
          <w:szCs w:val="28"/>
        </w:rPr>
        <w:t>- - создание резерва по сомнительным долгам (- 66 335 тыс. руб.);</w:t>
      </w:r>
    </w:p>
    <w:p>
      <w:pPr>
        <w:pStyle w:val="Normal"/>
        <w:autoSpaceDE w:val="false"/>
        <w:spacing w:lineRule="auto" w:line="360" w:before="0" w:after="0"/>
        <w:ind w:firstLine="709"/>
        <w:jc w:val="both"/>
        <w:rPr/>
      </w:pPr>
      <w:r>
        <w:rPr>
          <w:rFonts w:cs="Times New Roman" w:ascii="Times New Roman" w:hAnsi="Times New Roman"/>
          <w:sz w:val="28"/>
          <w:szCs w:val="28"/>
        </w:rPr>
        <w:t>- убытки прошлых лет, выявленные в отчетном периоде (-96 006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услуг кредитных организаций, инкассация (-10 620 тыс.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от реализации, выбытия и списания основных средств, ТМЦ и прочих активов (-11 042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уплате госпошлины (1 202 тыс. руб.);</w:t>
      </w:r>
    </w:p>
    <w:p>
      <w:pPr>
        <w:pStyle w:val="Normal"/>
        <w:autoSpaceDE w:val="false"/>
        <w:spacing w:lineRule="auto" w:line="360" w:before="0" w:after="0"/>
        <w:ind w:firstLine="709"/>
        <w:jc w:val="both"/>
        <w:rPr/>
      </w:pPr>
      <w:r>
        <w:rPr>
          <w:rFonts w:cs="Times New Roman" w:ascii="Times New Roman" w:hAnsi="Times New Roman"/>
          <w:sz w:val="28"/>
          <w:szCs w:val="28"/>
        </w:rPr>
        <w:t>В 2008 году</w:t>
      </w:r>
      <w:r>
        <w:rPr>
          <w:rFonts w:cs="Times New Roman" w:ascii="Times New Roman" w:hAnsi="Times New Roman"/>
          <w:bCs/>
          <w:color w:val="000000"/>
          <w:sz w:val="28"/>
          <w:szCs w:val="28"/>
        </w:rPr>
        <w:t xml:space="preserve"> уменьшение прибыли связано с расходами по следующим хозяйственным операциям:</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центы к уплате (-204 017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ходы от переуступки прав требования (-661 590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ходы по реализации ценных бумаг (векселей) (-53 590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ходы от услуг по субаренде, аренде (-39 277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плата услуг кредитных организаций (-16 538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штрафы, пени (-3 951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ходы по уплате госпошлины (-1 620 тыс. руб.);</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ходы на проведение собрания акционеров, услуги реестродержателя – 480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году уменьшение прибыли связано с расходами по следующим хозяйственным операц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ы к уплате (-486 972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реализации ценных бумаг (-428 576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бытки прошлых лет, выявленные в отчетном периоде (-119 364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от услуг по субаренде, аренде (-46 952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услуг кредитных организаций (-20 010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ог на имущество (-2 262 тыс. руб.),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от списания дисконта векселей (-2 112 тыс. руб.), </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В 2007 году расходы Общества за счет прибыли связаны с социальными выплатами работникам (материальная помощь к ежегодному отпуску и профессиональному празднику – 36 859 тыс. руб., материальная помощь при достижении пенсионного возраста, в связи с уходом на пенсию и к юбилейным датам – 867 тыс. руб., единовременные выплаты и премии – 8 115 тыс. руб., оплата на лечение –543 тыс. руб., материальная помощь неработающим пенсионерам – 888 тыс. руб., компенсационные и прочие выплаты работникам – 2 127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2008 году расходы Общества за счет прибыли связаны с социальными выплатами работникам (материальная помощь к ежегодному отпуску и профессиональному празднику – 6 569 тыс. руб., материальная помощь при достижении пенсионного возраста, в связи с уходом на пенсию и к юбилейным датам – 389 тыс. руб., оплата на лечение –116 тыс. руб., материальная помощь неработающим пенсионерам – 844 тыс. руб., компенсационные и прочие выплаты работникам – 897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году расходы социального характера и в виде единовременных выплат сотрудникам составили 19 397 тыс. руб. и 593 тыс. руб. соответственно.</w:t>
      </w:r>
    </w:p>
    <w:p>
      <w:pPr>
        <w:pStyle w:val="Normal"/>
        <w:autoSpaceDE w:val="false"/>
        <w:spacing w:lineRule="auto" w:line="360" w:before="0" w:after="0"/>
        <w:ind w:firstLine="709"/>
        <w:jc w:val="both"/>
        <w:rPr/>
      </w:pPr>
      <w:r>
        <w:rPr>
          <w:rFonts w:cs="Times New Roman" w:ascii="Times New Roman" w:hAnsi="Times New Roman"/>
          <w:sz w:val="28"/>
          <w:szCs w:val="28"/>
        </w:rPr>
        <w:t>В 2007 году уменьшение прибыли от продаж связано со списанием суммы НДС, не принимаемых к вычету – 2 485 тыс.руб., расходы по базе отдыха- 5 807 тыс. руб., расходы на проведение праздничных мероприятий – 5 780 тыс. руб., благотворительная, спонсорская помощь – 1 609 тыс. руб., расходы по участию в формулах – 1 067 тыс.руб., прочие расходы – 7 740 тыс.руб.</w:t>
      </w:r>
    </w:p>
    <w:p>
      <w:pPr>
        <w:pStyle w:val="Normal"/>
        <w:autoSpaceDE w:val="false"/>
        <w:spacing w:lineRule="auto" w:line="360" w:before="0" w:after="0"/>
        <w:ind w:firstLine="709"/>
        <w:jc w:val="both"/>
        <w:rPr/>
      </w:pPr>
      <w:r>
        <w:rPr>
          <w:rFonts w:cs="Times New Roman" w:ascii="Times New Roman" w:hAnsi="Times New Roman"/>
          <w:sz w:val="28"/>
          <w:szCs w:val="28"/>
        </w:rPr>
        <w:t>В 2008 году</w:t>
      </w:r>
      <w:r>
        <w:rPr>
          <w:rFonts w:cs="Times New Roman" w:ascii="Times New Roman" w:hAnsi="Times New Roman"/>
          <w:bCs/>
          <w:color w:val="000000"/>
          <w:sz w:val="28"/>
          <w:szCs w:val="28"/>
        </w:rPr>
        <w:t xml:space="preserve"> уменьшение прибыли от продаж связано со списанием суммы НДС, не принимаемых к вычету – 653 тыс. руб., расходы на проведение праздничных мероприятий – 2 368 тыс. руб., благотворительная, спонсорская помощь – 80 тыс. руб., расходы по участию в форумах – 500 тыс. руб., прочие расходы – 7 264 тыс. рублей.</w:t>
      </w:r>
    </w:p>
    <w:p>
      <w:pPr>
        <w:pStyle w:val="Normal"/>
        <w:autoSpaceDE w:val="false"/>
        <w:spacing w:lineRule="auto" w:line="360" w:before="0" w:after="0"/>
        <w:ind w:firstLine="709"/>
        <w:jc w:val="both"/>
        <w:rPr/>
      </w:pPr>
      <w:r>
        <w:rPr>
          <w:rFonts w:cs="Times New Roman" w:ascii="Times New Roman" w:hAnsi="Times New Roman"/>
          <w:sz w:val="28"/>
          <w:szCs w:val="28"/>
        </w:rPr>
        <w:t>В 2009 году уменьшение прибыли от продаж связано со списанием суммы НДС, не принимаемых к вычету – 9 075 тыс. руб., расходы на проведение праздничных мероприятий — 2 472 тыс. руб., благотворительная, спонсорская помощь— 128 тыс. руб., расходы по участию в форумах – 323 тыс.руб., расходы на проведение собрания акционеров, услуги реестродержателя – 440 тыс. руб., прочие расходы – 3 088тыс.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autoSpaceDE w:val="false"/>
        <w:spacing w:lineRule="auto" w:line="360" w:before="0" w:after="0"/>
        <w:ind w:left="0"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з расходов по обычным видам деятельност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ебестоимость проданных товаров, продукции, работ, услуг с учетом коммерческих расходов в 2007 году составила 12 438 357 тыс. руб., в 2008 году составила 12 045 442 тыс. руб., что по сравнению с прошлым годом уменьшилась на 392 915 тыс. руб. (3,2 %), в 2009 году составила</w:t>
      </w:r>
      <w:r>
        <w:rPr>
          <w:rFonts w:cs="Times New Roman" w:ascii="Times New Roman" w:hAnsi="Times New Roman"/>
          <w:sz w:val="28"/>
          <w:szCs w:val="28"/>
        </w:rPr>
        <w:t xml:space="preserve">14 252 135 тыс. руб., по сравнению с прошлым годом увеличилась на 2 206 693 тыс. руб. (18,3%). </w:t>
      </w:r>
    </w:p>
    <w:p>
      <w:pPr>
        <w:pStyle w:val="Normal"/>
        <w:autoSpaceDE w:val="false"/>
        <w:spacing w:lineRule="auto" w:line="360" w:before="0" w:after="0"/>
        <w:ind w:firstLine="709"/>
        <w:jc w:val="both"/>
        <w:rPr/>
      </w:pPr>
      <w:r>
        <w:rPr>
          <w:rFonts w:cs="Times New Roman" w:ascii="Times New Roman" w:hAnsi="Times New Roman"/>
          <w:sz w:val="28"/>
          <w:szCs w:val="28"/>
        </w:rPr>
        <w:t>Наибольший удельный вес в структуре расходов по обычным видам деятельности за 2007 год занимали прочие затраты – 52,4% (6 516 108 тыс. руб.), материальные затраты – 42,2 % (5 251 591 тыс. руб.), затраты на оплату труда с отчислениями на социальные нужды – 5,3 % (655 081 тыс. руб.).</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2008 год </w:t>
      </w:r>
      <w:r>
        <w:rPr>
          <w:rFonts w:cs="Times New Roman" w:ascii="Times New Roman" w:hAnsi="Times New Roman"/>
          <w:bCs/>
          <w:color w:val="000000"/>
          <w:sz w:val="28"/>
          <w:szCs w:val="28"/>
        </w:rPr>
        <w:t xml:space="preserve">занимали материальные затраты – 51,0 % (6 140 768 тыс. руб.), прочие затраты – 47,3 % (5 701 313 тыс. руб.), затраты на оплату труда с отчислениями на социальные нужды – 1,6 % (198 201 тыс. руб.). </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За 2009 год занимали</w:t>
      </w:r>
      <w:r>
        <w:rPr>
          <w:rFonts w:cs="Times New Roman" w:ascii="Times New Roman" w:hAnsi="Times New Roman"/>
          <w:sz w:val="28"/>
          <w:szCs w:val="28"/>
        </w:rPr>
        <w:t xml:space="preserve"> материальные затраты – 50,4% (7 177 832 тыс. руб., в том числе: покупка электроэнергии – 7 149 853 тыс. руб.), прочие затраты – 48,1% (6 852 953 тыс. руб.), затраты на оплату труда с отчислениями на социальные нужды – 1,5% (216 594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autoSpaceDE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нализ финансовых результат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результатам финансово-хозяйственной деятельности за 2007 год чистая прибыль Общества составила 54 869 тыс. руб., за 2008 год - </w:t>
      </w:r>
      <w:r>
        <w:rPr>
          <w:rFonts w:cs="Times New Roman" w:ascii="Times New Roman" w:hAnsi="Times New Roman"/>
          <w:bCs/>
          <w:color w:val="000000"/>
          <w:sz w:val="28"/>
          <w:szCs w:val="28"/>
        </w:rPr>
        <w:t>475 339 тыс. руб., что в 8,7 раза или на 420 470 тыс. руб. больше по сравнению с аналогичным периодом прошлого года. За 2009 год чистая прибыль составила</w:t>
      </w:r>
      <w:r>
        <w:rPr>
          <w:rFonts w:cs="Times New Roman" w:ascii="Times New Roman" w:hAnsi="Times New Roman"/>
          <w:sz w:val="28"/>
          <w:szCs w:val="28"/>
        </w:rPr>
        <w:t xml:space="preserve"> 81 972 тыс. руб., что в 5,8 раза или на 393 367 тыс. руб. меньше по сравнению с аналогичным периодом прошлого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Общества за 2009 год составила 81 972 тыс.рублей и подлежит распределению по решению Общего собрания акционеров Общества. Годовым общим собранием акционеров от 29.06.2007 г. Было принято решение выплатить дивиденды по акциям общества за 2006 г. в размере 4589,6 тыс. руб. не позднее 28.08.2007 г. Годовым общим собранием акционеров от 30.06.2008 г. было принято решение выплатить дивиденды по акциям общества за 2007 г. в размере 5000 тыс. руб. не позднее 28.08.2008 г. Годовым общим собранием акционеров от 30.06.2009 г. было принято решение выплатить дивиденды по акциям общества за 2008 г. в размере 4 070, 26 тыс. руб. не позднее 28.08.2009 г.</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Анализ динамики результатов деятельности Общества представлен в таблице 7.</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07 году по ОАО «НЭСК» было получено по факту доходов на сумму 12 773 млн.руб. Из них по основному виду деятельности доход составил 12 595 млн.руб., на 4,17% или 504,162 млн.руб. больше плана ОАО «НЭСК».</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ходы по себестоимости составили 12 438 млн. руб., что на 4,64% или 552,109 млн.руб. больше плана ОАО «НЭСК».</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менные расходы составили 10 750 млн.руб., что на 7,15 % или 717,362 млн.руб. больше, чем по бюджету ОАО «НЭСК».</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рочие расходы отчетного периода составили 1 650 млн.руб., что выше плана на 1 562 млн.руб. Основная причина роста прочих расходов, связана с увеличением процентов к уплате по кредитам банков -13,59%, а также расходами связанными с реализацией векселей в размере 1 384 млн. руб. Доход по операциям с векселями в 2007 году составил 1 387 млн.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pPr>
      <w:r>
        <w:rPr/>
        <w:t>Таблица 7 - Анализ результатов деятельности Общества с 2007-2009 гг., млн. руб.</w:t>
      </w:r>
    </w:p>
    <w:tbl>
      <w:tblPr>
        <w:tblW w:w="8115" w:type="dxa"/>
        <w:jc w:val="center"/>
        <w:tblInd w:w="0" w:type="dxa"/>
        <w:tblLayout w:type="fixed"/>
        <w:tblCellMar>
          <w:top w:w="0" w:type="dxa"/>
          <w:left w:w="108" w:type="dxa"/>
          <w:bottom w:w="0" w:type="dxa"/>
          <w:right w:w="108" w:type="dxa"/>
        </w:tblCellMar>
      </w:tblPr>
      <w:tblGrid>
        <w:gridCol w:w="2126"/>
        <w:gridCol w:w="709"/>
        <w:gridCol w:w="851"/>
        <w:gridCol w:w="813"/>
        <w:gridCol w:w="923"/>
        <w:gridCol w:w="992"/>
        <w:gridCol w:w="850"/>
        <w:gridCol w:w="851"/>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Наименование стать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7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8г.</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9г.</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Отклонение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Темп прирост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7- 2008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8- 2009г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7- 200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008- 2009гг</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27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214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432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 6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1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7,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Перем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0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163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378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5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1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8,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3.Постоя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3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41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46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 19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4,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4.Себестоим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24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2045,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425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 3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2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5.Прочи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3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73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366,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3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3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6.Прочие расходы (операционные, внереализаци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6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347,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31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 3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7.Налог на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3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165,7</w:t>
            </w:r>
          </w:p>
        </w:tc>
      </w:tr>
      <w:tr>
        <w:trPr>
          <w:trHeight w:val="38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8.Чист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47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8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4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3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7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t>-82,8</w:t>
            </w:r>
          </w:p>
        </w:tc>
      </w:tr>
    </w:tbl>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Такое значительное отклонение прочих расходов объясняется списанием убытков прошлых лет в размере 93,006 млн. руб., а так же расходами по созданию резерва по сомнительным долгам в размере 66,335 млн. рублей. Доход от восстановления резерва по сомнительным долгам ОАО «НЭСК» в 2007 году составил 92,8 млн. руб., доход прошлых лет, выявленный в отчетном периоде – 82,3 млн. руб.</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В 2007 году Обществом получена чистая прибыль в размере 54,868 млн. руб.</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В 2008 году по ОАО «НЭСК» было получено по факту доходов на сумму 12 146,5 млн. руб. без НДС. Из них по основному виду деятельности доход составил 12 143,6 млн. рублей, что на 1 236,2 млн. руб. больше плана ОАО «НЭСК».</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Расходы по себестоимости составили 12 045 млн. рублей, что на 8,8% или 975,04 млн. руб. больше план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еременные расходы составили 11 635,3 млн. руб., что выше плана ОАО «НЭСК» на 10,06 % или 1 064,23 млн.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чие расходы отчетного периода составили 1 347,8 млн.руб., что выше плана на 1 031,4 млн.руб. или 326%.</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ое значительное отклонение прочих расходов объясняется списанием убытков прошлых лет в размере 333,5 млн.руб., а так же расходами по созданию резерва по сомнительным долгам в размере 12,5 млн.рублей, расходами связанными с предоставлением имущества в аренду в размере 39,3 млн.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 от восстановления резерва по сомнительным долгам ОАО «НЭСК» в 2008 году составил 52,07 млн.руб., доход прошлых лет, выявленный в отчетном периоде – 230,84 млн.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08 году Обществом получена чистая прибыль в размере 475,3 млн.руб., что на 420,62 млн. руб. больше, чем в 2007 го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по ОАО «НЭСК» было получено доходов на сумму 14 321,4 млн. руб., что на 2 174,9 млн. руб. (17,9%) больше, чем в 2008 г. Из них, по основному виду деятельности доход составил 14 314,5 млн. руб., что на 17,9% или 2 171,0 млн. руб. больше, чем в предыдущем периоде. Данное увеличение сложилось в основном из-за увеличения среднеотпускного тарифа на электроэнергию на 44,6 коп./кВтч и увеличения полезного отпуска конечным потребителям на 63,6 млн. кВтч. Доходы от прочих видов деятельности увеличились по сравнению с предыдущим периодом на 3,9 млн. руб. или (131,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продукции составила 14 252,1 млн. руб., что на 2 206,7 млн. руб. (18,3%) больше, чем в 2008 г. В том числе, расходы на покупку электроэнергии составили7 154,3 млн. руб., что на 943,3 млн. руб. (15,2%) больше, чем за предыдущий период 2008 го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увеличение обусловлено ростом среднепокупного тарифа на 16,6 коп./кВтч. Прочие доходы получены компанией в размере 1 366,7 млн. руб., что на 369,3 млн. руб. (21,3%) меньше, чем в 2008 году. Данное снижение произошло, в основном, из-за уменьшения доходов прошлых лет, выявленных в отчетном периоде, а также из-за снижения суммы доходов по переуступке прав требов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понесенные компанией в 2009 г. по сравнению с 2008 г. незначительно снизились на 2,3%. При этом состоялся рост расходов на проценты к уплате по кредитам банка на 282,9 млн. руб. (138,7%). В 2009 году Обществом получена чистая прибыль в размере 81,9 млн. руб., и снижение по сравнению с 2008 г. составило 393,4 млн. руб.</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numPr>
          <w:ilvl w:val="0"/>
          <w:numId w:val="4"/>
        </w:numPr>
        <w:autoSpaceDE w:val="false"/>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Уплата налого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ество уплачивает налог на имущество, налог на добавленную стоимость, налог на прибыль.</w:t>
      </w:r>
    </w:p>
    <w:p>
      <w:pPr>
        <w:pStyle w:val="Normal"/>
        <w:autoSpaceDE w:val="false"/>
        <w:spacing w:lineRule="auto" w:line="360" w:before="0" w:after="0"/>
        <w:ind w:firstLine="709"/>
        <w:jc w:val="both"/>
        <w:rPr/>
      </w:pPr>
      <w:r>
        <w:rPr>
          <w:rFonts w:cs="Times New Roman" w:ascii="Times New Roman" w:hAnsi="Times New Roman"/>
          <w:bCs/>
          <w:sz w:val="28"/>
          <w:szCs w:val="28"/>
        </w:rPr>
        <w:t>Динамика изменения уплаты налогов Обществом представлена в таблице 8.</w:t>
      </w:r>
      <w:r>
        <w:br w:type="page"/>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аблица 8 - Анализ изменения динамики уплаты налогов, тыс. руб.</w:t>
      </w:r>
    </w:p>
    <w:tbl>
      <w:tblPr>
        <w:tblW w:w="7525" w:type="dxa"/>
        <w:jc w:val="center"/>
        <w:tblInd w:w="0" w:type="dxa"/>
        <w:tblLayout w:type="fixed"/>
        <w:tblCellMar>
          <w:top w:w="0" w:type="dxa"/>
          <w:left w:w="108" w:type="dxa"/>
          <w:bottom w:w="0" w:type="dxa"/>
          <w:right w:w="108" w:type="dxa"/>
        </w:tblCellMar>
      </w:tblPr>
      <w:tblGrid>
        <w:gridCol w:w="1545"/>
        <w:gridCol w:w="851"/>
        <w:gridCol w:w="708"/>
        <w:gridCol w:w="788"/>
        <w:gridCol w:w="940"/>
        <w:gridCol w:w="708"/>
        <w:gridCol w:w="851"/>
        <w:gridCol w:w="1134"/>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7 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8 год</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9 го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Отклонение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Cs/>
                <w:sz w:val="20"/>
                <w:szCs w:val="28"/>
              </w:rPr>
              <w:t>Темп прироста, %</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7-2008 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8-2009 г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7-2008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8-2009 гг.</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Налог на имущ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2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 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 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3,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5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37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7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42 0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 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8,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Налог на 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3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379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92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5 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1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6,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10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24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672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7 7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4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8,1</w:t>
            </w:r>
          </w:p>
        </w:tc>
      </w:tr>
    </w:tbl>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Общая сумма налога, уплаченная Обществом за 2007 год, составляет 110 147 тыс. руб., за 2008 год составляет 52 439 тыс. руб., что на 57 708 тыс. руб. меньше чем в предыдущем году. За 2009 год 67 236 тыс. руб., что на 14 797 тыс. руб. больше по сравнению с предыдущим годо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numPr>
          <w:ilvl w:val="0"/>
          <w:numId w:val="4"/>
        </w:numPr>
        <w:autoSpaceDE w:val="false"/>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Взаимоотношение организации с банкам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ткрытое акционерное общество «Национальный банк развития бизнеса» является номинальным держателем ценных бумаг в количестве 86 335, что составляет 21,21% долю в уставном капитале Обществ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По кредиту были уплачены проценты за 2007год -196 115 тыс. руб., за 2008 год -204 017 тыс. руб., за 2009 год – 486 972 тыс. руб. Также были оплачены услуги кредитных организации , инкассация в 2007 году -10 620 тыс.руб., в 2008 году -16 538 тыс.руб., в 2009 году – 20 010 тыс. руб.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ество имеет задолженность по договору факторингового обслуживания в сумме 280 606 тыс. руб.</w:t>
      </w:r>
      <w:r>
        <w:br w:type="page"/>
      </w:r>
    </w:p>
    <w:p>
      <w:pPr>
        <w:pStyle w:val="Normal"/>
        <w:spacing w:lineRule="auto" w:line="360" w:before="0" w:after="0"/>
        <w:ind w:firstLine="709"/>
        <w:jc w:val="center"/>
        <w:rPr/>
      </w:pPr>
      <w:r>
        <w:rPr>
          <w:rFonts w:cs="Times New Roman" w:ascii="Times New Roman" w:hAnsi="Times New Roman"/>
          <w:b/>
          <w:sz w:val="28"/>
          <w:szCs w:val="28"/>
        </w:rPr>
        <w:t>7. Анализ финансового состоя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Анализ ликвидности баланса заключается в сравнении средств по активу сгруппированных по степени ликвидности и расположенных в порядке убывания ликвидности, с обязательствами по пассиву сгруппированных по срокам погашения и расположенных в порядке разрастания сроков погашения.</w:t>
      </w:r>
    </w:p>
    <w:p>
      <w:pPr>
        <w:pStyle w:val="TextBodyIndent"/>
        <w:spacing w:lineRule="auto" w:line="360" w:before="0" w:after="0"/>
        <w:ind w:left="0" w:firstLine="709"/>
        <w:jc w:val="both"/>
        <w:rPr/>
      </w:pPr>
      <w:r>
        <w:rPr>
          <w:rFonts w:cs="Times New Roman" w:ascii="Times New Roman" w:hAnsi="Times New Roman"/>
          <w:sz w:val="28"/>
          <w:szCs w:val="28"/>
        </w:rPr>
        <w:t>Анализ ликвидности баланса представлен в таблиц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таблицы 4 можно сделать следующие выводы. За анализируемый период уменьшился платежный недостаток наиболее ликвидных активов для покрытия наиболее срочных обязательств. Платежный недостаток уменьшился с начала периода и составил 70 582 тыс. руб. Так же виден и недостаток быстро реализуемых активов для покрытия краткосрочных пассивов на начало года и составляет 124 006 тыс. руб., они значительно увеличились на 683 306 тыс. руб. к концу отчетного периода. Долгосрочные пассивы покрываются полностью за счет медленно реализуемых активов к началу отчетного периода, они отражают некоторый платежный излишек, а к концу отчетного периода медленно реализуемые активы не покрывают долгосрочные пассивы на 973 325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инамики финансовой устойчивости Общества представлена в таблице 10.</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оборотных активов собственными оборотными средствами. Этот показатель говорит о том, что хотя бы 2% оборотных средств организации пополнялись за счет собственного капитала, а остальную их часть (80%) за счет заемных и привлеченных средств за 2009 год. За 2007, 2008 года этот показатель отрицательный (-0,2, -0,1 соответственн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 Анализ ликвидности баланса за 2009 год, тыс. руб.</w:t>
      </w:r>
    </w:p>
    <w:tbl>
      <w:tblPr>
        <w:tblW w:w="7890" w:type="dxa"/>
        <w:jc w:val="center"/>
        <w:tblInd w:w="0" w:type="dxa"/>
        <w:tblLayout w:type="fixed"/>
        <w:tblCellMar>
          <w:top w:w="0" w:type="dxa"/>
          <w:left w:w="30" w:type="dxa"/>
          <w:bottom w:w="0" w:type="dxa"/>
          <w:right w:w="30" w:type="dxa"/>
        </w:tblCellMar>
      </w:tblPr>
      <w:tblGrid>
        <w:gridCol w:w="1366"/>
        <w:gridCol w:w="760"/>
        <w:gridCol w:w="817"/>
        <w:gridCol w:w="1537"/>
        <w:gridCol w:w="795"/>
        <w:gridCol w:w="760"/>
        <w:gridCol w:w="799"/>
        <w:gridCol w:w="1056"/>
      </w:tblGrid>
      <w:tr>
        <w:trPr>
          <w:trHeight w:val="697" w:hRule="atLeast"/>
        </w:trPr>
        <w:tc>
          <w:tcPr>
            <w:tcW w:w="136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АКТИВ</w:t>
            </w:r>
          </w:p>
        </w:tc>
        <w:tc>
          <w:tcPr>
            <w:tcW w:w="760"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sz w:val="20"/>
                <w:szCs w:val="28"/>
              </w:rPr>
              <w:t>на начало периода</w:t>
            </w:r>
          </w:p>
        </w:tc>
        <w:tc>
          <w:tcPr>
            <w:tcW w:w="817"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sz w:val="20"/>
                <w:szCs w:val="28"/>
              </w:rPr>
              <w:t>на конец периода</w:t>
            </w:r>
          </w:p>
        </w:tc>
        <w:tc>
          <w:tcPr>
            <w:tcW w:w="1537"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АССИВ</w:t>
            </w:r>
          </w:p>
        </w:tc>
        <w:tc>
          <w:tcPr>
            <w:tcW w:w="795"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sz w:val="20"/>
                <w:szCs w:val="28"/>
              </w:rPr>
              <w:t>на начало периода</w:t>
            </w:r>
          </w:p>
        </w:tc>
        <w:tc>
          <w:tcPr>
            <w:tcW w:w="760"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sz w:val="20"/>
                <w:szCs w:val="28"/>
              </w:rPr>
              <w:t>на конец периода</w:t>
            </w:r>
          </w:p>
        </w:tc>
        <w:tc>
          <w:tcPr>
            <w:tcW w:w="1855" w:type="dxa"/>
            <w:gridSpan w:val="2"/>
            <w:tcBorders>
              <w:top w:val="single" w:sz="6" w:space="0" w:color="000000"/>
              <w:left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латежный излишек или недостаток (+,-)</w:t>
            </w:r>
          </w:p>
        </w:tc>
      </w:tr>
      <w:tr>
        <w:trPr>
          <w:trHeight w:val="302" w:hRule="atLeast"/>
        </w:trPr>
        <w:tc>
          <w:tcPr>
            <w:tcW w:w="13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3-6</w:t>
            </w:r>
          </w:p>
        </w:tc>
      </w:tr>
      <w:tr>
        <w:trPr>
          <w:trHeight w:val="250"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r>
      <w:tr>
        <w:trPr>
          <w:trHeight w:val="1008"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Наиболее ликвидные активы (А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26523</w:t>
            </w:r>
          </w:p>
          <w:p>
            <w:pPr>
              <w:pStyle w:val="Normal"/>
              <w:tabs>
                <w:tab w:val="clear" w:pos="708"/>
                <w:tab w:val="left" w:pos="-30"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3529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Наиболее срочные обязательства (П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8735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0587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308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0582</w:t>
            </w:r>
          </w:p>
        </w:tc>
      </w:tr>
      <w:tr>
        <w:trPr>
          <w:trHeight w:val="734"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Быстро реализуемые активы (А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7711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0930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Краткосрочные пассивы (П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011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500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400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59300</w:t>
            </w:r>
          </w:p>
        </w:tc>
      </w:tr>
      <w:tr>
        <w:trPr>
          <w:trHeight w:val="1018"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Медленно реализуемые активы (А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613</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669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Долгосрочные пассивы (П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1001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5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73325</w:t>
            </w:r>
          </w:p>
        </w:tc>
      </w:tr>
      <w:tr>
        <w:trPr>
          <w:trHeight w:val="860"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Трудно реализуемые активы (А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85348</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96298</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Постоянные пассивы (П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3409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1169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512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84607</w:t>
            </w:r>
          </w:p>
        </w:tc>
      </w:tr>
      <w:tr>
        <w:trPr>
          <w:trHeight w:val="409"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БАЛАНС</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622603</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07758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БАЛАНС</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62260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07758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jc w:val="both"/>
        <w:rPr/>
      </w:pPr>
      <w:r>
        <w:rPr>
          <w:sz w:val="28"/>
          <w:szCs w:val="28"/>
        </w:rPr>
        <w:t xml:space="preserve">Значение коэффициента финансовой независимости ниже критической точки в 2008, 2009 годах составлял 0,2%, что свидетельствует о неблагоприятной финансовой ситуации. Но в 2007году этот коэффициент составлял 3,1%. Этот вывод подтверждает и значение коэффициента финансирования. </w:t>
      </w:r>
    </w:p>
    <w:p>
      <w:pPr>
        <w:pStyle w:val="11"/>
        <w:spacing w:lineRule="auto" w:line="360" w:before="0" w:after="0"/>
        <w:ind w:firstLine="709"/>
        <w:jc w:val="both"/>
        <w:rPr/>
      </w:pPr>
      <w:r>
        <w:rPr>
          <w:sz w:val="28"/>
          <w:szCs w:val="28"/>
        </w:rPr>
        <w:t xml:space="preserve">Коэффициент финансовой устойчивости показывает, что в 2007году 3,1%, в 2008 году 0,2%, в 2009 году 0,4%, активов финансируется за счет устойчивых источников. </w:t>
      </w:r>
    </w:p>
    <w:p>
      <w:pPr>
        <w:pStyle w:val="Style16"/>
        <w:spacing w:lineRule="auto" w:line="360"/>
        <w:ind w:left="0" w:firstLine="709"/>
        <w:rPr/>
      </w:pPr>
      <w:r>
        <w:rPr>
          <w:bCs/>
          <w:sz w:val="28"/>
          <w:szCs w:val="28"/>
        </w:rPr>
        <w:t>Коэффициент автономии показывает,</w:t>
      </w:r>
      <w:r>
        <w:rPr>
          <w:sz w:val="28"/>
          <w:szCs w:val="28"/>
        </w:rPr>
        <w:t xml:space="preserve"> соотношение величины собственного капитала (СК) и валюты баланса, т.е. долю собственных средств в стоимости имущества предприятия. В 2007 году составлял 3,1%,что выше критической точки, в 2008 и 2009 годах 0,2. Чем выше эта доля, тем выше финансовая независимость. </w:t>
      </w:r>
    </w:p>
    <w:p>
      <w:pPr>
        <w:pStyle w:val="Style16"/>
        <w:spacing w:lineRule="auto" w:line="360"/>
        <w:ind w:left="0" w:firstLine="709"/>
        <w:rPr/>
      </w:pPr>
      <w:r>
        <w:rPr>
          <w:sz w:val="28"/>
          <w:szCs w:val="28"/>
        </w:rPr>
        <w:t>Финансовый рычаг показывает, какая часть деятельности предприятия финансируется за счет средств заемных источников. Эта часть в 2007 году составляла 31,1%, в 2008 году 5,8%, в 2009 году 5,7%. Рост в динамике свидетельствует об усилении зависимости предприятия от привлеченного капитала.</w:t>
      </w:r>
    </w:p>
    <w:p>
      <w:pPr>
        <w:pStyle w:val="Style16"/>
        <w:spacing w:lineRule="auto" w:line="360"/>
        <w:ind w:left="0" w:firstLine="709"/>
        <w:rPr>
          <w:sz w:val="28"/>
          <w:szCs w:val="28"/>
        </w:rPr>
      </w:pPr>
      <w:r>
        <w:rPr>
          <w:sz w:val="28"/>
          <w:szCs w:val="28"/>
        </w:rPr>
        <w:t>Таким образом, анализ коэффициентов позволяет сделать следующие выводы: предприятие не сильно зависит от внешних инвесторов, оно способно поддерживать уровень собственного оборотного капитала и пополнять оборотные средства за счет собственных источников. Предприятие финансово устойчиво.</w:t>
      </w:r>
    </w:p>
    <w:p>
      <w:pPr>
        <w:pStyle w:val="Heading6"/>
        <w:spacing w:lineRule="auto" w:line="360"/>
        <w:ind w:left="0" w:firstLine="709"/>
        <w:jc w:val="both"/>
        <w:rPr>
          <w:sz w:val="28"/>
          <w:szCs w:val="28"/>
        </w:rPr>
      </w:pPr>
      <w:r>
        <w:rPr>
          <w:sz w:val="28"/>
          <w:szCs w:val="28"/>
        </w:rPr>
        <w:t xml:space="preserve">Оценка динамики ликвидности Общества представлена в таблице 11. </w:t>
      </w:r>
    </w:p>
    <w:p>
      <w:pPr>
        <w:pStyle w:val="Heading6"/>
        <w:spacing w:lineRule="auto" w:line="360"/>
        <w:ind w:left="0" w:firstLine="709"/>
        <w:jc w:val="both"/>
        <w:rPr>
          <w:vanish/>
          <w:sz w:val="28"/>
          <w:szCs w:val="28"/>
        </w:rPr>
      </w:pPr>
      <w:r>
        <w:rPr>
          <w:sz w:val="28"/>
          <w:szCs w:val="28"/>
        </w:rPr>
        <w:t>Общий показатель ликвидности вырос за три года с 0,8% до 1,0%</w:t>
      </w:r>
    </w:p>
    <w:p>
      <w:pPr>
        <w:pStyle w:val="Normal"/>
        <w:spacing w:lineRule="auto" w:line="360" w:before="0" w:after="0"/>
        <w:ind w:firstLine="709"/>
        <w:jc w:val="both"/>
        <w:rPr/>
      </w:pPr>
      <w:r>
        <w:rPr>
          <w:rFonts w:cs="Times New Roman" w:ascii="Times New Roman" w:hAnsi="Times New Roman"/>
          <w:sz w:val="28"/>
          <w:szCs w:val="28"/>
        </w:rPr>
        <w:t>Коэффициент абсолютной ликвидности показывает, какую часть краткосрочной задолженности организация может погасить в ближайшее время за счет денежных средств. На конец 2007 года Общество могло погасить 0,2%, на конец 2008 года 0,4%, а на конец 2009 года этот показатель увеличился до 0,5%.</w:t>
      </w:r>
    </w:p>
    <w:p>
      <w:pPr>
        <w:pStyle w:val="Heading4"/>
        <w:ind w:left="0" w:firstLine="709"/>
        <w:rPr>
          <w:rFonts w:ascii="Times New Roman" w:hAnsi="Times New Roman" w:cs="Times New Roman"/>
          <w:sz w:val="28"/>
          <w:szCs w:val="28"/>
        </w:rPr>
      </w:pPr>
      <w:r>
        <w:rPr>
          <w:rFonts w:cs="Times New Roman"/>
          <w:sz w:val="28"/>
          <w:szCs w:val="28"/>
        </w:rPr>
      </w:r>
    </w:p>
    <w:p>
      <w:pPr>
        <w:pStyle w:val="Heading4"/>
        <w:ind w:left="0" w:firstLine="709"/>
        <w:rPr>
          <w:sz w:val="28"/>
          <w:szCs w:val="28"/>
        </w:rPr>
      </w:pPr>
      <w:r>
        <w:rPr>
          <w:sz w:val="28"/>
          <w:szCs w:val="28"/>
        </w:rPr>
        <w:t>Таблица 10 - Оценка динамики финансовой устойчивости Общества</w:t>
      </w:r>
    </w:p>
    <w:tbl>
      <w:tblPr>
        <w:tblW w:w="4300" w:type="pct"/>
        <w:jc w:val="center"/>
        <w:tblInd w:w="0" w:type="dxa"/>
        <w:tblLayout w:type="fixed"/>
        <w:tblCellMar>
          <w:top w:w="0" w:type="dxa"/>
          <w:left w:w="108" w:type="dxa"/>
          <w:bottom w:w="0" w:type="dxa"/>
          <w:right w:w="108" w:type="dxa"/>
        </w:tblCellMar>
      </w:tblPr>
      <w:tblGrid>
        <w:gridCol w:w="1858"/>
        <w:gridCol w:w="823"/>
        <w:gridCol w:w="736"/>
        <w:gridCol w:w="737"/>
        <w:gridCol w:w="736"/>
        <w:gridCol w:w="824"/>
        <w:gridCol w:w="741"/>
        <w:gridCol w:w="820"/>
        <w:gridCol w:w="769"/>
      </w:tblGrid>
      <w:tr>
        <w:trPr>
          <w:trHeight w:val="384"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Cs/>
                <w:sz w:val="20"/>
                <w:szCs w:val="28"/>
              </w:rPr>
            </w:pPr>
            <w:r>
              <w:rPr>
                <w:rFonts w:cs="Times New Roman" w:ascii="Times New Roman" w:hAnsi="Times New Roman"/>
                <w:iCs/>
                <w:sz w:val="20"/>
                <w:szCs w:val="28"/>
              </w:rPr>
              <w:t>Показатели</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ритер. значение</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 конец 2007 год</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 конец 2008 го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 конец 2009 год</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Отклонение (+,-)</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Темп прироста, %</w:t>
            </w:r>
          </w:p>
        </w:tc>
      </w:tr>
      <w:tr>
        <w:trPr>
          <w:trHeight w:val="78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iCs/>
                <w:sz w:val="20"/>
                <w:szCs w:val="28"/>
              </w:rPr>
            </w:pPr>
            <w:r>
              <w:rPr>
                <w:rFonts w:cs="Times New Roman" w:ascii="Times New Roman" w:hAnsi="Times New Roman"/>
                <w:bCs/>
                <w:iCs/>
                <w:sz w:val="20"/>
                <w:szCs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napToGrid w:val="false"/>
              <w:spacing w:lineRule="auto" w:line="360" w:before="0" w:after="0"/>
              <w:jc w:val="center"/>
              <w:rPr>
                <w:rFonts w:ascii="Times New Roman" w:hAnsi="Times New Roman" w:cs="Times New Roman"/>
                <w:iCs/>
                <w:sz w:val="20"/>
                <w:szCs w:val="28"/>
              </w:rPr>
            </w:pPr>
            <w:r>
              <w:rPr>
                <w:rFonts w:cs="Times New Roman" w:ascii="Times New Roman" w:hAnsi="Times New Roman"/>
                <w:iCs/>
                <w:sz w:val="20"/>
                <w:szCs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7-2008 г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8-2009 г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7-2008 г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2008-2009 гг.</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iCs/>
                <w:sz w:val="20"/>
                <w:szCs w:val="28"/>
              </w:rPr>
            </w:pPr>
            <w:r>
              <w:rPr>
                <w:rFonts w:cs="Times New Roman" w:ascii="Times New Roman" w:hAnsi="Times New Roman"/>
                <w:sz w:val="20"/>
                <w:szCs w:val="28"/>
              </w:rPr>
              <w:t>1.Коэффициент автономи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3,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iCs/>
                <w:sz w:val="20"/>
                <w:szCs w:val="28"/>
              </w:rPr>
            </w:pPr>
            <w:r>
              <w:rPr>
                <w:rFonts w:cs="Times New Roman" w:ascii="Times New Roman" w:hAnsi="Times New Roman"/>
                <w:sz w:val="20"/>
                <w:szCs w:val="28"/>
              </w:rPr>
              <w:t>2.Коэффициент финансовой устойчивост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gt; 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4</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3,5</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iCs/>
                <w:sz w:val="20"/>
                <w:szCs w:val="28"/>
              </w:rPr>
            </w:pPr>
            <w:r>
              <w:rPr>
                <w:rFonts w:cs="Times New Roman" w:ascii="Times New Roman" w:hAnsi="Times New Roman"/>
                <w:sz w:val="20"/>
                <w:szCs w:val="28"/>
              </w:rPr>
              <w:t>3.Коэффициент финансовой независимост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gt;= 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3,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iCs/>
                <w:sz w:val="20"/>
                <w:szCs w:val="28"/>
              </w:rPr>
            </w:pPr>
            <w:r>
              <w:rPr>
                <w:rFonts w:cs="Times New Roman" w:ascii="Times New Roman" w:hAnsi="Times New Roman"/>
                <w:sz w:val="20"/>
                <w:szCs w:val="28"/>
              </w:rPr>
              <w:t>4.Коэффициент финансирован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gt;=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3,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iCs/>
                <w:sz w:val="20"/>
                <w:szCs w:val="28"/>
              </w:rPr>
            </w:pPr>
            <w:r>
              <w:rPr>
                <w:rFonts w:cs="Times New Roman" w:ascii="Times New Roman" w:hAnsi="Times New Roman"/>
                <w:sz w:val="20"/>
                <w:szCs w:val="28"/>
              </w:rPr>
              <w:t>5.Коэффициент обеспечения оборотных активов собственными средствам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gt; 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0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
                <w:i/>
                <w:iCs/>
                <w:sz w:val="20"/>
                <w:szCs w:val="28"/>
              </w:rPr>
            </w:pPr>
            <w:r>
              <w:rPr>
                <w:rFonts w:cs="Times New Roman" w:ascii="Times New Roman" w:hAnsi="Times New Roman"/>
                <w:sz w:val="20"/>
                <w:szCs w:val="28"/>
              </w:rPr>
              <w:t>6.Финансовый рыча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11 - Оценка динамики ликвидности Общества</w:t>
      </w:r>
    </w:p>
    <w:tbl>
      <w:tblPr>
        <w:tblW w:w="4300" w:type="pct"/>
        <w:jc w:val="center"/>
        <w:tblInd w:w="0" w:type="dxa"/>
        <w:tblLayout w:type="fixed"/>
        <w:tblCellMar>
          <w:top w:w="0" w:type="dxa"/>
          <w:left w:w="108" w:type="dxa"/>
          <w:bottom w:w="0" w:type="dxa"/>
          <w:right w:w="108" w:type="dxa"/>
        </w:tblCellMar>
      </w:tblPr>
      <w:tblGrid>
        <w:gridCol w:w="1858"/>
        <w:gridCol w:w="823"/>
        <w:gridCol w:w="736"/>
        <w:gridCol w:w="737"/>
        <w:gridCol w:w="736"/>
        <w:gridCol w:w="824"/>
        <w:gridCol w:w="741"/>
        <w:gridCol w:w="820"/>
        <w:gridCol w:w="769"/>
      </w:tblGrid>
      <w:tr>
        <w:trPr>
          <w:trHeight w:val="384"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Cs/>
                <w:sz w:val="20"/>
                <w:szCs w:val="28"/>
              </w:rPr>
            </w:pPr>
            <w:r>
              <w:rPr>
                <w:rFonts w:cs="Times New Roman" w:ascii="Times New Roman" w:hAnsi="Times New Roman"/>
                <w:iCs/>
                <w:sz w:val="20"/>
                <w:szCs w:val="28"/>
              </w:rPr>
              <w:t>Показатели</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ритер. значение</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 конец 2007 год</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 конец 2008 го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 конец 2009 год</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Отклонение (+,-)</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Темп прироста,%</w:t>
            </w:r>
          </w:p>
        </w:tc>
      </w:tr>
      <w:tr>
        <w:trPr>
          <w:trHeight w:val="78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iCs/>
                <w:sz w:val="20"/>
                <w:szCs w:val="28"/>
              </w:rPr>
            </w:pPr>
            <w:r>
              <w:rPr>
                <w:rFonts w:cs="Times New Roman" w:ascii="Times New Roman" w:hAnsi="Times New Roman"/>
                <w:bCs/>
                <w:iCs/>
                <w:sz w:val="20"/>
                <w:szCs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napToGrid w:val="false"/>
              <w:spacing w:lineRule="auto" w:line="360" w:before="0" w:after="0"/>
              <w:jc w:val="center"/>
              <w:rPr>
                <w:rFonts w:ascii="Times New Roman" w:hAnsi="Times New Roman" w:cs="Times New Roman"/>
                <w:iCs/>
                <w:sz w:val="20"/>
                <w:szCs w:val="28"/>
              </w:rPr>
            </w:pPr>
            <w:r>
              <w:rPr>
                <w:rFonts w:cs="Times New Roman" w:ascii="Times New Roman" w:hAnsi="Times New Roman"/>
                <w:iCs/>
                <w:sz w:val="20"/>
                <w:szCs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7-2008 г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8-2009 г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2007-2008 г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bCs/>
                <w:sz w:val="20"/>
                <w:szCs w:val="28"/>
              </w:rPr>
              <w:t>2008-2009 гг.</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 Общий показатель ликвидност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1</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Коэффициент абсолютной ликвидност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0,2-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Коэффициент “критической оценк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3</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Коэффициент текущей ликвидност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3</w:t>
            </w:r>
          </w:p>
        </w:tc>
      </w:tr>
    </w:tbl>
    <w:p>
      <w:pPr>
        <w:sectPr>
          <w:footnotePr>
            <w:numFmt w:val="decimal"/>
          </w:footnote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критической оценки», показывающий какая часть краткосрочных обязательств может быть погашена немедленно за счет средств на различных счетах, в краткосрочных ценных бумагах, а также поступлений по расчетам. Немедленно может быть погашено на конец 2009 года 1,2%, что выше, чем в 2008 году на 0,3% и выше чем в 2007 году на 0,4%.</w:t>
      </w:r>
    </w:p>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sz w:val="28"/>
          <w:szCs w:val="28"/>
        </w:rPr>
        <w:t>Коэффициент текущей ликвидности - это главный показатель платежеспособности. Он отражает какую часть текущих обязательств можно погасить мобилизовав все оборотные средства. По нему можно сказать, что Общество сможет погасить в 2009 году 1,2%, что выше, чем в 2008 и 2007 году на 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данному направлению анализа можно сделать вывод о том, что платежеспособность предприятия находится на среднем уровне и тенденция изменений свидетельствует об устойчивой платежеспособности в будущем.</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ероятность банкротства.</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ротство является результатом кризисного развития организации, когда оно проходит путь от эпизодической до хронической неплатежеспособности перед кредит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ученого экономиста Альт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1,2х</w:t>
      </w:r>
      <w:r>
        <w:rPr>
          <w:rFonts w:cs="Times New Roman" w:ascii="Times New Roman" w:hAnsi="Times New Roman"/>
          <w:sz w:val="28"/>
          <w:szCs w:val="28"/>
          <w:vertAlign w:val="subscript"/>
        </w:rPr>
        <w:t>1</w:t>
      </w:r>
      <w:r>
        <w:rPr>
          <w:rFonts w:cs="Times New Roman" w:ascii="Times New Roman" w:hAnsi="Times New Roman"/>
          <w:sz w:val="28"/>
          <w:szCs w:val="28"/>
        </w:rPr>
        <w:t>+1,4х</w:t>
      </w:r>
      <w:r>
        <w:rPr>
          <w:rFonts w:cs="Times New Roman" w:ascii="Times New Roman" w:hAnsi="Times New Roman"/>
          <w:sz w:val="28"/>
          <w:szCs w:val="28"/>
          <w:vertAlign w:val="subscript"/>
        </w:rPr>
        <w:t>2</w:t>
      </w:r>
      <w:r>
        <w:rPr>
          <w:rFonts w:cs="Times New Roman" w:ascii="Times New Roman" w:hAnsi="Times New Roman"/>
          <w:sz w:val="28"/>
          <w:szCs w:val="28"/>
        </w:rPr>
        <w:t>+3,3х</w:t>
      </w:r>
      <w:r>
        <w:rPr>
          <w:rFonts w:cs="Times New Roman" w:ascii="Times New Roman" w:hAnsi="Times New Roman"/>
          <w:sz w:val="28"/>
          <w:szCs w:val="28"/>
          <w:vertAlign w:val="subscript"/>
        </w:rPr>
        <w:t>3</w:t>
      </w:r>
      <w:r>
        <w:rPr>
          <w:rFonts w:cs="Times New Roman" w:ascii="Times New Roman" w:hAnsi="Times New Roman"/>
          <w:sz w:val="28"/>
          <w:szCs w:val="28"/>
        </w:rPr>
        <w:t>+0,6х</w:t>
      </w:r>
      <w:r>
        <w:rPr>
          <w:rFonts w:cs="Times New Roman" w:ascii="Times New Roman" w:hAnsi="Times New Roman"/>
          <w:sz w:val="28"/>
          <w:szCs w:val="28"/>
          <w:vertAlign w:val="subscript"/>
        </w:rPr>
        <w:t>4</w:t>
      </w:r>
      <w:r>
        <w:rPr>
          <w:rFonts w:cs="Times New Roman" w:ascii="Times New Roman" w:hAnsi="Times New Roman"/>
          <w:sz w:val="28"/>
          <w:szCs w:val="28"/>
        </w:rPr>
        <w:t>+1,0х</w:t>
      </w:r>
      <w:r>
        <w:rPr>
          <w:rFonts w:cs="Times New Roman" w:ascii="Times New Roman" w:hAnsi="Times New Roman"/>
          <w:sz w:val="28"/>
          <w:szCs w:val="28"/>
          <w:vertAlign w:val="subscript"/>
        </w:rPr>
        <w:t>5</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pPr>
      <w:r>
        <w:rPr>
          <w:rFonts w:cs="Times New Roman" w:ascii="Times New Roman" w:hAnsi="Times New Roman"/>
          <w:sz w:val="28"/>
          <w:szCs w:val="28"/>
        </w:rPr>
        <w:t>где показатели 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х</w:t>
      </w:r>
      <w:r>
        <w:rPr>
          <w:rFonts w:cs="Times New Roman" w:ascii="Times New Roman" w:hAnsi="Times New Roman"/>
          <w:sz w:val="28"/>
          <w:szCs w:val="28"/>
          <w:vertAlign w:val="subscript"/>
        </w:rPr>
        <w:t>3</w:t>
      </w:r>
      <w:r>
        <w:rPr>
          <w:rFonts w:cs="Times New Roman" w:ascii="Times New Roman" w:hAnsi="Times New Roman"/>
          <w:sz w:val="28"/>
          <w:szCs w:val="28"/>
        </w:rPr>
        <w:t>, х</w:t>
      </w:r>
      <w:r>
        <w:rPr>
          <w:rFonts w:cs="Times New Roman" w:ascii="Times New Roman" w:hAnsi="Times New Roman"/>
          <w:sz w:val="28"/>
          <w:szCs w:val="28"/>
          <w:vertAlign w:val="subscript"/>
        </w:rPr>
        <w:t>4</w:t>
      </w:r>
      <w:r>
        <w:rPr>
          <w:rFonts w:cs="Times New Roman" w:ascii="Times New Roman" w:hAnsi="Times New Roman"/>
          <w:sz w:val="28"/>
          <w:szCs w:val="28"/>
        </w:rPr>
        <w:t>, х</w:t>
      </w:r>
      <w:r>
        <w:rPr>
          <w:rFonts w:cs="Times New Roman" w:ascii="Times New Roman" w:hAnsi="Times New Roman"/>
          <w:sz w:val="28"/>
          <w:szCs w:val="28"/>
          <w:vertAlign w:val="subscript"/>
        </w:rPr>
        <w:t>5</w:t>
      </w:r>
      <w:r>
        <w:rPr>
          <w:rFonts w:cs="Times New Roman" w:ascii="Times New Roman" w:hAnsi="Times New Roman"/>
          <w:sz w:val="28"/>
          <w:szCs w:val="28"/>
        </w:rPr>
        <w:t xml:space="preserve"> рассчитываются по следующим алгоритмам:</w:t>
      </w:r>
    </w:p>
    <w:p>
      <w:pPr>
        <w:pStyle w:val="Normal"/>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собств. оборотный капитал/всего активов</w:t>
      </w:r>
    </w:p>
    <w:p>
      <w:pPr>
        <w:pStyle w:val="Normal"/>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нераспределенная прибыль/всего активов</w:t>
      </w:r>
    </w:p>
    <w:p>
      <w:pPr>
        <w:pStyle w:val="Normal"/>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балансовая прибыль/всего активов</w:t>
      </w:r>
    </w:p>
    <w:p>
      <w:pPr>
        <w:pStyle w:val="Normal"/>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4</w:t>
      </w:r>
      <w:r>
        <w:rPr>
          <w:rFonts w:cs="Times New Roman" w:ascii="Times New Roman" w:hAnsi="Times New Roman"/>
          <w:sz w:val="28"/>
          <w:szCs w:val="28"/>
        </w:rPr>
        <w:t>=УК/всего активов</w:t>
      </w:r>
    </w:p>
    <w:p>
      <w:pPr>
        <w:pStyle w:val="Normal"/>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5</w:t>
      </w:r>
      <w:r>
        <w:rPr>
          <w:rFonts w:cs="Times New Roman" w:ascii="Times New Roman" w:hAnsi="Times New Roman"/>
          <w:sz w:val="28"/>
          <w:szCs w:val="28"/>
        </w:rPr>
        <w:t>=чистая выручка от реализации/всего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lt;1,8 – вероятность Б высо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lt;у&lt;2,7 – вероятность Б средня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lt;у&lt;2,9 – вероятность Б не высо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lt;у&lt;3,0 – вероятность Б ничтожна мала.</w:t>
      </w:r>
    </w:p>
    <w:p>
      <w:pPr>
        <w:pStyle w:val="Normal"/>
        <w:spacing w:lineRule="auto" w:line="360" w:before="0" w:after="0"/>
        <w:ind w:firstLine="709"/>
        <w:jc w:val="both"/>
        <w:rPr/>
      </w:pPr>
      <w:r>
        <w:rPr>
          <w:rFonts w:cs="Times New Roman" w:ascii="Times New Roman" w:hAnsi="Times New Roman"/>
          <w:sz w:val="28"/>
          <w:szCs w:val="28"/>
        </w:rPr>
        <w:t>Подставив данные к модели Альтмана можно сделать следующие выводы: за 2007 год индекс равен 3.477, за 2008 год индекс равен 4,237, вероятность банкротства очень мала. Организация имеет устойчивое финансовое положение. За 2009 год индекс равен 2.363, вероятность банкротства средняя, возможно в обозримом будущем (2-3 года) может наступит банкротство.</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firstLine="709"/>
        <w:rPr>
          <w:sz w:val="28"/>
          <w:szCs w:val="28"/>
        </w:rPr>
      </w:pPr>
      <w:r>
        <w:rPr>
          <w:sz w:val="28"/>
          <w:szCs w:val="28"/>
        </w:rPr>
        <w:t xml:space="preserve">Проведя финансовый анализ предприятия, можно предложить следующее: </w:t>
      </w:r>
    </w:p>
    <w:p>
      <w:pPr>
        <w:pStyle w:val="Style16"/>
        <w:spacing w:lineRule="auto" w:line="360"/>
        <w:ind w:left="0" w:firstLine="709"/>
        <w:rPr/>
      </w:pPr>
      <w:r>
        <w:rPr>
          <w:sz w:val="28"/>
          <w:szCs w:val="28"/>
        </w:rPr>
        <w:t>Для финансового оздоровления предприятие должно придерживаться целей. Следует восстановить платежеспособность, т.к. по результатам анализа предпосылки к этому есть.</w:t>
      </w:r>
    </w:p>
    <w:p>
      <w:pPr>
        <w:pStyle w:val="Style16"/>
        <w:spacing w:lineRule="auto" w:line="360"/>
        <w:ind w:left="0" w:firstLine="709"/>
        <w:rPr>
          <w:sz w:val="28"/>
          <w:szCs w:val="28"/>
        </w:rPr>
      </w:pPr>
      <w:r>
        <w:rPr>
          <w:sz w:val="28"/>
          <w:szCs w:val="28"/>
        </w:rPr>
        <w:t>Единственно приемлемым средством восстановления платежеспособности, является наращивание текущих активов предприятия за счет результатов хозяйственной деятельности с одновременным увеличением пассивной статьи «Прибыль». Таким образом, критерием восстановления платежеспособности является получение в прогнозируемом периоде прибыли в размере, необходимом для обеспечения двукратного превышения текущих активов над текущими обязательствами.</w:t>
      </w:r>
    </w:p>
    <w:p>
      <w:pPr>
        <w:pStyle w:val="Style16"/>
        <w:spacing w:lineRule="auto" w:line="360"/>
        <w:ind w:left="0" w:firstLine="709"/>
        <w:rPr/>
      </w:pPr>
      <w:r>
        <w:rPr>
          <w:sz w:val="28"/>
          <w:szCs w:val="28"/>
        </w:rPr>
        <w:t>Прибыльность средств предприятия или их источников обусловлена как ценообразовательной политикой предприятия и уровнем затрат на производство реализованной продукции.</w:t>
      </w:r>
    </w:p>
    <w:p>
      <w:pPr>
        <w:pStyle w:val="Style16"/>
        <w:spacing w:lineRule="auto" w:line="360"/>
        <w:ind w:left="0" w:firstLine="709"/>
        <w:rPr>
          <w:sz w:val="28"/>
          <w:szCs w:val="28"/>
        </w:rPr>
      </w:pPr>
      <w:r>
        <w:rPr>
          <w:sz w:val="28"/>
          <w:szCs w:val="28"/>
        </w:rPr>
        <w:t xml:space="preserve">Несомненно, предприятию надо снизить величину дебиторской и кредиторской задолженности, но также следует не допускать роста этих показателей. </w:t>
      </w:r>
    </w:p>
    <w:p>
      <w:pPr>
        <w:pStyle w:val="Style16"/>
        <w:spacing w:lineRule="auto" w:line="360"/>
        <w:ind w:left="0" w:firstLine="709"/>
        <w:rPr/>
      </w:pPr>
      <w:r>
        <w:rPr>
          <w:sz w:val="28"/>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w:t>
      </w:r>
      <w:r>
        <w:br w:type="page"/>
      </w:r>
    </w:p>
    <w:p>
      <w:pPr>
        <w:pStyle w:val="11"/>
        <w:spacing w:lineRule="auto" w:line="360" w:before="0" w:after="0"/>
        <w:ind w:firstLine="709"/>
        <w:jc w:val="center"/>
        <w:rPr>
          <w:b/>
          <w:b/>
          <w:sz w:val="28"/>
          <w:szCs w:val="28"/>
        </w:rPr>
      </w:pPr>
      <w:r>
        <w:rPr>
          <w:b/>
          <w:sz w:val="28"/>
          <w:szCs w:val="28"/>
        </w:rPr>
        <w:t>Список литературы</w:t>
      </w:r>
    </w:p>
    <w:p>
      <w:pPr>
        <w:pStyle w:val="11"/>
        <w:spacing w:lineRule="auto" w:line="360" w:before="0" w:after="0"/>
        <w:ind w:firstLine="709"/>
        <w:jc w:val="center"/>
        <w:rPr>
          <w:b/>
          <w:b/>
          <w:sz w:val="28"/>
          <w:szCs w:val="28"/>
        </w:rPr>
      </w:pPr>
      <w:r>
        <w:rPr>
          <w:b/>
          <w:sz w:val="28"/>
          <w:szCs w:val="28"/>
        </w:rPr>
      </w:r>
    </w:p>
    <w:p>
      <w:pPr>
        <w:pStyle w:val="Normal"/>
        <w:widowControl w:val="false"/>
        <w:numPr>
          <w:ilvl w:val="0"/>
          <w:numId w:val="3"/>
        </w:numPr>
        <w:tabs>
          <w:tab w:val="clear" w:pos="708"/>
          <w:tab w:val="left" w:pos="0" w:leader="none"/>
          <w:tab w:val="left" w:pos="540" w:leader="none"/>
          <w:tab w:val="left" w:pos="108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Гражданский кодекс Российской Федерации. Часть пер</w:t>
        <w:softHyphen/>
        <w:t>вая принята Государственной Думой 21.10.94, – М.: Издательство «Новая Волна», 1996. – 512 с.</w:t>
      </w:r>
    </w:p>
    <w:p>
      <w:pPr>
        <w:pStyle w:val="Style20"/>
        <w:numPr>
          <w:ilvl w:val="0"/>
          <w:numId w:val="3"/>
        </w:numPr>
        <w:tabs>
          <w:tab w:val="clear" w:pos="708"/>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color w:val="000000"/>
          <w:sz w:val="28"/>
          <w:szCs w:val="28"/>
        </w:rPr>
        <w:t>ФЗ «Об энергетике» от 26.03.2003 № 36-ФЗ</w:t>
      </w:r>
    </w:p>
    <w:p>
      <w:pPr>
        <w:pStyle w:val="Style20"/>
        <w:numPr>
          <w:ilvl w:val="0"/>
          <w:numId w:val="3"/>
        </w:numPr>
        <w:tabs>
          <w:tab w:val="clear" w:pos="708"/>
          <w:tab w:val="left" w:pos="-142"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каз региональной энергетической комиссии департамента цен и тарифов Краснодарского края от 24.11.2008 №36/2008-э.</w:t>
      </w:r>
    </w:p>
    <w:p>
      <w:pPr>
        <w:pStyle w:val="Normal"/>
        <w:widowControl w:val="false"/>
        <w:numPr>
          <w:ilvl w:val="0"/>
          <w:numId w:val="3"/>
        </w:numPr>
        <w:tabs>
          <w:tab w:val="clear" w:pos="708"/>
          <w:tab w:val="left" w:pos="0" w:leader="none"/>
          <w:tab w:val="left" w:pos="540" w:leader="none"/>
          <w:tab w:val="left" w:pos="108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Баканова М.И. Экономический анализ. М.: Финансы и статистика. 2005 – 285 с.</w:t>
      </w:r>
    </w:p>
    <w:p>
      <w:pPr>
        <w:pStyle w:val="Normal"/>
        <w:widowControl w:val="false"/>
        <w:numPr>
          <w:ilvl w:val="0"/>
          <w:numId w:val="3"/>
        </w:numPr>
        <w:tabs>
          <w:tab w:val="clear" w:pos="708"/>
          <w:tab w:val="left" w:pos="0" w:leader="none"/>
          <w:tab w:val="left" w:pos="540" w:leader="none"/>
          <w:tab w:val="left" w:pos="108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Колчина Н.В. Финансы предприятий. Учебник для вузов. М.:Юнити.2006 -486 с.</w:t>
      </w:r>
    </w:p>
    <w:p>
      <w:pPr>
        <w:pStyle w:val="Normal"/>
        <w:widowControl w:val="false"/>
        <w:numPr>
          <w:ilvl w:val="0"/>
          <w:numId w:val="3"/>
        </w:numPr>
        <w:tabs>
          <w:tab w:val="clear" w:pos="708"/>
          <w:tab w:val="left" w:pos="0" w:leader="none"/>
          <w:tab w:val="left" w:pos="540" w:leader="none"/>
          <w:tab w:val="left" w:pos="108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Шеремета А.Д. Анализ. Учебное пособие. М.:Дана.2005 – 384 с.</w:t>
      </w:r>
    </w:p>
    <w:p>
      <w:pPr>
        <w:pStyle w:val="Normal"/>
        <w:widowControl w:val="false"/>
        <w:numPr>
          <w:ilvl w:val="0"/>
          <w:numId w:val="3"/>
        </w:numPr>
        <w:tabs>
          <w:tab w:val="clear" w:pos="708"/>
          <w:tab w:val="left" w:pos="0" w:leader="none"/>
          <w:tab w:val="left" w:pos="540" w:leader="none"/>
          <w:tab w:val="left" w:pos="108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Поляк Л.П. Финансовый анализ. М.: Финансы.2007 – 312 с.</w:t>
      </w:r>
    </w:p>
    <w:p>
      <w:pPr>
        <w:pStyle w:val="Normal"/>
        <w:widowControl w:val="false"/>
        <w:numPr>
          <w:ilvl w:val="0"/>
          <w:numId w:val="3"/>
        </w:numPr>
        <w:tabs>
          <w:tab w:val="clear" w:pos="708"/>
          <w:tab w:val="left" w:pos="0" w:leader="none"/>
          <w:tab w:val="left" w:pos="540" w:leader="none"/>
          <w:tab w:val="left" w:pos="1418" w:leader="none"/>
        </w:tabs>
        <w:spacing w:lineRule="auto" w:line="360" w:before="0" w:after="0"/>
        <w:ind w:left="0" w:hanging="0"/>
        <w:jc w:val="both"/>
        <w:rPr/>
      </w:pPr>
      <w:r>
        <w:rPr>
          <w:rFonts w:cs="Times New Roman" w:ascii="Times New Roman" w:hAnsi="Times New Roman"/>
          <w:sz w:val="28"/>
          <w:szCs w:val="28"/>
        </w:rPr>
        <w:t>Рожнова О.В. Финансовая отчетность. М.:Юникма.2006. – 245 с.</w:t>
      </w:r>
    </w:p>
    <w:sectPr>
      <w:footnotePr>
        <w:numFmt w:val="decimal"/>
      </w:footnote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 исключением фактических затрат по выкупу собственных акций у акционеров.</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ключая величину отложенных налоговых активов.</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 исключением задолженности участников (учредителей) по взносам в уставный капитал.</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ключая величину отложенных налоговых обязательств.</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данных о величине прочих долгосрочных и краткосрочных обязательств приводятся суммы созданных в установленном поряд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Fonts w:cs="Times New Roman"/>
      </w:rPr>
    </w:lvl>
  </w:abstractNum>
  <w:abstractNum w:abstractNumId="3">
    <w:lvl w:ilvl="0">
      <w:start w:val="1"/>
      <w:numFmt w:val="decimal"/>
      <w:lvlText w:val="%1."/>
      <w:lvlJc w:val="left"/>
      <w:pPr>
        <w:tabs>
          <w:tab w:val="num" w:pos="1510"/>
        </w:tabs>
        <w:ind w:left="1510" w:hanging="360"/>
      </w:pPr>
      <w:rPr>
        <w:rFonts w:cs="Times New Roman"/>
      </w:rPr>
    </w:lvl>
  </w:abstractNum>
  <w:abstractNum w:abstractNumId="4">
    <w:lvl w:ilvl="0">
      <w:start w:val="1"/>
      <w:numFmt w:val="decimal"/>
      <w:lvlText w:val="%1."/>
      <w:lvlJc w:val="left"/>
      <w:pPr>
        <w:tabs>
          <w:tab w:val="num" w:pos="0"/>
        </w:tabs>
        <w:ind w:left="108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360" w:before="0" w:after="0"/>
      <w:ind w:left="709" w:hanging="0"/>
      <w:jc w:val="both"/>
      <w:outlineLvl w:val="3"/>
    </w:pPr>
    <w:rPr>
      <w:rFonts w:ascii="Times New Roman" w:hAnsi="Times New Roman" w:cs="Times New Roman"/>
      <w:kern w:val="2"/>
      <w:sz w:val="24"/>
      <w:szCs w:val="20"/>
    </w:rPr>
  </w:style>
  <w:style w:type="paragraph" w:styleId="Heading5">
    <w:name w:val="Heading 5"/>
    <w:basedOn w:val="Normal"/>
    <w:next w:val="Normal"/>
    <w:qFormat/>
    <w:pPr>
      <w:numPr>
        <w:ilvl w:val="4"/>
        <w:numId w:val="1"/>
      </w:numPr>
      <w:spacing w:lineRule="auto" w:line="240" w:before="0" w:after="0"/>
      <w:ind w:left="709" w:hanging="0"/>
      <w:outlineLvl w:val="4"/>
    </w:pPr>
    <w:rPr>
      <w:rFonts w:ascii="Times New Roman" w:hAnsi="Times New Roman" w:cs="Times New Roman"/>
      <w:kern w:val="2"/>
      <w:sz w:val="24"/>
      <w:szCs w:val="20"/>
    </w:rPr>
  </w:style>
  <w:style w:type="paragraph" w:styleId="Heading6">
    <w:name w:val="Heading 6"/>
    <w:basedOn w:val="Normal"/>
    <w:next w:val="Normal"/>
    <w:qFormat/>
    <w:pPr>
      <w:numPr>
        <w:ilvl w:val="5"/>
        <w:numId w:val="1"/>
      </w:numPr>
      <w:spacing w:lineRule="auto" w:line="240" w:before="0" w:after="0"/>
      <w:ind w:left="709" w:hanging="0"/>
      <w:outlineLvl w:val="5"/>
    </w:pPr>
    <w:rPr>
      <w:rFonts w:ascii="Times New Roman" w:hAnsi="Times New Roman" w:cs="Times New Roman"/>
      <w:sz w:val="24"/>
      <w:szCs w:val="20"/>
    </w:rPr>
  </w:style>
  <w:style w:type="paragraph" w:styleId="Heading7">
    <w:name w:val="Heading 7"/>
    <w:basedOn w:val="Normal"/>
    <w:next w:val="Normal"/>
    <w:qFormat/>
    <w:pPr>
      <w:numPr>
        <w:ilvl w:val="6"/>
        <w:numId w:val="1"/>
      </w:numPr>
      <w:spacing w:lineRule="auto" w:line="240" w:before="0" w:after="0"/>
      <w:ind w:left="709" w:hanging="0"/>
      <w:outlineLvl w:val="6"/>
    </w:pPr>
    <w:rPr>
      <w:rFonts w:ascii="Times New Roman" w:hAnsi="Times New Roman" w:cs="Times New Roman"/>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kern w:val="2"/>
      <w:sz w:val="20"/>
      <w:szCs w:val="20"/>
    </w:rPr>
  </w:style>
  <w:style w:type="character" w:styleId="5">
    <w:name w:val="Заголовок 5 Знак"/>
    <w:qFormat/>
    <w:rPr>
      <w:rFonts w:ascii="Times New Roman" w:hAnsi="Times New Roman" w:cs="Times New Roman"/>
      <w:kern w:val="2"/>
      <w:sz w:val="20"/>
      <w:szCs w:val="20"/>
    </w:rPr>
  </w:style>
  <w:style w:type="character" w:styleId="6">
    <w:name w:val="Заголовок 6 Знак"/>
    <w:qFormat/>
    <w:rPr>
      <w:rFonts w:ascii="Times New Roman" w:hAnsi="Times New Roman" w:cs="Times New Roman"/>
      <w:sz w:val="20"/>
      <w:szCs w:val="20"/>
    </w:rPr>
  </w:style>
  <w:style w:type="character" w:styleId="7">
    <w:name w:val="Заголовок 7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rPr>
  </w:style>
  <w:style w:type="character" w:styleId="Style9">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Style10">
    <w:name w:val="выделение"/>
    <w:qFormat/>
    <w:rPr>
      <w:rFonts w:cs="Times New Roman"/>
      <w:b/>
      <w:bCs/>
      <w:color w:val="910025"/>
    </w:rPr>
  </w:style>
  <w:style w:type="character" w:styleId="Style11">
    <w:name w:val="опред-е"/>
    <w:qFormat/>
    <w:rPr>
      <w:rFonts w:cs="Times New Roman"/>
      <w:b/>
      <w:bCs/>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240" w:after="120"/>
    </w:pPr>
    <w:rPr>
      <w:rFonts w:ascii="Times New Roman" w:hAnsi="Times New Roman" w:cs="Times New Roman"/>
      <w:b/>
      <w:bCs/>
      <w:sz w:val="24"/>
      <w:szCs w:val="24"/>
    </w:rPr>
  </w:style>
  <w:style w:type="paragraph" w:styleId="Contents2">
    <w:name w:val="TOC 2"/>
    <w:basedOn w:val="Normal"/>
    <w:next w:val="Normal"/>
    <w:pPr>
      <w:spacing w:lineRule="auto" w:line="240" w:before="120" w:after="0"/>
      <w:ind w:left="240" w:hanging="0"/>
    </w:pPr>
    <w:rPr>
      <w:rFonts w:ascii="Times New Roman" w:hAnsi="Times New Roman" w:cs="Times New Roman"/>
      <w:i/>
      <w:iCs/>
      <w:sz w:val="24"/>
      <w:szCs w:val="24"/>
    </w:rPr>
  </w:style>
  <w:style w:type="paragraph" w:styleId="TextBodyIndent">
    <w:name w:val="Body Text Indent"/>
    <w:basedOn w:val="Normal"/>
    <w:pPr>
      <w:spacing w:before="0" w:after="120"/>
      <w:ind w:left="283" w:hanging="0"/>
    </w:pPr>
    <w:rPr/>
  </w:style>
  <w:style w:type="paragraph" w:styleId="Style16">
    <w:name w:val="я"/>
    <w:basedOn w:val="TextBodyIndent"/>
    <w:qFormat/>
    <w:pPr>
      <w:widowControl w:val="false"/>
      <w:spacing w:lineRule="auto" w:line="321" w:before="0" w:after="0"/>
      <w:ind w:left="0" w:firstLine="544"/>
      <w:jc w:val="both"/>
    </w:pPr>
    <w:rPr>
      <w:rFonts w:ascii="Times New Roman" w:hAnsi="Times New Roman" w:cs="Times New Roman"/>
      <w:sz w:val="24"/>
      <w:szCs w:val="19"/>
    </w:rPr>
  </w:style>
  <w:style w:type="paragraph" w:styleId="Style17">
    <w:name w:val="Обычный (веб)"/>
    <w:basedOn w:val="Normal"/>
    <w:qFormat/>
    <w:pPr>
      <w:spacing w:lineRule="auto" w:line="240" w:before="280" w:after="280"/>
    </w:pPr>
    <w:rPr>
      <w:rFonts w:ascii="Arial Unicode MS" w:hAnsi="Arial Unicode MS" w:eastAsia="Arial Unicode MS" w:cs="Arial Unicode MS"/>
      <w:color w:val="243071"/>
      <w:sz w:val="24"/>
      <w:szCs w:val="24"/>
    </w:rPr>
  </w:style>
  <w:style w:type="paragraph" w:styleId="Style18">
    <w:name w:val="Название объекта"/>
    <w:basedOn w:val="Normal"/>
    <w:next w:val="Normal"/>
    <w:qFormat/>
    <w:pPr>
      <w:spacing w:lineRule="auto" w:line="240" w:before="0" w:after="0"/>
      <w:ind w:firstLine="543"/>
      <w:jc w:val="center"/>
    </w:pPr>
    <w:rPr>
      <w:rFonts w:ascii="Times New Roman" w:hAnsi="Times New Roman" w:cs="Times New Roman"/>
      <w:i/>
      <w:iCs/>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Style21">
    <w:name w:val="Краткий обратный адрес"/>
    <w:basedOn w:val="Normal"/>
    <w:qFormat/>
    <w:pPr>
      <w:spacing w:lineRule="auto" w:line="240" w:before="0" w:after="0"/>
    </w:pPr>
    <w:rPr>
      <w:rFonts w:ascii="Times New Roman" w:hAnsi="Times New Roman" w:cs="Times New Roman"/>
      <w:sz w:val="20"/>
      <w:szCs w:val="20"/>
    </w:rPr>
  </w:style>
  <w:style w:type="paragraph" w:styleId="Style22">
    <w:name w:val="Обычный отступ"/>
    <w:basedOn w:val="Normal"/>
    <w:qFormat/>
    <w:pPr>
      <w:spacing w:lineRule="auto" w:line="240" w:before="0" w:after="0"/>
      <w:ind w:left="7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6:00Z</dcterms:created>
  <dc:creator>Admin</dc:creator>
  <dc:description/>
  <cp:keywords/>
  <dc:language>en-US</dc:language>
  <cp:lastModifiedBy>SYSTEM</cp:lastModifiedBy>
  <cp:lastPrinted>2010-11-25T09:49:00Z</cp:lastPrinted>
  <dcterms:modified xsi:type="dcterms:W3CDTF">2011-09-10T22:46:00Z</dcterms:modified>
  <cp:revision>2</cp:revision>
  <dc:subject/>
  <dc:title/>
</cp:coreProperties>
</file>