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Особливості формування виручки від реалізації продукції в підприємствах комунальної власності»</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групи 1 Ф. спец.</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Підкаура О.</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у ресурсного забезпечення місцевого самоврядування становить комунальна власність.</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мунальна власність — це конкретне майно, фінансові та інші ресурси, що належать територіальній громаді.</w:t>
      </w:r>
    </w:p>
    <w:p>
      <w:pPr>
        <w:pStyle w:val="Normal"/>
        <w:autoSpaceDE w:val="false"/>
        <w:spacing w:lineRule="auto" w:line="360" w:before="0" w:after="0"/>
        <w:ind w:firstLine="709"/>
        <w:jc w:val="both"/>
        <w:rPr/>
      </w:pPr>
      <w:r>
        <w:rPr>
          <w:rFonts w:cs="Times New Roman" w:ascii="Times New Roman" w:hAnsi="Times New Roman"/>
          <w:sz w:val="28"/>
          <w:szCs w:val="28"/>
          <w:lang w:val="uk-UA"/>
        </w:rPr>
        <w:t>Об’єктами комунальної власності є майно органів місцевого самоврядування, комунальні підприємства та організації, майнові частки в статутних фондах господарських товариств, природні ресурси, об’єкти соціальної інфраструктури, місцевий бюджет, позабюджетні фонди, цінні папери. На практиці у комунальній власності знаходяться заклади соціальної сфери, майно органів місцевого самоврядування, підприємства житлово-комунального господарства та місцевий бюдже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комунальної власності, що склалася в Україні переважають об’єкти, які є потенційними фінансовими центрами-реципієнтами: освіта — 36,3%; державне управління — 23,3%; охорона здоров’я та соціальна допомога — 9,5%; колективні, громадські та особисті послуги — 8,5% [2, с.131].</w:t>
      </w:r>
    </w:p>
    <w:p>
      <w:pPr>
        <w:pStyle w:val="Normal"/>
        <w:autoSpaceDE w:val="false"/>
        <w:spacing w:lineRule="auto" w:line="360" w:before="0" w:after="0"/>
        <w:ind w:firstLine="709"/>
        <w:jc w:val="both"/>
        <w:rPr/>
      </w:pPr>
      <w:r>
        <w:rPr>
          <w:rFonts w:cs="Times New Roman" w:ascii="Times New Roman" w:hAnsi="Times New Roman"/>
          <w:sz w:val="28"/>
          <w:szCs w:val="28"/>
          <w:lang w:val="uk-UA"/>
        </w:rPr>
        <w:t>Метою реферату є ознайомлення з особливістю фінансової діяльності комунальних підприємств які виконують послуги в ЖКГ, тому що саме від матеріально-фінансової бази цих підприємств залежить обсяг другої корзини доходів місцевих бюджетів. Фінансова діяльність підприємств комунальної форми власності має деякі особливості. Діяльність таких підприємств має комплексний міжгалузевий характер і безпосередньо впливає на умови проживання, праці та відпочинку людей. Мета їх діяльності — якісне обслуговування замовників та населення щодо надання відповідних послуг. Ці підприємства, які є складовою місцевого господарства, мають специфіку організації фінансових відносин. Так підприємства частково утримуються з місцевих бюджетів. Фінансова діяльність підприємств комунальної форми власності опосередковує собою систему грошових відносин, які виникають у зв’язку з формуванням та використанням фінансових ресурсів з метою забезпечення ефективного функціонування відтворювального процесу і соціальної сфери.</w:t>
      </w:r>
    </w:p>
    <w:p>
      <w:pPr>
        <w:pStyle w:val="Normal"/>
        <w:autoSpaceDE w:val="false"/>
        <w:spacing w:lineRule="auto" w:line="360" w:before="0" w:after="0"/>
        <w:ind w:firstLine="709"/>
        <w:jc w:val="both"/>
        <w:rPr/>
      </w:pPr>
      <w:r>
        <w:rPr>
          <w:rFonts w:cs="Times New Roman" w:ascii="Times New Roman" w:hAnsi="Times New Roman"/>
          <w:sz w:val="28"/>
          <w:szCs w:val="28"/>
          <w:lang w:val="uk-UA"/>
        </w:rPr>
        <w:t>Під фінансовими ресурсами підприємств комунальної форми власності, на думку О.П.Кириленко [1, с.36], слід розуміти сукупність грошових коштів, резервів і надходжень цільового призначення, що є в розпорядженні підприємств, які закріпленні за ними на правах оперативного управління або повного господарського відання і використовуються на власні статутні потреби.</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новним джерелом формування фінансових ресурсів підприємств комунальної форми власності є власні та залучені кошти. До власних коштів належать статутний фонд, амортизаційні відрахування, валовий дохід і прибуток. До залучених — бюджетні асигнування, кредити банк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Первинне формування цих ресурсів проводиться в період створення підприємства шляхом формування статутного фонду, що складається з основних засобів і оборотних коштів. Статутний фонд комунального унітарного підприємства утворюється органом, до сфери управління якого воно належить, у період до його реєстрації як суб’єкта господарювання. Мінімальна величина статутного фонду такого підприємства встановлюється відповідною місцевою влад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комунального господарства за специфікою їх діяльності, як правило, є на локальних (місцевих) ринках природними монополістами. В економічній теорії під природною монополією розуміється така ситуація на ринку, коли задоволення попиту на ньому найефективніше за відсутності конкурен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Той факт, що більшість підприємств комунальної форми власності відповідає всім умовам природної монополії, визначає необхідність контролю за цінами на продукцію (роботи, послуги), що надаються ними. В нашій країні це здійснюється шляхом прямого регулювання цін і тарифів відповідними органами місцевої влади.</w:t>
      </w:r>
    </w:p>
    <w:p>
      <w:pPr>
        <w:pStyle w:val="Normal"/>
        <w:autoSpaceDE w:val="false"/>
        <w:spacing w:lineRule="auto" w:line="360" w:before="0" w:after="0"/>
        <w:ind w:firstLine="709"/>
        <w:jc w:val="both"/>
        <w:rPr/>
      </w:pPr>
      <w:r>
        <w:rPr>
          <w:rFonts w:cs="Times New Roman" w:ascii="Times New Roman" w:hAnsi="Times New Roman"/>
          <w:sz w:val="28"/>
          <w:szCs w:val="28"/>
          <w:lang w:val="uk-UA"/>
        </w:rPr>
        <w:t>Згідно з Господарським кодексом України державне регулювання цін здійснюється шляхом встановлення фіксованих державних та комунальних цін, граничних рівнів цін, граничних рівнів торговельних надбавок і винагород постачальникам, граничних нормативів рентабельності або шляхом запровадження обов’язкового декларування зміни ці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структура ціни продукції (роботи, послуги) комунального підприємства має дві складові:</w:t>
      </w:r>
    </w:p>
    <w:p>
      <w:pPr>
        <w:pStyle w:val="Normal"/>
        <w:autoSpaceDE w:val="false"/>
        <w:spacing w:lineRule="auto" w:line="360" w:before="0" w:after="0"/>
        <w:ind w:firstLine="709"/>
        <w:jc w:val="both"/>
        <w:rPr/>
      </w:pPr>
      <w:r>
        <w:rPr>
          <w:rFonts w:cs="Times New Roman" w:ascii="Times New Roman" w:hAnsi="Times New Roman"/>
          <w:sz w:val="28"/>
          <w:szCs w:val="28"/>
          <w:lang w:val="uk-UA"/>
        </w:rPr>
        <w:t>- собівартість, що виражає в грошовій формі;</w:t>
      </w:r>
    </w:p>
    <w:p>
      <w:pPr>
        <w:pStyle w:val="Normal"/>
        <w:autoSpaceDE w:val="false"/>
        <w:spacing w:lineRule="auto" w:line="360" w:before="0" w:after="0"/>
        <w:ind w:firstLine="709"/>
        <w:jc w:val="both"/>
        <w:rPr/>
      </w:pPr>
      <w:r>
        <w:rPr>
          <w:rFonts w:cs="Times New Roman" w:ascii="Times New Roman" w:hAnsi="Times New Roman"/>
          <w:sz w:val="28"/>
          <w:szCs w:val="28"/>
          <w:lang w:val="uk-UA"/>
        </w:rPr>
        <w:t>- витрати на виробництво і реалізацію послуг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прибутку, який регулюється за допомогою показників рентабельності, встановлюваних державою.</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дповідно до чинного законодавства у випадку встановлення фіксованих цін, застосування яких унеможливлює одержання прибутку підприємствами комунальної форми власності, органи місцевого самоврядування зобов’язані надати цим підприємствам дотації.</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Виручка від реалізації продукції (товарів, робіт, послуг) є основним джерелом відшкодування коштів на виробництво і реалізацію продукції, утворення доходів та формування фінансових ресурсів. Від її величини залежить не тільки внутрішньовиробниче відшкодування витрат і формування прибутку, а й своєчасність та повнота податкових платежів, погашення банківських кредитів тощо, що в кінцевому підсумку позначається на фінансовому результаті діяльності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Абсолютну ефективність діяльності будь-якого суб’єкта господарювання характеризує </w:t>
      </w:r>
      <w:r>
        <w:rPr>
          <w:rFonts w:cs="Times New Roman" w:ascii="Times New Roman" w:hAnsi="Times New Roman"/>
          <w:iCs/>
          <w:sz w:val="28"/>
          <w:szCs w:val="28"/>
          <w:lang w:val="uk-UA"/>
        </w:rPr>
        <w:t>прибут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ової економіки прибуток є важливим фактором стимулювання виробничої та комерційної діяльності підприємства й утворює фінансову основу для її розширення, задоволення матеріальних і соціальних потреб трудового колективу.</w:t>
      </w:r>
    </w:p>
    <w:p>
      <w:pPr>
        <w:pStyle w:val="Normal"/>
        <w:autoSpaceDE w:val="false"/>
        <w:spacing w:lineRule="auto" w:line="360" w:before="0" w:after="0"/>
        <w:ind w:firstLine="709"/>
        <w:jc w:val="both"/>
        <w:rPr/>
      </w:pPr>
      <w:r>
        <w:rPr>
          <w:rFonts w:cs="Times New Roman" w:ascii="Times New Roman" w:hAnsi="Times New Roman"/>
          <w:sz w:val="28"/>
          <w:szCs w:val="28"/>
          <w:lang w:val="uk-UA"/>
        </w:rPr>
        <w:t>Таким чином, прибуток підприємства комунальної форми власності є грошовим вираженням частини грошових надходжень, утворюваних підприємством. Він створюється в результаті як основної діяльності (водопостачання, водовідведення, теплопостачання, перевезення пасажирів тощо), так і інших видів господарської діяльності (виконання різних робіт і надання господарських послуг), проте значну частку в його обсязі займає прибуток від реалізації продукції (товарів, робіт, послуг).</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ибуток є частиною виручки від реалізації. Аналогічно будь-якому суб’єкту господарювання виробничої сфери прибуток від реалізації продукції (товарів, робіт, послуг) підприємств комунальної форми власності безпосередньо залежить від двох основних показників: обсягу реалізації продукції (товарів, робіт, послуг) та її собіварт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ля підприємств комунальної форми власності виробнича собівартість робіт (послуг) </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це виражені в грошовій формі поточні витрати підприємства на їх виробництво (над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і склад статей калькулювання виробничої собівартості продукції (робіт, послуг) установлюється самим підприємством залежно від специфіки його діяль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ибуток, отриманий підприємствами комунальної форми власності, розподіляється за загальними правилами розподілу прибутку, які діють у країні. Насамперед частина його у формі податку спрямовується на формування фінансових ресурсів держави, частина прибутку може бути вилучена місцевими органами самоврядування для перерозподілу між іншими підприємствами комунальної форми власності. Чистий прибуток підприємств, як правило, спрямовується на розвиток діяльності, задоволення соціальних потреб тощо.</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кільки майно підприємств комунальної форми власності перебуває у власності місцевих органів самоврядування, для фінансування цих підприємств, крім власних джерел, залучаються також кошти місцевих бюджетів та кошти, отримані в порядку перерозподілу між цими підприємствами.</w:t>
      </w:r>
    </w:p>
    <w:p>
      <w:pPr>
        <w:pStyle w:val="Normal"/>
        <w:autoSpaceDE w:val="false"/>
        <w:spacing w:lineRule="auto" w:line="360" w:before="0" w:after="0"/>
        <w:ind w:firstLine="709"/>
        <w:jc w:val="both"/>
        <w:rPr/>
      </w:pPr>
      <w:r>
        <w:rPr>
          <w:rFonts w:cs="Times New Roman" w:ascii="Times New Roman" w:hAnsi="Times New Roman"/>
          <w:sz w:val="28"/>
          <w:szCs w:val="28"/>
          <w:lang w:val="uk-UA"/>
        </w:rPr>
        <w:t>Для здійснення господарської діяльності комунальні підприємства мають у своєму розпорядженні власні оборотні кошти, які поділяються на нормовані та ненормовані.</w:t>
      </w:r>
    </w:p>
    <w:p>
      <w:pPr>
        <w:pStyle w:val="Normal"/>
        <w:autoSpaceDE w:val="false"/>
        <w:spacing w:lineRule="auto" w:line="360" w:before="0" w:after="0"/>
        <w:ind w:firstLine="709"/>
        <w:jc w:val="both"/>
        <w:rPr/>
      </w:pPr>
      <w:r>
        <w:rPr>
          <w:rFonts w:cs="Times New Roman" w:ascii="Times New Roman" w:hAnsi="Times New Roman"/>
          <w:sz w:val="28"/>
          <w:szCs w:val="28"/>
          <w:lang w:val="uk-UA"/>
        </w:rPr>
        <w:t>На відміну від промислових підприємств, де власні оборотні кошти становлять значну частку в складі виробничих запасів, у підприємств комунальної форми власності частка оборотних коштів у загальному капіталі підприємства неістотна. У складі нормованих оборотних коштів немає статей «Сировина, матеріали й купівельні напівфабрикати», «Готова продукція», «Незавершене виробництво». Одна з характерних статей оборотних коштів комунальних підприємств — «Абоненти», яка формується за рахунок коштів, що надходять за надані послуги та реалізовану продукцію. До джерел формування оборотних коштів належать власні кошти підприємства (прибуток підвідомчих підприємств, прибуток від комерційної діяльності), стійкі пасиви, асигнування з бюджету, короткотермінові позики банків [1,с.215].</w:t>
      </w:r>
    </w:p>
    <w:p>
      <w:pPr>
        <w:pStyle w:val="Normal"/>
        <w:autoSpaceDE w:val="false"/>
        <w:spacing w:lineRule="auto" w:line="360" w:before="0" w:after="0"/>
        <w:ind w:firstLine="709"/>
        <w:jc w:val="both"/>
        <w:rPr/>
      </w:pPr>
      <w:r>
        <w:rPr>
          <w:rFonts w:cs="Times New Roman" w:ascii="Times New Roman" w:hAnsi="Times New Roman"/>
          <w:sz w:val="28"/>
          <w:szCs w:val="28"/>
          <w:lang w:val="uk-UA"/>
        </w:rPr>
        <w:t>Ще однією характерною особливістю функціонування комунальних підприємств є те, що в окремих випадках такі підприємства не можуть бути оголошені банкрутами. Так, відповідно до Закону України «Про відновлення платоспроможності боржника або визнання його банкрутом» положення цього нормативного акта не застосовуються до юридичних осіб — підприємств, що є об’єктами комунальної власності, якщо стосовно них виключно на пленарному засіданні відповідної ради органів місцевого самоврядування прийняті рішення щодо цього [3, п.8, ст.5].</w:t>
      </w:r>
    </w:p>
    <w:p>
      <w:pPr>
        <w:pStyle w:val="Normal"/>
        <w:autoSpaceDE w:val="false"/>
        <w:spacing w:lineRule="auto" w:line="360" w:before="0" w:after="0"/>
        <w:ind w:firstLine="709"/>
        <w:jc w:val="both"/>
        <w:rPr/>
      </w:pPr>
      <w:r>
        <w:rPr>
          <w:rFonts w:cs="Times New Roman" w:ascii="Times New Roman" w:hAnsi="Times New Roman"/>
          <w:sz w:val="28"/>
          <w:szCs w:val="28"/>
          <w:lang w:val="uk-UA"/>
        </w:rPr>
        <w:t>Серед підприємств комунального сектора особливе місце займає водопровідно-каналізаційні підприємства (ВКП). У порівнянні з іншими галузями економіки, в ВКП є відмінності у складі та структурі, розрахунку нормативів і показників використання, в порядку і джерелах фінансув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новних фондів і оборотних активів, зумовлені специфікою технологічних процесів і фінансово-господарської діяльності [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основних фондів у ВКП переважають передавальні споруди.</w:t>
      </w:r>
    </w:p>
    <w:p>
      <w:pPr>
        <w:pStyle w:val="Normal"/>
        <w:autoSpaceDE w:val="false"/>
        <w:spacing w:lineRule="auto" w:line="360" w:before="0" w:after="0"/>
        <w:ind w:firstLine="709"/>
        <w:jc w:val="both"/>
        <w:rPr/>
      </w:pPr>
      <w:r>
        <w:rPr>
          <w:rFonts w:cs="Times New Roman" w:ascii="Times New Roman" w:hAnsi="Times New Roman"/>
          <w:sz w:val="28"/>
          <w:szCs w:val="28"/>
          <w:lang w:val="uk-UA"/>
        </w:rPr>
        <w:t>У процесі фінансового планування та аналізу на підприємствах ВКП використовується типовий набір показників, що характеризують ефективність використання основних фондів (фондовіддача, фондомісткість, рентабельність основних засобів і сума прибутку на одну гривню основних засоб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Однак, оскільки продукція більшості підприємств є однорідною, то показник фондовіддачі обчислюється не тільки у вартісному, а й у натуральному виразі (наприклад, визначається об’єм поданої через водопровід води, об’єм відведених стічних рідин на одну гривню основних виробничих фонд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Традиційно відтворення основних фондів і відновлення виробничих якостей водопровідно-каналізаційних підприємств здійснюється шляхом ремонту та капіталовкладень. При цьому особливістю функціонування суб’єктів господарювання водопровідно-каналізаційного господарства є застосування системи планово-попереджувальних (комплексу заходів превентивного характеру, спрямованих на підтримування основних фондів у справному техніко-експлуатаційному стані) та аварійних ремонтів обладнання, машин, агрегатів, мереж і споруд, що потребує значних фінансових ресурсів на їх проведення. Видатки на поточний ремонт відносять на собівартість послуг, а затрати на капітальний ремонт, як правило, частково включаються до собівартості, а частина їх компенсується за рахунок амортизаційних відрахувань, наявних прибутків та бюджетних асигнувань.</w:t>
      </w:r>
    </w:p>
    <w:p>
      <w:pPr>
        <w:pStyle w:val="Normal"/>
        <w:autoSpaceDE w:val="false"/>
        <w:spacing w:lineRule="auto" w:line="360" w:before="0" w:after="0"/>
        <w:ind w:firstLine="709"/>
        <w:jc w:val="both"/>
        <w:rPr/>
      </w:pPr>
      <w:r>
        <w:rPr>
          <w:rFonts w:cs="Times New Roman" w:ascii="Times New Roman" w:hAnsi="Times New Roman"/>
          <w:sz w:val="28"/>
          <w:szCs w:val="28"/>
          <w:lang w:val="uk-UA"/>
        </w:rPr>
        <w:t>Фінансування капітальних вкладень у прибуткових підприємствах водопровідно-каналізаційного господарства проводиться за рахунок амортизації, частини прибутку, довгострокових кредитів, коштів місцевих бюджетів; у неприбуткових — за рахунок бюджетних кош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За аналогією із суб’єктами господарювання у промисловості та сільському господарстві оборотні кошти водопровідно-каналізаційних підприємств поділяються на оборотні виробничі фонди і фонди обігу. Водночас склад і структура оборотних коштів водопровідно-каналізаційних підприємств у межах названих груп мають істотні відмінності порівняно з іншими галузями економіки, які пояснюються своєрідністю виробничо-господарської діяльності і процесу продажу продукції (послуг) таких підприємств.</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обливістю виробничо-господарської діяльності більшості таких підприємств є те, що вона має експлуатаційний характер, а вироблена ними продукція набуває вигляду послуг. Як наслідок, сировина і основні матеріали при наданні послуг такими підприємствами не використовуються, тобто немає потреби у створенні відповідних виробничих запас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Однак значна частка виробничо-господарської діяльності вказаних підприємств також має експлуатаційний характер. Наприклад, підприємства водопровідного господарства здійснюють забір води з природних джерел і тому не накопичують її запасів для безперебійного постачання. У процесі виробничої обробки природна вода доводиться до кондицій питної і через трубопровідну мережу доставляється споживачам. Описаний етап виробничої діяльності за всіма ознаками має експлуатаційний характер, оскільки зводиться до утримання у справному технічному стані водопровідної системи.</w:t>
      </w:r>
    </w:p>
    <w:p>
      <w:pPr>
        <w:pStyle w:val="Normal"/>
        <w:autoSpaceDE w:val="false"/>
        <w:spacing w:lineRule="auto" w:line="360" w:before="0" w:after="0"/>
        <w:ind w:firstLine="709"/>
        <w:jc w:val="both"/>
        <w:rPr/>
      </w:pPr>
      <w:r>
        <w:rPr>
          <w:rFonts w:cs="Times New Roman" w:ascii="Times New Roman" w:hAnsi="Times New Roman"/>
          <w:sz w:val="28"/>
          <w:szCs w:val="28"/>
          <w:lang w:val="uk-UA"/>
        </w:rPr>
        <w:t>Створюючи особливий вид продукції — послуги, процеси виробництва і споживання яких збігаються у часі, підприємства водогосподарського комплексу не потребують резервування оборотних коштів у запаси готової продукції. Завдяки цьому в основній діяльності більшості підприємств також немає незавершеного виробництва, тому непотрібно вкладати оборотні кошти у формування його запас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У результаті вказаних особливостей загальна потреба (сукупний норматив) в оборотних коштах для водопровідно-каналізаційних підприємств порівняно з промисловими підприємствами є невеликою — 3-5% вартості основних виробничих фондів (у промисловості аналогічний показник нерідко перевищує 20%).</w:t>
      </w:r>
    </w:p>
    <w:p>
      <w:pPr>
        <w:pStyle w:val="Normal"/>
        <w:autoSpaceDE w:val="false"/>
        <w:spacing w:lineRule="auto" w:line="360" w:before="0" w:after="0"/>
        <w:ind w:firstLine="709"/>
        <w:jc w:val="both"/>
        <w:rPr/>
      </w:pPr>
      <w:r>
        <w:rPr>
          <w:rFonts w:cs="Times New Roman" w:ascii="Times New Roman" w:hAnsi="Times New Roman"/>
          <w:sz w:val="28"/>
          <w:szCs w:val="28"/>
          <w:lang w:val="uk-UA"/>
        </w:rPr>
        <w:t>Як правило, водопровідно-каналізаційні підприємства реалізують власну продукцію (послуги) самостійно, без допомоги посередників. До того ж більшість комунальних послуг оплачується вже після їх споживання. Усе це зумовлює наявність у складі оборотних виробничих коштів специфічної статті — непрострочена заборгованість абонентів (споживачів продукції), а також значну частку у фондах обігу такої статті, як кошти в розрахунках (дебіторська заборгованіс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азначити, що у складі оборотних виробничих коштів більшості водопровідно-каналізаційних підприємств немає таких статей, як сировина й основні матеріали, незавершене виробництво, однак є специфічна стаття «Абоненти», а у складі фондів обігу немає готової продук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Типовий перелік нормованих оборотних активів для більшості підприємств водогосподарського комплексу матиме такий вигляд:</w:t>
      </w:r>
    </w:p>
    <w:p>
      <w:pPr>
        <w:pStyle w:val="Normal"/>
        <w:autoSpaceDE w:val="false"/>
        <w:spacing w:lineRule="auto" w:line="360" w:before="0" w:after="0"/>
        <w:ind w:firstLine="709"/>
        <w:jc w:val="both"/>
        <w:rPr/>
      </w:pPr>
      <w:r>
        <w:rPr>
          <w:rFonts w:cs="Times New Roman" w:ascii="Times New Roman" w:hAnsi="Times New Roman"/>
          <w:sz w:val="28"/>
          <w:szCs w:val="28"/>
          <w:lang w:val="uk-UA"/>
        </w:rPr>
        <w:t>- допоміжні матеріали;</w:t>
      </w:r>
    </w:p>
    <w:p>
      <w:pPr>
        <w:pStyle w:val="Normal"/>
        <w:autoSpaceDE w:val="false"/>
        <w:spacing w:lineRule="auto" w:line="360" w:before="0" w:after="0"/>
        <w:ind w:firstLine="709"/>
        <w:jc w:val="both"/>
        <w:rPr/>
      </w:pPr>
      <w:r>
        <w:rPr>
          <w:rFonts w:cs="Times New Roman" w:ascii="Times New Roman" w:hAnsi="Times New Roman"/>
          <w:sz w:val="28"/>
          <w:szCs w:val="28"/>
          <w:lang w:val="uk-UA"/>
        </w:rPr>
        <w:t>- запасні частини для ремонту;</w:t>
      </w:r>
    </w:p>
    <w:p>
      <w:pPr>
        <w:pStyle w:val="Normal"/>
        <w:autoSpaceDE w:val="false"/>
        <w:spacing w:lineRule="auto" w:line="360" w:before="0" w:after="0"/>
        <w:ind w:firstLine="709"/>
        <w:jc w:val="both"/>
        <w:rPr/>
      </w:pPr>
      <w:r>
        <w:rPr>
          <w:rFonts w:cs="Times New Roman" w:ascii="Times New Roman" w:hAnsi="Times New Roman"/>
          <w:sz w:val="28"/>
          <w:szCs w:val="28"/>
          <w:lang w:val="uk-UA"/>
        </w:rPr>
        <w:t>- паливо і пальне, паливо-мастильні матеріали;</w:t>
      </w:r>
    </w:p>
    <w:p>
      <w:pPr>
        <w:pStyle w:val="Normal"/>
        <w:autoSpaceDE w:val="false"/>
        <w:spacing w:lineRule="auto" w:line="360" w:before="0" w:after="0"/>
        <w:ind w:firstLine="709"/>
        <w:jc w:val="both"/>
        <w:rPr/>
      </w:pPr>
      <w:r>
        <w:rPr>
          <w:rFonts w:cs="Times New Roman" w:ascii="Times New Roman" w:hAnsi="Times New Roman"/>
          <w:sz w:val="28"/>
          <w:szCs w:val="28"/>
          <w:lang w:val="uk-UA"/>
        </w:rPr>
        <w:t>- тара;</w:t>
      </w:r>
    </w:p>
    <w:p>
      <w:pPr>
        <w:pStyle w:val="Normal"/>
        <w:autoSpaceDE w:val="false"/>
        <w:spacing w:lineRule="auto" w:line="360" w:before="0" w:after="0"/>
        <w:ind w:firstLine="709"/>
        <w:jc w:val="both"/>
        <w:rPr/>
      </w:pPr>
      <w:r>
        <w:rPr>
          <w:rFonts w:cs="Times New Roman" w:ascii="Times New Roman" w:hAnsi="Times New Roman"/>
          <w:sz w:val="28"/>
          <w:szCs w:val="28"/>
          <w:lang w:val="uk-UA"/>
        </w:rPr>
        <w:t>- господарський інвентар та інші малоцінні та швидкозношувані предмети;</w:t>
      </w:r>
    </w:p>
    <w:p>
      <w:pPr>
        <w:pStyle w:val="Normal"/>
        <w:autoSpaceDE w:val="false"/>
        <w:spacing w:lineRule="auto" w:line="360" w:before="0" w:after="0"/>
        <w:ind w:firstLine="709"/>
        <w:jc w:val="both"/>
        <w:rPr/>
      </w:pPr>
      <w:r>
        <w:rPr>
          <w:rFonts w:cs="Times New Roman" w:ascii="Times New Roman" w:hAnsi="Times New Roman"/>
          <w:sz w:val="28"/>
          <w:szCs w:val="28"/>
          <w:lang w:val="uk-UA"/>
        </w:rPr>
        <w:t>- витрати майбутніх період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абоненти (непрострочена заборгованість споживачів послуг).</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нормованих оборотних коштів належатимуть:</w:t>
      </w:r>
    </w:p>
    <w:p>
      <w:pPr>
        <w:pStyle w:val="Normal"/>
        <w:autoSpaceDE w:val="false"/>
        <w:spacing w:lineRule="auto" w:line="360" w:before="0" w:after="0"/>
        <w:ind w:firstLine="709"/>
        <w:jc w:val="both"/>
        <w:rPr/>
      </w:pPr>
      <w:r>
        <w:rPr>
          <w:rFonts w:cs="Times New Roman" w:ascii="Times New Roman" w:hAnsi="Times New Roman"/>
          <w:sz w:val="28"/>
          <w:szCs w:val="28"/>
          <w:lang w:val="uk-UA"/>
        </w:rPr>
        <w:t>- грошові кошти на рахунках у банках і в касі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 кошти в незакінчених розрахунках (за винятком абонентської заборгова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Визначення індивідуальних нормативів оборотних коштів для кожного виду запасів матеріальних ресурсів (допоміжних матеріалів, запасних частин, палива і пального, тари, малоцінних і швидкозношуваних предметів), а також за витратами майбутніх періодів здійснюється за тими самими методиками, що й у промисловості. Відмінність полягає лише в тому, що в основу розрахунку потреби в оборотних коштах (а саме для визначення одноденної потреби в ресурсах) береться не квартальний, а річний обсяг виробництва продукції (надання послуг).</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жерелами утворення оборотні кошти ВКП традиційно можна поділити на три груп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ласні — створюються за рахунок бюджетних асигнувань та отриманого прибут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рівняні до власних — фінансуються за рахунок стійких пасив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і позичені — формуються з коштів, залучених на фінансовому ринку.</w:t>
      </w:r>
    </w:p>
    <w:p>
      <w:pPr>
        <w:pStyle w:val="Normal"/>
        <w:autoSpaceDE w:val="false"/>
        <w:spacing w:lineRule="auto" w:line="360" w:before="0" w:after="0"/>
        <w:ind w:firstLine="709"/>
        <w:jc w:val="both"/>
        <w:rPr/>
      </w:pPr>
      <w:r>
        <w:rPr>
          <w:rFonts w:cs="Times New Roman" w:ascii="Times New Roman" w:hAnsi="Times New Roman"/>
          <w:sz w:val="28"/>
          <w:szCs w:val="28"/>
          <w:lang w:val="uk-UA"/>
        </w:rPr>
        <w:t>Важливим джерелом фінансування покриття (поповнення нестачі або приросту нормативу) оборотних коштів підприємств водопровідно-каналізаційного господарства є стійкі пасиви. Внаслідок особливостей встановленого порядку розрахунків і нагромадження фінансових ресурсів, поряд із нормальною (непростроченою) заборгованістю за заробітною платою персоналу і платежами до бюджету та цільових фондів, на вказаних підприємствах постійно виникає сума стійких пасивів, яка складається з доходів майбутніх звітних періодів (аванси, передплати і переплати споживачів комунальних послуг), частини амортизаційних відрахувань на запаси матеріалів для капітального ремонту, тимчасово вільних залишків резервних та інших спеціальних фон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Місцеві фінанси: Підручник: [за ред. О.П. Кириленко]. — К.: Знання, 2006. — 677 с.</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Мельник А.Ф. Управління розвитком муніципальних утворень: теорія, методологія, практика. /А.Ф. Мельник, Г.Л. Монастирський. — Тернопіль: Економічна думка, 2007.</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Закон України «Про відновлення платоспроможності боржника або визнання його банкрутом».</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Господарський кодекс України</w:t>
      </w:r>
    </w:p>
    <w:p>
      <w:pPr>
        <w:pStyle w:val="Normal"/>
        <w:autoSpaceDE w:val="false"/>
        <w:spacing w:lineRule="auto" w:line="360" w:before="0" w:after="0"/>
        <w:jc w:val="both"/>
        <w:rPr/>
      </w:pPr>
      <w:r>
        <w:rPr>
          <w:rFonts w:cs="Times New Roman" w:ascii="Times New Roman" w:hAnsi="Times New Roman"/>
          <w:sz w:val="28"/>
          <w:szCs w:val="28"/>
          <w:lang w:val="uk-UA"/>
        </w:rPr>
        <w:t>5. Нехайчук Д.В. Про методики визначення собівартості послуг та економічно обґрунтованого тарифу на послуги водогосподарських підприємств / Д.В. Нехайчук // Держава та регіони. Науково-виробничий журнал. — 2007. — № 4. — с. 178-183.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2:00Z</dcterms:created>
  <dc:creator>Comp</dc:creator>
  <dc:description/>
  <cp:keywords/>
  <dc:language>en-US</dc:language>
  <cp:lastModifiedBy>SYSTEM</cp:lastModifiedBy>
  <dcterms:modified xsi:type="dcterms:W3CDTF">2011-09-10T22:42:00Z</dcterms:modified>
  <cp:revision>2</cp:revision>
  <dc:subject/>
  <dc:title/>
</cp:coreProperties>
</file>