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er"/>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er"/>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er"/>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er"/>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er"/>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er"/>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er"/>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er"/>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er"/>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er"/>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одаткова система</w:t>
      </w:r>
    </w:p>
    <w:p>
      <w:pPr>
        <w:pStyle w:val="Header"/>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e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Тема 1: Сутність і класифікація податків</w:t>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uk-UA"/>
        </w:rPr>
        <w:t>1. Поняття та функції податків</w:t>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 економічним змістом податки – це економічні відносини між державою і платниками податків,з метою створення загальнодержавних централізованих грошових коштів, необхідних для виконання державою своїх функцій.</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 податкових платежів відносяться: податок,збір і плат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даток- це обов’язків платіж який справляється до бюджетів усіх рівнів з юридичних та фізичних осіб у безспірному порядк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бір – це платіж,який стягується в основному до державних цільових фондів та місцевих бюджет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лата – це сума коштів,яка повертається державі за тимчасове або постійне користування ресурсам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ягнення податків в Україні регламентується законом України "Про систему оподаткування", де під податками розуміють обов’язкові внески до бюджету відповідного рівня або державного цільового фонду здійснено у законодавчому порядк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утність податків проявляється через їх функції:</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Фіскальна - означає формування державних доходів за допомогою акумулювання в бюджеті і позабюджетних фондах коштів для реалізації державної програми. Ці кошти витрачаються на соціальні послуги,господарські потреби,підтримку зовнішньої політики, безпека, адміністративно-управлінські витрати, платежі за державний борг.</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Регулююча – податки розподіляють та перерозподіляють доходи між різними верствами населення та між різними галузями економіки.</w:t>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uk-UA"/>
        </w:rPr>
        <w:t>2. Класифікація податків</w:t>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водом для віднесення того чи іншого податку до певної групи слугує об’єкт оподаткування. В кожній групі податки діляться на періодичні та неперіодичні, що стягуються з юридичних та фізичних осіб або інших причин.</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За формою оподаткування:</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рямі (податок з фізичних осіб, податок на прибуток)</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Непрямі ( ПДВ,АЗ,мито)</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За способом встановлення податкових ставок:</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Реальні (податок на нерухомість,плата за землю)</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Особисті (ПДФО,збори)</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За економічним змістом об’єкта оподаткування:</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Майнові ( податок на нерухомість,податок з власників транспортних засобів)</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Використання різних ресурсів ( рентні платежі,збір за забруднення навколишнього середовища)</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Дохід або прибуток (ПДФО, податок на прибуток)</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Різні дії (державне мито,збір за видачу ордера на квартиру)</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Інші ( плата за патент)</w:t>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ема 2</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uk-UA"/>
        </w:rPr>
        <w:t>Податкова</w:t>
      </w:r>
      <w:r>
        <w:rPr>
          <w:rFonts w:cs="Times New Roman" w:ascii="Times New Roman" w:hAnsi="Times New Roman"/>
          <w:sz w:val="28"/>
          <w:szCs w:val="28"/>
        </w:rPr>
        <w:t xml:space="preserve"> </w:t>
      </w:r>
      <w:r>
        <w:rPr>
          <w:rFonts w:cs="Times New Roman" w:ascii="Times New Roman" w:hAnsi="Times New Roman"/>
          <w:sz w:val="28"/>
          <w:szCs w:val="28"/>
          <w:lang w:val="uk-UA"/>
        </w:rPr>
        <w:t>система України та її структу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uk-UA"/>
        </w:rPr>
        <w:t>1. Сутність податкової системи</w:t>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даткова система як елемент механізму відповідає економічному устрою країни, рівню розвитку продуктивних сил в системі державного регулювання економічних процес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даткова система в кожній країні є основою фінансової системи. Вона з одного боку забезпечує фінансову базу держави, а з іншого виступає головним знаряддям реалізації державної економічної політик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даткова система – це сукупність податків, зборів і платежів законодавчо-встановлених у державі, а також система дій, що забезпечує їхню сплату, контроль і відповідальність за порушення податкового законодавств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еобхідною умовою при формуванні ПС є врахування реальної соціально-економічної ситуації в країні.</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С кожної країни відображає її специфічні умов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рівень розвитку економік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внутрішня і зовнішня політик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рівень розвитку соціальної сфер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традицій народ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географічне положе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клімат країн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інші фактор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ому форми оподаткування однієї країни відрізняється від іншої.</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uk-UA"/>
        </w:rPr>
        <w:t>2. Структура податкової системи</w:t>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С України складають загальнодержавні та місцеві податки, збори, платежі.</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гальнодержавні податки встановлюються Верховною Радою України і справляється на всій території країни, а порядок їх зарахування до бюджету певного рівня визначається відповідно чинного податкового законодавства та Закону України "Про державний бюджет".</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 загальнодержавних податків зборів платежів відносять:</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Д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АЗ;</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одаток на прибуток підприємств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ДФО;</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мито;</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одаток на нерухомість;</w:t>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 плата за землю;</w:t>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 податок за транспортних засобів та самохідних машин;</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збори до пенсійного фонду і фонду соціального страхува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ісцеві податки і збори, механізм їх стягнення та порядок сплати встановлюється сільськими, селищними, міськими радами відповідно до переліку і в межах граничних розмірів ставок установлених законами України крім збору за проїзд по території прикордонних областей, автотранспортом, що прямує за кордон, який встановлюється обласними радам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уми цих податків і зборів зараховуються до місцевих бюджет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одаток з реклами, комунальний податок;</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збір за припаркування автотранспорт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ринковий збір;</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курортний збір;</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збір за участю в бігах на іподромі;</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використання місцевої символік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роведення кіно і телезйомок;</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збір з власників собак.</w:t>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Тема </w:t>
      </w:r>
      <w:r>
        <w:rPr>
          <w:rFonts w:cs="Times New Roman" w:ascii="Times New Roman" w:hAnsi="Times New Roman"/>
          <w:sz w:val="28"/>
          <w:szCs w:val="28"/>
          <w:lang w:val="uk-UA"/>
        </w:rPr>
        <w:t>3</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uk-UA"/>
        </w:rPr>
        <w:t>Сутність податкової політики держави</w:t>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Суть і типи податкової політик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даткова політика – це система спрямованих дій та певних економічних, правових, організаційно-урядових заходів для досягнення визначених завдань, що стоять перед суспільством за допомогою податкової системи країн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міст і цілі податкової політики можуть змінюватись залежно від факторів (об’єктивних та суб’єктивних) та обумовлені соціально-політичним ладом суспільств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діляють такі типи бюджетно-податкової політик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rPr>
        <w:drawing>
          <wp:inline distT="0" distB="0" distL="0" distR="0">
            <wp:extent cx="4396105" cy="168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396105" cy="16840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Дискреційною політика називається тоді, коли уряд свідомо вносить зміни в податкову систему і витрати бюджету з метою впливу на реальний ВВП, зайнятість, інфляцію.</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ким чином, зміни в податковій системі залежить від рішень уряд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она може бут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Стимулююча, яку доцільно проводити при економічному спаді. Вона передбачає зменшення податкових вилучень з доходів громадян з метою збільшення сукупного попит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Стримуюча, доцільна тоді, коли економіка знаходиться у стані надмірного підйому і попит перевищує пропозицію, тому з’являється необхідність обмеження споживчих витрат населення. Це можна зробити збільшуючи податкові вилучення шляхом підвищення ставок оподаткування чи раціоналізації податкових пільг.</w:t>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 Не дискреційна політика базується на теоретичному припущенні, що ПС сама по собі має здатність автоматично впливати на економічний цикл і податкові вилучення збільшуються при зростанні ВВП і зменшуються при його спаді, тобто має місце стабілізуючий ефект.</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Сутність системи оподаткування</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омі такі систем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Регресивна – якщо ефективні податкові ставки (відношення сплаченої суми податку до поточного доходу) для платників з високою платоспроможністю нижче ніж для тих, у кого ця здатність низьк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Прогресивна – якщо ефективні податкові ставки для платників з високою платоспроможністю вище ніж для тих, у кого ця здатність низьк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 Пропорційна – ефективні податкові ставки для всіх груп однакові.</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даткове навантаження – це частина доходу фізичних і юридичних осіб, що перерозподіляється через державний бюджет.</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ля його виміру використовують показник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на макрорівні – визначається частка податкових надходжень до бюджету відносно ВВП.</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1960245" cy="52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8" r="66657" b="-68"/>
                    <a:stretch>
                      <a:fillRect/>
                    </a:stretch>
                  </pic:blipFill>
                  <pic:spPr bwMode="auto">
                    <a:xfrm>
                      <a:off x="0" y="0"/>
                      <a:ext cx="1960245" cy="5289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При характеристиці податкового навантаження на мікрорівні, можна використовувати показник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частку податкових виплат підприємства у загальній сумі прибутку:</w:t>
      </w:r>
      <w:r>
        <w:br w:type="page"/>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1603375" cy="528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8" r="72735" b="-68"/>
                    <a:stretch>
                      <a:fillRect/>
                    </a:stretch>
                  </pic:blipFill>
                  <pic:spPr bwMode="auto">
                    <a:xfrm>
                      <a:off x="0" y="0"/>
                      <a:ext cx="1603375" cy="5289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частка податкових віплат в обсязі продаж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1603375" cy="528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8" r="72735" b="-68"/>
                    <a:stretch>
                      <a:fillRect/>
                    </a:stretch>
                  </pic:blipFill>
                  <pic:spPr bwMode="auto">
                    <a:xfrm>
                      <a:off x="0" y="0"/>
                      <a:ext cx="1603375" cy="5289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дача №1</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еобхідно визначити тип податкової системи шляхом розрахунку ефективної податкової ставки, якщо:</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до оподаткування доходи групи платників з низькими доходами становлять 80000 грн.</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доходи платників з високим доходом становлять 260000 грн.</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сума сплачених податків платників з низькими доходами – 9000 грн.</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латникам з високими доходами – 21000 грн.</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зв’яза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Визначаємо структуру доходів до сплати податк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4235450" cy="994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00" t="-34" r="22593" b="-34"/>
                    <a:stretch>
                      <a:fillRect/>
                    </a:stretch>
                  </pic:blipFill>
                  <pic:spPr bwMode="auto">
                    <a:xfrm>
                      <a:off x="0" y="0"/>
                      <a:ext cx="4235450" cy="9944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Знайдемо ефективну податкову ставк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4395470" cy="1134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9" r="19544" b="-29"/>
                    <a:stretch>
                      <a:fillRect/>
                    </a:stretch>
                  </pic:blipFill>
                  <pic:spPr bwMode="auto">
                    <a:xfrm>
                      <a:off x="0" y="0"/>
                      <a:ext cx="4395470" cy="1134745"/>
                    </a:xfrm>
                    <a:prstGeom prst="rect">
                      <a:avLst/>
                    </a:prstGeom>
                  </pic:spPr>
                </pic:pic>
              </a:graphicData>
            </a:graphic>
          </wp:inline>
        </w:drawing>
      </w:r>
      <w:r>
        <w:br w:type="page"/>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 Дохід після сплати податк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w:t>
      </w:r>
      <w:r>
        <w:rPr>
          <w:rFonts w:cs="Times New Roman" w:ascii="Times New Roman" w:hAnsi="Times New Roman"/>
          <w:sz w:val="28"/>
          <w:szCs w:val="24"/>
          <w:vertAlign w:val="subscript"/>
          <w:lang w:val="uk-UA"/>
        </w:rPr>
        <w:t>пс.</w:t>
      </w:r>
      <w:r>
        <w:rPr>
          <w:rFonts w:cs="Times New Roman" w:ascii="Times New Roman" w:hAnsi="Times New Roman"/>
          <w:sz w:val="28"/>
          <w:szCs w:val="24"/>
          <w:lang w:val="uk-UA"/>
        </w:rPr>
        <w:t xml:space="preserve"> = 80000 – 9000 = 71000 – для платників з низьким доходом;</w:t>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Д</w:t>
      </w:r>
      <w:r>
        <w:rPr>
          <w:rFonts w:cs="Times New Roman" w:ascii="Times New Roman" w:hAnsi="Times New Roman"/>
          <w:sz w:val="28"/>
          <w:szCs w:val="24"/>
          <w:vertAlign w:val="subscript"/>
          <w:lang w:val="uk-UA"/>
        </w:rPr>
        <w:t>пс.</w:t>
      </w:r>
      <w:r>
        <w:rPr>
          <w:rFonts w:cs="Times New Roman" w:ascii="Times New Roman" w:hAnsi="Times New Roman"/>
          <w:sz w:val="28"/>
          <w:szCs w:val="24"/>
          <w:lang w:val="uk-UA"/>
        </w:rPr>
        <w:t>’ = 260000 – 21000 = 239000 – для платників з високим доходом;</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uk-UA"/>
        </w:rPr>
        <w:t>4) Визначаємо структуру доходів після сплати податків.</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drawing>
          <wp:inline distT="0" distB="0" distL="0" distR="0">
            <wp:extent cx="4110355" cy="1196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6" r="18563" b="-26"/>
                    <a:stretch>
                      <a:fillRect/>
                    </a:stretch>
                  </pic:blipFill>
                  <pic:spPr bwMode="auto">
                    <a:xfrm>
                      <a:off x="0" y="0"/>
                      <a:ext cx="4110355" cy="11969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сновок: у зв’язку з тим, що ефективна податкова ставка платників з низькими доходами вище ефективної податкової ставки для платників з високими доходами, податкова система є регресивною. Після сплати податків структура доходу розподілилась на користь платників з високим доходом.</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дача №2</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еобхідно визначити податкове навантаження за різними методами, якщо податкові виплати підприємства за звітній рік становить:</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з податку на прибуток – 3,5 тис. грн.</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з ПДВ – 0,9 тис грн.</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з податків зборів, що виходять до валових витрат – 2,1 тис. грн.</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з інших податків і зборів – 0,8 тис. грн.</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алансовий прибуток підприємства за звітній рік становить 18000 грн.</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бсяг продажу з ПДВ – 690000 грн.</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зв’яза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Визначити податкові виплати за звітній рік:</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В = 3,5 + 0,9 + 2,1 + 0,8 = 7,3 тис. грн.</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Визначити навантаження:</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uk-UA"/>
        </w:rPr>
        <w:t>- як частину податкових виплат у загальній сумі прибутку:</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2197735" cy="713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1" r="62966" b="-51"/>
                    <a:stretch>
                      <a:fillRect/>
                    </a:stretch>
                  </pic:blipFill>
                  <pic:spPr bwMode="auto">
                    <a:xfrm>
                      <a:off x="0" y="0"/>
                      <a:ext cx="2197735" cy="7131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uk-UA"/>
        </w:rPr>
        <w:t>як частину податкових виплат в обсязі продажу:</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2381885" cy="870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1" r="59930" b="-41"/>
                    <a:stretch>
                      <a:fillRect/>
                    </a:stretch>
                  </pic:blipFill>
                  <pic:spPr bwMode="auto">
                    <a:xfrm>
                      <a:off x="0" y="0"/>
                      <a:ext cx="2381885" cy="8705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сновок: податкове навантаження визначене як частина податкових виплат у загальній сумі балансового прибутку 41%, а у обсязі продажів – 1%.</w:t>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ема 4</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uk-UA"/>
        </w:rPr>
        <w:t>Організація податкової служби в Украї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1. Поняття про податкову службу та суб’єкти податкової роботи</w:t>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даткова робота – діяльність держави та її органів, а також платників в процесі правового регламентування, нарахування склад. та зарах. податків, а також контролю за своєчасністю та повного їх надходження до бюджет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даткова робота включає в себе такі основні елемент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Встановлення правової баз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Нарахування та обчислення податків і податкових платежів, їх облік;</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Визначення способів утримання та стягнення податків (з джерела сплати, за платіжним повідомленням, за податковою декларацією);</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Розрахунки з бюджетом – визначення форм (авансові платежі, платежі за фактом) і способів (готівкові, безготівкові).</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даткова служба – сукупність державних органів, які організовують і контролюють надходження податків і податкових платеж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уб’єкти податкової робот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ВР України – приймає закони загальної та спеціальної дії у сфері оподаткува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Органи виконавчої влади (Міністерство фінансів, державне казначейство, Міністерство економіки) – забезпечує дію механізмів, справляння податків і податкових платеж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 Органи податкової служб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здійснюють контроль за дотриманням податкового законодавств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розробляють нормативно-правову базу дії законів "Про оподаткува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здійснюють облік платників і податкових надходжень;</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здійснюють стягнення податків тощо.</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 Платники податк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нараховують і сплачують податк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одають податкову звітність;</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несуть відповідальність за порушення податкового законодавств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uk-UA"/>
        </w:rPr>
        <w:t>2. Завдання та функції державної податкової служб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ДПА України – є центральним органом виконавчої влади, займає рівень Міністерства ієрархії державної влад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Функції:</w:t>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 Розробка нормативно-методичного забезпечення механізму дії законів про окремі податк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Координування діяльності всієї податкової служб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Розділення окремих норм законодавчих актів про податки, інші платежі.</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Затверджування методик розрахунку податку та податкових платежів, а також форм податкової звітності.</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Контроль за діяльністю низових рівнів податкової служб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Кадрова політик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рогнозування, аналіз надходження податків, інших платежів, джерел податкових надходжень, розробка пропозицій щодо їх збільшення та зменшення витрат бюджет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Внесення в установленому податку пропозицій щодо вдосконалення податкового законодавства, розробка проектів міжнародних договорів стосовно оподаткува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ДПА в областях – забезпечує інформаційний і правовий зв’язок між низовою ланкою і ДПА України, очолюють ДПА в областях голови, які призначаються на посаду Кабінету Міністрів України за поданням голови ДПС Україн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вдання та функції:</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Роз’яснення правової бази щодо оподаткува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Контроль за діяльністю низової ланк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Здійснення перевірок та переперевірок, діяльності окремих платник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Кадрова політика.</w:t>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 Інші функції ("Про державну податкову службу Україн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 ДПІ – безпосередньо виконує податкову робот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вдання та функції:</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Контроль за дотриманням податкового законодавств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Облік платників податків і податкових платежів, їх реєстраці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Облік податкових надходжень до бюджету, цільових бюджетних та позабюджетних фонд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Роз’яснення правової бази щодо оподаткування і робота з платниками податк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рийняття та опрацювання податкової звітності.</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ритягнення до адміністративної відповідальності порушників податкового законодавств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роводять перевірки фактів приховування і зниження сум податків, інших платеж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Здійснюють контроль за законністю валютних операцій.</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роводять роботу пов’язано з виявленням, обліком, оцінкою та реалізацією безхазяйного майна, майна, що перейшло за правом успадкування до держави, скарбів і конфіскованого майн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Кадрова політика.</w:t>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 Інші функції відповідно до Закону України "Про державну податкову службу України".</w:t>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ема 5</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Відповідальність платників подат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1. Поняття платників податків, і штрафних санкцій до них</w:t>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латники податків – це особи, які мають статус суб’єктів підприємницької діяльності чи не мають такого статусу, а також господарські одиниці на яких згідно законами покладено обов’язок утримувати та оплачувати податки і збори та пеню і штрафні санкції.</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даткове зобов’язання – це зобов’язання платників податків сплатити до бюджетів або державно цільових фондів відповідно суми коштів у порядку та строки визначені законодавством.</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датковий борг (недоїмка) – податкове зобов’язання (з урахуванням штрафних санкції за їх наявності), самостійно узгоджене платником податків або узгоджене адміністративному чи судовому порядку, але не сплачене у встановлений строк, а також пеня, нарахована на суму такого податкового зобов’язання.</w:t>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Пеня – плата у вигляді відсотків нарахованих за суму податкового боргу, що справляється сплатника податків у зв’язку з несвоєчасним погашенням податкового зобов’яза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Штраф – плата у фінансовій сумі або відсоток від податкового зобов’язання з платника ПДВ у зв’язку з порушенням ним правил оподаткува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мусове стягнення – свернення, стягнення на активи платника податків у рахунок погашення його податкового боргу без попереднього узгодження з ним.</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ктиви платника податків – кошти, матеріальні та нематеріальні цінності, що належать юридичній або фізичній особі за правом власності або повного господарського віда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даткове повідомлення – письмове повідомлення, контролюючого органу про обов’язок платника податків сплатити суму податкового зобов’язання визначено-контролюючим органом у випадках, передбачених законом.</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даткова вимога – письмова вимога податкового органу до платника податків погасити суму податкового борг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даткова декларація, розрахунок – документ, що подається платником податків до контролюючого органу у строки, встановлені законодавством, на підставі якого здійснюється нарахування та/або сплата податку, збору (обов’язкового платеж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uk-UA"/>
        </w:rPr>
        <w:t>2. Адміністративна відповідальність осіб винних в порушенні податкового законодавства</w:t>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 порушення податкового законодавства платники податків несуть адміністративну фінансову та карну відповідальність. Рішення про застосування адмін. штрафів та фін. санкцій приймає начальник ДПІ в якій відбувається облік платника податк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дмін. відповідальність за порушення податкового законодавства, застосовується до винних осіб, якими на підприємстві є директор та головний бухгалтер.</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дмін. відповідальність осіб винних у порушенні податкового законодавства</w:t>
      </w:r>
    </w:p>
    <w:tbl>
      <w:tblPr>
        <w:tblW w:w="9072" w:type="dxa"/>
        <w:jc w:val="center"/>
        <w:tblInd w:w="0" w:type="dxa"/>
        <w:tblLayout w:type="fixed"/>
        <w:tblCellMar>
          <w:top w:w="0" w:type="dxa"/>
          <w:left w:w="108" w:type="dxa"/>
          <w:bottom w:w="0" w:type="dxa"/>
          <w:right w:w="108" w:type="dxa"/>
        </w:tblCellMar>
      </w:tblPr>
      <w:tblGrid>
        <w:gridCol w:w="6121"/>
        <w:gridCol w:w="2951"/>
      </w:tblGrid>
      <w:tr>
        <w:trPr/>
        <w:tc>
          <w:tcPr>
            <w:tcW w:w="6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ид адміністративного порушення</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Штраф на посадових осіб</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 Порушення порядку, ведення податкового обліку, надання аудиторських висновків.</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5-10 н.м.д.г.</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7 грн., повторно протягом року 10-15 н.м.д.г.)</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 Не подання або несвоєчасне подання платіжних доручень на перерахування належних до сплати податків і зборів.</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5-10 н.м.д.г.</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7 грн., повторно протягом року 10-15 н.м.д.г.)</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 Невиконання законних вимог посадових осіб, органів, ДПС.</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опередження або штраф.</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5-10 н.м.д.г.</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7 грн., повторно протягом року 10-15 н.м.д.г.)</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 Порушення порядку утримання та перерахування ПДФО і подання відомостей про виплачені доходи.</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3 н.м.д.г.</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овторно протягом року 3-5 н.м.д.г.)</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5. Порушення порядку заняття господарською діяльністю.</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5 н.м.д.г.</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За конфіскацією вигот.продукції, ОЗ</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овторно протягом року 5-8 н.м.д.г.)</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 Порушення порядку подання декларації про доходи та ведення обліку про доходи і витрати.</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опередження або</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8 н.м.д.г.</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 xml:space="preserve">(повторно протягом року 5-8 н.м.д.г.) </w:t>
            </w:r>
          </w:p>
        </w:tc>
      </w:tr>
    </w:tbl>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Тема 6</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Податок з доходів фізичних осіб. (ПДФО)</w:t>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uk-UA"/>
        </w:rPr>
        <w:t>1. Основні поняття з порядку оподаткування ПДФО</w:t>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ПДФО - є прямим загальнодержавним податком, порядок нарахування якого регламентується законом України "Про ПДФО" від 22.05.2003р. №889.</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латниками є:</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резиденти, які отримують доходи з джерелом походження на території України, так і іноземні доход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не резиденти, які отримують доходи з джерелом походження на території України, так і іноземні доходи.</w:t>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В системі оподаткування ДФО існує поняття "Податковий агент" - це юридична або фізична особа, які зобов’язані нараховувати, утримувати і сплачувати ПДФО до бюджету від імені та за рахунок платника податку, вести податковий облік та подавати податкову звітність податковим органам, а також нести відповідальність за порушення норм оподаткування ДФО.</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гальний оподаткований дохід включає:</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Дохід у вигляді з/п та виплат за цивільно-правовим договором.</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Доходи від продажу об’єктів інтелектуальної власності, авторської винагород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 Доходи від надання права користування нематеріальними активам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 Сума подарунків у межах, що підлягає оподаткуванню.</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5) Страхові виплати, що сплачуються платником податку за договорами довгострокового страхування життя та недержавного пенсійного забезпече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6) Частина доходів від операцій з майном.</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7) Дохід у вигляді %, дивідендів, призів (крім виграшів у державну лотерею).</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8) Дохід у вигляді вартості успадкованого майна у межах, що підлягає оподаткуванню.</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 складу оподаткованого доходу включають:</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державну, матеріальну та соціально допомогу, надання субсидій, дотацій, компенсацій;</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виплати, які отримуються з фондів соціального страхува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кошти на відрядження або під звіт;</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доходи від вкладення коштів у цінні папери емітованих Міністерством Фінансів Україн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аліменти, що виплачують платнику податк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виграші у державну лотерею;</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кошти, що надаються як допомога на поховання платника податку.</w:t>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uk-UA"/>
        </w:rPr>
        <w:t>2. Особливості оподаткування осіб ПДФО</w:t>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датковий кредит – це витрати понесені платником податку у зв’язку з придбанням ТРП у резидентів на суму, на яку дозволяється зменшити його загальний річний оподаткований дохід одержаний за звітній рік.</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Це такі витрат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майно передане як пожертвування або благодійні внески неоподаткована організація у розмірі, що перевищує 2%, але не є більшим 5% від суми оподаткованого доходу звітного рок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кошти сплачені платником податку на користь закладів освіти для компенсації вартості навчання такого платника податку або члена його сім’ї першого ступеня споріднення в межах визначених законом;</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кошти сплачені закладом охорони здоров’я для компенсації лікування цього платника податку (члена його сім’ї першого ступеня спорідне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н може бути нарахований тільки резидентам, що мають ІІН, нарахування податкового кредиту не може перевищувати загального оподаткованого доходу одержаного в звітному році як зарплата.</w:t>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Тема 7</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Податок на прибуток</w:t>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uk-UA"/>
        </w:rPr>
        <w:t>1. Об’єкти і суб’єкти оподаткування</w:t>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даток на прибуток є прямим загальнодержавним податком, порядок оподаткування прибутку встановлений законом України "Про оподаткування прибутку підприємств" від 22.05.1997р. №283/97-ВР.</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латниками є:</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 числа резидентів: суб’єкти господарської діяльності,бюджетні, громадські та інші види підприємства, які здійснюють діяльність для отримання прибутку по Україні за її межами.</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 числа нерезидентів: особи, створені в будь-якій організаційно-правовій формі, які отримують доходи з джерелом їх походження з України, за винятком установ з дипломатичним статусом або імунітетом згідно з міжнародними договорам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Філії, відділення, інші підрозділи, що не мають статусу юридичної особи, розташовані на території іншої ..... такий платник податку, територіальної громад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б’єктом оподаткування є прибуток, який визначається шляхом зниження суми скоригованого валового доходу на суму валових витрат та суму амортизаційних відрахувань.</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ОП = ВД – ВВ – 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авка податку складає 25%.</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датковими періодами є квартал, півріччя, три квартали і рік.</w:t>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uk-UA"/>
        </w:rPr>
        <w:t>2. Процес оподаткування прибутку підприємства</w:t>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процесі обліку та розрахунку на прибуток слід пам’ятати, що поняття ВД і ВО суттєво відрізняються від фактичних доходів та витрат.</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Д – це дохід від усіх видів діяльності отриманий (нарахований протягом звітного періоду в грошовій, матеріальній або нематеріальній формах, як на території України, так і за її межам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bl>
      <w:tblPr>
        <w:tblW w:w="9072" w:type="dxa"/>
        <w:jc w:val="center"/>
        <w:tblInd w:w="0" w:type="dxa"/>
        <w:tblLayout w:type="fixed"/>
        <w:tblCellMar>
          <w:top w:w="0" w:type="dxa"/>
          <w:left w:w="108" w:type="dxa"/>
          <w:bottom w:w="0" w:type="dxa"/>
          <w:right w:w="108" w:type="dxa"/>
        </w:tblCellMar>
      </w:tblPr>
      <w:tblGrid>
        <w:gridCol w:w="5009"/>
        <w:gridCol w:w="4063"/>
      </w:tblGrid>
      <w:tr>
        <w:trPr/>
        <w:tc>
          <w:tcPr>
            <w:tcW w:w="5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До складу валового доходу включають:</w:t>
            </w:r>
          </w:p>
        </w:tc>
        <w:tc>
          <w:tcPr>
            <w:tcW w:w="4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До складу валового доходу не включають:</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 Дохід від продажу ТРП, ЦП, крім операцій з їх первинного випуску і остаточного погашення.</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 Дохід від здійснення банківських, страхових і фінансових послуг.</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 Дохід від торгівлі валютними цінностями, борговими зобов’язаннями і вимогами.</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 Сума безнадійної кредитоспроможності.</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5) Суть штрафів і пені отриманих за рішенням сторін.</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 Доходи не враховані в складі валового доходу минулих періодів.</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7) Дохід у вигляді отриманої безоплатно фінансової допомоги.</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8) Вартість безкоштовно наданих ТРП, крім неприбуткових організацій.</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9) Сума приросту балансової вартості ВЗ.</w:t>
            </w:r>
          </w:p>
        </w:tc>
        <w:tc>
          <w:tcPr>
            <w:tcW w:w="4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 ПДВ нарахований, отриманий.</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 Сума зайво сплачених податків, що відшкодовують підприємству з бюджету.</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 Емісійний дохід.</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 Дохід у вигляді міжнародної технічної допомоги.</w:t>
            </w:r>
          </w:p>
        </w:tc>
      </w:tr>
    </w:tbl>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атою збільшення ВД вважається дата, яка сталася раніше:</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Дата зарахування кошт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Дата відвантаже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В – це сума будь-яких витрат у грошовій, матеріальній або нематеріальній формах здійснюваних як компенсація вартості ТРП, які закуповуються для їх подальшого використання у своїй діяльності.</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 ВВ відносять:</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витрати на придбання ТРП для забезпечення господарської діяльності;</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витрати на придбання літератури для інформаційного забезпечення господарської діяльності, періодичні вида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зарплат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нарахування на ФОП;</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витрати на відрядже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відсотки за борговими зобов’язанням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сума безнадійної дебіторської заборгованості;</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витрати на придбання ліцензії;</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сума збитку балансової вартості товар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 ВВ не включають витрат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витрати на придбання ОЗ;</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амортизаційні відрахува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вартість торгівельних патент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сума сплачених штрафів, пені;</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сума нарахованих (сплачених) дивіденд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Тема 8</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Плата за земл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uk-UA"/>
        </w:rPr>
        <w:t>1. Об’єкти, суб’єкти, ставки земельного податку</w:t>
      </w:r>
    </w:p>
    <w:p>
      <w:pPr>
        <w:pStyle w:val="Style16"/>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лата за землю є загальнодержавним платежем, який стягується відповідно до Закону України "Про оплату за землю" від 19.09.1996р. №378 96/ВР.</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лата за землю справляється у вигляді земельного податку або орендної плати, що визначається залежно від грошової оцінки земель, ця плата запроваджується з метою формування джерела коштів для фінансування заходів щодо раціонального використання та охорони земель, підвищення родючості ґрунтів, відшкодування витрат власників землі, ведення земельного кадастру, здійснення земноустрію та моніторингу земель, розвитку інфраструктури населених пункт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латниками плати за землю є:</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власники земельної ділянки, земельної частк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землекористувачі, у тому числі орендарі.</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б’єктом плати за землю є:</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земельна ділянка (частка), яка перебуває у власності або користуванні.</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авка земельного податку з одного гектару сільськогосподарських угідь встановлюється у % від їх грошової оцінк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для ріллі, сіножати та пасовищ – 0,1%;</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для багаторічних насаджень – 0,03%.</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авки земельного податку з земель грошової оцінки встановлюється в розмірі 1% від її грошової оцінки за винятком:</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bl>
      <w:tblPr>
        <w:tblW w:w="9072" w:type="dxa"/>
        <w:jc w:val="center"/>
        <w:tblInd w:w="0" w:type="dxa"/>
        <w:tblLayout w:type="fixed"/>
        <w:tblCellMar>
          <w:top w:w="0" w:type="dxa"/>
          <w:left w:w="108" w:type="dxa"/>
          <w:bottom w:w="0" w:type="dxa"/>
          <w:right w:w="108" w:type="dxa"/>
        </w:tblCellMar>
      </w:tblPr>
      <w:tblGrid>
        <w:gridCol w:w="6433"/>
        <w:gridCol w:w="2639"/>
      </w:tblGrid>
      <w:tr>
        <w:trPr/>
        <w:tc>
          <w:tcPr>
            <w:tcW w:w="6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атегорія земель</w:t>
            </w:r>
          </w:p>
        </w:tc>
        <w:tc>
          <w:tcPr>
            <w:tcW w:w="2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орядок нарахування плати за землю</w:t>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 Ділянки зайняті житловим фондом, автостоянками, гаражно-будівельними кооперативами, дачами громадян.</w:t>
            </w:r>
          </w:p>
        </w:tc>
        <w:tc>
          <w:tcPr>
            <w:tcW w:w="2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 суми земельного податку обмеженого відповідно законодавства.</w:t>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 Ділянки для лісового господарства.</w:t>
            </w:r>
          </w:p>
        </w:tc>
        <w:tc>
          <w:tcPr>
            <w:tcW w:w="2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Як складова плати за використання ресурсів.</w:t>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 Ділянки на територіях та об’єктах природоохоронного оздоровчого призначення, зайняті виробничими, культурно-побутовими господарськими будівлями, що не пов’язані з функціональним призначенням цих об’єктів.</w:t>
            </w:r>
          </w:p>
        </w:tc>
        <w:tc>
          <w:tcPr>
            <w:tcW w:w="2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У 5-ти кратному розмірі відповідає земельному податку.</w:t>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 Ділянки для військових формувань крім збройних сил України та прикордонної служби, залізниць, гірничодобувних підприємств, водойми для виробництва рибної продукції.</w:t>
            </w:r>
          </w:p>
        </w:tc>
        <w:tc>
          <w:tcPr>
            <w:tcW w:w="2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5% від суми земельного податку.</w:t>
            </w:r>
          </w:p>
        </w:tc>
      </w:tr>
    </w:tbl>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авки земельного податку грошову ставку встановлюють за винятком вище наданих даних, справляють в розмірі 1% від їх грошової оцінк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uk-UA"/>
        </w:rPr>
        <w:t>2. Порядок нарахування плати за змелю</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uk-UA"/>
        </w:rPr>
        <w:t>Якщо грошову оцінку земельних ділянок не встановлено, середні ставки земельного податку встановлюються:</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tbl>
      <w:tblPr>
        <w:tblW w:w="9072" w:type="dxa"/>
        <w:jc w:val="center"/>
        <w:tblInd w:w="0" w:type="dxa"/>
        <w:tblLayout w:type="fixed"/>
        <w:tblCellMar>
          <w:top w:w="0" w:type="dxa"/>
          <w:left w:w="108" w:type="dxa"/>
          <w:bottom w:w="0" w:type="dxa"/>
          <w:right w:w="108" w:type="dxa"/>
        </w:tblCellMar>
      </w:tblPr>
      <w:tblGrid>
        <w:gridCol w:w="3044"/>
        <w:gridCol w:w="1860"/>
        <w:gridCol w:w="4168"/>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Групи населених пунктів з чисельністю населення тис. чол.</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Середня ставка податку, коп./1м</w:t>
            </w:r>
            <w:r>
              <w:rPr>
                <w:rFonts w:cs="Times New Roman" w:ascii="Times New Roman" w:hAnsi="Times New Roman"/>
                <w:sz w:val="20"/>
                <w:szCs w:val="24"/>
                <w:vertAlign w:val="superscript"/>
                <w:lang w:val="uk-UA"/>
              </w:rPr>
              <w:t>2</w:t>
            </w:r>
          </w:p>
        </w:tc>
        <w:tc>
          <w:tcPr>
            <w:tcW w:w="4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оефіцієнт, що застосовується у Києві, Сімферополі і Севастополі та обласних містах</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До 0,2</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0,2 до 1</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 - 3</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 – 10</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0 – 20</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0 – 50</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50 – 100</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00 – 250</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50 – 500</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500 – 1000</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д 1000 і більше</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1</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7</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8</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7,5</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9</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0,5</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2</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1</w:t>
            </w:r>
          </w:p>
        </w:tc>
        <w:tc>
          <w:tcPr>
            <w:tcW w:w="41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2</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4</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6</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5</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w:t>
            </w:r>
          </w:p>
        </w:tc>
      </w:tr>
    </w:tbl>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курортних населених пунктах до ставок земельного податку встановлюється грошова оцінка для яких не встановлений коефіцієнт:</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на ЮБК – 3</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на ПБК – 2,5</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на ЗБК – 2,2</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на чорноморському узбережжі Миколаївської, Херсонської обл. – 2</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у гірських та передгірних районах Закарпатської, Рівненської, Чернівецької обл. – 2,3</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на узбережжі Азовського моря та інших курортних місцевостях – 1,5</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 визначенні розміру видатку виробничого, культурно-побутового, господарсько-будівлевого, розташовані на територіях та об’єктах історико-культурного призначення, що не пов’язані з функціональним призначенням цих об’єктів застосовується коефіцієнт міжнародного значення – 7,5, загальнодержавного значення – 3,75, місцевого значення – 1,5.</w:t>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Для земель грошова оцінка яких не встановлена, ставка земельного податку застосовується з урахуванням коефіцієнту індексації визначення Законом України "Про державний бюджет на відповідний рік".</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 земельного податку звільняютьс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Заповідники, парки ландшафтні, ботанічні сад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Вітчизняні дослідні господарства і навчальні заклади сільськогосподарського профілю та ПТ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 Органи державної влади та органи місцевого самоврядування, органи прокуратури, дитячі санаторно-курортні заклад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 Заклади культури, науки, освіти , охорони здоров’я, фізкультури і спорт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лата за землі не справляєтьс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За сільськогосподарських зон радіоактивного і хімічного забрудне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Землі, що перебуваються у тимчасовій консервації або у складі с/г освоє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 Ділянки господарств, які зайняті молодими садами, виноградниками до вступу їх плодоноше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4. Ділянки в межах хронічних норм для інвалідів </w:t>
      </w:r>
      <w:r>
        <w:rPr>
          <w:rFonts w:cs="Times New Roman" w:ascii="Times New Roman" w:hAnsi="Times New Roman"/>
          <w:sz w:val="28"/>
          <w:szCs w:val="24"/>
          <w:lang w:val="en-US"/>
        </w:rPr>
        <w:t>I</w:t>
      </w:r>
      <w:r>
        <w:rPr>
          <w:rFonts w:cs="Times New Roman" w:ascii="Times New Roman" w:hAnsi="Times New Roman"/>
          <w:sz w:val="28"/>
          <w:szCs w:val="24"/>
          <w:lang w:val="uk-UA"/>
        </w:rPr>
        <w:t xml:space="preserve"> і </w:t>
      </w:r>
      <w:r>
        <w:rPr>
          <w:rFonts w:cs="Times New Roman" w:ascii="Times New Roman" w:hAnsi="Times New Roman"/>
          <w:sz w:val="28"/>
          <w:szCs w:val="24"/>
          <w:lang w:val="en-US"/>
        </w:rPr>
        <w:t>II</w:t>
      </w:r>
      <w:r>
        <w:rPr>
          <w:rFonts w:cs="Times New Roman" w:ascii="Times New Roman" w:hAnsi="Times New Roman"/>
          <w:sz w:val="28"/>
          <w:szCs w:val="24"/>
          <w:lang w:val="uk-UA"/>
        </w:rPr>
        <w:t xml:space="preserve"> групи, громадян, які виховують трьох і більше дітей, пенсіонерів тощо.</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ідстави для нарахування земельного податку є дані державного земельного кадастру, а орендної плати – договорів оренд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лата земельного податку самостійно обчислюють суму земельного податку та орендної плати щороку за станом на 1 січня і до 1 лютого поточного року подають ДПА за місцем знаходження податкову декларацію на поточний рік з розбивкою річної суми рівними частками за місяця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i/>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40:00Z</dcterms:created>
  <dc:creator>User</dc:creator>
  <dc:description/>
  <cp:keywords/>
  <dc:language>en-US</dc:language>
  <cp:lastModifiedBy>SYSTEM</cp:lastModifiedBy>
  <dcterms:modified xsi:type="dcterms:W3CDTF">2011-09-10T22:40:00Z</dcterms:modified>
  <cp:revision>2</cp:revision>
  <dc:subject/>
  <dc:title/>
</cp:coreProperties>
</file>