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pacing w:lineRule="auto" w:line="360" w:before="0" w:after="0"/>
        <w:ind w:firstLine="709"/>
        <w:jc w:val="both"/>
        <w:rPr>
          <w:sz w:val="28"/>
          <w:szCs w:val="28"/>
        </w:rPr>
      </w:pPr>
      <w:r>
        <w:rPr>
          <w:sz w:val="28"/>
          <w:szCs w:val="28"/>
        </w:rPr>
        <w:t>СОДЕРЖАНИЕ</w:t>
      </w:r>
    </w:p>
    <w:p>
      <w:pPr>
        <w:pStyle w:val="Style20"/>
        <w:widowControl w:val="false"/>
        <w:spacing w:lineRule="auto" w:line="360" w:before="0" w:after="0"/>
        <w:ind w:firstLine="709"/>
        <w:jc w:val="both"/>
        <w:rPr>
          <w:sz w:val="28"/>
          <w:szCs w:val="28"/>
        </w:rPr>
      </w:pPr>
      <w:r>
        <w:rPr>
          <w:sz w:val="28"/>
          <w:szCs w:val="28"/>
        </w:rPr>
      </w:r>
    </w:p>
    <w:p>
      <w:pPr>
        <w:pStyle w:val="Contents1"/>
        <w:widowControl w:val="false"/>
        <w:tabs>
          <w:tab w:val="clear" w:pos="708"/>
          <w:tab w:val="right" w:pos="9345" w:leader="dot"/>
        </w:tabs>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1. Приемы финансового менеджмент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2. Методы финансового менеджмента</w:t>
      </w:r>
    </w:p>
    <w:p>
      <w:pPr>
        <w:pStyle w:val="Contents1"/>
        <w:widowControl w:val="false"/>
        <w:tabs>
          <w:tab w:val="clear" w:pos="708"/>
          <w:tab w:val="right" w:pos="9345" w:leader="dot"/>
        </w:tabs>
        <w:spacing w:lineRule="auto" w:line="360" w:before="0" w:after="0"/>
        <w:jc w:val="both"/>
        <w:rPr>
          <w:rStyle w:val="InternetLink"/>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lang w:val="en-US" w:eastAsia="en-US"/>
        </w:rPr>
        <w:t>3. Модели финансового менеджмент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lang w:val="en-US" w:eastAsia="en-US"/>
        </w:rPr>
      </w:pPr>
      <w:r>
        <w:rPr>
          <w:rStyle w:val="InternetLink"/>
          <w:rFonts w:cs="Times New Roman" w:ascii="Times New Roman" w:hAnsi="Times New Roman"/>
          <w:color w:val="000000"/>
          <w:sz w:val="28"/>
          <w:szCs w:val="28"/>
          <w:lang w:val="en-US" w:eastAsia="en-US"/>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20"/>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ы являются основным показателем, характеризующим конечные результаты деятельности предприятия. Количественные и качественные показатели финансового состояния фирмы определяют его место на рынке, способность функционировать в экономическом пространстве, перспективы развития. Все это определяет ключевую роль управления финансами в общем процессе управления экономикой.</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условиях нестабильной экономической ситуации, хозяйствующие субъекты сталкиваются с множеством проблем, в том числе высоким уровнем неопределенности. В этих условиях финансовый менеджмент выступает одним их главных элементов управления предприятием, а знание его теоретических основ является необходимостью, что и определяет актуальность дан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работы – приемы, методы, модели, применяемые в финансовом менеджмент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являются причинно-следственные связи экономических явлений и процессов, возникающие в сфере хозяйственной деятельности субъектов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исследования являются базовые понятия финансового менеджмента – методы, модели, при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и актуальностью определена цель работы – изучить теоретические основы финансового менедж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целью сформулированы следующие задачи: рассмотреть основные приемы финансового менеджмента и дать характеристику их основным видам; изучить методы финансового менеджмента и описать их основные группы; рассмотреть основные виды моделей, используемых в финансовом менеджменте.</w:t>
      </w:r>
      <w:r>
        <w:br w:type="page"/>
      </w:r>
    </w:p>
    <w:p>
      <w:pPr>
        <w:pStyle w:val="Style20"/>
        <w:widowControl w:val="false"/>
        <w:numPr>
          <w:ilvl w:val="0"/>
          <w:numId w:val="0"/>
        </w:numPr>
        <w:spacing w:lineRule="auto" w:line="360" w:before="0" w:after="0"/>
        <w:ind w:firstLine="709"/>
        <w:jc w:val="both"/>
        <w:outlineLvl w:val="0"/>
        <w:rPr/>
      </w:pPr>
      <w:r>
        <w:rPr>
          <w:sz w:val="28"/>
          <w:szCs w:val="28"/>
        </w:rPr>
        <w:t>1. Приемы финансового менеджмента</w:t>
      </w:r>
    </w:p>
    <w:p>
      <w:pPr>
        <w:pStyle w:val="Style20"/>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инансы предприятий представляют собой опосредованную в денежной форме совокупность экономических отношений, которые возникают в процессе образования, распределения, использования денежных средст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Финансовый менеджмент представляет собой управление движением финансовых ресурсов и регулирование финансовых отношен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движения финансовых ресурсов лежит движение капитала, поэтому общим содержанием всех приемов финансового менеджмента являются денежные отношения, связанные с оборотом капитала, а также с движением денег.</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приемы финансового менеджмента представляют собой способы воздействия денежных отношений на определенный объект управления для достижения конкретной цел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 направлениям действия приемы финансового менеджмента можно разделить на следующие группы:</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ы, направленные на перевод денежных средств;</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емы, направленные на перемещение капитала для его прироста;</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риемы, носящие спекулятивный характер (или спекулятивные операци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емы, направленные на сохранение способности капитала приносить высоки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ы по переводу денежных средств включают приемы, связанные с расчетами за купленные товары, работы, услуги; их основу составляют денежные отношения, связанные с куплей-продажей этих товаров. При изучении приемов данной группы следует рассмотреть понятие расчетов, которые представляют собой систему организации и регулирования платежей по денежным требованиям и обязательствам; их основное назначение заключается в обслуживание денежного оборота (платежного оборота). </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следующие основные формы расчетов: наличные и безналичные, которые могут функционировать только в органическом единств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Наличные расчеты – это налично-денежные расчеты денежными единицами. Безналичные расчеты включают расчеты с помощью кредитных и дебитных карточек, смарт-карты; платежные поручения; инкассо; документарный аккредитив; расчеты чеками, а также расчеты в иных формах, предусмотренные законом, банковскими правилами и применяемыми в практике обычаями делового 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еремещением капитала для его прироста понимается инвестиционная сделка, связанная, как правило, с долгосрочным вложением капитала, поэтому приемы, направленные на перемещение капитала, представляют собой способы осуществления его прироста, способы получения дохода на капитал в форме его прироста. К основным приемам данной группы относятся: депозит, рента, лизинг, селинг, факторинг, франчайзинг, овердрафт и множество других. Рассмотрим некоторые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зит представляет собой вклад денежных средств или ценных бумаг в банк на хранение. Он является источником банковского кредитного капитала, используемого для выдачи кредитов, проведения факторинговых операций, осуществления инвестиций и других операций, поэтому депозит оплачивается ба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 представляет собой это регулярно получаемый доход на капитал, облигации, имущество, не требующий от получателя осуществления предпринимательской дея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зинг – это форма долгосрочной аренды, связанная с передачей в пользование оборудования, транспортных средств и другого движимого и недвижимого имущества, за исключением земельных участков и природных объектов. По сути, лизинг представляет собой форму материально-технического снабжения с одновременным кредитованием и аренд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ранчайзинг – это вид отношений между рыночными субъектами, когда одна сторона (франчайзер) передаёт другой стороне (франчайзи) за плату (роялти) право на осуществление определённого вида бизнеса, с использованием разработанной системы его ведения.</w:t>
      </w:r>
    </w:p>
    <w:p>
      <w:pPr>
        <w:pStyle w:val="Normal"/>
        <w:widowControl w:val="false"/>
        <w:spacing w:lineRule="auto" w:line="360" w:before="0" w:after="0"/>
        <w:ind w:firstLine="709"/>
        <w:jc w:val="both"/>
        <w:rPr/>
      </w:pPr>
      <w:r>
        <w:rPr>
          <w:rFonts w:cs="Times New Roman" w:ascii="Times New Roman" w:hAnsi="Times New Roman"/>
          <w:sz w:val="28"/>
          <w:szCs w:val="28"/>
        </w:rPr>
        <w:t>Разновидностью торгово-комиссионной операции, связанной с кредитованием оборотных средств, является факторинг. Он представляет собой инкассирование дебиторской задолженности покупателя, а также является специфической разновидностью краткосрочного кредитования и посредническ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8"/>
        </w:rPr>
        <w:t>Спекулятивная операция – это краткосрочная сделка по получению прибыли в виде разницы в ценах (курсах) покупки и продажи, разницы в процентах, взятых взаймы и отданных в кредит. Основными приемами, относящимися к спекулятивным операциям, относятся: репорт; депорт; операции с курсовыми разницами; операции своп; валютный арбитраж; процентный арбитраж; валютная спекуляция.</w:t>
      </w:r>
    </w:p>
    <w:p>
      <w:pPr>
        <w:pStyle w:val="Normal"/>
        <w:widowControl w:val="false"/>
        <w:spacing w:lineRule="auto" w:line="360" w:before="0" w:after="0"/>
        <w:ind w:firstLine="709"/>
        <w:jc w:val="both"/>
        <w:rPr/>
      </w:pPr>
      <w:r>
        <w:rPr>
          <w:rFonts w:cs="Times New Roman" w:ascii="Times New Roman" w:hAnsi="Times New Roman"/>
          <w:sz w:val="28"/>
          <w:szCs w:val="28"/>
        </w:rPr>
        <w:t>Под приемами, направленными на сохранение способности капитала приносить высокий доход, понимаются приемы управления движением капитала в условиях риска и неопределенности хозяйственной ситу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К данной группе относятся такие приемы, как страхование и залог. Страхование – это система экономических отношений, включающая образование специального фонда средств (страхового фонда) и его использование (распределение и перераспределение) для преодоления и возмещения разного рода потерь, ущерба, вызванных неблагоприятными событиями (страховыми случаями) путем выплаты страхового возмещения и страховых сумм. Залог является способом обеспечения выполнения обязательств перед кредитор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стоящей главе были рассмотрены основные приемы финансового менеджмента и охарактеризованы основные из них.</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Методы финансового менедж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Метод, как инструмент, с помощью которого изучается предмет финансового менеджмента, или происходит управление финансовой деятельностью фирмы, в широком смысле понимается как система теоретико-познавательных категорий, базовых (фундаментальных) концепций, научного инструментария, а также регулятивных принципов управления финансовой деятельностью субъектов хозяйствова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нних этапах развития бизнеса управление финансами предприятий осуществлялось в основном на основе интуиции и опыта менеджеров, без применения формализованных методов. По мере усложнения характера деловых отношений (роста числа компаний, отраслей, ужесточения конкурентной борьбы, появления новых оргструктур управления и других факторов), подобный подход становился неприемлемым. Современные средства обработки информации сделали возможным осуществление множественных расчетов в режиме имитационного моделирования, а также выбор наиболее эффективных вариантов действий, комбинации факторов и других альтернатив. Очевидно, что процесс принятия управленческих решений финансового характера в настоящее время в большей степени основывается на формальных индикаторах, методах, модел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социально-экономическая система, к каковым относится и любое предприятие, представляет собой механизм, функционирование которого вариабельно из-за воздействия большого количества внешних и внутренних факторов, в том числе, носящих субъективный характер. Таким образом, реальный процесс управления финансами можно охарактеризовать как своеобразный сплав неформализуемого и формализуемого начал. Нахождение оптимального сочетания неформализуемого и формализуемого является одной из основных задач внедрения управления предприятием в целом, и финансами в частности.</w:t>
      </w:r>
    </w:p>
    <w:p>
      <w:pPr>
        <w:pStyle w:val="Normal"/>
        <w:widowControl w:val="false"/>
        <w:spacing w:lineRule="auto" w:line="360" w:before="0" w:after="0"/>
        <w:ind w:firstLine="709"/>
        <w:jc w:val="both"/>
        <w:rPr/>
      </w:pPr>
      <w:r>
        <w:rPr>
          <w:rFonts w:cs="Times New Roman" w:ascii="Times New Roman" w:hAnsi="Times New Roman"/>
          <w:sz w:val="28"/>
          <w:szCs w:val="28"/>
        </w:rPr>
        <w:t>Методы финансового менеджмента условно можно разделить на три группы: общеэкономические методы; инструментальные (количественные) методы принятия управленческих решений; специальные метод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Рассмотрим их общую характеристику.</w:t>
      </w:r>
    </w:p>
    <w:p>
      <w:pPr>
        <w:pStyle w:val="Normal"/>
        <w:widowControl w:val="false"/>
        <w:spacing w:lineRule="auto" w:line="360" w:before="0" w:after="0"/>
        <w:ind w:firstLine="709"/>
        <w:jc w:val="both"/>
        <w:rPr/>
      </w:pPr>
      <w:r>
        <w:rPr>
          <w:rFonts w:cs="Times New Roman" w:ascii="Times New Roman" w:hAnsi="Times New Roman"/>
          <w:sz w:val="28"/>
          <w:szCs w:val="28"/>
        </w:rPr>
        <w:t>К группе экономических методов относятся следующие: кредитование, ссудо-заемные операции, система кассовых и расчетных операций, система страхования, система расчетов, система финансовых санкций, трастовые операции, трансфертные операции, система производства амортизационных отчислений, система налогообложения и другие. Общая логика таких методов, их основные параметры, возможность или обязательность их исполнения задаются централизованно в рамках системы государственного управления, а вариабельность их применения ограничена.</w:t>
      </w:r>
    </w:p>
    <w:p>
      <w:pPr>
        <w:pStyle w:val="Normal"/>
        <w:widowControl w:val="false"/>
        <w:spacing w:lineRule="auto" w:line="360" w:before="0" w:after="0"/>
        <w:ind w:firstLine="709"/>
        <w:jc w:val="both"/>
        <w:rPr/>
      </w:pPr>
      <w:r>
        <w:rPr>
          <w:rFonts w:cs="Times New Roman" w:ascii="Times New Roman" w:hAnsi="Times New Roman"/>
          <w:sz w:val="28"/>
          <w:szCs w:val="28"/>
        </w:rPr>
        <w:t>В группу инструментальных (количественных) методов входят методы прогнозирования, факторный анализ, методы финансовой математики, моделирование и другие методы. Число инструментальных методов очень велико, и наиболее важными для финансового менеджмента являются следующие их подгруппы: методы факторного анализа, методы прогнозирования, методы теории принятия решений. Дадим их краткую характерист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акторным анализом понимается процесс выявления причинно-следственной связи, идентификации и оценки значимости участвующих в ней факторов. В ходе факторного анализа целью исследователя является идентификация факторов, оказывающих позитивное или негативное влияние на результативные показатели; а по результатам анализа разрабатываются меры, способствующие усилению воздействия одних и снижению воздействия других факторов. Определение факторов может осуществляться неформализовано, когда их совокупность устанавливается на интуитивной основе. Тем не менее, основным вариантом является формализованный анализ, в основе которого лежит применение двух моделей – стохастических и жестко детерминирова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ую роль в финансовом менеджменте играют прогнозы и ориентиры; например, прогноз объема реализации, себестоимости продукции, потребности в источниках финансирования, величины денежных потоков и других величин. Следует отметить, что прогнозирование, как один из методов финансового менеджмента, сводится не только к расчету ориентиров для критериев, имеющих количественное измерение, но также понимается как метод выявления оптимальных вариантов действий.</w:t>
      </w:r>
    </w:p>
    <w:p>
      <w:pPr>
        <w:pStyle w:val="Normal"/>
        <w:widowControl w:val="false"/>
        <w:spacing w:lineRule="auto" w:line="360" w:before="0" w:after="0"/>
        <w:ind w:firstLine="709"/>
        <w:jc w:val="both"/>
        <w:rPr/>
      </w:pPr>
      <w:r>
        <w:rPr>
          <w:rFonts w:cs="Times New Roman" w:ascii="Times New Roman" w:hAnsi="Times New Roman"/>
          <w:sz w:val="28"/>
          <w:szCs w:val="28"/>
        </w:rPr>
        <w:t>Наибольшее распространение получили следующие методы прогнозирования: методы экспертных оценок, методы обработки пространственных, временных и пространственно-временных совокупностей; а также методы ситуационного анализа и прогнозирова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рассмотрим группу методов теории принятия решений, из общего названия которых видно, что их основное назначение состоит в обосновании управленческих решений. В методах данной группы объединяются качественное и количественное начала, то есть опыт и интуиция аналитика, а также необходимость и целесообразность учета некоторых ограничений, предусматриваемых используемым инструментарием и условиями внешней среды. К основным методам в рассматриваемой группе относятся следующие: методы имитационного моделирования, метод построения дерева решений, метод анализа чувстви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е методы по критериям регулируемости и обязательности применения занимают промежуточное положение между первыми двумя группами. К ним относятся: дивидендная политика, финансовая аренда, факторинговые операции, франчайзинг, фьючерсы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главе были приведены и кратко описаны основные группы методов финансового менеджмент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Модели финансового менеджмент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менеджменте широко применяются различные виды моделей. Модель представляет собой копию или аналог изучаемого процесса, предмета или явления, отображающая существенные свойства моделируемого объекта с точки зрения цели исследова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В экономической науке существует множество типов классификации моделей. Так, широко распространены дескриптивные, нормативные, предикатные модели; жестко детерминированные и стохастические модели; балансовые модели и другие ви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менеджменте различные виды моделей применяются для описания имущественного и финансового состояния предприятия; характеристики стратегии финансирования деятельности предприятия, либо отдельных ее видов; управления активами и обязательствами; прогнозирования финансовых показателей; факторного анализа и други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модели количественного финансового анализа позаимствованы из математики, и с позиции теории построение таких моделей сопровождается рядом предпосылок, носящих теоретический характер и, в известной степени, далеких от реальности. Например, при характеристике рынков капитала – это допущения об однородности ожиданий участников рынка, бесконечной делимости финансовых титулов, отсутствия транзакционных издержек, наличия определенных свойств функции полезности и некоторые другие. При построении моделей факторного анализа очевидна условность в обособлении некоторой группы факторов и, в то же время, игнорировании других фак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ая условность не должна представлять проблемы при управлении финансами, так как цель таких моделей состоит в пояснении и обосновании логики процессов, протекающих на рынках капитала, предприятии, его взаимоотношениях с контрагентами. Следует отметить, что принятие конкретных решений финансового характера в значительной степени основывается на неформализованных субъективных методах, использование которых, тем не менее, не исключает учета формализованных алгоритмов и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йдем к рассмотрению основных характеристик отдельных моделей, которые, прежде всего, используются при анализе финансово-хозяйственной деятель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Дескриптивные модели – модели описательного характера, являющиеся основными при оценке имущественного и финансового состояния предприятия. К ним относятс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21"/>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построение системы отчетных балансов; </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представление финансовой отчетности в аналитических разрезах;</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вертикальный и горизонтальный анализ отчетности;</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расчет аналитических коэффициентов;</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аналитические записки к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еречисленные модели основаны на использовании информации бухгалтерской отче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тикальный анализ базируется на ином представлении бухгалтерской отчетности, а именно, в виде относительных величин, характеризующих структуру обобщающих итоговых показателей. Неотъемлемым элементом анализа являются динамические ряды этих величин, позволяющие отслеживать и прогнозировать структурные сдвиги в составе хозяйственных средств и источников их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ый анализ позволяет определить тенденции изменения отдельных статей, либо их групп, входящих в состав бухгалтерской отчетности. Данный анализ основан на исчислении базисных темпов роста балансовых статей или статей отчета о прибылях и убы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аналитических коэффициентов является ведущим элементом анализа финансового состояния предприятия, применяемый различными группами пользователей информации (менеджерами, аналитиками, акционерами, кредиторами, инвесторами). Существует множество таких показателей, для удобства изучения их можно разделить на несколько групп. Как правило, выделяются группы показателей, позволяющие дать комплексную оценку предприятия по следующим направления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имущественный потенциал,</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ликвидность и платежеспособность,</w:t>
      </w:r>
    </w:p>
    <w:p>
      <w:pPr>
        <w:pStyle w:val="Style21"/>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финансовая устойчивость,</w:t>
      </w:r>
    </w:p>
    <w:p>
      <w:pPr>
        <w:pStyle w:val="Style21"/>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прибыльность и рентабельность,</w:t>
      </w:r>
    </w:p>
    <w:p>
      <w:pPr>
        <w:pStyle w:val="Style21"/>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нутрифирменная эффективность,</w:t>
      </w:r>
    </w:p>
    <w:p>
      <w:pPr>
        <w:pStyle w:val="Style21"/>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рыночная привлека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икатные модели прогностического, предсказательного характера используются в целях прогнозирования доходов предприятия и его будущего финансового состояния. Наиболее распространенными методами данной группы являются следующие: </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расчет точки критического объема продаж;</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построение прогностических финансовых отчетов;</w:t>
      </w:r>
    </w:p>
    <w:p>
      <w:pPr>
        <w:pStyle w:val="Style21"/>
        <w:widowControl w:val="false"/>
        <w:numPr>
          <w:ilvl w:val="0"/>
          <w:numId w:val="2"/>
        </w:numPr>
        <w:tabs>
          <w:tab w:val="clear" w:pos="708"/>
          <w:tab w:val="left" w:pos="1134" w:leader="none"/>
        </w:tabs>
        <w:spacing w:lineRule="auto" w:line="360"/>
        <w:ind w:left="0" w:firstLine="709"/>
        <w:jc w:val="both"/>
        <w:rPr/>
      </w:pPr>
      <w:r>
        <w:rPr>
          <w:sz w:val="28"/>
          <w:szCs w:val="28"/>
        </w:rPr>
        <w:t>модели динамического анализа (жестко детерминированные факторные модели и регрессионные модели),</w:t>
      </w:r>
    </w:p>
    <w:p>
      <w:pPr>
        <w:pStyle w:val="Style21"/>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модели ситуацион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модели, позволяющие сравнить фактические результаты деятельности предприятия с ожидаемыми, используются, в основном, во внутреннем финансовом анализе. Их сущность сводится к формированию определенных группировок и аналитических разрезов (к примеру, по технологическим процессам, видам изделий, центрам ответственности), последующему установлению нормативов по выбранным статьям доходов и расходов и анализу отклонений фактических данных от нормативных. В большей степени анализ основан на применении системы жестко детерминированных факторных мод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нансовом анализе и менеджменте разработаны некоторые модели, содержащие ключевые признаки каждой из трех перечисленных групп моделей. В качестве примера можно привести прогнозную отчетность, как модель ожидаемого состояния фирмы</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Данная модель используется западными компаниями как элемент текущего финансового планирования, либо в целях оценки вероятного банкротства. В каждой из этих ситуаций построение прогнозной отчетности происходит в рамках имитационного моделирования, то есть построения отчетности в контексте различных вариантов развития событий, описываемых теми или иными значениями ключевых парамет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данной главе были приведены краткие характеристики основных моделей, используемых в финансовом менеджмент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предприятием заключается в умении рационально распоряжаться денежными средствами и другими ресурсами. Вместе с системой прогнозирования и планирования и методами принятия решений в области менеджмента понимание принципов и технологий финансового управления деятельностью предприятия является необходимым условием развития бизнеса. Это определяет необходимость изучения концептуальных основ финансового менеджмента, включая рассмотрение таких фундаментальных понятий, как метод, модель, пр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методом финансового менеджмента понимается инструмент, с помощью которого происходит управление финансовой деятельностью фирмы. Методы финансового менеджмента можно разделить на три группы: общеэкономические методы; инструментальные (количественные) методы принятия управленческих решений; специальные мет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представляет собой копию или аналог изучаемого процесса, предмета или явления, отображающая существенные свойства моделируемого объекта с точки зрения цели исследования. В финансовом менеджменте выделяют три класса моделей: дескриптивные модели; предикатные модели; нормативные модели.</w:t>
      </w:r>
    </w:p>
    <w:p>
      <w:pPr>
        <w:pStyle w:val="Normal"/>
        <w:widowControl w:val="false"/>
        <w:spacing w:lineRule="auto" w:line="360" w:before="0" w:after="0"/>
        <w:ind w:firstLine="709"/>
        <w:jc w:val="both"/>
        <w:rPr/>
      </w:pPr>
      <w:r>
        <w:rPr>
          <w:rFonts w:cs="Times New Roman" w:ascii="Times New Roman" w:hAnsi="Times New Roman"/>
          <w:sz w:val="28"/>
          <w:szCs w:val="28"/>
        </w:rPr>
        <w:t>Приемы финансового менеджмента – это способы воздействия денежных отношений на определенный объект управления для достижения конкретной цели. Существуют следующие их группы: приемы, направленные на перевод денежных средств; приемы, направленные на перемещение капитала в целях его прироста; приемы, носящие спекулятивный характер (или спекулятивные операции); приемы, направленные на сохранение способности капитала приносить высоки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соответствии с поставленной целью и задачами, в работе были рассмотрены основные теоретические понятия финансового менеджмента – приемы, методы и модел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4"/>
        </w:numPr>
        <w:spacing w:lineRule="auto" w:line="360"/>
        <w:ind w:left="0" w:hanging="0"/>
        <w:jc w:val="both"/>
        <w:rPr/>
      </w:pPr>
      <w:r>
        <w:rPr>
          <w:sz w:val="28"/>
          <w:szCs w:val="28"/>
        </w:rPr>
        <w:t>Балабанов И.Т. Основы финансового менеджмента. Как управлять экономикой. – М.: Финансы и статистика, 2005. – С.349.</w:t>
      </w:r>
    </w:p>
    <w:p>
      <w:pPr>
        <w:pStyle w:val="Style21"/>
        <w:widowControl w:val="false"/>
        <w:numPr>
          <w:ilvl w:val="0"/>
          <w:numId w:val="4"/>
        </w:numPr>
        <w:spacing w:lineRule="auto" w:line="360"/>
        <w:ind w:left="0" w:hanging="0"/>
        <w:jc w:val="both"/>
        <w:rPr/>
      </w:pPr>
      <w:r>
        <w:rPr>
          <w:sz w:val="28"/>
          <w:szCs w:val="28"/>
        </w:rPr>
        <w:t>Басовский Л.Е. Финансовый менеджмент: учебник - М.: ИНФРА-М, 2004. – С.240.</w:t>
      </w:r>
    </w:p>
    <w:p>
      <w:pPr>
        <w:pStyle w:val="Style21"/>
        <w:widowControl w:val="false"/>
        <w:numPr>
          <w:ilvl w:val="0"/>
          <w:numId w:val="4"/>
        </w:numPr>
        <w:spacing w:lineRule="auto" w:line="360"/>
        <w:ind w:left="0" w:hanging="0"/>
        <w:jc w:val="both"/>
        <w:rPr/>
      </w:pPr>
      <w:r>
        <w:rPr>
          <w:sz w:val="28"/>
          <w:szCs w:val="28"/>
        </w:rPr>
        <w:t>Бланк И.А. Финансовый менеджмент: учебный курс. – Киев: Эльга, 2005. – С.655.</w:t>
      </w:r>
    </w:p>
    <w:p>
      <w:pPr>
        <w:pStyle w:val="Style21"/>
        <w:widowControl w:val="false"/>
        <w:numPr>
          <w:ilvl w:val="0"/>
          <w:numId w:val="4"/>
        </w:numPr>
        <w:spacing w:lineRule="auto" w:line="360"/>
        <w:ind w:left="0" w:hanging="0"/>
        <w:jc w:val="both"/>
        <w:rPr>
          <w:sz w:val="28"/>
          <w:szCs w:val="28"/>
        </w:rPr>
      </w:pPr>
      <w:r>
        <w:rPr>
          <w:sz w:val="28"/>
          <w:szCs w:val="28"/>
        </w:rPr>
        <w:t>Карасева И.М. Финансовый менеджмент: учебное пособие / И.М. Карасева, М.А. Ревякина; под ред. Ю.П. Анискина. – М.: Омега-Л, 2006. – С.335.</w:t>
      </w:r>
    </w:p>
    <w:p>
      <w:pPr>
        <w:pStyle w:val="Style21"/>
        <w:widowControl w:val="false"/>
        <w:numPr>
          <w:ilvl w:val="0"/>
          <w:numId w:val="4"/>
        </w:numPr>
        <w:spacing w:lineRule="auto" w:line="360"/>
        <w:ind w:left="0" w:hanging="0"/>
        <w:jc w:val="both"/>
        <w:rPr/>
      </w:pPr>
      <w:r>
        <w:rPr>
          <w:sz w:val="28"/>
          <w:szCs w:val="28"/>
        </w:rPr>
        <w:t>Ковалев В.В. Финансовый анализ: Управление капиталом. Выбор инвестиций. Анализ отчетности. – М.: Финансы и статистика, 2006. – С.512.</w:t>
      </w:r>
    </w:p>
    <w:p>
      <w:pPr>
        <w:pStyle w:val="Style21"/>
        <w:widowControl w:val="false"/>
        <w:numPr>
          <w:ilvl w:val="0"/>
          <w:numId w:val="4"/>
        </w:numPr>
        <w:spacing w:lineRule="auto" w:line="360"/>
        <w:ind w:left="0" w:hanging="0"/>
        <w:jc w:val="both"/>
        <w:rPr>
          <w:sz w:val="28"/>
          <w:szCs w:val="28"/>
        </w:rPr>
      </w:pPr>
      <w:r>
        <w:rPr>
          <w:sz w:val="28"/>
          <w:szCs w:val="28"/>
        </w:rPr>
        <w:t>Ковалев В.В. Финансовый менеджмент: теория и практика. – М.: ТК Велби, 2007. – С.1024.</w:t>
      </w:r>
    </w:p>
    <w:p>
      <w:pPr>
        <w:pStyle w:val="Style21"/>
        <w:widowControl w:val="false"/>
        <w:numPr>
          <w:ilvl w:val="0"/>
          <w:numId w:val="4"/>
        </w:numPr>
        <w:spacing w:lineRule="auto" w:line="360"/>
        <w:ind w:left="0" w:hanging="0"/>
        <w:jc w:val="both"/>
        <w:rPr/>
      </w:pPr>
      <w:r>
        <w:rPr>
          <w:sz w:val="28"/>
          <w:szCs w:val="28"/>
        </w:rPr>
        <w:t>Павлова Л.Н. Финансовый менеджмент: учебник для вузов. – М.: ЮНИТИ-ДАНА, 2004. – С.269.</w:t>
      </w:r>
    </w:p>
    <w:p>
      <w:pPr>
        <w:pStyle w:val="Style21"/>
        <w:widowControl w:val="false"/>
        <w:numPr>
          <w:ilvl w:val="0"/>
          <w:numId w:val="4"/>
        </w:numPr>
        <w:spacing w:lineRule="auto" w:line="360"/>
        <w:ind w:left="0" w:hanging="0"/>
        <w:jc w:val="both"/>
        <w:rPr/>
      </w:pPr>
      <w:r>
        <w:rPr>
          <w:sz w:val="28"/>
          <w:szCs w:val="28"/>
        </w:rPr>
        <w:t>Финансовый менеджмент: учебное пособие / под ред. Е.И. Шохина. – М.: ИД ФБК-ПРЕСС, 2007. – С.408</w:t>
      </w:r>
    </w:p>
    <w:p>
      <w:pPr>
        <w:pStyle w:val="Style21"/>
        <w:widowControl w:val="false"/>
        <w:numPr>
          <w:ilvl w:val="0"/>
          <w:numId w:val="4"/>
        </w:numPr>
        <w:spacing w:lineRule="auto" w:line="360"/>
        <w:ind w:left="0" w:hanging="0"/>
        <w:jc w:val="both"/>
        <w:rPr/>
      </w:pPr>
      <w:r>
        <w:rPr>
          <w:sz w:val="28"/>
          <w:szCs w:val="28"/>
        </w:rPr>
        <w:t>Экономический словарь / под ред. А.Н. Азрилияна. – М.: Институт новой экономики, 2007. – С.1152.</w:t>
      </w:r>
    </w:p>
    <w:sectPr>
      <w:footerReference w:type="default" r:id="rId2"/>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инансовый менеджмент: учебное пособие / под ред. Е.И.Шохина. – М.: ИД ФБК-ПРЕСС, 2007. с.12.</w:t>
      </w:r>
    </w:p>
  </w:footnote>
  <w:footnote w:id="3">
    <w:p>
      <w:pPr>
        <w:pStyle w:val="Footnote"/>
        <w:jc w:val="both"/>
        <w:rPr/>
      </w:pPr>
      <w:r>
        <w:rPr>
          <w:rStyle w:val="FootnoteCharacters"/>
        </w:rPr>
        <w:footnoteRef/>
      </w:r>
      <w:r>
        <w:rPr/>
        <w:t xml:space="preserve"> </w:t>
      </w:r>
      <w:r>
        <w:rPr>
          <w:rFonts w:cs="Times New Roman" w:ascii="Times New Roman" w:hAnsi="Times New Roman"/>
        </w:rPr>
        <w:t>Павлова Л.Н. Финансовый менеджмент: учебник для вузов. – М.: ЮНИТИ-ДАНА, 2004. с.6.</w:t>
      </w:r>
    </w:p>
  </w:footnote>
  <w:footnote w:id="4">
    <w:p>
      <w:pPr>
        <w:pStyle w:val="Footnote"/>
        <w:jc w:val="both"/>
        <w:rPr/>
      </w:pPr>
      <w:r>
        <w:rPr>
          <w:rStyle w:val="FootnoteCharacters"/>
        </w:rPr>
        <w:footnoteRef/>
      </w:r>
      <w:r>
        <w:rPr/>
        <w:t xml:space="preserve"> </w:t>
      </w:r>
      <w:r>
        <w:rPr>
          <w:rFonts w:cs="Times New Roman" w:ascii="Times New Roman" w:hAnsi="Times New Roman"/>
        </w:rPr>
        <w:t>Карасева И.М. Финансовый менеджмент : учебное пособие / И.М. Карасева, М.А. Ревякина; под ред. Ю.П. Анискина. – М.: Омега-Л, 2006. с.57.</w:t>
      </w:r>
    </w:p>
  </w:footnote>
  <w:footnote w:id="5">
    <w:p>
      <w:pPr>
        <w:pStyle w:val="Footnote"/>
        <w:jc w:val="both"/>
        <w:rPr/>
      </w:pPr>
      <w:r>
        <w:rPr>
          <w:rStyle w:val="FootnoteCharacters"/>
        </w:rPr>
        <w:footnoteRef/>
      </w:r>
      <w:r>
        <w:rPr/>
        <w:t xml:space="preserve"> </w:t>
      </w:r>
      <w:r>
        <w:rPr>
          <w:rFonts w:cs="Times New Roman" w:ascii="Times New Roman" w:hAnsi="Times New Roman"/>
        </w:rPr>
        <w:t>Басовский Л.Е. Финансовый менеджмент: учебник - М.: ИНФРА-М, 2004. с.129.</w:t>
      </w:r>
    </w:p>
  </w:footnote>
  <w:footnote w:id="6">
    <w:p>
      <w:pPr>
        <w:pStyle w:val="Footnote"/>
        <w:jc w:val="both"/>
        <w:rPr/>
      </w:pPr>
      <w:r>
        <w:rPr>
          <w:rStyle w:val="FootnoteCharacters"/>
        </w:rPr>
        <w:footnoteRef/>
      </w:r>
      <w:r>
        <w:rPr/>
        <w:t xml:space="preserve"> </w:t>
      </w:r>
      <w:r>
        <w:rPr>
          <w:rFonts w:cs="Times New Roman" w:ascii="Times New Roman" w:hAnsi="Times New Roman"/>
        </w:rPr>
        <w:t>Басовский Л.Е. Финансовый менеджмент: учебник - М.: ИНФРА-М, 2004. с.135.</w:t>
      </w:r>
    </w:p>
  </w:footnote>
  <w:footnote w:id="7">
    <w:p>
      <w:pPr>
        <w:pStyle w:val="Footnote"/>
        <w:jc w:val="both"/>
        <w:rPr/>
      </w:pPr>
      <w:r>
        <w:rPr>
          <w:rStyle w:val="FootnoteCharacters"/>
        </w:rPr>
        <w:footnoteRef/>
      </w:r>
      <w:r>
        <w:rPr/>
        <w:t xml:space="preserve"> </w:t>
      </w:r>
      <w:r>
        <w:rPr>
          <w:rFonts w:cs="Times New Roman" w:ascii="Times New Roman" w:hAnsi="Times New Roman"/>
        </w:rPr>
        <w:t>Бланк И.А. Финансовый менеджмент: учебный курс. – Киев: Эльга, 2005. с.61.</w:t>
      </w:r>
    </w:p>
  </w:footnote>
  <w:footnote w:id="8">
    <w:p>
      <w:pPr>
        <w:pStyle w:val="Footnote"/>
        <w:jc w:val="both"/>
        <w:rPr/>
      </w:pPr>
      <w:r>
        <w:rPr>
          <w:rStyle w:val="FootnoteCharacters"/>
        </w:rPr>
        <w:footnoteRef/>
      </w:r>
      <w:r>
        <w:rPr/>
        <w:t xml:space="preserve"> </w:t>
      </w:r>
      <w:r>
        <w:rPr>
          <w:rFonts w:cs="Times New Roman" w:ascii="Times New Roman" w:hAnsi="Times New Roman"/>
        </w:rPr>
        <w:t>Ковалев В.В. Финансовый менеджмент: теория и практика. – М.: ТК Велби, 2007. с.187.</w:t>
      </w:r>
    </w:p>
  </w:footnote>
  <w:footnote w:id="9">
    <w:p>
      <w:pPr>
        <w:pStyle w:val="Footnote"/>
        <w:jc w:val="both"/>
        <w:rPr/>
      </w:pPr>
      <w:r>
        <w:rPr>
          <w:rStyle w:val="FootnoteCharacters"/>
        </w:rPr>
        <w:footnoteRef/>
      </w:r>
      <w:r>
        <w:rPr/>
        <w:t xml:space="preserve"> </w:t>
      </w:r>
      <w:r>
        <w:rPr>
          <w:rFonts w:cs="Times New Roman" w:ascii="Times New Roman" w:hAnsi="Times New Roman"/>
        </w:rPr>
        <w:t>Ковалев В.В. Финансовый менеджмент: теория и практика. – М.: ТК Велби, 2007. с.189.</w:t>
      </w:r>
    </w:p>
  </w:footnote>
  <w:footnote w:id="10">
    <w:p>
      <w:pPr>
        <w:pStyle w:val="Footnote"/>
        <w:jc w:val="both"/>
        <w:rPr/>
      </w:pPr>
      <w:r>
        <w:rPr>
          <w:rStyle w:val="FootnoteCharacters"/>
        </w:rPr>
        <w:footnoteRef/>
      </w:r>
      <w:r>
        <w:rPr/>
        <w:t xml:space="preserve"> </w:t>
      </w:r>
      <w:r>
        <w:rPr>
          <w:rFonts w:cs="Times New Roman" w:ascii="Times New Roman" w:hAnsi="Times New Roman"/>
        </w:rPr>
        <w:t>Экономический словарь / под ред. А.Н. Азрилияна. – М.: Институт новой экономики, 2007. с.450.</w:t>
      </w:r>
    </w:p>
  </w:footnote>
  <w:footnote w:id="11">
    <w:p>
      <w:pPr>
        <w:pStyle w:val="Footnote"/>
        <w:jc w:val="both"/>
        <w:rPr/>
      </w:pPr>
      <w:r>
        <w:rPr>
          <w:rStyle w:val="FootnoteCharacters"/>
        </w:rPr>
        <w:footnoteRef/>
      </w:r>
      <w:r>
        <w:rPr/>
        <w:t xml:space="preserve"> </w:t>
      </w:r>
      <w:r>
        <w:rPr>
          <w:rFonts w:cs="Times New Roman" w:ascii="Times New Roman" w:hAnsi="Times New Roman"/>
        </w:rPr>
        <w:t>Ковалев В.В. Финансовый анализ: Управление капиталом. Выбор инвестиций. Анализ отчетности. – М.: Финансы и статистика, 2006. с.241.</w:t>
      </w:r>
    </w:p>
  </w:footnote>
  <w:footnote w:id="12">
    <w:p>
      <w:pPr>
        <w:pStyle w:val="Footnote"/>
        <w:jc w:val="both"/>
        <w:rPr/>
      </w:pPr>
      <w:r>
        <w:rPr>
          <w:rStyle w:val="FootnoteCharacters"/>
        </w:rPr>
        <w:footnoteRef/>
      </w:r>
      <w:r>
        <w:rPr/>
        <w:t xml:space="preserve"> </w:t>
      </w:r>
      <w:r>
        <w:rPr>
          <w:rFonts w:cs="Times New Roman" w:ascii="Times New Roman" w:hAnsi="Times New Roman"/>
        </w:rPr>
        <w:t>Балабанов И.Т. Основы финансового менеджмента. Как управлять экономикой. – М.: Финансы и статистика, 2005. с.213.</w:t>
      </w:r>
    </w:p>
  </w:footnote>
  <w:footnote w:id="13">
    <w:p>
      <w:pPr>
        <w:pStyle w:val="Footnote"/>
        <w:rPr/>
      </w:pPr>
      <w:r>
        <w:rPr>
          <w:rStyle w:val="FootnoteCharacters"/>
        </w:rPr>
        <w:footnoteRef/>
      </w:r>
      <w:r>
        <w:rPr/>
        <w:t xml:space="preserve"> </w:t>
      </w:r>
      <w:r>
        <w:rPr>
          <w:rFonts w:cs="Times New Roman" w:ascii="Times New Roman" w:hAnsi="Times New Roman"/>
        </w:rPr>
        <w:t>Ковалев В.В. Финансовый менеджмент: теория и практика. – М.: ТК Велби, 2007. с.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9:00Z</dcterms:created>
  <dc:creator>Пользователь</dc:creator>
  <dc:description/>
  <cp:keywords/>
  <dc:language>en-US</dc:language>
  <cp:lastModifiedBy>SYSTEM</cp:lastModifiedBy>
  <dcterms:modified xsi:type="dcterms:W3CDTF">2011-09-10T22:39:00Z</dcterms:modified>
  <cp:revision>2</cp:revision>
  <dc:subject/>
  <dc:title>СОДЕРЖАНИЕ</dc:title>
</cp:coreProperties>
</file>