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алого и среднего бизнеса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О-ПРАКТИЧЕСКАЯ РАБОТА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 «Налоговая политика»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. гр. ЭИу-10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епанова Е.В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негирева Т.К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 2006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</w:t>
      </w:r>
    </w:p>
    <w:p>
      <w:pPr>
        <w:pStyle w:val="Heading7"/>
        <w:keepNext w:val="false"/>
        <w:widowControl w:val="false"/>
        <w:tabs>
          <w:tab w:val="clear" w:pos="708"/>
          <w:tab w:val="left" w:pos="966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алогового бремени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ить распределение налогового бремени в условиях эластичного (неэластичного) спроса и предложения на продукцию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основ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таких налогов как акцизы, налог с продаж или на добавленную стоимость, сопровождается решением вопроса о распределении налоговых платежей. С точки зрения социально-экономической ориентации таких налогов важно определить, кто будет основным плательщиком налога: производители продукции или ее потребители. В задачах производственного прогнозирования потребителями продукции могут выступать фирмы, предприятия т.е. юридические лица или физические лица. Поступает продукция в конечное потребление или нет в данных расчетах принципиального значения не имеет. В соответствии с законом спроса и предложения на продукцию предприятий устанавливается равновесная цена.</w:t>
      </w:r>
    </w:p>
    <w:p>
      <w:pPr>
        <w:pStyle w:val="Heading3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к практической работ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ить графики спроса и предложения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ить смещение предложения в результате введения налога с продаж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налоговые поступления (НП), общее налоговое бремя (ОНБ) и избыточное налоговое бремя (ИНБ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ривой С = 12 – 0,09Ц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кривой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сле введения налога с оборота;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+0,6Ц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кривой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ле введения налога с оборота;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+0,6Ц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3865" cy="1504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эластичном предложении в условиях неэластичного спроса налоговое бремя ложится на потребителя. Рыночная цена после введения акциза увеличилась значительно с 9,4р. До 11р. Т.о. основное налоговое бремя ложится на потребител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ВС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36, 5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 налоговое брем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торое ложится на потребителя – А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ое ложится на производителя - 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ВС Е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ную систему – ЕС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– АВС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</w:t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ить особенности расчета налога на добавленную стоимость предприят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основы</w:t>
      </w:r>
    </w:p>
    <w:p>
      <w:pPr>
        <w:pStyle w:val="23"/>
        <w:tabs>
          <w:tab w:val="clear" w:pos="708"/>
          <w:tab w:val="left" w:pos="966" w:leader="none"/>
        </w:tabs>
        <w:ind w:firstLine="709"/>
        <w:rPr/>
      </w:pPr>
      <w:r>
        <w:rPr>
          <w:szCs w:val="28"/>
        </w:rPr>
        <w:t>Налог на добавленную стоимость является одним из основных федеральных налогов, который рассчитывается и взимается с предприятий в соответствии с главой 21 «Налог на добавленную стоимость» НК РФ. Этот налог включается в стоимость продукции предприятий.</w:t>
      </w:r>
    </w:p>
    <w:p>
      <w:pPr>
        <w:pStyle w:val="23"/>
        <w:tabs>
          <w:tab w:val="clear" w:pos="708"/>
          <w:tab w:val="left" w:pos="966" w:leader="none"/>
        </w:tabs>
        <w:ind w:firstLine="709"/>
        <w:rPr/>
      </w:pPr>
      <w:r>
        <w:rPr>
          <w:szCs w:val="28"/>
        </w:rPr>
        <w:t>Объектом налогообложения при этом являются обороты по реализации продукции или выполненных работ и оказанных услуг на территории Российской Федерации. Для определения облагаемого оборота используется показатель стоимости реализуемых товаров, работ, услуг предприят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различать показатели стоимости реализованной продукции (СРП) и выручки от реализации продукции (ВРП). Стоимость реализованной продукции может включать в себя сумму НДС, тогда это будет называться выручкой от реализации продукци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П = СРП + НДС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, установленные ставки НДС 10% (по отдельным продовольственным товарам и товарам для детей, перечень которых утверждается правительством РФ) и 18% (по всем остальным товарам, работам и услугам) применяются по-разному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П (без НДС) → основные ставки 10%, 18%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РП (с НДС) → расчетны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8 : 118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бавленную стоимость, которую необходимо внести в бюджет (НДС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), определяется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= НДС - НДС</w:t>
      </w:r>
      <w:r>
        <w:rPr>
          <w:sz w:val="28"/>
          <w:szCs w:val="28"/>
          <w:vertAlign w:val="superscript"/>
        </w:rPr>
        <w:t>УПЛ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НДС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- сумма налога, полученная от потребителей за реализованную продукцию, работы, услуги; НДС</w:t>
      </w:r>
      <w:r>
        <w:rPr>
          <w:sz w:val="28"/>
          <w:szCs w:val="28"/>
          <w:vertAlign w:val="superscript"/>
        </w:rPr>
        <w:t>УПЛ</w:t>
      </w:r>
      <w:r>
        <w:rPr>
          <w:sz w:val="28"/>
          <w:szCs w:val="28"/>
        </w:rPr>
        <w:t xml:space="preserve"> - сумма налога, фактически уплаченного поставщикам за материалы, сырье, и подтвержденная счетами-фактурами.</w:t>
      </w:r>
    </w:p>
    <w:p>
      <w:pPr>
        <w:pStyle w:val="Heading3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к практической работ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й выполнить расчет, определить сумму налога на добавленную стоимость, подлежащую уплате в бюджет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суммы налога на добавленную стоимость приведен в табл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937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804"/>
        <w:gridCol w:w="1327"/>
      </w:tblGrid>
      <w:tr>
        <w:trPr>
          <w:trHeight w:val="40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.р.</w:t>
            </w:r>
          </w:p>
        </w:tc>
      </w:tr>
      <w:tr>
        <w:trPr>
          <w:trHeight w:val="27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ретенных материальных ресурсов (с НДС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 НДС по приобретенным материалам ресурсам (срт.1*18/11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3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ованной продукции (без НДС) или боро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2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 НДС по ставке 18% (стр.3*18%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2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(стр.3+стр.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 НДС, подлежащая уплате в бюджет (стр.4-стр.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ая стоимость (стр.3-(стр.1-стр.2)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8</w:t>
            </w:r>
          </w:p>
        </w:tc>
      </w:tr>
      <w:tr>
        <w:trPr>
          <w:trHeight w:val="2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длежащего уплате в бюджет НДС иДС (стр.6/стр.7)*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3</w:t>
      </w:r>
    </w:p>
    <w:p>
      <w:pPr>
        <w:pStyle w:val="Heading9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обложение фактической прибыли предприятий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ознакомиться с порядком расчёта налога на прибыль предприяти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е фактической прибыли предприятий осуществляется в соответствии с главой 25 «Налог на прибыль организаций» НК РФ.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ом налогообложения является валовая прибыль (или валовый доход, уменьшенный на величину произведённых расходов), которая определяется следующим образом: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В=ПРП+ПРИ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(Р),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ПРП – прибыль от реализации продукции (работ, услуг); ПРИ – прибыль от реализации основных фондов (включая земельные участки) и иного имущества предприятия; Д (Р) – внереализационные доходы (+) ил расходы (-).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определяется: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П=В-СП-НДС,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в – выручка от реализации продукции (работ, услуг); СП – себестоимость реализованной продукции (работ, услуг); НДС – налог на добавленную стоимость.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имущества определяется: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=ПЦ-ОС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ПЦ – продажная цена; ОС- остаточная стоимость или первоначальная стоимость этих фондов или имущества, увеличенная на индекс инфляции.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с введения гл. 25 Налогового Кодекса РФ действует основная ставка по налогу на прибыль в размере 24%, в том числе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,5% зачисляется в федеральный бюджет;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7,5% зачисляется в областной бюджет;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практической работе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вариантом задания выполнить расчет налога на фактическую прибыль предприят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налога на фактическую прибыль предприятия приведен в таб.2.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7380" w:leader="none"/>
        </w:tabs>
        <w:spacing w:lineRule="auto" w:line="360"/>
        <w:ind w:firstLine="709"/>
        <w:jc w:val="right"/>
        <w:rPr/>
      </w:pPr>
      <w:r>
        <w:rPr/>
        <w:t>Таблица № 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15"/>
        <w:gridCol w:w="171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реализации продукции (работ и усл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, включенные в с/б прод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от реализации имуще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ибыль (стр.1- стр.2+ стр.3+ стр.4- стр.5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и местные нало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облогаемая прибыль (стр.6- стр.7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вка налога на прибыли, всего в т.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бюджет Р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бюджет республик, краев, областей в сос. Р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%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местный бюдж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лога на прибыль, всего в т.ч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бюджет Р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бюджет республик, краев, областей в сос. Р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местный бюдж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оставшаяся после уплаты налога на прибыль и региональных, и местных налогов (стр.6-стр.7-стр.10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4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асчет обязательных отчислений от фонда оплаты труда предприят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ознакомиться с примерным порядком расчета обязательных отчислений от фонда оплаты труда предприятия в социальные внебюджетные фонды РФ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л. Налогового кодекса РФ «Единый социальный налог (взнос)» сумма налога определяется налогоплательщиком (в данной практической работе – это организация) отдельно для каждого социального фонда в соответствии с его процентной долей. Причем учет этих отчислений предприятия должны вести отдельно по каждому из работников, в пользу которого осуществляются безвозмездные выплат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практической работе предлагается выполнить расчеты отчислений в социальные внебюджетные фонды РФ в целом по предприятию, которое позволяет сделать предварительную оценку суммы общей величины взносов В Фонд социального страхования (ФСС), Фонды обязательного медицинского страхования (федеральный (ФФОМС) и территориальный (ТФ ОМС) и Пенсионный фонд (ПФ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практической работ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ариантом заданий выполнить расчет социальных отчислений от фонда оплаты труда и определить (подтвердить) их структур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приведен в таблице №3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right"/>
        <w:rPr/>
      </w:pPr>
      <w:r>
        <w:rPr/>
        <w:t>Таблица № 3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50"/>
        <w:gridCol w:w="851"/>
        <w:gridCol w:w="992"/>
        <w:gridCol w:w="992"/>
        <w:gridCol w:w="851"/>
        <w:gridCol w:w="992"/>
        <w:gridCol w:w="961"/>
        <w:gridCol w:w="913"/>
        <w:gridCol w:w="629"/>
      </w:tblGrid>
      <w:tr>
        <w:trPr>
          <w:trHeight w:val="23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ИО работн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, руб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С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Ф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ОМС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ОМ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3 + гр.6 + гр.7 + гр.8</w:t>
            </w:r>
          </w:p>
        </w:tc>
      </w:tr>
      <w:tr>
        <w:trPr>
          <w:trHeight w:val="526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3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3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</w:tr>
      <w:tr>
        <w:trPr>
          <w:trHeight w:val="3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</w:tr>
      <w:tr>
        <w:trPr>
          <w:trHeight w:val="33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отчис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693"/>
        <w:gridCol w:w="3623"/>
      </w:tblGrid>
      <w:tr>
        <w:trPr>
          <w:trHeight w:val="2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</w:t>
            </w:r>
          </w:p>
        </w:tc>
      </w:tr>
      <w:tr>
        <w:trPr>
          <w:trHeight w:val="2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= гр.2 + 20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 = гр.2 * 10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гр.2*4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*2,9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 = гр.2*1,1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8 = гр.2*2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431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= 56+(410-280)*7,9%=66,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=28+(410-280)*3,9%=33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=11,2+(410-280)*1,6%=13,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=8,12+(410-280)*1%=9,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=3,08+(410-280)*0,6%=3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8=5,6+(410-280)*0,5%=6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9=66,27+9,42+3,86+6,25=85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431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=81,28+(665-600)*2%=82,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=40,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=16,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=11,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=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8=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9=82,58+40,48+16,32+11,32+5+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2=230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431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keepNext w:val="false"/>
        <w:widowControl w:val="false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 5</w:t>
      </w:r>
    </w:p>
    <w:p>
      <w:pPr>
        <w:pStyle w:val="24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именение стандартных вычетов при налогообложении доходов физических лиц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развить навыки расчета налога на доходы физических лиц с учетом стандартных вычетов, а также определения размера заработной платы сотрудника предприятия, выдаваемой ему на рук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е основы</w:t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алога на доходы физических лиц в настоящее время применяются следующие виды выче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.</w:t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данном практическом занятии рассматривается порядок применения стандартных налоговых вычетов. Федеральным законом от29.12.2004 № 203ФЗ «О внесении изменений в часть вторую НК РФ» (действие законно распространяется на правоотношения, возникшие с 1 января 2005 г.) изменены размер и порядок представления стандартных налоговых вычетов по расходам на содержание детей. С 1 января 2005 г. в соответствии с подп. 4 1 ст. 218 НК РФ (в новой редакции) налоговый вычет предоставляется в размере 600 рублей за каждый месяц налогового периода в расчете на каждого ребенка. Право на вычет имеют налогоплательщики, на обеспечении которых имеется ребенок или которые являются родителями или супругами родителей, а так же опекунами или попечителями, приемными родителями.</w:t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казанный налоговый вычет действует до месяца, в котором доход налогоплательщиков, исчисленный нарастающим итогом с начала налогового периода (в отношении которого предусмотрена налоговая ставка 13%) налоговым агентом, предоставляющим данный стандартный налоговый вычет, превысил 40000 руб. Начиная с месяца, в котором указанный доход превысил 40000 руб., налоговый вычет не применяется.</w:t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практической работе</w:t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вариантом задания выполнить расчет заработной платы работника с применением стандартных налоговых вычетов.</w:t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right"/>
        <w:rPr/>
      </w:pPr>
      <w:r>
        <w:rPr/>
        <w:t>Таблица № 4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50"/>
        <w:gridCol w:w="1259"/>
        <w:gridCol w:w="1269"/>
        <w:gridCol w:w="1526"/>
        <w:gridCol w:w="1440"/>
        <w:gridCol w:w="1543"/>
      </w:tblGrid>
      <w:tr>
        <w:trPr>
          <w:trHeight w:val="64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З/пл начисленная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Стандартные налоговые вычеты, руб.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логооблогаемая ба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, 13 %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 к выдаче,р.</w:t>
            </w:r>
          </w:p>
        </w:tc>
      </w:tr>
      <w:tr>
        <w:trPr>
          <w:trHeight w:val="33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работн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</w:t>
            </w:r>
          </w:p>
        </w:tc>
      </w:tr>
      <w:tr>
        <w:trPr>
          <w:trHeight w:val="2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</w:t>
            </w:r>
          </w:p>
        </w:tc>
      </w:tr>
      <w:tr>
        <w:trPr>
          <w:trHeight w:val="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04</w:t>
            </w:r>
          </w:p>
        </w:tc>
      </w:tr>
      <w:tr>
        <w:trPr>
          <w:trHeight w:val="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</w:t>
            </w:r>
          </w:p>
        </w:tc>
      </w:tr>
      <w:tr>
        <w:trPr>
          <w:trHeight w:val="3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</w:t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400</w:t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</w:t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</w:t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66" w:leader="none"/>
              </w:tabs>
              <w:spacing w:lineRule="auto" w:line="36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0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.о. средняя ставка НДФЛ за год составит: 3744/54 000*100%=6,93%. При чем в течение года ставка дифференцирует в зависимости от набора вычетов, предоставленных конкретному налогоплательщику в период с 1 января по 1 апреля = 1196/18 000*100%=6,6%</w:t>
      </w:r>
    </w:p>
    <w:p>
      <w:pPr>
        <w:pStyle w:val="Heading"/>
        <w:tabs>
          <w:tab w:val="clear" w:pos="708"/>
          <w:tab w:val="left" w:pos="966" w:leader="none"/>
        </w:tabs>
        <w:ind w:firstLine="709"/>
        <w:jc w:val="both"/>
        <w:rPr>
          <w:szCs w:val="28"/>
        </w:rPr>
      </w:pPr>
      <w:r>
        <w:rPr>
          <w:szCs w:val="28"/>
        </w:rPr>
        <w:t>Практическая работа № 6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обложение материальной выгоды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Определить размер материальной выгоды, возникающей от экономии на процентах, а так же налога на доходы физических лиц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основы. Налогообложение доходов физических лиц по возникающей материальной выгоде от экономии на процентах по вкладам и (или) займам, осуществляется на основании НК РФ гл. «Налог на доходы физических лиц». Материальная выгода от экономии на процентах может возникнуть в случае есл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лицо имеет вклады в банках, проценты по которым превышают % ставки рефинансирования (11%) ЦБ РФ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физическое лицо берет займ под проценты - меньше, чем % савки рефинансирования ЦБ РФ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актической работе рассматривается пример расчета материальной выгоды и налога на доходы физических лиц в случае займа.</w:t>
      </w:r>
    </w:p>
    <w:p>
      <w:pPr>
        <w:pStyle w:val="Heading2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Задание к практической работ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даний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размер материальной выгоды, возникающей от экономиина процентах по заемным средствам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 этой суммы величину налога на доходы физических лиц, подлежащую оплате в бюджет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суммарные выплаты физического лица за год: выплаты в счет основного долга, проценты по займу и НДФЛ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предоставляется для покупки жилья – ставка 13 %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/>
        <w:t>Таблица № 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6"/>
        <w:gridCol w:w="1616"/>
        <w:gridCol w:w="1800"/>
        <w:gridCol w:w="1440"/>
        <w:gridCol w:w="1907"/>
      </w:tblGrid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. Д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епогаш.остаток на указ. дату,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ьз.ЗС, д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¾ ставки рефинан.,на 0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% уплачен. за польз.З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змер материальной выгод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(4-5)*3</w:t>
            </w:r>
          </w:p>
        </w:tc>
      </w:tr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>.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</w:tr>
      <w:tr>
        <w:trPr>
          <w:trHeight w:val="3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6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4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6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1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ТОГО: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ТОГО:513,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 = 513,22*13%=66,72 руб.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течение данного года заемщик должен погасить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олг = 15000 (80000-65000)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= 15000*1%=150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,25 – НДФЛ с МВ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2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5000+150+66,72=15216,72 руб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актическая работа № 7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налога на имущество предприятия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Ознакомиться с порядком расчета среднегодовой (средней) стоимости имущества организации, сумм авансовых платежей и суммы налога на имущество, подлежащей к уплате в бюджет по итогам налогового периода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основы. Порядок расчета и уплаты налога на имущество регулируется главой 30 НК РФ «Налог на имущество организаций» и законами субъектов РФ (областей, краев, республик в составе РФ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тельщиками налога являются российские организации и иностранные организации, которые осуществляют свою деятельность в РФ через постоянные представительства и (или) имеющие в собственности недвижимое имущество на территории РФ, континентальном шельфе РФ и в исключительной экономической зоне РФ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имущество не платят организации, применяющие специальные налоговые режим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прощенную систему налогообложения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лательщики единого налога на вмененный доход для определенных видов деятельности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лательщики единого сельскохозяйственного налога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налогообложения для организаций признается движимое и недвижимое имущество, которое учитывается на балансе в качестве объектов основных средств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бъекты имущества налогом на имущество не облагаются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ы природопользования (земельные участки, водные объекты, другие природные ресурсы)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мущество, принадлежащее на праве хозяйственного ведения или оперативного управления федеральным органом исполнительной власти, в которых законодательно предусмотрена военная и приравненная к ней служба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м организациям предоставлены льготы. От налогообложения налогом освобождается любое имущество вне зависимости от характера его использования следующих категорий налогоплательщиков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х протезно-ортопедических предприятий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ллегий адвокатов, адвокатских бюро и юридических консультаций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научных центров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ставка по налогу на имущество организаций установлена в размера 2,2%. Региональным законодательством эта ставка может быть принята на более низком уровне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практической работе: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читать: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годовые (средние) стоимости имущества за 1 квартал, полугодие, 9 месяцев, год.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авансовые платежи по налогу на имущество за 1 квартал, полугодие, 9 месяцев.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мму налога на имущество за год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tabs>
          <w:tab w:val="clear" w:pos="708"/>
          <w:tab w:val="left" w:pos="966" w:leader="none"/>
          <w:tab w:val="left" w:pos="126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  <w:tab w:val="left" w:pos="12600" w:leader="none"/>
        </w:tabs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</w:t>
      </w:r>
      <w:r>
        <w:rPr/>
        <w:t>лица № 6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54"/>
        <w:gridCol w:w="1064"/>
        <w:gridCol w:w="3369"/>
      </w:tblGrid>
      <w:tr>
        <w:trPr>
          <w:trHeight w:val="19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Налоговый (отчётный) период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Расчёт средней стоимости имуществ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Ставка налога, в %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Расчёт авансовых платежей и годовой суммы, А, руб.</w:t>
            </w:r>
          </w:p>
        </w:tc>
      </w:tr>
      <w:tr>
        <w:trPr>
          <w:trHeight w:val="5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1435" cy="3086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89" r="-1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0860" cy="20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2435" cy="21653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1" r="-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7855" cy="2120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95165" cy="2286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1" r="-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2130" cy="197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79010" cy="2190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89" r="-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9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2115" cy="2882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еское занятие № 8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анспортный налог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ознакомиться с порядком расчета транспортного налога для юридических лиц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, на которые зарегистрированы транспортные средства, уплачивают соответствующий налог. Транспортный налог рассчитывается на основании данных бухгалтерского учета по состоянию на первое число месяца, предшествующего тому, в котором производится уплата налога. Налогооблагаемой базой является мощность двигателя (л. с.), вместимость в регистровых талонах и единица транспортного средства. Законодательные собрания субъектов Российской Федерации могут устанавливать размеры ставок по данному налог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дприятие приобретает автотранспортные средства в течение года, то налог платится в полном размере. По выбывшим транспортным средствам налог плательщику не возвращае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/>
        <w:t>Таблица № 7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559"/>
        <w:gridCol w:w="1418"/>
        <w:gridCol w:w="1417"/>
        <w:gridCol w:w="1276"/>
        <w:gridCol w:w="1313"/>
      </w:tblGrid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аркатранспорт-ного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транспорт-ногосредства,л.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и-чествотранспортныхсредств,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мощностьдвигателягр3 х гр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налога,руб./л.с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налоговыхплатежей,руб.гр5 х гр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(70,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24102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-32053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-2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50" w:leader="none"/>
                <w:tab w:val="left" w:pos="966" w:leader="none"/>
                <w:tab w:val="left" w:pos="130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 0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9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</w:rPr>
        <w:t>Выбор объекта при упрощенной системе налогообложения</w:t>
      </w:r>
    </w:p>
    <w:p>
      <w:pPr>
        <w:pStyle w:val="TextBody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овладеть способами и навыками предварительной оценки разновидности объектов налогообложения при переходе на упрощенную систем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прощенная система налогообложения малого бизнеса предполагает возможность, с одной стороны права выбора (применять общепринятую или упрощенную систему налогообложения), с другой- возможность применения в качестве налогооблагаемой базы один из двух показателей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 или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, уменьшенный на величину расходов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предприятию важно сделать предварительную оценку результатов своей финансово-хозяйственной деятельности. При этом следует учитывать, что единый налог (ЕН) с доходов определяется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Н=(ДР+ВРД)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% (1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Р – доходы от реализации товаров (работ, услуг)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Д - внереализационные доходы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% - ставка единого налога при использовании в качестве налогооблагаемой базы «дохода»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диный налог с доходов, уменьшенных на величину расходов определяется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Н=(ДР+ВРД-Р)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% (2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- расходы предприятия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%- ставка единого налога при использовании в качестве налогооблагаемой базы «дохода, уменьшенного на величину расходов»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итывать также следующую возможность: если сумма рассчитанного налога составляет меньше 1% от доходов организации, то в бюджет следует перечислить следующую величину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Н=(ДР+ВРД)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% (3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бор налоговой базы зависит от конкретных условий деятельности организации и, главным образом, от соотношения таких показателей как доход и расходы. Установлено, что если величина расходов организации составляет более 80% от суммы дохода, то в качестве объекта следует выбрать доходы, уменьшенные на величину расходов, а менее 60% от суммы дохода, то в качестве объекта следует выбрать дохо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доля расходов лежит в диапазоне от 60% до 80%, то необходимо учитывать дополнительные отчисления в пенсионный фонд в размере 14%, которые сохраняются при переходе на упрощенную систему налогообложения.</w:t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полнить необходимые расчёты на основании индивидуального задания. На базе полученных результатов сделать выводы о том, какой режим налогообложения является наиболее приемлемым для предпринимателя: общепринятая система, упрощённая система налогообложения с базой «доход» или упрощённая система налогообложения с базой «доход, уменьшенный на величину расходов».</w:t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309"/>
        <w:gridCol w:w="1824"/>
        <w:gridCol w:w="1519"/>
        <w:gridCol w:w="1954"/>
      </w:tblGrid>
      <w:tr>
        <w:trPr>
          <w:trHeight w:val="827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рганизация платит налоги в обычном порядке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рганизация применяет упрощённую систему налогообложения с базой</w:t>
            </w:r>
          </w:p>
        </w:tc>
      </w:tr>
      <w:tr>
        <w:trPr>
          <w:trHeight w:val="224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-расход</w:t>
            </w:r>
          </w:p>
        </w:tc>
      </w:tr>
      <w:tr>
        <w:trPr>
          <w:trHeight w:val="237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Доходы за год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trHeight w:val="2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без НДС (стр.1-стр.2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>
          <w:trHeight w:val="215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. Расходы за год, учитываемые в целях налогообложения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поставщикам за това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ит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ит.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и взносы в ПФ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хование от несчастных случае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4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я основных средств и материальных актив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обретение внеоборотных актив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обретение основного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НДС по внеоборотным активам и основным средства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ертификации товар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ит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ит.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аренды и коммунальных расход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вяз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канцтовары и расход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екламных расход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2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бан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4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(стр. 4+6+7+8+9+10+15+17+19+21+23+25+26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</w:t>
            </w:r>
          </w:p>
        </w:tc>
      </w:tr>
      <w:tr>
        <w:trPr>
          <w:trHeight w:val="6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расходам(стр. 5+14+16+18+20+22+24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без НДС(стр. 27-28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65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ница между доходами и расходами (стр.3-29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35</w:t>
            </w:r>
          </w:p>
        </w:tc>
      </w:tr>
      <w:tr>
        <w:trPr>
          <w:trHeight w:val="2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(стр.30х24%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2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при упрощённой системе налогообложения (6%/15%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5</w:t>
            </w:r>
          </w:p>
        </w:tc>
      </w:tr>
      <w:tr>
        <w:trPr>
          <w:trHeight w:val="4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стр.30-стр.31или 32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9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,95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6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966" w:leader="none"/>
        </w:tabs>
        <w:ind w:firstLine="709"/>
        <w:jc w:val="both"/>
        <w:rPr>
          <w:szCs w:val="28"/>
        </w:rPr>
      </w:pPr>
      <w:r>
        <w:rPr>
          <w:szCs w:val="28"/>
        </w:rPr>
        <w:t>Практическая работа № 10</w:t>
      </w:r>
    </w:p>
    <w:p>
      <w:pPr>
        <w:pStyle w:val="Subtitle"/>
        <w:widowControl w:val="false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966" w:leader="none"/>
        </w:tabs>
        <w:ind w:firstLine="709"/>
        <w:jc w:val="both"/>
        <w:rPr>
          <w:sz w:val="28"/>
        </w:rPr>
      </w:pPr>
      <w:r>
        <w:rPr>
          <w:sz w:val="28"/>
        </w:rPr>
        <w:t>Расчет единого налога на вмененный доход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определить размер единого налога на вмененный доход от различных видов деятельности: розничной торговли и услуг общественного питан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ие основы. Порядок определения и уплаты единого налога на вмененный доход реализуется Налоговым кодексом РФ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«Единый налог на вмененный доход для отдельных видов деятельности» и региональными законодательными актам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налогообложения в виде Единого налога на вмененный доход (далее ЕВНД) может применяться в отношении следующих видов предпринимательской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бытов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ветеринарн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я услуг по ремонту, техническому обслуживанию и мойке авто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озничной торговли, осуществляемой через магазины с площадью торгового зала не более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алатки и др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left="709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11"/>
        <w:gridCol w:w="1266"/>
        <w:gridCol w:w="1271"/>
        <w:gridCol w:w="128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базовой доходности на единицу физического показателя в месяц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физического показателя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февра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а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рректирующего коэффициента К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рректирующего коэффициента К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 всего, руб. (стр.5.1+стр.5.2+стр.5.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0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1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(стр.1*стр.2.1*стр.3*стр.4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6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(стр.1*стр.2.2*стр.3*стр.4 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9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(стр.1*стр.2.3*стр.3*стр.4 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12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 на вмененный доход, руб. (стр.5*15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10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7,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исчисленного за налоговый период: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410,34+3 667,68+21394,8 = 62472,82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3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3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й суммы ЕНВД, подлежащей уплате за налоговый период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3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4"/>
        <w:gridCol w:w="1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сумма исчисленного ЕНВД(из табл. 1 стр.8 сумма значений гр. 3, 4, 5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72,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уплаченных за налоговый период страховых взносов на обязательное пенсионное страхование работников, занятых в сфере деятельности, по которым уплачивается ЕНВД, а также индивидуального предпринимателя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(часть суммы) уплаченных страховых взносов на обязательное пенсионное страхование работников, занятых в сферах деятельности, по которым уплачивается ЕНВД, а также индивидуального предпринимател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ющая общую сумму исчисленного ЕНВД (но не более чем на 5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1*0,5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36,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сумма выплаченных в налоговом периоде работникам, занятым в сферах деятельности, по которым уплачивается ЕНВД, пособий по временной нетрудоспособ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выплаченных в налоговом периоде из средств налогоплательщика пособий по временной нетрудоспособности работникам, занятым в сферах деятельности, по которым уплачивается ЕНВ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ЕНВД, подлежащая уплате за налоговый период (стр.1-стр.2-стр.5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  <w:tab w:val="left" w:pos="390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2,8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  <w:tab w:val="left" w:pos="3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37:00Z</dcterms:created>
  <dc:creator>LAN_OS</dc:creator>
  <dc:description/>
  <cp:keywords/>
  <dc:language>en-US</dc:language>
  <cp:lastModifiedBy>SYSTEM</cp:lastModifiedBy>
  <dcterms:modified xsi:type="dcterms:W3CDTF">2011-09-10T22:37:00Z</dcterms:modified>
  <cp:revision>2</cp:revision>
  <dc:subject/>
  <dc:title/>
</cp:coreProperties>
</file>