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мский Государственный Аграр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почвовед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ема: </w:t>
      </w:r>
      <w:r>
        <w:rPr>
          <w:b/>
          <w:color w:val="000000"/>
          <w:sz w:val="28"/>
          <w:szCs w:val="32"/>
        </w:rPr>
        <w:t>Агропроизводственная характеристика, рекомендация по использованию и повышению плодород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мск –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Обоснование классификационной и зональной принадлежности почв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2. Условия почвообразова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2.1 Климат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2 Рельеф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3 Почвообразующие пор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4 Гидрология и гидрограф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5 Растительный покр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2.6 Почвенный пок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Агрономическая характеристика свойств почвы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1 Генези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3.2 Морфологическое стро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3 Гранулометрический состав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4 Валовой химический соста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3.5 Содержание гумуса и его качество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6 Физико-химические свой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Агропроизводственная оценка, рекомендации по использованию и повышению плодородия почвы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иблиографический список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ложение 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ложение Б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чвоведение – наука о почвах, их образовании, строении, составе и свойствах; о закономерностях их географического распространения; о процессах взаимосвязи с внешней средой, определяющих формирование и развитие главнейшего свойства почв – плодородия; о путях рационального использования почв в сельском и народном хозяйстве и об изменении почвенного покрова в агрикультур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чвоведение изучает почву, как особое природное тело, как средство производства, как предмет приложения и аккумуляции человеческого труда, а также в известной степени как продукт этого труда. Еще такие факторы плодородия как: рельеф местности и возраст страны (т. е. продолжительность почвообразования). В условиях хозяйственного использования почвы фактором почвообразования становится также хозяйственная деятельность человека (обработка, мелиорация, удобрения, посевы, эксплуатация лесных и других угодий, устройство постоянных плодовых и иных насаждений и т.п.).Совокупность почвы того или иного участка земной поверхности называют его почвенным покро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чва служит основным средством сельскохозяйственного производства и всеобщим предметом человеческого труда. Подвергаясь воздействию человека, она приобретает эффективное плодородие, которое зависит от уровня науки и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Цели курсов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) Определение классификационной и зональной принадлежности конкретной поч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) Дать полное классификационное название в соответствии с подтипом, родом и ви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) Выявить основные процессы почвообразования конкретной почвы (раздел условия почвообразова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) Дать агрономическую характеристику свойств почв (генезис, морфологическое строение, гранулометрический состав, содержание гумуса и его качество, физико-химические свойства и валовой химический соста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) Дать агропроизводственную оценку, рекомендации по использованию и повышению плодород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  <w:sz w:val="28"/>
          <w:szCs w:val="32"/>
        </w:rPr>
        <w:t>Обоснование классификационной и зональной принадлежности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основе полученных исходных данных необходимо, установить, прежде всего, классификационное название почвы, ее тип, подтип, род, вид и разновид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ервую очередь устанавливается тип данной почвы. Для этого оцениваем количественные характеристики и характер изменения по профилю следующих показателей: рН, гумус, поглощенные основания, данные гранулометрического состава, глубина залегания грунтовых вод. Кроме того, выявляем ведущий почвообразовательны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держание гумуса в верхнем слое составляет 6,74%. Гумус по почвенному профилю убывает достаточно равномерно в сравнении с верхним гумусовым горизонтом, и его содержание в пятом по счету горизонте составляет 0,41%. Реакция среды при движении вниз по профилю практически не изменяется и остается в щелочном интервале (6,86-7,24). В нижнем горизонте реакция среды слабощелочная (7,9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 ППК (почвенном поглощающем комплексе) присутствуют ионы </w:t>
      </w:r>
      <w:r>
        <w:rPr>
          <w:color w:val="000000"/>
          <w:sz w:val="28"/>
          <w:szCs w:val="32"/>
          <w:lang w:val="en-US"/>
        </w:rPr>
        <w:t>Ca</w:t>
      </w:r>
      <w:r>
        <w:rPr>
          <w:color w:val="000000"/>
          <w:sz w:val="28"/>
          <w:szCs w:val="32"/>
          <w:vertAlign w:val="superscript"/>
        </w:rPr>
        <w:t xml:space="preserve">2+ </w:t>
      </w:r>
      <w:r>
        <w:rPr>
          <w:color w:val="000000"/>
          <w:sz w:val="28"/>
          <w:szCs w:val="32"/>
        </w:rPr>
        <w:t xml:space="preserve">и </w:t>
      </w:r>
      <w:r>
        <w:rPr>
          <w:color w:val="000000"/>
          <w:sz w:val="28"/>
          <w:szCs w:val="32"/>
          <w:lang w:val="en-US"/>
        </w:rPr>
        <w:t>Mg</w:t>
      </w:r>
      <w:r>
        <w:rPr>
          <w:color w:val="000000"/>
          <w:sz w:val="28"/>
          <w:szCs w:val="32"/>
          <w:vertAlign w:val="superscript"/>
        </w:rPr>
        <w:t>2+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Na</w:t>
      </w:r>
      <w:r>
        <w:rPr>
          <w:color w:val="000000"/>
          <w:sz w:val="28"/>
          <w:szCs w:val="32"/>
          <w:vertAlign w:val="superscript"/>
        </w:rPr>
        <w:t xml:space="preserve">+ </w:t>
      </w:r>
      <w:r>
        <w:rPr>
          <w:color w:val="000000"/>
          <w:sz w:val="28"/>
          <w:szCs w:val="32"/>
        </w:rPr>
        <w:t xml:space="preserve">в небольшом количестве,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perscript"/>
        </w:rPr>
        <w:t>+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Al</w:t>
      </w:r>
      <w:r>
        <w:rPr>
          <w:color w:val="000000"/>
          <w:sz w:val="28"/>
          <w:szCs w:val="32"/>
          <w:vertAlign w:val="superscript"/>
        </w:rPr>
        <w:t>3+</w:t>
      </w:r>
      <w:r>
        <w:rPr>
          <w:color w:val="000000"/>
          <w:sz w:val="28"/>
          <w:szCs w:val="32"/>
        </w:rPr>
        <w:t xml:space="preserve"> не наблюдается. Такое соотношение поглощенных катионов, отсутствие в почве катионов Н</w:t>
      </w:r>
      <w:r>
        <w:rPr>
          <w:color w:val="000000"/>
          <w:sz w:val="28"/>
          <w:szCs w:val="32"/>
          <w:vertAlign w:val="superscript"/>
        </w:rPr>
        <w:t xml:space="preserve">+ </w:t>
      </w:r>
      <w:r>
        <w:rPr>
          <w:color w:val="000000"/>
          <w:sz w:val="28"/>
          <w:szCs w:val="32"/>
        </w:rPr>
        <w:t xml:space="preserve">и </w:t>
      </w:r>
      <w:r>
        <w:rPr>
          <w:color w:val="000000"/>
          <w:sz w:val="28"/>
          <w:szCs w:val="32"/>
          <w:lang w:val="en-US"/>
        </w:rPr>
        <w:t>Al</w:t>
      </w:r>
      <w:r>
        <w:rPr>
          <w:color w:val="000000"/>
          <w:sz w:val="28"/>
          <w:szCs w:val="32"/>
          <w:vertAlign w:val="superscript"/>
        </w:rPr>
        <w:t>3+</w:t>
      </w:r>
      <w:r>
        <w:rPr>
          <w:color w:val="000000"/>
          <w:sz w:val="28"/>
          <w:szCs w:val="32"/>
        </w:rPr>
        <w:t xml:space="preserve">, щелочное значение рН, достаточно высокое содержание катионов </w:t>
      </w:r>
      <w:r>
        <w:rPr>
          <w:color w:val="000000"/>
          <w:sz w:val="28"/>
          <w:szCs w:val="32"/>
          <w:lang w:val="en-US"/>
        </w:rPr>
        <w:t>Ca</w:t>
      </w:r>
      <w:r>
        <w:rPr>
          <w:color w:val="000000"/>
          <w:sz w:val="28"/>
          <w:szCs w:val="32"/>
          <w:vertAlign w:val="superscript"/>
        </w:rPr>
        <w:t xml:space="preserve">2+ </w:t>
      </w:r>
      <w:r>
        <w:rPr>
          <w:color w:val="000000"/>
          <w:sz w:val="28"/>
          <w:szCs w:val="32"/>
        </w:rPr>
        <w:t xml:space="preserve">и </w:t>
      </w:r>
      <w:r>
        <w:rPr>
          <w:color w:val="000000"/>
          <w:sz w:val="28"/>
          <w:szCs w:val="32"/>
          <w:lang w:val="en-US"/>
        </w:rPr>
        <w:t>Mg</w:t>
      </w:r>
      <w:r>
        <w:rPr>
          <w:color w:val="000000"/>
          <w:sz w:val="28"/>
          <w:szCs w:val="32"/>
          <w:vertAlign w:val="superscript"/>
        </w:rPr>
        <w:t xml:space="preserve">2+ </w:t>
      </w:r>
      <w:r>
        <w:rPr>
          <w:color w:val="000000"/>
          <w:sz w:val="28"/>
          <w:szCs w:val="32"/>
        </w:rPr>
        <w:t>дает нам возможность сделать вывод о том, что данная почва – почва аккумулятивного типа, т. е. здесь происходит разложение и накопление органического материала. К данному типу относятся черноземы, лугово-черноземные, черноземно-луговые и каштановые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 глубине залегания грунтовых вод – 4,93 м – это полугидроморфная почва. По данному показателю можно сказать, что исследуемая почва не относится к черноземам, т.к. они являются автоморфными, с залеганием грунтовых вод на глубине &gt;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льзя отнести данную почву и к типу каштановые, для которых характерно низкое содержание гумуса в верхних горизонтах (2-5%). Следовательно, тип исследуемой почвы – лугово-черноз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типа черноземы характерны слабо дифференцированный профиль, постепенный переход и убывание гумуса с глубиной. Профиль черноземов имеет следующее стро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bscript"/>
        </w:rPr>
        <w:t>(1;2)</w:t>
      </w:r>
      <w:r>
        <w:rPr>
          <w:color w:val="000000"/>
          <w:sz w:val="28"/>
          <w:szCs w:val="32"/>
        </w:rPr>
        <w:t xml:space="preserve"> – АВ (А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) – В (В</w:t>
      </w:r>
      <w:r>
        <w:rPr>
          <w:color w:val="000000"/>
          <w:sz w:val="28"/>
          <w:szCs w:val="32"/>
          <w:vertAlign w:val="subscript"/>
        </w:rPr>
        <w:t>1к</w:t>
      </w:r>
      <w:r>
        <w:rPr>
          <w:color w:val="000000"/>
          <w:sz w:val="28"/>
          <w:szCs w:val="32"/>
        </w:rPr>
        <w:t>, В</w:t>
      </w:r>
      <w:r>
        <w:rPr>
          <w:color w:val="000000"/>
          <w:sz w:val="28"/>
          <w:szCs w:val="32"/>
          <w:vertAlign w:val="subscript"/>
        </w:rPr>
        <w:t>2к</w:t>
      </w:r>
      <w:r>
        <w:rPr>
          <w:color w:val="000000"/>
          <w:sz w:val="28"/>
          <w:szCs w:val="32"/>
        </w:rPr>
        <w:t>) – С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g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>. [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 исходным данным строение профиля анализируемой почвы имеет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(0-26 см) – А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(26-48 см) – АВ (48-73 см) – В</w:t>
      </w:r>
      <w:r>
        <w:rPr>
          <w:color w:val="000000"/>
          <w:sz w:val="28"/>
          <w:szCs w:val="32"/>
          <w:vertAlign w:val="subscript"/>
        </w:rPr>
        <w:t>1к</w:t>
      </w:r>
      <w:r>
        <w:rPr>
          <w:color w:val="000000"/>
          <w:sz w:val="28"/>
          <w:szCs w:val="32"/>
        </w:rPr>
        <w:t xml:space="preserve"> (73-101 см) – В</w:t>
      </w:r>
      <w:r>
        <w:rPr>
          <w:color w:val="000000"/>
          <w:sz w:val="28"/>
          <w:szCs w:val="32"/>
          <w:vertAlign w:val="subscript"/>
        </w:rPr>
        <w:t>2к</w:t>
      </w:r>
      <w:r>
        <w:rPr>
          <w:color w:val="000000"/>
          <w:sz w:val="28"/>
          <w:szCs w:val="32"/>
        </w:rPr>
        <w:t xml:space="preserve"> (101 - 136 см) - С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g</w:t>
      </w:r>
      <w:r>
        <w:rPr>
          <w:color w:val="000000"/>
          <w:sz w:val="28"/>
          <w:szCs w:val="32"/>
        </w:rPr>
        <w:t xml:space="preserve"> (136-160 с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 полученному строению профиля, в соответствии с классификацией лугово-черноземов (Приложение А) устанавливаем: подтип - обыкновенный, род – обычный, вид – среднемощный, по содержанию гумуса – среднегумусовый, по ГМС (гранулометрическому составу) согласно Приложению Б – среднесуглинистый. Следовательно данная почва отвечает названию: лугово-черноземная обыкновенная среднемощная среднегумусовая среднесуглинис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угово-черноземы относятся к зональным почвам, т. е. почвам занимающим определенные территории, зоны. На территории Омской области выделяют три основных зоны: южнотаежнолесная, лесостепная и степная. Лугово-черноземы обыкновенные залегают преимущественно на территориях лесостепи и степной зонах. Мною был выбран Любинский район лесостепной зоны Омской области. [2] 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Условия почвообразования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Клим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есна характеризуется малым количеством осадков, неустойчивой погодой (жарой, возвратом холодов, суховеями, пыльными бурями). Преобладают юго-западные и западные ветры. Среднегодовая скорость ветра в лесостепи -3,8 м/с. Число дней с суховеями уменьшается с юга на север от 43 до 16. Значительная скорость ветра, многократность весенних обработок и большой разрыв между сходом снега и кущением зерновых приводят к сильному иссушению и распылению почв. Нередко сочетание значительных дефицитов влажности воздуха и скорости ветра при соответствующем состоянии поверхности поля сопровождается пыльными бурями.[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ериод со среднесуточной температурой воздуха выше 15</w:t>
      </w:r>
      <w:r>
        <w:rPr>
          <w:color w:val="000000"/>
          <w:sz w:val="28"/>
          <w:szCs w:val="32"/>
          <w:vertAlign w:val="superscript"/>
        </w:rPr>
        <w:t>0</w:t>
      </w:r>
      <w:r>
        <w:rPr>
          <w:color w:val="000000"/>
          <w:sz w:val="28"/>
          <w:szCs w:val="32"/>
        </w:rPr>
        <w:t xml:space="preserve"> длиться 70-8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ступление периода с устойчивой средне суточной температурой воздуха выше 5</w:t>
      </w:r>
      <w:r>
        <w:rPr>
          <w:color w:val="000000"/>
          <w:sz w:val="28"/>
          <w:szCs w:val="32"/>
          <w:vertAlign w:val="superscript"/>
        </w:rPr>
        <w:t>0</w:t>
      </w:r>
      <w:r>
        <w:rPr>
          <w:color w:val="000000"/>
          <w:sz w:val="28"/>
          <w:szCs w:val="32"/>
        </w:rPr>
        <w:t xml:space="preserve"> (условное начало вегетационного периода) приходится на последнюю пятидневку апреля. Продолжительность вегетационного периода составляет в среднем 155-16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Среднемноголетняя температура воздуха в 13часов наиболее теплом месяце (июле) на градус выше, чем в районе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>, и составляет 22-23 град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езморозный период в этом районе в среднем составляет 110-120 дней. Ночные заморозки в воздухе весной прекращаются 21-22/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(средние многолетние даты) и появляются осенью. [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стойчивый снежный покров образуется в среднем 10/</w:t>
      </w:r>
      <w:r>
        <w:rPr>
          <w:color w:val="000000"/>
          <w:sz w:val="28"/>
          <w:szCs w:val="32"/>
          <w:lang w:val="en-US"/>
        </w:rPr>
        <w:t>XI</w:t>
      </w:r>
      <w:r>
        <w:rPr>
          <w:color w:val="000000"/>
          <w:sz w:val="28"/>
          <w:szCs w:val="32"/>
        </w:rPr>
        <w:t>. Высота снежного покрова увеличивается медленно, преимущественно в марте достигает максимальной высоты - в среднем 20-30см. Снег залегает, как правило, неравномерно. Медленное увеличение высоты снежного покрова и равномерное его залегание при раннем наступлении морозов не благоприятно отражается на перезимовке озимых культур, особенно в годы со слабой их закалкой, обусловливая повышенную изреженность от замерзания, а в отдельные особо неблагоприятные годы даже полную гиб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стойчивый снежный покров в среднем сходит 6-11/</w:t>
      </w:r>
      <w:r>
        <w:rPr>
          <w:color w:val="000000"/>
          <w:sz w:val="28"/>
          <w:szCs w:val="32"/>
          <w:lang w:val="en-US"/>
        </w:rPr>
        <w:t>IV</w:t>
      </w:r>
      <w:r>
        <w:rPr>
          <w:color w:val="000000"/>
          <w:sz w:val="28"/>
          <w:szCs w:val="32"/>
        </w:rPr>
        <w:t xml:space="preserve"> с отклонениями в отдельные годы в сторону более ранних сроков ( 25-31/</w:t>
      </w:r>
      <w:r>
        <w:rPr>
          <w:color w:val="000000"/>
          <w:sz w:val="28"/>
          <w:szCs w:val="32"/>
          <w:lang w:val="en-US"/>
        </w:rPr>
        <w:t>III</w:t>
      </w:r>
      <w:r>
        <w:rPr>
          <w:color w:val="000000"/>
          <w:sz w:val="28"/>
          <w:szCs w:val="32"/>
        </w:rPr>
        <w:t>) и более поздних ( 23/</w:t>
      </w:r>
      <w:r>
        <w:rPr>
          <w:color w:val="000000"/>
          <w:sz w:val="28"/>
          <w:szCs w:val="32"/>
          <w:lang w:val="en-US"/>
        </w:rPr>
        <w:t>IV</w:t>
      </w:r>
      <w:r>
        <w:rPr>
          <w:color w:val="000000"/>
          <w:sz w:val="28"/>
          <w:szCs w:val="32"/>
        </w:rPr>
        <w:t xml:space="preserve"> -2/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тмосферные засухи (суховеи) в этом районе - довольно частое явление. Слабые и средней интенсивности засухи наблюдаются ежегодно; продолжительность их за теплый период бывает в среднем до 7 дней. Средней интенсивности и до 21 слабой. Больше чем в 50 % лет наблюдаются интенсивные засухи продолжительности за теплый период от 1-4 дней. Редки здесь очень интенсивные засухи – от 1 – до 3 раз в 20 лет. Свыше 10 дней подряд продолжительность засушливого периода за последние 20 лет была отмечена только 1 раз и то слабой интенсивности. Интенсивные и очень интенсивные засухи преимущественно непрерывно продолжаются 1-3дня, а более продолжительные (4-7 дней) бывают редко (2 раза в 20лет). Продолжительность интенсивность и частота засух в данном районе увеличиваются с севера на юг. [2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2 Релье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ельеф – важный фактор почвообразования и географического распространения почв. Он играет ведущую роль в перераспределении тепла и влаги, продуктов выветривания и почвообразования на земной поверхности. Рельеф является «законодателем» структуры почвенного покр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дораздел левобережья р. Иртыша с гривным рельефом. Гривы большей частью вытянуты и северо-восточном направлении, в понижениях между гривами селятся озера и болота. Поверхность грив и междугривные сухие понижения имеют сложный микрорелье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падносибирская провинция расположена в пределах Западносибирской низменности и представляет собой обширную слабодренированную равнину. Почвы района формируются главным образом на четвертичных субаэральных полигенетических нерасчленённых отложениях, в районе озер - на верхнечетвертичных отложениях второй надпойменной терра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 устройству поверхности </w:t>
      </w:r>
      <w:r>
        <w:rPr>
          <w:color w:val="000000"/>
          <w:sz w:val="28"/>
          <w:szCs w:val="32"/>
          <w:lang w:val="uk-UA"/>
        </w:rPr>
        <w:t xml:space="preserve">территория </w:t>
      </w:r>
      <w:r>
        <w:rPr>
          <w:color w:val="000000"/>
          <w:sz w:val="28"/>
          <w:szCs w:val="32"/>
        </w:rPr>
        <w:t>Любинского района может быть определена как слабоволнистая равнина, несколько приподнятая, в сравнении с севернее расположенными зонами. Наивысшее отметки находятся на юге зоны, на прииртышском увале (вдоль правого берега) и в приречье Оми. [7;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3 Почвообразующие пор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чвообразующие породы Любинского района преимущественно тяжелого механического состава и представлены третичными глинами, сильно карбонатными (иногда засоленными), и их делювием, а также лессовидными тяжелыми суглинками и легкими глинами. Прииртышский увал обособляется породами супесчаного и легкосуглинистого механического состава, сменяющимися по его склону на восток средними суглинками, а затем гл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исследованиям В.В. Берникова незасоленные породы на глубине 150-250 см характерны лишь для Прииртышского увала и правобережья Камышловской долины. На остальной части зоны преобладает среднее (0,3-0,5%) и слабое, главным образом, хлоридно-сульфатное засоление пород. Грунтовые воды залегают глубоко. По своему составу они очень неоднородны. Анализ воды из колодцев разных районов показал преобладание слабо минерализованных вод с содержанием солей от 0,8 до 3,5 г на 1 л. [7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4 Гидрология и гидр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ерритория Любинского района находится в ареале расположения грунтовых вод с различной глубиной, однако преобладают средние значения (3-6 м). Минерализация грунтовых вод 1 – 3 г/л. В условия неглубокого залегания грунтовых вод формируются полугидроморфные и автоморфные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обую роль в почвообразовательных процессах играют грунтовые воды: глубина их залегания, солевой состав и динамика. В настоящее время выделяют по положению в рельефе и по уровню грунтовых вод следующие группы поч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втоморфные почвы</w:t>
      </w:r>
      <w:r>
        <w:rPr>
          <w:i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– формируются на ровных поверхностях и склонах в условиях свободного стока поверхностных вод, при глубоком залегании грунтов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лугидроморфные почвы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формируются при кратковременном застое поверхностных вод или при залегании грунтовых вод на глубине 3 – 6 м (капиллярная кайма может достигать корней расте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32"/>
        </w:rPr>
      </w:pPr>
      <w:r>
        <w:rPr>
          <w:color w:val="000000"/>
          <w:sz w:val="28"/>
          <w:szCs w:val="32"/>
        </w:rPr>
        <w:t>Гидроморфные почвы</w:t>
      </w:r>
      <w:r>
        <w:rPr>
          <w:i/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формируются в условиях длительного поверхностного застоя вод или при залегании грунтовых вод на глубине менее 3 м (капиллярная кайма может достигать поверхности почвы). [9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32"/>
        </w:rPr>
      </w:pPr>
      <w:r>
        <w:rPr>
          <w:b/>
          <w:color w:val="000000"/>
          <w:spacing w:val="6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5 Растительный пок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ерритория Любинского района, находящаяся в южной лесостепной зоне, занимает обширную часть Омской области. Ландшафт отличается многочисленностью озер и болот, особенно в северной части. Большая пестрота и разнообразие в почвенном покр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юбинский район Омской области находится в зоне лесостепи, его северо-западная часть расположена в более влажных условиях, поэтому здесь преобладают заторфованные озерные котловины с разнотравно-злаковыми лугами и осиново-березовыми лесами. Южную часть занимают злаково-разнотравные остепененные луга, и солоди, лишь небольшой участок на северо-востоке, примыкающий к реке Иртыш, занят пойменными лугами с ивняками. Встречаются и осоково-тростниковые болота, рассеянные по территории района в незначительных количествах. Леса занимают менее 20% территории района. Большая часть природных фитоценозов преобразованы в агрофитоценозы, которые сильно обеднены вследствие распашки земель, выпаса скота, рекреационной нагрузки, в том числе из-за близости многонаселенного областного центра. Большой частью малоизмененные фитоценозы сохранились на северо-западе района, где находится Любинский комплексный заказник; участки с неизменной растительностью встречаются в основном вдали от населенных пунктов. Близ сел и деревень еще встречаются редкие виды флоры, но с каждым годом растет опасность их полного уничтожения. В связи со сложившейся обстановкой решено было оценить состояние флоры Любинского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6 Почвенный пок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чвенный покров Любинского района представлен сочетанием черноземов обыкновенных, лугово-черноземных почв и их комплексами с солонцами, солончаками и солод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кже на территории района наблюдается большое количество болотных почв. Формирование и развитие болотных почв неразрывно связано с избыточным увлажнением, которое возникает вследствие различных причин и может быть вызвано поверхностными и грунтовыми водами. При неглубоком залегании грунтовые воды близко подходят к дневной поверхности и, насыщая верхние горизонты почвы до полной влагоемкости, создают благоприятные условия для развития болотной расти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 Агрономическая характеристика свойств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1 Генезис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угово-черноземные почвы формируются при уровне грунтовых вод от 3 до 6 м. В пределах первого метра они не отличаются от черноземов. Для них характерен гумусовый профиль небольшой мощности с низким и средним содержанием гумуса, глыбисто - комковатой структурой и трещиноватым сложением. Часто эти почвы солонцеватые с характерной мелкоореховатой или глыбистой структурой в сохранившемся при вспашке гор. АВ или гор. В. По мощности гумусового слоя наиболее часто выделяются очень маломощные с мощностью гумусового горизонта 20-24 см, маломощные с мощностью гумусовых горизонтов А+АВ 30-40 см. Среднемощные имеют гумусовый слой 41 -60 см, более мощные не встречаются, за исключением намытых и навеянных эродированных почв. Растянутый гумусовый горизонт (35-40 см у маломощных, 40-60 см у среднемощных), потечность гумуса и относительно глубокое выщелачивание карбонатов (50-88 см) имеют лугово-черноземные выщелоченные. Содержание СО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карбонатов в лугово-черноземных выщелоченных почвах варьирует от 0,1 до 2,2-4,8 % с максимумом в конце первого метра, в отдельных случаях в конце второго метра, отмечается второй максиму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лугово – черноземных обычных и глубокозасоленных карбонаты залегают под гумусовым горизонтом, с глубины 25 – 50 см. В глубокосолончаковатых карбонаты, как и соли, залегают выше, вскипание отмечается на глубине 21 – 44см, нередко карбонаты обнаруживаются с поверхности. Содержание СО2 карбонатов в этих почвах варьируется по профилю от 0,25 до 7,5%, максимум приходится на горизонт Вк. Карбонаты выделяются в виде пропитки и белоглазки в горизонте Вк, псевдомицелия или журавчиков – в почвообразующей породе (гор.Ск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2 Морфологическое стро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ак говорилось ранее, лугово-черноземные почвы не отличаются от черноземов в пределах первого метра. Для них характерен тот же гумусовый профиль небольшой мощности с низким и средним содержанием гумуса, глыбисто – комковатой структурой и трещиноватым сложением. Часто эти почвы солонцеватые с характерной мелкоореховатой или глыбистой структурой в сохранившемся при вспашке гор. АВ или гор.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Согласно морфологическому описанию профиль характеризуется следующими особенностями. (Таблица 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Разрез № 24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Грунтовые воды – 4,93 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Вскипание от НС</w:t>
      </w:r>
      <w:r>
        <w:rPr>
          <w:iCs/>
          <w:color w:val="000000"/>
          <w:sz w:val="28"/>
          <w:szCs w:val="32"/>
          <w:lang w:val="en-US"/>
        </w:rPr>
        <w:t>l</w:t>
      </w:r>
      <w:r>
        <w:rPr>
          <w:iCs/>
          <w:color w:val="000000"/>
          <w:sz w:val="28"/>
          <w:szCs w:val="32"/>
        </w:rPr>
        <w:t xml:space="preserve"> – 73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Оглеение – с 136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1. Морфологическое описание почвы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201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исание горизонт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-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умусовоаккумулятивный, однородный, тёмно-серый, комковато-пылеватый, среднесуглинистый, большое содержание растительных остатков, переход ясный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умусовоаккумулятивный, однородный, тёмно-серый, комковато-пылеватый, тяжелосуглинистый, большое содержание растительных остатков, переход ясный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8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ллювиальный, однородный, серый, комковато-зернистый, тяжелосуглинистый, растительные остатки, резкий переход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1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ллювиальный, неоднородный, серо-бурый, комковатый -зернистый, тяжелосуглинистый, потёки гумуса, СаСО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color w:val="000000"/>
                <w:sz w:val="20"/>
                <w:szCs w:val="20"/>
              </w:rPr>
              <w:t>, постепенный переход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2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1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3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ллювиальный, бурый, неоднородный, комковато- ореховатый, глинистый, потеки гумуса, включения карбонатов СаСО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color w:val="000000"/>
                <w:sz w:val="20"/>
                <w:szCs w:val="20"/>
              </w:rPr>
              <w:t>, переход ясны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к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6</w:t>
            </w: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рбонатная почвообразующая порода, желтовато – бурый, однородный, ореховатый, тяжелосуглинистый, новообразования – СаСО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Хорошо выражен гумусовый горизонт черного цвета. Сумма горизонтов А</w:t>
      </w:r>
      <w:r>
        <w:rPr>
          <w:color w:val="000000"/>
          <w:szCs w:val="32"/>
          <w:vertAlign w:val="subscript"/>
        </w:rPr>
        <w:t>1</w:t>
      </w:r>
      <w:r>
        <w:rPr>
          <w:color w:val="000000"/>
          <w:szCs w:val="32"/>
        </w:rPr>
        <w:t>+А</w:t>
      </w:r>
      <w:r>
        <w:rPr>
          <w:color w:val="000000"/>
          <w:szCs w:val="32"/>
          <w:vertAlign w:val="subscript"/>
        </w:rPr>
        <w:t>2</w:t>
      </w:r>
      <w:r>
        <w:rPr>
          <w:color w:val="000000"/>
          <w:szCs w:val="32"/>
        </w:rPr>
        <w:t xml:space="preserve"> равна 48см. Горизонт В</w:t>
      </w:r>
      <w:r>
        <w:rPr>
          <w:color w:val="000000"/>
          <w:szCs w:val="32"/>
          <w:vertAlign w:val="subscript"/>
        </w:rPr>
        <w:t>(1к, 2к)</w:t>
      </w:r>
      <w:r>
        <w:rPr>
          <w:color w:val="000000"/>
          <w:szCs w:val="32"/>
        </w:rPr>
        <w:t xml:space="preserve"> – растянут (73 – 136 см), выражена карбонатность в горизонтах В</w:t>
      </w:r>
      <w:r>
        <w:rPr>
          <w:color w:val="000000"/>
          <w:szCs w:val="32"/>
          <w:vertAlign w:val="subscript"/>
        </w:rPr>
        <w:t>1к</w:t>
      </w:r>
      <w:r>
        <w:rPr>
          <w:color w:val="000000"/>
          <w:szCs w:val="32"/>
        </w:rPr>
        <w:t>,</w:t>
      </w:r>
      <w:r>
        <w:rPr>
          <w:color w:val="000000"/>
          <w:szCs w:val="32"/>
          <w:vertAlign w:val="subscript"/>
        </w:rPr>
        <w:t xml:space="preserve"> </w:t>
      </w:r>
      <w:r>
        <w:rPr>
          <w:color w:val="000000"/>
          <w:szCs w:val="32"/>
        </w:rPr>
        <w:t>В</w:t>
      </w:r>
      <w:r>
        <w:rPr>
          <w:color w:val="000000"/>
          <w:szCs w:val="32"/>
          <w:vertAlign w:val="subscript"/>
        </w:rPr>
        <w:t>2к</w:t>
      </w:r>
      <w:r>
        <w:rPr>
          <w:color w:val="000000"/>
          <w:szCs w:val="32"/>
        </w:rPr>
        <w:t xml:space="preserve"> и С</w:t>
      </w:r>
      <w:r>
        <w:rPr>
          <w:color w:val="000000"/>
          <w:szCs w:val="32"/>
          <w:vertAlign w:val="subscript"/>
        </w:rPr>
        <w:t>к</w:t>
      </w:r>
      <w:r>
        <w:rPr>
          <w:color w:val="000000"/>
          <w:szCs w:val="32"/>
          <w:vertAlign w:val="subscript"/>
          <w:lang w:val="en-US"/>
        </w:rPr>
        <w:t>g</w:t>
      </w:r>
      <w:r>
        <w:rPr>
          <w:color w:val="000000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Название почвы: Лугово-черноземная обыкновенная среднемощная среднегумусовая среднесуглинистая.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 главным морфологическим признакам почвы относятся: строение почвы, мощность почвы и отдельные ее горизонты, окраска, механический состав, структура, сложение, новообразования и включения. Определив морфологические признаки можно сделать вывод, что гумусовые горизонты имеют серую окраску, с отчетливой, комковатой или зернистой структур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3 Гранулометрический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ранулометрический состав (механический состав, почвенная текстура) — относительное содержание в почве, горной породе или искусственной смеси частиц различных размеров независимо от их химического или минералогического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 данных показывает что содержание физической глины (фракции &lt; 0,01 мм) по всему профилю распределяется практически равномерно, максимум в горизонте С</w:t>
      </w:r>
      <w:r>
        <w:rPr>
          <w:color w:val="000000"/>
          <w:sz w:val="28"/>
          <w:szCs w:val="32"/>
          <w:vertAlign w:val="subscript"/>
          <w:lang w:val="en-US"/>
        </w:rPr>
        <w:t>kg</w:t>
      </w:r>
      <w:r>
        <w:rPr>
          <w:color w:val="000000"/>
          <w:sz w:val="28"/>
          <w:szCs w:val="32"/>
        </w:rPr>
        <w:t>, минимум в горизонте А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. Наибольшее количество преобладающих фракций по всему почвенному профилю – мелкий песок (0,25 – 0,05 мм) и крупная пыль (0,05 – 0,01 мм). Содержание илистых фракций распределяется так же равномерно, максимум в горизонте </w:t>
      </w:r>
      <w:r>
        <w:rPr>
          <w:color w:val="000000"/>
          <w:sz w:val="28"/>
          <w:szCs w:val="32"/>
          <w:lang w:val="en-US"/>
        </w:rPr>
        <w:t>C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g</w:t>
      </w:r>
      <w:r>
        <w:rPr>
          <w:color w:val="000000"/>
          <w:sz w:val="28"/>
          <w:szCs w:val="32"/>
        </w:rPr>
        <w:t>, минимум в А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. Среднесуглинистый гранулометрический состав почвы в верхних горизонтах благоприятно сказывается на оструктуренности почвы, ее водно-физических и физических свойствах. (Таблица 2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блица.2- Гранулометрический состав лугово-</w:t>
      </w:r>
      <w:r>
        <w:rPr>
          <w:iCs/>
          <w:color w:val="000000"/>
          <w:sz w:val="28"/>
          <w:szCs w:val="32"/>
        </w:rPr>
        <w:t>черноземной обыкновенной среднемощной среднегумусовой среднесуглинистой почвы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92"/>
        <w:gridCol w:w="709"/>
        <w:gridCol w:w="850"/>
        <w:gridCol w:w="851"/>
        <w:gridCol w:w="992"/>
        <w:gridCol w:w="992"/>
        <w:gridCol w:w="851"/>
        <w:gridCol w:w="1984"/>
      </w:tblGrid>
      <w:tr>
        <w:trPr>
          <w:trHeight w:val="28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ризонт, глубина, см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фракций (%) при размерах частиц, мм</w:t>
            </w:r>
          </w:p>
        </w:tc>
      </w:tr>
      <w:tr>
        <w:trPr>
          <w:trHeight w:val="67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.25 – 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.05 – 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.01 – 0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lt; 0.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вание по гранулометрическому состав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0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-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суглинистый мелкопесча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оваты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суглинистый мелкопесчаный иловаты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8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суглинистый крупно пылеватый иловаты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1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глинист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опыл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ый иловаты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2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1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глинист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опыл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ый иловаты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к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6</w:t>
            </w: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суглинистый крупнопыл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ый иловат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илистой фракции наряду с небольшим количеством кварца преобладают вторичные минералы: монтмориллонит, нонтронит, вторичные слюды и др. Так же в механических фракциях &lt; 0.001 сосредоточены основные запасы элементов питания для растений. [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почвах лугово-черноземного типа почвообразования в верхних горизонтах почвенного профиля происходит разложение и накопление большого количества органического материала, и вынос продуктов распада в нижние горизонты. Содержание ила в разрезе увеличивается с глубиной горизонта. Максимальное содержание илистой фракции наблюдается в горизонте В</w:t>
      </w:r>
      <w:r>
        <w:rPr>
          <w:color w:val="000000"/>
          <w:sz w:val="28"/>
          <w:szCs w:val="32"/>
          <w:vertAlign w:val="subscript"/>
        </w:rPr>
        <w:t>2к</w:t>
      </w:r>
      <w:r>
        <w:rPr>
          <w:color w:val="000000"/>
          <w:sz w:val="28"/>
          <w:szCs w:val="32"/>
        </w:rPr>
        <w:t>, минимум в горизонте А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. (Таблица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среднем гранулометрический состав исследуемой почвы среднесуглинистый, с достаточно высоким содержанием ила в нижних горизонтах. (Таблица 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аблица 3. - Содержание и баланс илистой фракции </w:t>
      </w:r>
      <w:r>
        <w:rPr>
          <w:iCs/>
          <w:color w:val="000000"/>
          <w:sz w:val="28"/>
          <w:szCs w:val="32"/>
        </w:rPr>
        <w:t>чернозема обыкновенного среднемощного среднегумусового тяжелосуглинистого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70"/>
        <w:gridCol w:w="2540"/>
        <w:gridCol w:w="2268"/>
      </w:tblGrid>
      <w:tr>
        <w:trPr>
          <w:trHeight w:val="36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ризонт, глубина, с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ла, %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ланс по отношению к почвообразующей породе</w:t>
            </w:r>
          </w:p>
        </w:tc>
      </w:tr>
      <w:tr>
        <w:trPr>
          <w:trHeight w:val="1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+ / –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-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В 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1к </w:t>
            </w:r>
            <w:r>
              <w:rPr>
                <w:color w:val="000000"/>
                <w:sz w:val="20"/>
                <w:szCs w:val="20"/>
                <w:lang w:val="en-US"/>
              </w:rPr>
              <w:t>7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2к </w:t>
            </w:r>
            <w:r>
              <w:rPr>
                <w:color w:val="000000"/>
                <w:sz w:val="20"/>
                <w:szCs w:val="20"/>
                <w:lang w:val="en-US"/>
              </w:rPr>
              <w:t>101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1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к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136</w:t>
            </w: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3.4 Валовой химический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луторные окислы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это окислы </w:t>
      </w:r>
      <w:r>
        <w:rPr>
          <w:color w:val="000000"/>
          <w:sz w:val="28"/>
          <w:szCs w:val="32"/>
          <w:lang w:val="en-US"/>
        </w:rPr>
        <w:t>Al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+</w:t>
      </w:r>
      <w:r>
        <w:rPr>
          <w:color w:val="000000"/>
          <w:sz w:val="28"/>
          <w:szCs w:val="32"/>
          <w:lang w:val="en-US"/>
        </w:rPr>
        <w:t>Fe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. Окислы кремния (кремнезем SiO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) и железа всегда присутствуют в почве: первые в виде кварцевых зерен и гидрата кремнекислоты, а вторые в виде бурого железняка, реже — магнитного железняка и т. п., т. е. в виде полуторных окислов [</w:t>
      </w:r>
      <w:r>
        <w:rPr>
          <w:color w:val="000000"/>
          <w:sz w:val="28"/>
          <w:szCs w:val="32"/>
          <w:lang w:val="en-US"/>
        </w:rPr>
        <w:t>Fe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] и закиси-окиси Fе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О</w:t>
      </w:r>
      <w:r>
        <w:rPr>
          <w:color w:val="000000"/>
          <w:sz w:val="28"/>
          <w:szCs w:val="32"/>
          <w:vertAlign w:val="subscript"/>
        </w:rPr>
        <w:t>4</w:t>
      </w:r>
      <w:r>
        <w:rPr>
          <w:color w:val="000000"/>
          <w:sz w:val="28"/>
          <w:szCs w:val="32"/>
        </w:rPr>
        <w:t>. [12] В лугово-черноземных почвах идет разрушение алюмосиликатов SiO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 xml:space="preserve">содержание фракции </w:t>
      </w:r>
      <w:r>
        <w:rPr>
          <w:color w:val="000000"/>
          <w:sz w:val="28"/>
          <w:szCs w:val="32"/>
          <w:lang w:val="en-US"/>
        </w:rPr>
        <w:t>SiO</w:t>
      </w:r>
      <w:r>
        <w:rPr>
          <w:color w:val="000000"/>
          <w:sz w:val="28"/>
          <w:szCs w:val="32"/>
          <w:vertAlign w:val="subscript"/>
        </w:rPr>
        <w:t xml:space="preserve">2 </w:t>
      </w:r>
      <w:r>
        <w:rPr>
          <w:color w:val="000000"/>
          <w:sz w:val="28"/>
          <w:szCs w:val="32"/>
        </w:rPr>
        <w:t xml:space="preserve">практически не изменяется по всему почвенному профилю Максимальное содержание </w:t>
      </w:r>
      <w:r>
        <w:rPr>
          <w:color w:val="000000"/>
          <w:sz w:val="28"/>
          <w:szCs w:val="32"/>
          <w:lang w:val="en-US"/>
        </w:rPr>
        <w:t>SiO</w:t>
      </w:r>
      <w:r>
        <w:rPr>
          <w:color w:val="000000"/>
          <w:sz w:val="28"/>
          <w:szCs w:val="32"/>
          <w:vertAlign w:val="subscript"/>
        </w:rPr>
        <w:t xml:space="preserve">2 </w:t>
      </w:r>
      <w:r>
        <w:rPr>
          <w:color w:val="000000"/>
          <w:sz w:val="28"/>
          <w:szCs w:val="32"/>
        </w:rPr>
        <w:t>в горизонте АВ, минимальное в горизонте С</w:t>
      </w:r>
      <w:r>
        <w:rPr>
          <w:color w:val="000000"/>
          <w:sz w:val="28"/>
          <w:szCs w:val="32"/>
          <w:vertAlign w:val="subscript"/>
          <w:lang w:val="en-US"/>
        </w:rPr>
        <w:t>kg</w:t>
      </w:r>
      <w:r>
        <w:rPr>
          <w:color w:val="000000"/>
          <w:sz w:val="28"/>
          <w:szCs w:val="32"/>
        </w:rPr>
        <w:t xml:space="preserve">. Содержание полуторных окислов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распределяется по профилю равномерно, максимальное содержание в горизонте В</w:t>
      </w:r>
      <w:r>
        <w:rPr>
          <w:color w:val="000000"/>
          <w:sz w:val="28"/>
          <w:szCs w:val="32"/>
          <w:vertAlign w:val="subscript"/>
        </w:rPr>
        <w:t>2к</w:t>
      </w:r>
      <w:r>
        <w:rPr>
          <w:color w:val="000000"/>
          <w:sz w:val="28"/>
          <w:szCs w:val="32"/>
        </w:rPr>
        <w:t>, минимальное в горизонте А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. Уменьшение содержания фракций </w:t>
      </w:r>
      <w:r>
        <w:rPr>
          <w:color w:val="000000"/>
          <w:sz w:val="28"/>
          <w:szCs w:val="32"/>
          <w:lang w:val="en-US"/>
        </w:rPr>
        <w:t>SiO</w:t>
      </w:r>
      <w:r>
        <w:rPr>
          <w:color w:val="000000"/>
          <w:sz w:val="28"/>
          <w:szCs w:val="32"/>
          <w:vertAlign w:val="subscript"/>
        </w:rPr>
        <w:t xml:space="preserve">2 </w:t>
      </w:r>
      <w:r>
        <w:rPr>
          <w:color w:val="000000"/>
          <w:sz w:val="28"/>
          <w:szCs w:val="32"/>
        </w:rPr>
        <w:t xml:space="preserve">и полуторных окислов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  <w:vertAlign w:val="subscript"/>
        </w:rPr>
        <w:t xml:space="preserve">3 </w:t>
      </w:r>
      <w:r>
        <w:rPr>
          <w:color w:val="000000"/>
          <w:sz w:val="28"/>
          <w:szCs w:val="32"/>
        </w:rPr>
        <w:t>с глубиной происходит за счет выноса продуктов распада в нижние горизонты, так как в верхних горизонтах идет активное разложение и накопление гумусовых частиц. (Таблица 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аблица 4.Содержание и баланс </w:t>
      </w:r>
      <w:r>
        <w:rPr>
          <w:color w:val="000000"/>
          <w:sz w:val="28"/>
          <w:szCs w:val="32"/>
          <w:lang w:val="en-US"/>
        </w:rPr>
        <w:t>SiO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и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в лугово-</w:t>
      </w:r>
      <w:r>
        <w:rPr>
          <w:iCs/>
          <w:color w:val="000000"/>
          <w:sz w:val="28"/>
          <w:szCs w:val="32"/>
        </w:rPr>
        <w:t>черноземной обыкновенной среднемощной среднегумусовой среднесуглинистой почве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90"/>
        <w:gridCol w:w="992"/>
        <w:gridCol w:w="1560"/>
        <w:gridCol w:w="992"/>
        <w:gridCol w:w="850"/>
        <w:gridCol w:w="993"/>
        <w:gridCol w:w="1134"/>
      </w:tblGrid>
      <w:tr>
        <w:trPr>
          <w:trHeight w:val="49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ризонт, глубин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м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: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ланс по отношению к почвообразующей породе</w:t>
            </w:r>
          </w:p>
        </w:tc>
      </w:tr>
      <w:tr>
        <w:trPr>
          <w:trHeight w:val="39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+/–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 б</w:t>
            </w:r>
            <w:r>
              <w:rPr>
                <w:color w:val="000000"/>
                <w:sz w:val="20"/>
                <w:szCs w:val="20"/>
              </w:rPr>
              <w:t>0-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В 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1к </w:t>
            </w:r>
            <w:r>
              <w:rPr>
                <w:color w:val="000000"/>
                <w:sz w:val="20"/>
                <w:szCs w:val="20"/>
                <w:lang w:val="en-US"/>
              </w:rPr>
              <w:t>7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2к </w:t>
            </w:r>
            <w:r>
              <w:rPr>
                <w:color w:val="000000"/>
                <w:sz w:val="20"/>
                <w:szCs w:val="20"/>
                <w:lang w:val="en-US"/>
              </w:rPr>
              <w:t>101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к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136</w:t>
            </w: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5 Содержание гумуса и его качеств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Гумус</w:t>
      </w:r>
      <w:r>
        <w:rPr>
          <w:color w:val="000000"/>
          <w:sz w:val="28"/>
          <w:szCs w:val="32"/>
        </w:rPr>
        <w:t xml:space="preserve"> – это продукт жизнедеятельности микроорганизмов. Он состоит из специфических азотосодержащих соединений, связанных с минеральной частью поч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азличных природных условиях характер и скорость гумусообразования неодинакова и зависят от ряда факторов почвообразования: водно-воздушный, тепловой режимы, состав и характер поступления растительных остатков, жизнедеятельность микроорганизмов и т.д. [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ип гумуса определяется по соотношению С</w:t>
      </w:r>
      <w:r>
        <w:rPr>
          <w:color w:val="000000"/>
          <w:sz w:val="28"/>
          <w:szCs w:val="32"/>
          <w:vertAlign w:val="subscript"/>
        </w:rPr>
        <w:t>г.к.</w:t>
      </w:r>
      <w:r>
        <w:rPr>
          <w:color w:val="000000"/>
          <w:sz w:val="28"/>
          <w:szCs w:val="32"/>
        </w:rPr>
        <w:t>/С</w:t>
      </w:r>
      <w:r>
        <w:rPr>
          <w:color w:val="000000"/>
          <w:sz w:val="28"/>
          <w:szCs w:val="32"/>
          <w:vertAlign w:val="subscript"/>
        </w:rPr>
        <w:t>ф.к</w:t>
      </w:r>
      <w:r>
        <w:rPr>
          <w:color w:val="000000"/>
          <w:sz w:val="28"/>
          <w:szCs w:val="32"/>
        </w:rPr>
        <w:t>, обогащенность гумуса азотом определяется по соотношению С</w:t>
      </w:r>
      <w:r>
        <w:rPr>
          <w:color w:val="000000"/>
          <w:sz w:val="28"/>
          <w:szCs w:val="32"/>
          <w:lang w:val="uk-UA"/>
        </w:rPr>
        <w:t>: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(Приложение В). По отношению С</w:t>
      </w:r>
      <w:r>
        <w:rPr>
          <w:color w:val="000000"/>
          <w:sz w:val="28"/>
          <w:szCs w:val="32"/>
          <w:vertAlign w:val="subscript"/>
        </w:rPr>
        <w:t>г.к.</w:t>
      </w:r>
      <w:r>
        <w:rPr>
          <w:color w:val="000000"/>
          <w:sz w:val="28"/>
          <w:szCs w:val="32"/>
        </w:rPr>
        <w:t>/С</w:t>
      </w:r>
      <w:r>
        <w:rPr>
          <w:color w:val="000000"/>
          <w:sz w:val="28"/>
          <w:szCs w:val="32"/>
          <w:vertAlign w:val="subscript"/>
        </w:rPr>
        <w:t>ф.к</w:t>
      </w:r>
      <w:r>
        <w:rPr>
          <w:color w:val="000000"/>
          <w:sz w:val="28"/>
          <w:szCs w:val="32"/>
        </w:rPr>
        <w:t xml:space="preserve"> во всем профиле гумус фульватно-гуматный. Обогащенность гумуса азотом во всех горизонтах средняя. (Таблица 5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блица 5.Содержание гумуса и его качество в лугово-</w:t>
      </w:r>
      <w:r>
        <w:rPr>
          <w:iCs/>
          <w:color w:val="000000"/>
          <w:sz w:val="28"/>
          <w:szCs w:val="32"/>
        </w:rPr>
        <w:t>черноземной обыкновенной среднемощной среднегумусовой среднесуглинистой почве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28"/>
        <w:gridCol w:w="1842"/>
        <w:gridCol w:w="1701"/>
        <w:gridCol w:w="1985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ризонт, глубина, с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гумус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пасы гумус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.к./Сф.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ношение С/N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1 0-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2 26-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 48-7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1к 73-1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2к 101-1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пасы гумуса по горизонтам рассчитывают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 =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·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·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 (формула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 – запасы гумуса, т/га;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– содержание гумуса, %;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– плотность почвы, г/с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;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 – мощность горизонта,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  <w:vertAlign w:val="subscript"/>
        </w:rPr>
        <w:t>0-26</w:t>
      </w:r>
      <w:r>
        <w:rPr>
          <w:color w:val="000000"/>
          <w:sz w:val="28"/>
          <w:szCs w:val="32"/>
        </w:rPr>
        <w:t xml:space="preserve"> = 6,74 · 1,01 · 26 = 176,99 т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  <w:vertAlign w:val="subscript"/>
        </w:rPr>
        <w:t>26-48</w:t>
      </w:r>
      <w:r>
        <w:rPr>
          <w:color w:val="000000"/>
          <w:sz w:val="28"/>
          <w:szCs w:val="32"/>
        </w:rPr>
        <w:t xml:space="preserve"> = 5,9 · 1,21 · 22 = 157,05 т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  <w:vertAlign w:val="subscript"/>
        </w:rPr>
        <w:t>48-73</w:t>
      </w:r>
      <w:r>
        <w:rPr>
          <w:color w:val="000000"/>
          <w:sz w:val="28"/>
          <w:szCs w:val="32"/>
        </w:rPr>
        <w:t xml:space="preserve"> = 3,61 · 1,31 · 25 = 118,22 т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  <w:vertAlign w:val="subscript"/>
        </w:rPr>
        <w:t>73-101</w:t>
      </w:r>
      <w:r>
        <w:rPr>
          <w:color w:val="000000"/>
          <w:sz w:val="28"/>
          <w:szCs w:val="32"/>
        </w:rPr>
        <w:t xml:space="preserve"> = 0,74 · 1,44 · 28 = 29,83 т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  <w:vertAlign w:val="subscript"/>
        </w:rPr>
        <w:t>101-136</w:t>
      </w:r>
      <w:r>
        <w:rPr>
          <w:color w:val="000000"/>
          <w:sz w:val="28"/>
          <w:szCs w:val="32"/>
        </w:rPr>
        <w:t xml:space="preserve"> = 0,41 · 1,48 · 35 = 21,23 т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держание гумуса в слое 0-20 см следует определить методом пропор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6 – 176,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6 - 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 = 6 · 176,99 : 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 = 40,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  <w:vertAlign w:val="subscript"/>
        </w:rPr>
        <w:t>0-20</w:t>
      </w:r>
      <w:r>
        <w:rPr>
          <w:color w:val="000000"/>
          <w:sz w:val="28"/>
          <w:szCs w:val="32"/>
        </w:rPr>
        <w:t xml:space="preserve"> = 176,99 – 40,84 = 136,15 т/г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 такому же принципу считается содержание гумуса в слое 0-100 с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8 – 29,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 – 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 = 1 · 29,83 : 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 = 1,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  <w:vertAlign w:val="subscript"/>
        </w:rPr>
        <w:t>73-100</w:t>
      </w:r>
      <w:r>
        <w:rPr>
          <w:color w:val="000000"/>
          <w:sz w:val="28"/>
          <w:szCs w:val="32"/>
        </w:rPr>
        <w:t xml:space="preserve"> = 29,83 – 1,06 = 28,77 т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</w:t>
      </w:r>
      <w:r>
        <w:rPr>
          <w:color w:val="000000"/>
          <w:sz w:val="28"/>
          <w:szCs w:val="32"/>
          <w:vertAlign w:val="subscript"/>
        </w:rPr>
        <w:t>0-100</w:t>
      </w:r>
      <w:r>
        <w:rPr>
          <w:color w:val="000000"/>
          <w:sz w:val="28"/>
          <w:szCs w:val="32"/>
        </w:rPr>
        <w:t xml:space="preserve"> = 176,99 + 157,05 + 118,22 + 28,77 = 481,03 т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 соответствии с </w:t>
      </w:r>
      <w:r>
        <w:rPr>
          <w:i/>
          <w:color w:val="000000"/>
          <w:sz w:val="28"/>
          <w:szCs w:val="32"/>
        </w:rPr>
        <w:t xml:space="preserve">Приложением В </w:t>
      </w:r>
      <w:r>
        <w:rPr>
          <w:color w:val="000000"/>
          <w:sz w:val="28"/>
          <w:szCs w:val="32"/>
        </w:rPr>
        <w:t>о запасах гумуса (по Д.С. Орлов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 в слое 0-20 см запас гумуса сред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 в слое 0-100 см запас гумуса высо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6 Физико-химически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Физико-химические показатели - совокупность свойств, определяющих способность почвы поддерживать физико-химическое равновесие между фазами почв, составом почвенных растворов и поглощенных оснований в почвенном поглощающем комплексе, кислотно-щелочной и окислительно-восстановительный потенциал, состав и количество доступных растению питательных веществ. Поглощенные основания определяют и реакцию почвенного раствора и питательный режим почвы в целом.. Следовательно поглощающий комплекс почти весь представлен </w:t>
      </w:r>
      <w:r>
        <w:rPr>
          <w:color w:val="000000"/>
          <w:sz w:val="28"/>
          <w:szCs w:val="32"/>
          <w:lang w:val="en-US"/>
        </w:rPr>
        <w:t>Ca</w:t>
      </w:r>
      <w:r>
        <w:rPr>
          <w:color w:val="000000"/>
          <w:sz w:val="28"/>
          <w:szCs w:val="32"/>
        </w:rPr>
        <w:t xml:space="preserve"> и </w:t>
      </w:r>
      <w:r>
        <w:rPr>
          <w:color w:val="000000"/>
          <w:sz w:val="28"/>
          <w:szCs w:val="32"/>
          <w:lang w:val="en-US"/>
        </w:rPr>
        <w:t>Mg</w:t>
      </w:r>
      <w:r>
        <w:rPr>
          <w:color w:val="000000"/>
          <w:sz w:val="28"/>
          <w:szCs w:val="32"/>
        </w:rPr>
        <w:t>. Высокое содержания Са</w:t>
      </w:r>
      <w:r>
        <w:rPr>
          <w:color w:val="000000"/>
          <w:sz w:val="28"/>
          <w:szCs w:val="32"/>
          <w:vertAlign w:val="superscript"/>
        </w:rPr>
        <w:t>2+</w:t>
      </w:r>
      <w:r>
        <w:rPr>
          <w:color w:val="000000"/>
          <w:sz w:val="28"/>
          <w:szCs w:val="32"/>
        </w:rPr>
        <w:t xml:space="preserve"> и </w:t>
      </w:r>
      <w:r>
        <w:rPr>
          <w:color w:val="000000"/>
          <w:sz w:val="28"/>
          <w:szCs w:val="32"/>
          <w:lang w:val="en-US"/>
        </w:rPr>
        <w:t>Mg</w:t>
      </w:r>
      <w:r>
        <w:rPr>
          <w:color w:val="000000"/>
          <w:sz w:val="28"/>
          <w:szCs w:val="32"/>
          <w:vertAlign w:val="superscript"/>
        </w:rPr>
        <w:t>2+</w:t>
      </w:r>
      <w:r>
        <w:rPr>
          <w:color w:val="000000"/>
          <w:sz w:val="28"/>
          <w:szCs w:val="32"/>
        </w:rPr>
        <w:t xml:space="preserve"> обеспечивает хорошую пористость почвы, лугово-черноземная почва обладает хорошей оструктуренностью и водно-физическими свойствами. [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Емкость поглощения и степень насыщенности основаниями в данной почве будет одинакова, так как в ППК) нет </w:t>
      </w:r>
      <w:r>
        <w:rPr>
          <w:color w:val="000000"/>
          <w:sz w:val="28"/>
          <w:szCs w:val="32"/>
          <w:lang w:val="en-US"/>
        </w:rPr>
        <w:t>Na</w:t>
      </w:r>
      <w:r>
        <w:rPr>
          <w:color w:val="000000"/>
          <w:sz w:val="28"/>
          <w:szCs w:val="32"/>
          <w:vertAlign w:val="superscript"/>
        </w:rPr>
        <w:t>+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perscript"/>
        </w:rPr>
        <w:t>+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Al</w:t>
      </w:r>
      <w:r>
        <w:rPr>
          <w:color w:val="000000"/>
          <w:sz w:val="28"/>
          <w:szCs w:val="32"/>
          <w:vertAlign w:val="superscript"/>
        </w:rPr>
        <w:t>3+</w:t>
      </w:r>
      <w:r>
        <w:rPr>
          <w:color w:val="000000"/>
          <w:sz w:val="28"/>
          <w:szCs w:val="32"/>
        </w:rPr>
        <w:t>. Максимум в горизонте А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минимум в горизонте В</w:t>
      </w:r>
      <w:r>
        <w:rPr>
          <w:color w:val="000000"/>
          <w:sz w:val="28"/>
          <w:szCs w:val="32"/>
          <w:vertAlign w:val="subscript"/>
        </w:rPr>
        <w:t>1к</w:t>
      </w:r>
      <w:r>
        <w:rPr>
          <w:color w:val="000000"/>
          <w:sz w:val="28"/>
          <w:szCs w:val="32"/>
        </w:rPr>
        <w:t>. (Таблица 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тепень насыщенности основаниями в данной почве будет равна 100, так как сумма обменных катионов и емкость поглощения будут одинаковы. (Таблица 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соответствии с Таблицей 7 значение степени насыщенности основаниями по всему профилю высо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казатель Рн по всему профилю распределяется следующим образом. В горизонтах, начиная с А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по В</w:t>
      </w:r>
      <w:r>
        <w:rPr>
          <w:color w:val="000000"/>
          <w:sz w:val="28"/>
          <w:szCs w:val="32"/>
          <w:vertAlign w:val="subscript"/>
        </w:rPr>
        <w:t>2к</w:t>
      </w:r>
      <w:r>
        <w:rPr>
          <w:color w:val="000000"/>
          <w:sz w:val="28"/>
          <w:szCs w:val="32"/>
        </w:rPr>
        <w:t xml:space="preserve"> рН нейтральная, в горизонте С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g</w:t>
      </w:r>
      <w:r>
        <w:rPr>
          <w:color w:val="000000"/>
          <w:sz w:val="28"/>
          <w:szCs w:val="32"/>
        </w:rPr>
        <w:t xml:space="preserve"> рН слабощелочная, это обуславливается присутствием карбонат-ионов СО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  <w:vertAlign w:val="superscript"/>
        </w:rPr>
        <w:t>-2</w:t>
      </w:r>
      <w:r>
        <w:rPr>
          <w:color w:val="000000"/>
          <w:sz w:val="28"/>
          <w:szCs w:val="32"/>
        </w:rPr>
        <w:t>. (Таблица 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блица 6.Физико-химические свойства лугово-</w:t>
      </w:r>
      <w:r>
        <w:rPr>
          <w:iCs/>
          <w:color w:val="000000"/>
          <w:sz w:val="28"/>
          <w:szCs w:val="32"/>
        </w:rPr>
        <w:t>черноземной обыкновенной среднемощной среднегумусовой среднесуглинистой почвы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83"/>
        <w:gridCol w:w="709"/>
        <w:gridCol w:w="709"/>
        <w:gridCol w:w="567"/>
        <w:gridCol w:w="992"/>
        <w:gridCol w:w="1559"/>
        <w:gridCol w:w="1418"/>
        <w:gridCol w:w="1134"/>
      </w:tblGrid>
      <w:tr>
        <w:trPr>
          <w:trHeight w:val="49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ризонт глубина, см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глощение основания (числитель-мг-экв/100г,знаменатель-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умма мг-экв/100 (S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мкость поглощения,мг-экв/100 (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епень насыщенности основаниями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% (</w:t>
            </w:r>
            <w:r>
              <w:rPr>
                <w:color w:val="000000"/>
                <w:sz w:val="20"/>
                <w:szCs w:val="20"/>
                <w:lang w:val="en-US"/>
              </w:rPr>
              <w:t>V)</w:t>
            </w:r>
          </w:p>
        </w:tc>
      </w:tr>
      <w:tr>
        <w:trPr>
          <w:trHeight w:val="46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</w:t>
            </w:r>
            <w:r>
              <w:rPr>
                <w:color w:val="000000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g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a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l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3+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-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8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А</w:t>
            </w:r>
            <w:r>
              <w:rPr>
                <w:color w:val="000000"/>
                <w:sz w:val="20"/>
                <w:szCs w:val="20"/>
                <w:u w:val="single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8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1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,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2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1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</w:rPr>
              <w:t>к</w:t>
            </w:r>
            <w:r>
              <w:rPr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6</w:t>
            </w: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аблица 7.Группировка почв по степени насыщенности </w:t>
      </w:r>
      <w:r>
        <w:rPr/>
        <w:t>основаниями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36"/>
        <w:gridCol w:w="269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епень насыщенности основания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ень низк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нее 30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,1 – 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0,1 - 7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0,1 – 90</w:t>
            </w:r>
          </w:p>
        </w:tc>
      </w:tr>
      <w:tr>
        <w:trPr>
          <w:trHeight w:val="33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олее 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4. Агропроизводственная оценка, рекомендации по использованию и повышению плодородия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ажнейшая задача сельскохозяйственного производства на черноземных почвах - правильное использование их высокого потенциального плодородия, предохранение гумусового слоя от разрушения. Основные пути в решении этой задачи – рациональные приемы обработки, накопления и правильного расхода влаги, внесение удобрений, улучшение структуры посевных площадей, введение высокоурожайных сортов, борьба с эроз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Лугово-черноземная обыкновенная среднемощная среднегумусовая </w:t>
      </w:r>
      <w:r>
        <w:rPr>
          <w:iCs/>
          <w:color w:val="000000"/>
          <w:sz w:val="28"/>
          <w:szCs w:val="32"/>
        </w:rPr>
        <w:t>тяжелосуглинистая</w:t>
      </w:r>
      <w:r>
        <w:rPr>
          <w:color w:val="000000"/>
          <w:sz w:val="28"/>
          <w:szCs w:val="32"/>
        </w:rPr>
        <w:t xml:space="preserve"> имеет хорошо выраженный гумусовый слой мощностью 48 см, тип гумуса фульватно-гуматный, по показателям рН имеет хорошие показатели, обладает хорошими физико-химическими, водными свойствами, поэтому следует проводить мероприятия по сохранению и улучшению плодородия и предотвращению ветровой э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сохранения и улучшения плодородия лугово-черноземной обыкновенной среднемощной среднегумусовой среднесуглинистой Любинского района Омской области нужно использовать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) правильная технология обработки почвы. Рекомендуется минимальная обработка, отвальная обработка без оставления стерни, разноглубинные обработки с оставлением плужной подошвы – это уплотнение почв до критических величин, при обработке на одну и ту же глуб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) устранение плужной подошвы, т. к. необходимо изменить фильтрационные свойства подпахотного гориз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) оптимизировать аэрационный режим. Обеспечить доступ кислорода к корневым сист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) правильное чередование культур за счет введения почвозащитных севооборотов, т. к. черноземные почвы относятся к эрозионно опа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) создание полезащитных лесопо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е) оптимизация минерального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ходе написания курсовой работы была проделана работа по определ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- полного классификационного названия в соответствии с подтипом, родом и ви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- выявление основных процессов почвообразования конкретной почвы (раздел условия почвообраз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- рассчитаны запасы гумуса в слоях 0-20 и 0-100 см, дана оценка их запасам в этих сло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- дана агрономическая характеристика свойств почвы (генезис, морфологическое строение, гранулометрический состав, содержание гумуса и его качество, физико-химические свойства и валовой химический соста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 дана агропроизводственная оценка, рекомендации по использованию и повышению плодоро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менение рассмотренного выше комплекса мероприятий приводит к окультуриванию лугово-черноземной почв; они в значительной мере утрачивают неблагоприятные в агрономическом отношении свойства и приобретают новые ценные качества. При этом наиболее существенно улучшаются свойства пахотного гориз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угово-черноземная почва хорошо продуктивная, обладающая высоким плодородием. Она благоприятны для роста и развития с/х растений. Богатство почв гумусом, илистой фракцией механического состава и поглощенным кальцием благоприятно сказывается на хорошей агрегации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 мере окультуривания в почве возрастает содержание доступных для растений питательных веществ, улучшаются структура и физические свойства почв. Почва становится более плодородной, и на ней можно получать высокие и стабильные урожаи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ккумуляция веществ, при окультуривании резко усиливается, так как биогенная аккумуляция веществ сельскохозяйственными растениями дополняется аккумуляцией элементов за счет внесения удобрений. При этом необходимо обеспечивать положительный баланс элементов питания растений в почве, учитывая значительное их отчуждение с урож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Агроклиматический справочник по Омской области / Ом. управ-е гидрометслужбы. Л. Гидрометеоиздат, 1959. – 225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Агроклиматические ресурсы Омской области / Ом. управ-е гидрометслужбы. Л. Гидрометеоиздат, 1963. – 15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Ганжара Н.Ф. Почвоведение / Н.Ф. Ганжара. – М.: Агроконса, 2001. – 382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Атлас Омской области / Федеральная служба геодезии и картографии России. М.: Гидрометеоиздат. 1999. – 5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Леонова В.В. Лабораторный практикум по почвоведению / В.В Леонова, Л.Н. Мищенко, Ю.А. Азаренко: учеб. пособие. – Омск: изд-во ОмГАУ, 2002. – 68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Мищенко Л.Н. Почвы омской области и их сельскохозяйственное использование: Учебное пособие/ОмСХИ.- Омск. 1991.- 16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Почвы Западной Сибири: учеб. пособие / Л.Н. Мищенко, А.Л. Мельников – Омск: Изд-во ФГОУ ВПО ОмГАУ, 2007. – 248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Почвоведение / под ред. И.С. Кауричева. – М.: Колос, 1973. – 279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Градобоев Н.Д. Почвы Омской области / Н.Д. Градобоев, В.М. Прудникова, И.С. Сметанин. – Омск: Омское кн. изд-во, 1960. – 37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0. Рейнгард Я.Р. Формирование структуры почвенного покрова на Прииртышском увале Зап. Сибири, при развитии процессов эрозии и дефляции / Я.Р. Рейнгард, С.В.Долженко. – Омск: ОмГАУ, 2006. – 13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1. Ягодин Б.А. Агрохимия / Б.А. Ягодин, П.М. Смирнов, А.В. Петербургский. – М.: Агропромиздат, 1989. – 639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аблица.8.Классификация лугово-черноземных почв </w:t>
      </w:r>
      <w:r>
        <w:rPr/>
        <w:t>[4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9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Оподзоле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р. А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с присыпкой </w:t>
            </w:r>
            <w:r>
              <w:rPr>
                <w:color w:val="000000"/>
                <w:sz w:val="20"/>
                <w:szCs w:val="20"/>
                <w:lang w:val="en-US"/>
              </w:rPr>
              <w:t>Si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Выщелоче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р. ВС &gt;20 с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. Обыкнов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чные вскипание с В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онатные вскипание с А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- АВ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убоковскипающие ВС&lt; 20 с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олоделые есть гор. А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 xml:space="preserve">с присыпкой </w:t>
            </w:r>
            <w:r>
              <w:rPr>
                <w:color w:val="000000"/>
                <w:sz w:val="20"/>
                <w:szCs w:val="20"/>
                <w:lang w:val="en-US"/>
              </w:rPr>
              <w:t>SiO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(вместо АВ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лонцеватые с гор. АВ мелкоореховатая структура (в ППК появляется 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лончаковатые (в профиле есть легкорастворимые сол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По мощности гумусового слоя А+АВ или А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+А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ень маломощные &lt;25с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ломощные 25-40с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мощные 40-80с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щные &gt;80с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По содержанию гумуса в гор. 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богумусирова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lt;4% (А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пах </w:t>
            </w:r>
            <w:r>
              <w:rPr>
                <w:color w:val="000000"/>
                <w:sz w:val="20"/>
                <w:szCs w:val="20"/>
              </w:rPr>
              <w:t>серый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логумусовые 4-6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А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пах </w:t>
            </w:r>
            <w:r>
              <w:rPr>
                <w:color w:val="000000"/>
                <w:sz w:val="20"/>
                <w:szCs w:val="20"/>
              </w:rPr>
              <w:t>темно-серый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умусовые 6-9% (А</w:t>
            </w:r>
            <w:r>
              <w:rPr>
                <w:color w:val="000000"/>
                <w:sz w:val="20"/>
                <w:szCs w:val="20"/>
                <w:vertAlign w:val="subscript"/>
              </w:rPr>
              <w:t>пах</w:t>
            </w:r>
            <w:r>
              <w:rPr>
                <w:color w:val="000000"/>
                <w:sz w:val="20"/>
                <w:szCs w:val="20"/>
              </w:rPr>
              <w:t xml:space="preserve"> черный с серым оттенком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ногогумусовые &gt;9% (А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пах </w:t>
            </w:r>
            <w:r>
              <w:rPr>
                <w:color w:val="000000"/>
                <w:sz w:val="20"/>
                <w:szCs w:val="20"/>
              </w:rPr>
              <w:t>черны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гранулометрическому соста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аблица.9.Классификация почв и пород по гранулометрическому составу(по Н.А. </w:t>
      </w:r>
      <w:r>
        <w:rPr/>
        <w:t>Качинскому)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43"/>
        <w:gridCol w:w="2109"/>
        <w:gridCol w:w="2268"/>
      </w:tblGrid>
      <w:tr>
        <w:trPr>
          <w:trHeight w:val="4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физической глины (сумма фракций &lt; 0,01 мм),%</w:t>
            </w:r>
          </w:p>
        </w:tc>
      </w:tr>
      <w:tr>
        <w:trPr>
          <w:trHeight w:val="5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золистые и другие не насыщенные основаниями почвы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чвы степного типа почво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лонцы и солонцеватые почвы</w:t>
            </w:r>
          </w:p>
        </w:tc>
      </w:tr>
      <w:tr>
        <w:trPr>
          <w:trHeight w:val="27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чаная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есчаная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суглинистая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глинистая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желосуглинистая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глинистая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линистая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желоглинистая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2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3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4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5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6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-8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gt; 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2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3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45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6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-75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5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gt;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5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3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4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5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65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gt; 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аблица.10.Запасы гумуса, т/га (по Д.С. </w:t>
      </w:r>
      <w:r>
        <w:rPr/>
        <w:t>Орлову)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738"/>
        <w:gridCol w:w="2977"/>
      </w:tblGrid>
      <w:tr>
        <w:trPr>
          <w:trHeight w:val="4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пасы гумуса в слое, 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ка содержания гумуса</w:t>
            </w:r>
          </w:p>
        </w:tc>
      </w:tr>
      <w:tr>
        <w:trPr>
          <w:trHeight w:val="18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gt; 20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gt;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ень высоко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-20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-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о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-15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-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10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-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о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lt; 5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lt;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ень низк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Обогащенность гумуса азотом С:</w:t>
      </w:r>
      <w:r>
        <w:rPr/>
        <w:t>N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105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епень обогащеннос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ень высок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ень низк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 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vertAlign w:val="subscript"/>
        </w:rPr>
        <w:t>Тип гумуса по отношению Сг.к./ С</w:t>
      </w:r>
      <w:r>
        <w:rPr/>
        <w:t>ф.к.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342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 гумус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т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1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льватно-гумат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тно-фульват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льватны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&lt; 0,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Style2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32:00Z</dcterms:created>
  <dc:creator>SamLab.ws</dc:creator>
  <dc:description/>
  <cp:keywords/>
  <dc:language>en-US</dc:language>
  <cp:lastModifiedBy>SYSTEM</cp:lastModifiedBy>
  <dcterms:modified xsi:type="dcterms:W3CDTF">2011-09-10T22:32:00Z</dcterms:modified>
  <cp:revision>2</cp:revision>
  <dc:subject/>
  <dc:title/>
</cp:coreProperties>
</file>